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>
          <w:trHeight w:val="993" w:hRule="atLeast"/>
        </w:trPr>
        <w:tc>
          <w:tcPr>
            <w:tcW w:w="9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8"/>
                <w:szCs w:val="28"/>
                <w:lang w:eastAsia="en-US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рядку формирования и ведения реестров источников доходов бюджета  Новского сельского поселения Приволжского муниципальн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 Е Е С Т Р</w:t>
      </w:r>
    </w:p>
    <w:p>
      <w:pPr>
        <w:pStyle w:val="ConsPlusNonformat"/>
        <w:ind w:left="-851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ов доходов бюджета Но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«18» декабря  2019 год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финансового органа    Администрация Новского сельского поселения Приволжского муниципального район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юджета                      Бюджет Новского сельского поселения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диница измерения –</w:t>
      </w:r>
      <w:r>
        <w:rPr/>
        <w:t xml:space="preserve"> рублей</w:t>
      </w:r>
    </w:p>
    <w:tbl>
      <w:tblPr>
        <w:tblW w:w="15417" w:type="dxa"/>
        <w:jc w:val="left"/>
        <w:tblInd w:w="-99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992"/>
        <w:gridCol w:w="522"/>
        <w:gridCol w:w="1797"/>
        <w:gridCol w:w="1655"/>
        <w:gridCol w:w="1655"/>
        <w:gridCol w:w="1371"/>
        <w:gridCol w:w="1372"/>
        <w:gridCol w:w="1371"/>
        <w:gridCol w:w="1372"/>
        <w:gridCol w:w="1052"/>
        <w:gridCol w:w="319"/>
        <w:gridCol w:w="1372"/>
      </w:tblGrid>
      <w:tr>
        <w:trPr>
          <w:trHeight w:val="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источников доходов бюджетов/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дохода бюджет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19 г. (текущий финансовый 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поступления                   в текущем финансовом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у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(по состоянию на «01» 11.2019 г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исполнения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2019 г.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кущий финансовый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0 г (очередной финансовый год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1 г (первый год планового период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2 г (второй год планового период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3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9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5722,9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82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82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3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9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5722,9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82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82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6,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,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 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6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56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57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57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6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6,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30,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85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9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9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53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76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1 05025 1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а также средства от продажи права на заключение права  на заключение договоров аренды за земли, находящиеся 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1 05035 1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3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3 01995 10 0002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3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ступающие в порядке возмещения расходов ,понесенных в связи с эксплуатацией имущества сельских посе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113 020651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3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" w:firstLine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0,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0,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  <w:p>
            <w:pPr>
              <w:pStyle w:val="ConsPlus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0,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0000000 0000 00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9000000 0000 14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,зачисляемые в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9005010 0000 14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961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687 368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2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 627 617,3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961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687 368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2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 627 617,3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5 59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0 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7 8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7 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0 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7 8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7 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0 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7 8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47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47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47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 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 9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 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 9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 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 9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и сельских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3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ам городских округов и сельских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3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 875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40014 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0 151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 875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ского сельского посе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 875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533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858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61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7 635,3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3 982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8 999,58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rFonts w:eastAsia="Calibri"/>
                <w:spacing w:val="40"/>
                <w:sz w:val="22"/>
                <w:szCs w:val="22"/>
                <w:lang w:eastAsia="en-US"/>
              </w:rPr>
              <w:t>Примечани</w:t>
            </w:r>
            <w:r>
              <w:rPr>
                <w:rFonts w:eastAsia="Calibri"/>
                <w:sz w:val="22"/>
                <w:szCs w:val="22"/>
                <w:lang w:eastAsia="en-US"/>
              </w:rPr>
              <w:t>е.</w:t>
            </w:r>
          </w:p>
        </w:tc>
        <w:tc>
          <w:tcPr>
            <w:tcW w:w="1216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полняется на основании документов и материалов, представленных </w:t>
            </w:r>
            <w:r>
              <w:rPr>
                <w:sz w:val="22"/>
                <w:szCs w:val="22"/>
              </w:rPr>
              <w:t xml:space="preserve">в Совет депутатов </w:t>
            </w:r>
            <w:r>
              <w:rPr>
                <w:rFonts w:eastAsia="Calibri"/>
                <w:sz w:val="22"/>
                <w:szCs w:val="22"/>
                <w:lang w:eastAsia="en-US"/>
              </w:rPr>
              <w:t>одновременно с проектом решения о местном бюджете на текущий год и очередной финансовый год.</w:t>
            </w:r>
          </w:p>
        </w:tc>
        <w:tc>
          <w:tcPr>
            <w:tcW w:w="1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) Глава Новского сельского поселения            __________________           И.Л.Буглак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    Главный специалист финансогого управления            __________________            М.А.Кудряшов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8»декабря» 2019 г.</w:t>
      </w:r>
      <w:bookmarkStart w:id="0" w:name="Par94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5:00Z</dcterms:created>
  <dc:creator>minfin user</dc:creator>
  <dc:description/>
  <cp:keywords/>
  <dc:language>en-US</dc:language>
  <cp:lastModifiedBy>Пользователь Windows</cp:lastModifiedBy>
  <cp:lastPrinted>2017-10-09T13:11:00Z</cp:lastPrinted>
  <dcterms:modified xsi:type="dcterms:W3CDTF">2020-04-30T08:31:00Z</dcterms:modified>
  <cp:revision>405</cp:revision>
  <dc:subject/>
  <dc:title/>
</cp:coreProperties>
</file>