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23.12.2019 года № 3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9 год и плановый период 2020-2021 годов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7"/>
        <w:gridCol w:w="3260"/>
        <w:gridCol w:w="1559"/>
        <w:gridCol w:w="1559"/>
        <w:gridCol w:w="1346"/>
        <w:gridCol w:w="213"/>
      </w:tblGrid>
      <w:tr>
        <w:trPr>
          <w:trHeight w:val="27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37 48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 145 722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 382,21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 </w:t>
            </w: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 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47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01020300 10 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182 101020300 1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4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558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57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8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8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8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 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8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9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 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206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 113 0206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 49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4 0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96 340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116 90050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116 90050 1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018 80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772 968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10 8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 018 80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b/>
                <w:lang w:eastAsia="en-US"/>
              </w:rPr>
              <w:t>6 772 968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10 8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864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995 4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53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817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3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1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5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 4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23512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526 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144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 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1 44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</w:rPr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35 875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35 875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35 875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7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11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3.12.2019 года № 3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вского сельского  поселения на 2019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843"/>
        <w:gridCol w:w="1701"/>
        <w:gridCol w:w="1701"/>
      </w:tblGrid>
      <w:tr>
        <w:trPr>
          <w:trHeight w:val="3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-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9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47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47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0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0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0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1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6 28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18 69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0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10502011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1 75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18 6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22 202,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3.12.2019 года № 31</w:t>
      </w:r>
    </w:p>
    <w:p>
      <w:pPr>
        <w:pStyle w:val="Normal"/>
        <w:ind w:left="4962" w:hanging="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плановы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851"/>
        <w:gridCol w:w="1559"/>
        <w:gridCol w:w="1559"/>
        <w:gridCol w:w="1701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9-2021 годов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182 068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076 523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086 238,2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019 674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96 17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18 385,9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8 974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3 17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 385,9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 513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57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 385,9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</w:t>
            </w:r>
            <w:r>
              <w:rPr/>
              <w:t>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6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 6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5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 8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8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37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45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7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45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7 1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0 435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1 137,2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71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55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435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137,2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435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37,2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450 985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7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59 785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27 9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40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14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6367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 39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1 4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8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 4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1 6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Непрограммные направления деятельности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98 687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5 16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0 90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9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71 630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619 0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10 68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36 360,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1 8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1 807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83 4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353 6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353 619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 7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80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1 546 836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135 875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 45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2 49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1030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000,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981 756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18 691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4 147,2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3.12.2019 года № 31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бюджета Новского</w:t>
      </w:r>
      <w:r>
        <w:rPr/>
        <w:t xml:space="preserve"> сельского поселения по разделам и подразделам классификации расходов бюджетов на 2019 год и на плановый период 2020 и 2021 годов</w:t>
      </w:r>
    </w:p>
    <w:tbl>
      <w:tblPr>
        <w:tblW w:w="11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51"/>
        <w:gridCol w:w="1559"/>
        <w:gridCol w:w="1559"/>
        <w:gridCol w:w="1843"/>
        <w:gridCol w:w="272"/>
        <w:gridCol w:w="1140"/>
      </w:tblGrid>
      <w:tr>
        <w:trPr>
          <w:trHeight w:val="300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850"/>
              <w:gridCol w:w="725"/>
              <w:gridCol w:w="1402"/>
              <w:gridCol w:w="1662"/>
              <w:gridCol w:w="1598"/>
            </w:tblGrid>
            <w:tr>
              <w:trPr>
                <w:trHeight w:val="85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, учрежде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ед.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д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19 год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20 год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21 го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Администрация  Новского сель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 981 756,17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 918 691,37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 384 14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 215 935,35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 256 296,73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808 524,9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36 36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51 807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51 807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532 063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765 575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557 88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Судебная систем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5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37,7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7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0 69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007 074,6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98 224,73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58 835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 2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6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6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84 236,47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23 275,4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84 236,47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23 275,4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039 779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73 035,2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71 13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0 6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95 6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89 179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77 435,21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71 13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КУЛЬТУРА, КИНЕМАТОГРАФ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77 985,35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96 864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935 26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77 985,35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496 864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935 26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4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Физическая 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 000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3.12.2019 года № 3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 Новского сельского поселения на 2019 год и плановый период 2020-2021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850"/>
        <w:gridCol w:w="1418"/>
        <w:gridCol w:w="709"/>
        <w:gridCol w:w="1417"/>
        <w:gridCol w:w="1418"/>
        <w:gridCol w:w="1417"/>
      </w:tblGrid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18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1807,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34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361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3619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8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 513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 574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385,9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»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 46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7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45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783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 783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 453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2492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1030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5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2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 435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 137,21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40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148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6367,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4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 447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39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9-2021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80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1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 981756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 918691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384147,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0:00Z</dcterms:created>
  <dc:creator>SekretAdm</dc:creator>
  <dc:description/>
  <dc:language>en-US</dc:language>
  <cp:lastModifiedBy>HP</cp:lastModifiedBy>
  <cp:lastPrinted>2015-02-02T14:46:00Z</cp:lastPrinted>
  <dcterms:modified xsi:type="dcterms:W3CDTF">2019-12-26T06:30:00Z</dcterms:modified>
  <cp:revision>2</cp:revision>
  <dc:subject/>
  <dc:title>проект</dc:title>
</cp:coreProperties>
</file>