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Cs w:val="28"/>
        </w:rPr>
        <w:t>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от                                     №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 сельского поселения за 1 полугодие  2018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Новского сельского поселения, решением Совета Новского сельского поселения от 25.12.2012 № 60 «Об утверждении Положения о бюджетном процессе в Нов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 целях регулирования бюджетных правоотношений</w:t>
      </w:r>
      <w:r>
        <w:rPr/>
        <w:t xml:space="preserve"> Совет Н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Утвердить отчет об исполнении бюджета Новского сельского  поселения за 1 полугодие  2018 года (приложение 1)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8540771,15 руб. при плане 8691324,07 руб. или 72,4 % плановых назначений 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 расходной  части  бюджета  в  размере  3725073,91 руб. при  плане          4981344,06 руб. или 72,9 % плановых назначений ;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дефицит бюджета в размере 1256270,15 руб. при плане 150 552,92 руб. </w:t>
      </w:r>
    </w:p>
    <w:p>
      <w:pPr>
        <w:pStyle w:val="Style15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публикования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 xml:space="preserve">                                                                 И.Л.Бугла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6:00Z</dcterms:created>
  <dc:creator>budjet2</dc:creator>
  <dc:description/>
  <cp:keywords/>
  <dc:language>en-US</dc:language>
  <cp:lastModifiedBy>Kudryashova</cp:lastModifiedBy>
  <cp:lastPrinted>2017-04-17T11:50:00Z</cp:lastPrinted>
  <dcterms:modified xsi:type="dcterms:W3CDTF">2018-09-20T10:32:00Z</dcterms:modified>
  <cp:revision>67</cp:revision>
  <dc:subject/>
  <dc:title/>
</cp:coreProperties>
</file>