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исполнению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ского сельского поселения за 1 полугодие 2017 года.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sz w:val="28"/>
          <w:szCs w:val="28"/>
        </w:rPr>
        <w:t>Доходная часть бюджета Новского сельского поселения на 2017 год решением Совета от 26.12.2016 года № 30  запланирована в сумме 6577215,99 рублей. Решением Совета № 8 от 30.05.2017 года сумма доходов  часть увеличена на 555394,2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несенные изменения доходная часть бюджета на 2017 год по состоянию на 01.07.2017 года составила 7132610,1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доходов в анализируемый период произошло в связи с увеличением суммы межбюджетных трансфертов, передаваемые бюджету поселения из бюджета муниципального района на осуществление полномочий  на содержание сельских библиотек в сумме 121 867,20 рублей, а также увеличением средств выделенных бюджету поселения из областного бюджета, а именно :</w:t>
      </w:r>
    </w:p>
    <w:p>
      <w:pPr>
        <w:pStyle w:val="Normal"/>
        <w:jc w:val="both"/>
        <w:rPr/>
      </w:pPr>
      <w:r>
        <w:rPr>
          <w:sz w:val="28"/>
          <w:szCs w:val="28"/>
        </w:rPr>
        <w:t>-д</w:t>
      </w:r>
      <w:r>
        <w:rPr>
          <w:color w:val="000000"/>
          <w:sz w:val="28"/>
          <w:szCs w:val="28"/>
        </w:rPr>
        <w:t>отации бюджетам сельских поселений на поддержку мер по обеспечению сбалансированности бюджетов в сумме 82200,00 рублей 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прочие субсидии бюджетам сельских поселений в сумме </w:t>
      </w:r>
      <w:r>
        <w:rPr>
          <w:sz w:val="28"/>
          <w:szCs w:val="28"/>
        </w:rPr>
        <w:t>351 327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сего за анализируемый период в бюджет Новского сельского поселения поступило доходов в сумме 3 623 247,80 руб. или 50,8 % от утвержденных назначениях . Собственных доходов поступило в бюджет поселения в  сумме 330479,42 руб. или 35,8 %, безвозмездные поступления из областного  бюджета составили 2 644 463,70рубля, или 51,1%.Из бюджета Приволжского муниципального района  на выполнение переданных полномочий поступило 648304,68 рублей или 62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1 полугодии 2017 года в бюджет поселения зачислены доходы от арендной платы за земли находящиеся в собственности поселения в сумме 2532,63 рубля что на        278620,71 рубля меньше чем в аналогичном периоде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7.2017 года остаток денежных средств на счете составляет 401051,17 руб., в том числе целевых средств в сумме 77736,25 руб.</w: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firstLine="56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 Новского сельского поселения за</w:t>
      </w:r>
    </w:p>
    <w:p>
      <w:pPr>
        <w:pStyle w:val="Style14"/>
        <w:ind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полугодии   2017 года.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Новского сельского поселения на 2017 год решением Совета от 26.12.2016 года № 30  запланирована в сумме 6577215,99 рублей. Решением  Совета   № 1 от 16.02.2016 года  расходная часть бюджета увеличена на 544287,61 рублей, за счет остатков денежных средств на начало года. Решением Совета от30.05.2017 № 8 расходная часть бюджета увеличена на 555394,20 рублей.По состоянию на 01.07.2017 года бюджет Новского сельского поселения по расходам утвержден в сумме  7676897,80 рублей, дефицит бюджета  -544287,61 рубль. Исполнение за 1 полугодие 2017 года составило 3766484,24 рублей или 49,1% .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102 </w:t>
      </w:r>
      <w:r>
        <w:rPr>
          <w:rFonts w:cs="Times New Roman" w:ascii="Times New Roman" w:hAnsi="Times New Roman"/>
          <w:sz w:val="28"/>
          <w:szCs w:val="28"/>
        </w:rPr>
        <w:t>Расходы запланированы на содержание главы администрации в сумме 592930,00 рублей исполнение в анализируемом периоде составило 275090,18 или 46,4%. Расходы производятся на выплату заработной платы главе администрации на основании Решения Совета №48 от 17.11.2015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 разделу 0104</w:t>
      </w:r>
      <w:r>
        <w:rPr>
          <w:sz w:val="28"/>
          <w:szCs w:val="28"/>
        </w:rPr>
        <w:t xml:space="preserve">   Расходы на содержание администрации на 2017 год  запланированы в сумме 1490685,51руб. Исполнение составило 726585,83 руб. или 48,7%. Расходы осуществляются на оплату труда работников администрации и оплату расходов на переданные полномочия финансовому управлению администрации Приволжского муниципальн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разделу 0113 «Другие общегосударственные расходы» </w:t>
      </w:r>
      <w:r>
        <w:rPr>
          <w:sz w:val="28"/>
          <w:szCs w:val="28"/>
        </w:rPr>
        <w:t xml:space="preserve"> утвержденные расходы в сумме  837726,49 рублей, исполнение  составило 407138,03 рублей или 48,6 %. Расходы осуществляются на услуги по содержанию сайта администрации поселения,публикацию нормативных документов, материально-информационное обеспечение администрации поселени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о разделу 0203 «Осуществление первичного воинского учета» </w:t>
      </w:r>
      <w:r>
        <w:rPr>
          <w:sz w:val="28"/>
          <w:szCs w:val="28"/>
        </w:rPr>
        <w:t>исполнение составило 30053,10 рубля или 49,3 % от пла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разделу 0300  «Обеспечение пожарной безопасности</w:t>
      </w:r>
      <w:r>
        <w:rPr>
          <w:sz w:val="28"/>
          <w:szCs w:val="28"/>
        </w:rPr>
        <w:t>» на 2017 год запланированы расходы в сумме 80000,0руб., в том числе на проведение противопожарных мероприятий  на частичную опашку населенных пунктов. Расходы в 1 полугодии составили 4904,79 или 6,1%.Расходы по данному разделу запланированы на 2 полугодие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разделу 0400 «Национальная экономика»</w:t>
      </w:r>
      <w:r>
        <w:rPr>
          <w:sz w:val="28"/>
          <w:szCs w:val="28"/>
        </w:rPr>
        <w:t xml:space="preserve"> на 2017 год запланированы расходы в сумме 730065,99 руб.,  исполнение составило 340850,00 рублей или 46,7 % . Расходы осуществляются на основании заключенных соглашений с администрацией Привол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500  «Жилищно-коммунальное хозяйство» </w:t>
      </w:r>
      <w:r>
        <w:rPr>
          <w:sz w:val="28"/>
          <w:szCs w:val="28"/>
        </w:rPr>
        <w:t>уточненный план расходов  на 2017 год составил 1134060,61руб., расходы произведены в сумме 573027,22руб.  или 50,5 % ,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разделу «0502» «Коммунальное хозяйство» запланированы средства в сумме 75600,00 рублей ,исполнения за 1 полугодие 2017 года не было. Расходы запланированы на 2 полугодие 2017 года.Расходы будут производится на основании заключенных соглашений с администрацией района на ремонт поселковых колодце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 xml:space="preserve">     </w:t>
      </w:r>
      <w:r>
        <w:rPr>
          <w:b/>
          <w:i/>
          <w:iCs/>
          <w:sz w:val="28"/>
          <w:szCs w:val="28"/>
        </w:rPr>
        <w:t>По разделу 0503 «Прочее благоустройство»</w:t>
      </w:r>
      <w:r>
        <w:rPr>
          <w:iCs/>
          <w:sz w:val="28"/>
          <w:szCs w:val="28"/>
        </w:rPr>
        <w:t xml:space="preserve"> запланированы средства на 2017 год в  сумме  1058460,61 руб., исполнено  573027,22 рублей или 54,1 %.Расходы производились на мероприятия по благоустройству территор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По разделу 0801 «Культура»</w:t>
      </w:r>
      <w:r>
        <w:rPr>
          <w:iCs/>
          <w:sz w:val="28"/>
          <w:szCs w:val="28"/>
        </w:rPr>
        <w:t xml:space="preserve"> на 2017 год запланированы расходы в сумме 2577758,20 рублей., исполнение 1313335,09 рублей или 50,9 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По разделу 0100 «Пенсионное обеспечение»</w:t>
      </w:r>
      <w:r>
        <w:rPr>
          <w:iCs/>
          <w:sz w:val="28"/>
          <w:szCs w:val="28"/>
        </w:rPr>
        <w:t xml:space="preserve"> на 2017 год запланированы расходы в сумме 180000руб. исполнение составило 90000,00 рублей. Пенсию по выслуге лет в сумме 3000 рублей получают 5 бывших муниципальных служащих . </w:t>
      </w:r>
    </w:p>
    <w:p>
      <w:pPr>
        <w:pStyle w:val="Style14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делу 1101 «Физическая культура» на 2017 год запланированы </w:t>
      </w:r>
      <w:r>
        <w:rPr>
          <w:rFonts w:cs="Times New Roman" w:ascii="Times New Roman" w:hAnsi="Times New Roman"/>
          <w:sz w:val="28"/>
          <w:szCs w:val="28"/>
        </w:rPr>
        <w:t>расходы в сумме 12000,00 рублей исполнение составило 5500,00 рублей или 45,8 %.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17 года дефицит бюджета Новского сельского поселения по плановым показателям составляет 544287,61 рублей, по исполнению дефицит  в сумме 143236,44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итель                                              М.А.Кудряшо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1:00Z</dcterms:created>
  <dc:creator>Каменовская</dc:creator>
  <dc:description/>
  <cp:keywords/>
  <dc:language>en-US</dc:language>
  <cp:lastModifiedBy>Kudryashova</cp:lastModifiedBy>
  <cp:lastPrinted>2017-08-08T14:41:00Z</cp:lastPrinted>
  <dcterms:modified xsi:type="dcterms:W3CDTF">2017-08-08T11:41:00Z</dcterms:modified>
  <cp:revision>2</cp:revision>
  <dc:subject/>
  <dc:title/>
</cp:coreProperties>
</file>