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01.08.2017                                                                  №  16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ind w:right="41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«Бюджетным кодексом Российской Федерации» от 31.07.98 № 145-ФЗ,  Федеральным законом «Об общих принципах организации местного самоуправления в Российской Федерации» №131-ФЗ от 06.10.2003г., «Положением о бюджетном процессе в Новском сельском поселении Приволжского муниципального района», утвержденного Решением  Совета  Новского сельского поселения от 25.12.2012 г. № 60, Уставом Новского  сельского поселения в целях регулирования бюджетных правоотношений, Совет Новского сельского поселения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 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Новского сельского поселения  за  2016 год:</w:t>
      </w:r>
    </w:p>
    <w:p>
      <w:pPr>
        <w:pStyle w:val="TextBody"/>
        <w:rPr>
          <w:szCs w:val="28"/>
        </w:rPr>
      </w:pPr>
      <w:r>
        <w:rPr>
          <w:szCs w:val="28"/>
        </w:rPr>
        <w:t>-  по доходам в сумме 7579672,09 руб., при плане 7566697,47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приложение № 1);</w:t>
      </w:r>
    </w:p>
    <w:p>
      <w:pPr>
        <w:pStyle w:val="TextBody"/>
        <w:rPr>
          <w:szCs w:val="28"/>
        </w:rPr>
      </w:pPr>
      <w:r>
        <w:rPr>
          <w:szCs w:val="28"/>
        </w:rPr>
        <w:t>- по  расходам в сумме  7476538,38 руб. при плане   7545205,70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 приложение №2)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о источникам в сумме 21491,77 руб. при плане 103133,71 руб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 приложение №3)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зместить данное решение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ского сельского поселения                                           И.Л.Буг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                  А.В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16"/>
        <w:gridCol w:w="1750"/>
        <w:gridCol w:w="1463"/>
        <w:gridCol w:w="1118"/>
      </w:tblGrid>
      <w:tr>
        <w:trPr>
          <w:trHeight w:val="2036" w:hRule="atLeast"/>
        </w:trPr>
        <w:tc>
          <w:tcPr>
            <w:tcW w:w="103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>Исполнение   бюджета Новского сельского поселения по доходам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>за   2016 год.</w:t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1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ный план на 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ение за отчетный период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030223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 521,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 092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,16%</w:t>
            </w:r>
          </w:p>
        </w:tc>
      </w:tr>
      <w:tr>
        <w:trPr>
          <w:trHeight w:val="14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уплаты акцизов на моторные масла для дизельных и (или) карбюраторных(инжекторных) двигателей,зачисляемые в консолидируемые бюджеты субъектов Р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030224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43,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49,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,92%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уплаты акцизов на автомобильный бензин,производимый на территории РФ,зачисляемые в консолидируемые бюджеты субъектов Р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030225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9 216,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 456,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48%</w:t>
            </w:r>
          </w:p>
        </w:tc>
      </w:tr>
      <w:tr>
        <w:trPr>
          <w:trHeight w:val="1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уплаты акцизов на прямогонный бензин,производимый на территории РФ,зачисляемые в консолидируемые бюджеты субъектов Р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030226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13 298,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16 009,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,39%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10201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9 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 022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78%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102030013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1%</w:t>
            </w:r>
          </w:p>
        </w:tc>
      </w:tr>
      <w:tr>
        <w:trPr>
          <w:trHeight w:val="14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60103010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560,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,24%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60603310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9 79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9 795,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60604310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 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 474,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49%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10502510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 004,7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 004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10503510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 874,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 874,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10904510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 3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 300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240113019951000001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7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 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,31%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реализации иного имущества, находящегося         в собственности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4020531000004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7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711,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4%</w:t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7050501000001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156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156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тация на выравнивание бюдж.обес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1001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29 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29 6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тация бюджету поселения на поддержку мер по обеспечению сбалансированности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1003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 8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36 85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2999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 897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 897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24020203007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Субвенции на военный уче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3015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Межбюджетные трансферты,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4025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4999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 646,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 646,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Возврат остатков субсидий,субвенций и иных  межбюджетных трансфертов,имеющих целевое назначение,прошлых лет из бюджетов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24021905000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18 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18 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66 697,4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79 672,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1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585"/>
        <w:gridCol w:w="833"/>
        <w:gridCol w:w="1215"/>
        <w:gridCol w:w="650"/>
        <w:gridCol w:w="1679"/>
        <w:gridCol w:w="1417"/>
        <w:gridCol w:w="1276"/>
      </w:tblGrid>
      <w:tr>
        <w:trPr>
          <w:trHeight w:val="777" w:hRule="atLeast"/>
        </w:trPr>
        <w:tc>
          <w:tcPr>
            <w:tcW w:w="1000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Исполнение бюджета  Новского сельского поселения по расходам  за  2016 год.</w:t>
            </w:r>
          </w:p>
        </w:tc>
      </w:tr>
      <w:tr>
        <w:trPr>
          <w:trHeight w:val="255" w:hRule="atLeast"/>
        </w:trPr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.ст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сс. расх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сполнение </w:t>
            </w:r>
          </w:p>
        </w:tc>
      </w:tr>
      <w:tr>
        <w:trPr>
          <w:trHeight w:val="52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7 545 2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76 53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09%</w:t>
            </w:r>
          </w:p>
        </w:tc>
      </w:tr>
      <w:tr>
        <w:trPr>
          <w:trHeight w:val="64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8 69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07 01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76%</w:t>
            </w:r>
          </w:p>
        </w:tc>
      </w:tr>
      <w:tr>
        <w:trPr>
          <w:trHeight w:val="15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8 0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588 05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3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8 0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8 05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409001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8 99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 0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 06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9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49 1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49 12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93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101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5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59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101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5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59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 на выполнение переданных полномочий администрации Приволж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101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101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95 6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95 62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32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32 05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9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3 5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3 57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Судебная систе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199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существление полномочий по составлению (изме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0051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0051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Проведение выбор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001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430001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100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Резервный фонд администрации Нов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201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110201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0 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9 82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6%</w:t>
            </w:r>
          </w:p>
        </w:tc>
      </w:tr>
      <w:tr>
        <w:trPr>
          <w:trHeight w:val="12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кадастровых работ по межеванию,формированию земельных участ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4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независимой оценки размера арендной платы,рыночной стоимости муниципального имущества,а также земельных участков,находящихся в государственной собственности до разграни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39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12010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имущества,находящегося в казне Нов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19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6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65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19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83 5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 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19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8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58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Уплата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19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6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0145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0145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кация нормативных правовых актов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5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5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а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служивание сайта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мероприятия по информационному обеспечению органов местного самоуправления за счет средств межбюджетных трансфертов из бюджета Приволж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 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 10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 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 10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7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финансирование на мероприятия по  материальному и информационному обеспечению органов местного самоуправления из средств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S0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 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7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S0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 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7%</w:t>
            </w:r>
          </w:p>
        </w:tc>
      </w:tr>
      <w:tr>
        <w:trPr>
          <w:trHeight w:val="64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1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900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900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 безопасность и защита населения на территории Нов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0102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3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0102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АЯ ЭКОНОМ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 1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5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 1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5%</w:t>
            </w:r>
          </w:p>
        </w:tc>
      </w:tr>
      <w:tr>
        <w:trPr>
          <w:trHeight w:val="13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102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 1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5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102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 1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5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8 61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8 34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ищ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9 2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 94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7%</w:t>
            </w:r>
          </w:p>
        </w:tc>
      </w:tr>
      <w:tr>
        <w:trPr>
          <w:trHeight w:val="133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302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51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302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51%</w:t>
            </w:r>
          </w:p>
        </w:tc>
      </w:tr>
      <w:tr>
        <w:trPr>
          <w:trHeight w:val="15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взносов на капитальный ремонт за муниципальный жилищныйфонд (в фонд регионального оператора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302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34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302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34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4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мещение недополученных доходов организациям предоставляющим населению жилищные услуг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429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8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87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7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429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8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87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41 44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41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вка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621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621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ое обслуживание электрических с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621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1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621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1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22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 45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 45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22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 45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 45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мероприятия по благоустройству сельского поселения за счет средств межбюджетных трансфертов из бюджета Приволж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23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7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7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23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7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7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37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37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12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мероприятия по благоустройству сельского поселения за счет средств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S3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S3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2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азработку схем теплоснабжения и паспортизацию отход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122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122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1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9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рганизацию дополнительного проффесионального образования лиц,замещающих выборные муниципальные должности.и муниципальных служащи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90080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90080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2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рганизацию дополнительного профессионального образования лиц.замещающих выборные должности за счет средств бюджета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900S0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900S0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36 22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10 07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72%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36 22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10 07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72%</w:t>
            </w:r>
          </w:p>
        </w:tc>
      </w:tr>
      <w:tr>
        <w:trPr>
          <w:trHeight w:val="177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 связанных с организацией досуга для на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63 21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62 95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8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1 16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1 1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 9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 94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0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 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 10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5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7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74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0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8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 8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 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8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8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S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 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 52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S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 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 4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S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 0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4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2 9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7 04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51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4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 69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4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 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 06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4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,93%</w:t>
            </w:r>
          </w:p>
        </w:tc>
      </w:tr>
      <w:tr>
        <w:trPr>
          <w:trHeight w:val="100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ование книжных фондов библиотек муниц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514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514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и проведение мероприятий,связанных с государственными праздниками,юбилейными и памятными дат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344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344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52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спортивного зал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4115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 0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 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4115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 0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 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4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нсионное обеспече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лата к пенсиям муниципальным служащи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РАСХОДОВ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45 2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76 53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09%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163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7"/>
        <w:gridCol w:w="592"/>
        <w:gridCol w:w="1700"/>
        <w:gridCol w:w="1736"/>
        <w:gridCol w:w="1718"/>
      </w:tblGrid>
      <w:tr>
        <w:trPr>
          <w:trHeight w:val="305" w:hRule="atLeast"/>
        </w:trPr>
        <w:tc>
          <w:tcPr>
            <w:tcW w:w="34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Приложение №3</w:t>
            </w:r>
          </w:p>
        </w:tc>
      </w:tr>
      <w:tr>
        <w:trPr>
          <w:trHeight w:val="754" w:hRule="atLeast"/>
        </w:trPr>
        <w:tc>
          <w:tcPr>
            <w:tcW w:w="7445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бюджета Новского сельского поселения       за 2016 г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-ки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</w:tr>
      <w:tr>
        <w:trPr>
          <w:trHeight w:val="305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19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710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91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133,71</w:t>
            </w:r>
          </w:p>
        </w:tc>
      </w:tr>
      <w:tr>
        <w:trPr>
          <w:trHeight w:val="943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91,77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133,71</w:t>
            </w:r>
          </w:p>
        </w:tc>
      </w:tr>
      <w:tr>
        <w:trPr>
          <w:trHeight w:val="943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91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133,71</w:t>
            </w:r>
          </w:p>
        </w:tc>
      </w:tr>
      <w:tr>
        <w:trPr>
          <w:trHeight w:val="305" w:hRule="atLeast"/>
        </w:trPr>
        <w:tc>
          <w:tcPr>
            <w:tcW w:w="3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31:00Z</dcterms:created>
  <dc:creator>www.PHILka.RU</dc:creator>
  <dc:description/>
  <cp:keywords/>
  <dc:language>en-US</dc:language>
  <cp:lastModifiedBy>unit1</cp:lastModifiedBy>
  <cp:lastPrinted>2013-03-05T13:25:00Z</cp:lastPrinted>
  <dcterms:modified xsi:type="dcterms:W3CDTF">2017-08-01T12:24:00Z</dcterms:modified>
  <cp:revision>37</cp:revision>
  <dc:subject/>
  <dc:title/>
</cp:coreProperties>
</file>