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559"/>
        <w:gridCol w:w="1418"/>
        <w:gridCol w:w="1701"/>
      </w:tblGrid>
      <w:tr>
        <w:trPr>
          <w:trHeight w:val="30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 к решению №   от</w:t>
            </w:r>
          </w:p>
        </w:tc>
      </w:tr>
      <w:tr>
        <w:trPr>
          <w:trHeight w:val="300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Исполнение   бюджета Новского сельского поселения по доходах за 2017 год</w:t>
            </w:r>
          </w:p>
        </w:tc>
      </w:tr>
      <w:tr>
        <w:trPr>
          <w:trHeight w:val="30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10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г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2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116330501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3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68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2%</w:t>
            </w:r>
          </w:p>
        </w:tc>
      </w:tr>
      <w:tr>
        <w:trPr>
          <w:trHeight w:val="10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3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8%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1030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76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60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3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3506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2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4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8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7016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62%</w:t>
            </w:r>
          </w:p>
        </w:tc>
      </w:tr>
      <w:tr>
        <w:trPr>
          <w:trHeight w:val="1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105025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960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4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105035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28%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3019951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0%</w:t>
            </w:r>
          </w:p>
        </w:tc>
      </w:tr>
      <w:tr>
        <w:trPr>
          <w:trHeight w:val="10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40205310000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1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1%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15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020215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15002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15002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29999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П-5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29999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35118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4001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39943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39943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43934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 40505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4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709"/>
        <w:gridCol w:w="1417"/>
        <w:gridCol w:w="851"/>
        <w:gridCol w:w="1559"/>
        <w:gridCol w:w="1418"/>
        <w:gridCol w:w="1134"/>
      </w:tblGrid>
      <w:tr>
        <w:trPr>
          <w:trHeight w:val="300" w:hRule="atLeast"/>
        </w:trPr>
        <w:tc>
          <w:tcPr>
            <w:tcW w:w="10740" w:type="dxa"/>
            <w:gridSpan w:val="8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2 к решению №    от</w:t>
            </w:r>
          </w:p>
        </w:tc>
      </w:tr>
      <w:tr>
        <w:trPr>
          <w:trHeight w:val="304" w:hRule="atLeast"/>
        </w:trPr>
        <w:tc>
          <w:tcPr>
            <w:tcW w:w="8188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74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Исполнение бюджета Новского сельского поселения за 2017 год по расходам</w:t>
            </w:r>
          </w:p>
        </w:tc>
      </w:tr>
      <w:tr>
        <w:trPr>
          <w:trHeight w:val="315" w:hRule="atLeast"/>
        </w:trPr>
        <w:tc>
          <w:tcPr>
            <w:tcW w:w="107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с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 роспись/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. расх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Администрация  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98363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79879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8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24 02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 76700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8%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76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7%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ест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76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7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 23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6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 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 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8 68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50485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5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Межбюджетные трансферты на выполнение переданных полномочий финансовому управлению администрации Приволж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Межбюджетные трансферты на выполнение переданных полномочий администрации Приволж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5 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25135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9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0 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0 18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 9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 17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67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езервный фонд администрации 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 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7 39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14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Выполнение кадастровых работ по межеванию,формированию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роведение независимой оценки размера арендной платы,рыночной стоимости муниципального имущества,а также земельных участков,находящихся в государственной собственности до разграни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Содержание имущества,находящегося в казне 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3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30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0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9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5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5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4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убликация нормативных правовых акт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900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бслуживание сайт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 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 66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 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 66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ожарная безопасность и защита населения на территории 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2163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293 3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01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20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46 03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21823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51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ка электрическ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 2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 4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93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 2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 4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93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Техническое обслуживание электрических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 1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 4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 1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 4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рочие мероприятия в области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2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 64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 3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38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2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 64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 3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38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 на  организацию ритуальных услуг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9 15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 49915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9 15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499 15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 культуры связанных с организацией досуга 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33 25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63325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 27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 27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 74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 74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 73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 7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7%</w:t>
            </w:r>
          </w:p>
        </w:tc>
      </w:tr>
      <w:tr>
        <w:trPr>
          <w:trHeight w:val="15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оэтапное доведение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 3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3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3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Софинансирование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501S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2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2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501S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501S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8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8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рганизация и проведение мероприятий,связанных с государственными праздниками,юбилейными и памятными да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4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4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 47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 4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44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44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43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43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Комплектование книжных фондов из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L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L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Комплектование книжных фондов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R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R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Доплата к пенсиям муниципальным служащ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проведение мероприятий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83 63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 79879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8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№ 3 к решению №    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Источники финансирования   дефицита бюджета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520"/>
        <w:gridCol w:w="1887"/>
        <w:gridCol w:w="2000"/>
      </w:tblGrid>
      <w:tr>
        <w:trPr>
          <w:trHeight w:val="289" w:hRule="atLeast"/>
        </w:trPr>
        <w:tc>
          <w:tcPr>
            <w:tcW w:w="9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по бюджетной классификации</w:t>
            </w:r>
          </w:p>
        </w:tc>
        <w:tc>
          <w:tcPr>
            <w:tcW w:w="3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29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01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 287,6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34,69</w:t>
            </w:r>
          </w:p>
        </w:tc>
      </w:tr>
      <w:tr>
        <w:trPr>
          <w:trHeight w:val="49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 287,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34,69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0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 287,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34,69</w:t>
            </w:r>
          </w:p>
        </w:tc>
      </w:tr>
      <w:tr>
        <w:trPr>
          <w:trHeight w:val="49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30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5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5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5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49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  <w:tr>
        <w:trPr>
          <w:trHeight w:val="30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6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6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6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31:00Z</dcterms:created>
  <dc:creator>www.PHILka.RU</dc:creator>
  <dc:description/>
  <cp:keywords/>
  <dc:language>en-US</dc:language>
  <cp:lastModifiedBy>Антонина</cp:lastModifiedBy>
  <cp:lastPrinted>2013-03-05T13:25:00Z</cp:lastPrinted>
  <dcterms:modified xsi:type="dcterms:W3CDTF">2018-04-10T05:32:00Z</dcterms:modified>
  <cp:revision>24</cp:revision>
  <dc:subject/>
  <dc:title/>
</cp:coreProperties>
</file>