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от </w:t>
        <w:tab/>
        <w:tab/>
        <w:tab/>
        <w:t xml:space="preserve">    №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418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1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7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 Приволжского муниципального района», утвержденного Решением  Совета  Новского сельского поселения от 25.12.2012 г. № 60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овского сельского поселения  за  2017 год:</w:t>
      </w:r>
    </w:p>
    <w:p>
      <w:pPr>
        <w:pStyle w:val="TextBody"/>
        <w:rPr>
          <w:szCs w:val="28"/>
        </w:rPr>
      </w:pPr>
      <w:r>
        <w:rPr>
          <w:szCs w:val="28"/>
        </w:rPr>
        <w:t>-  по доходам в сумме 7405057,08 руб., при плане 7439344,26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>- по  расходам в сумме  7798791,77 руб. при плане   7983631,87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 приложение №2)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о источникам в сумме -393734,69 руб. при плане -544287,61 руб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 приложение №3)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стить данное решение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1418"/>
        <w:gridCol w:w="1701"/>
      </w:tblGrid>
      <w:tr>
        <w:trPr>
          <w:trHeight w:val="300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к решению №   от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Исполнение   бюджета Новского сельского поселения по доходах за 2017 год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11633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8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2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8%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6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50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2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7016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2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2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960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4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28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%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402053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1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20215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68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15002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П-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29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35118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240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39943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39943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43934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4050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709"/>
        <w:gridCol w:w="1417"/>
        <w:gridCol w:w="851"/>
        <w:gridCol w:w="1559"/>
        <w:gridCol w:w="1418"/>
        <w:gridCol w:w="1134"/>
      </w:tblGrid>
      <w:tr>
        <w:trPr>
          <w:trHeight w:val="300" w:hRule="atLeast"/>
        </w:trPr>
        <w:tc>
          <w:tcPr>
            <w:tcW w:w="10740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2 к решению №    от</w:t>
            </w:r>
          </w:p>
        </w:tc>
      </w:tr>
      <w:tr>
        <w:trPr>
          <w:trHeight w:val="304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74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Исполнение бюджета Новского сельского поселения за 2017 год по расходам</w:t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.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983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79879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24 0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76700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8%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7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2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6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8 68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50485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5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59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5 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513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9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 18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 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 17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7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езервный фонд администрации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 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 39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4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держание имущества,находящегося в казне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3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9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4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служивание сай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 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 6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жарная безопасность и защита населения на территории 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3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 7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216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93 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1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6 0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2182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51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ка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2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3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Техническое обслуживание электрически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 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2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 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8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 на  организацию ритуальных услуг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4991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9 1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99 1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 связанных с организацией досуга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3 25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6332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 27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 74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7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7%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18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01S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 4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R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ходы на провед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3 6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 79879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8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3 к решению №   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Источники финансирования   дефицита бюджета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520"/>
        <w:gridCol w:w="1887"/>
        <w:gridCol w:w="2000"/>
      </w:tblGrid>
      <w:tr>
        <w:trPr>
          <w:trHeight w:val="289" w:hRule="atLeast"/>
        </w:trPr>
        <w:tc>
          <w:tcPr>
            <w:tcW w:w="9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3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29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287,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34,6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39 344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442 353,89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30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  <w:tr>
        <w:trPr>
          <w:trHeight w:val="4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3 631,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36 088,5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1:00Z</dcterms:created>
  <dc:creator>www.PHILka.RU</dc:creator>
  <dc:description/>
  <cp:keywords/>
  <dc:language>en-US</dc:language>
  <cp:lastModifiedBy>unit1</cp:lastModifiedBy>
  <cp:lastPrinted>2013-03-05T13:25:00Z</cp:lastPrinted>
  <dcterms:modified xsi:type="dcterms:W3CDTF">2018-04-06T06:49:00Z</dcterms:modified>
  <cp:revision>23</cp:revision>
  <dc:subject/>
  <dc:title/>
</cp:coreProperties>
</file>