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 кодам классификации доходов бюджетов на 2016 год 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129" w:type="dxa"/>
        <w:jc w:val="left"/>
        <w:tblInd w:w="-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4742"/>
        <w:gridCol w:w="1881"/>
      </w:tblGrid>
      <w:tr>
        <w:trPr>
          <w:trHeight w:val="276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доход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>
          <w:trHeight w:val="185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умма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ОВЫЕ И НЕНАЛОГОВЫЕ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1169381,41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ЛОГИ НА ПРИБЫЛЬ,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 1 01 0200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000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2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41381,4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000 1 03 0223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100 1 03  0223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0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1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000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100 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000  1 03  0226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100 1 03  02260  01  0000 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  <w:t>000 1 05  00000  00  0000 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000 105 0301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4"/>
                <w:szCs w:val="24"/>
                <w:lang w:eastAsia="en-US"/>
              </w:rPr>
              <w:t>182  105  03010   01 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Cs w:val="28"/>
                <w:lang w:eastAsia="en-US"/>
              </w:rPr>
            </w:pPr>
            <w:r>
              <w:rPr>
                <w:bCs/>
                <w:spacing w:val="-20"/>
                <w:szCs w:val="28"/>
                <w:lang w:eastAsia="en-US"/>
              </w:rPr>
              <w:t>000 1 06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 106 01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06 01030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2 106  01030  10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 06 06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емель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0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 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 1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1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00 2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1755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1755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1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2 02 01001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2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2999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 2 02 02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3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12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301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 2 02 0301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 202 03007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40 202 03007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4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00 2 02 0402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 2 02 0402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2 19 00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сего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344978,4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812"/>
      </w:tblGrid>
      <w:tr>
        <w:trPr>
          <w:trHeight w:val="3285" w:hRule="atLeast"/>
        </w:trPr>
        <w:tc>
          <w:tcPr>
            <w:tcW w:w="9371" w:type="dxa"/>
            <w:gridSpan w:val="2"/>
            <w:tcBorders/>
            <w:shd w:fill="FFFFFF" w:val="clear"/>
          </w:tcPr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2</w:t>
            </w:r>
          </w:p>
          <w:p>
            <w:pPr>
              <w:pStyle w:val="Normal"/>
              <w:ind w:firstLine="5152"/>
              <w:jc w:val="right"/>
              <w:rPr/>
            </w:pPr>
            <w:r>
              <w:rPr>
                <w:szCs w:val="28"/>
              </w:rPr>
              <w:t>к  решению Совета</w:t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Новского сельского поселения </w:t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Новского сельского поселения на 2016 год"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т 15 декабря 2015 года №56 </w:t>
            </w:r>
          </w:p>
          <w:p>
            <w:pPr>
              <w:pStyle w:val="Normal"/>
              <w:ind w:firstLine="5152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ов бюджета Новского сельского поселения на 2016 год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Нов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 111  05013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 1 11 0503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24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114 06013 1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607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240 1 11 0904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4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1 14 02053 10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113 01995 1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1001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2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202 0301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3024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202 03007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40 2 02 0402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68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8 05000 10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18 05010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5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19 05000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 № 3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к  решению Совета Новского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льского поселения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«О бюджете Новского сельского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Новского сельского  поселения на 2016 год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4978,41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/>
        <w:tab/>
      </w: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4</w:t>
      </w:r>
    </w:p>
    <w:p>
      <w:pPr>
        <w:pStyle w:val="Normal"/>
        <w:ind w:left="4962" w:hanging="6"/>
        <w:jc w:val="right"/>
        <w:rPr>
          <w:szCs w:val="28"/>
        </w:rPr>
      </w:pPr>
      <w:r>
        <w:rPr>
          <w:szCs w:val="28"/>
        </w:rPr>
        <w:t>к  решению Совета Новского сельского поселения «О бюджете Новского сельского поселения на 2016 год 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ind w:left="4962" w:hanging="6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финансирования дефицита  бюджета Новского сельского посел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6 год 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2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731"/>
      </w:tblGrid>
      <w:tr>
        <w:trPr>
          <w:trHeight w:val="10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источников внутреннего финансирования дефицита бюджета                          поселения</w:t>
            </w:r>
          </w:p>
        </w:tc>
      </w:tr>
      <w:tr>
        <w:trPr>
          <w:trHeight w:val="3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4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Администрация Новского сельского поселения</w:t>
            </w:r>
          </w:p>
        </w:tc>
      </w:tr>
      <w:tr>
        <w:trPr>
          <w:trHeight w:val="7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40 01 05 02 01 10 0000 51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Увеличение прочих остатков денежных                                                       средств    бюджетов сельских  поселений        </w:t>
            </w:r>
          </w:p>
        </w:tc>
      </w:tr>
      <w:tr>
        <w:trPr>
          <w:trHeight w:val="7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40 01 05 02 01 10 0000 61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Уменьшение прочих остатков денежных средств                              бюджетов сельских  поселений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к  решению Совета Нов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ельского поселения "О бюджете Нов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 на 2016 год"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1275"/>
        <w:gridCol w:w="1985"/>
      </w:tblGrid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92220,4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1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595,5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1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1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2 0 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 Содержание муниципального имуще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.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3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2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4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71001,4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 381,4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381,4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ет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Капитальный ремонт жилищного фонд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питальный ремонт государственного жилищного фонда субъектов РФ и муниципального жилищного фонд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Основное мероприятие "Обеспечение возмещения не дополученных доход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3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(Закупка товаров, работ и услуг дл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3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зеленени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8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озеленения территорий общего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8 3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Содержание мест захорон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3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001,4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37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001,4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Развитие культуры  и библиотечного обслуживания в Новском сельском поселени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5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717242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4542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734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(Закупка товаров, работ и услуг дл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57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  "Обеспечение деятельности (оказание услуг) муниципальных учреждений культуры связанных с библиотечным обслуживанием на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7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«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8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финансирование расходов на поэтапное доведение средней заработной платы работникам культуры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11 5 01 4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iCs/>
                <w:szCs w:val="28"/>
              </w:rPr>
              <w:t>Основное мероприятие</w:t>
            </w:r>
            <w:r>
              <w:rPr>
                <w:bCs/>
                <w:szCs w:val="28"/>
              </w:rPr>
              <w:t xml:space="preserve"> </w:t>
            </w:r>
            <w:r>
              <w:rPr>
                <w:iCs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 1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51758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90558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564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органов местного самоуправления  в рамках непрограммных направлений деятельности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 00 1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7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й органов местного самоуправления  в рамках непрограммных направлений деятельности.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 00 1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 00 10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  <w:u w:val="single"/>
              </w:rPr>
            </w:pPr>
            <w:r>
              <w:rPr>
                <w:bCs/>
                <w:iCs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 344 978,4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6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Нов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ельского поселения  "О бюджете Н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на 2016 год"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едомственная структура расходов бюджета Новского сельского поселения на 2016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3"/>
        <w:gridCol w:w="1842"/>
        <w:gridCol w:w="993"/>
        <w:gridCol w:w="1701"/>
      </w:tblGrid>
      <w:tr>
        <w:trPr>
          <w:trHeight w:val="8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.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564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7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 органов  местного самоуправления  в рамках непрограммных направлений деятельности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1 01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2 019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381,4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т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6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питальный ремонт государственного жилищного фонда субъектов РФ и муниципального жилищного фонд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3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квидация несанкционированных свалок в рамках подпрограммы "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3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озеленения территорий общего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8 3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36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37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001,49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73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5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финансирование расходов на поэтапное доведение средней заработной платы работникам культуры в 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5 01 4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8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 344978,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иложение № 7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Нов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Но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2001"/>
      </w:tblGrid>
      <w:tr>
        <w:trPr>
          <w:trHeight w:val="375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долгового обязатель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 8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Нов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Но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15 декабря 2015 года № 56</w:t>
      </w:r>
    </w:p>
    <w:p>
      <w:pPr>
        <w:pStyle w:val="Normal"/>
        <w:widowControl w:val="false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Программа муниципальных гарантий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в валюте Российской Федерации на 2016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widowControl w:val="false"/>
        <w:numPr>
          <w:ilvl w:val="0"/>
          <w:numId w:val="0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1.1. Перечень подлежащих предоставлению муниципальных гарантий Новского сельского поселения на 2016 год </w:t>
      </w:r>
    </w:p>
    <w:p>
      <w:pPr>
        <w:pStyle w:val="Style18"/>
        <w:widowControl w:val="false"/>
        <w:numPr>
          <w:ilvl w:val="0"/>
          <w:numId w:val="0"/>
        </w:numPr>
        <w:autoSpaceDE w:val="false"/>
        <w:ind w:left="1800" w:hanging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43"/>
        <w:gridCol w:w="1559"/>
        <w:gridCol w:w="1560"/>
        <w:gridCol w:w="1417"/>
        <w:gridCol w:w="1559"/>
        <w:gridCol w:w="1701"/>
      </w:tblGrid>
      <w:tr>
        <w:trPr>
          <w:trHeight w:val="16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нципа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грес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нцип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1.2. Общий объем бюджетных ассигнований, предусмотренных на исполнение муниципальных гарантий Новского сельского поселения по возможным гарантийным случаям на 2016 год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4820"/>
      </w:tblGrid>
      <w:tr>
        <w:trPr>
          <w:trHeight w:val="12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Исполнение муниципальных гарантий Новского сельского поселения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исполнение гарантий п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можным гарантийным случая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2016 году, руб.</w:t>
            </w:r>
          </w:p>
        </w:tc>
      </w:tr>
      <w:tr>
        <w:trPr>
          <w:trHeight w:val="9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 счет источников внутренн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Cs w:val="28"/>
              </w:rPr>
              <w:t>финансирования дефицита бюджета Новского сельского поселе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03:00Z</dcterms:created>
  <dc:creator>Budget3</dc:creator>
  <dc:description/>
  <dc:language>en-US</dc:language>
  <cp:lastModifiedBy>Redaktor</cp:lastModifiedBy>
  <cp:lastPrinted>2015-12-16T14:34:00Z</cp:lastPrinted>
  <dcterms:modified xsi:type="dcterms:W3CDTF">2017-06-19T12:03:00Z</dcterms:modified>
  <cp:revision>2</cp:revision>
  <dc:subject/>
  <dc:title/>
</cp:coreProperties>
</file>