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62" w:hanging="6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ского сельского поселения «О бюджете Новскогосельского поселения на 2014 год и на плановый период 2015 и 2016 годов»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от _____________ № __________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 и на 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ского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 01 05 02 01 10 0000 5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40 01 05 02 01 10 0000 6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сельских  поселений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58:00Z</dcterms:created>
  <dc:creator>Экономист</dc:creator>
  <dc:description/>
  <cp:keywords/>
  <dc:language>en-US</dc:language>
  <cp:lastModifiedBy>User</cp:lastModifiedBy>
  <cp:lastPrinted>2012-12-21T16:17:00Z</cp:lastPrinted>
  <dcterms:modified xsi:type="dcterms:W3CDTF">2014-10-31T05:27:00Z</dcterms:modified>
  <cp:revision>41</cp:revision>
  <dc:subject/>
  <dc:title/>
</cp:coreProperties>
</file>