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  22.12.2014 года                                   № 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в решение от 24.12.2013 года № 5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Новского сельского  поселения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Новском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25.12.2012 № 60 и в  целях регулирования бюджетных правоотношений, Совет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>поселения</w:t>
      </w:r>
    </w:p>
    <w:p>
      <w:pPr>
        <w:pStyle w:val="TextBodyIndent"/>
        <w:widowControl w:val="false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ind w:hanging="0"/>
        <w:jc w:val="center"/>
        <w:rPr/>
      </w:pPr>
      <w:r>
        <w:rPr/>
        <w:t>РЕШИ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нести следующие изменения в Решение Совета Новского сельского поселения  от 24.12.2013  № 56 «О бюджете Новского сельского поселения на 2014 год и на плановый период 2015 и 2016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>В статье 1 подпункта 1.2.</w:t>
      </w:r>
      <w:r>
        <w:rPr>
          <w:color w:val="000000"/>
          <w:sz w:val="28"/>
          <w:szCs w:val="28"/>
        </w:rPr>
        <w:t xml:space="preserve"> На 2014 год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троке «- общий объем доходов бюджета </w:t>
      </w:r>
      <w:r>
        <w:rPr>
          <w:sz w:val="28"/>
          <w:szCs w:val="28"/>
        </w:rPr>
        <w:t xml:space="preserve">Новского сельского  </w:t>
      </w:r>
      <w:r>
        <w:rPr>
          <w:color w:val="000000"/>
          <w:sz w:val="28"/>
          <w:szCs w:val="28"/>
        </w:rPr>
        <w:t>поселения в сумме» на 2014 год цифру « 9985,2» заменить цифрой «10700,1»;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- общий объем расходов  бюджета  Новского сельского  поселения в сумме» на 2014 год цифру      «10453,8» заменить цифрой «10802,3»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2.В Приложение №1</w:t>
      </w:r>
      <w:r>
        <w:rPr>
          <w:bCs/>
          <w:sz w:val="28"/>
          <w:szCs w:val="28"/>
        </w:rPr>
        <w:t xml:space="preserve"> 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ешением Совета Новского сельского поселения 24.12.2013 года № 56 «Перечень главных администраторов доходов бюджета Новского сельского поселения на 2014 год и плановый период 2015 и 2016 годы» внести следующие изменения: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По строке </w:t>
      </w:r>
      <w:r>
        <w:rPr>
          <w:bCs/>
          <w:sz w:val="28"/>
          <w:szCs w:val="28"/>
        </w:rPr>
        <w:t>«100 00000 00 0000 000 Налоговые и неналоговые доходы» в графе «2014 год»</w:t>
      </w:r>
      <w:r>
        <w:rPr>
          <w:sz w:val="28"/>
          <w:szCs w:val="28"/>
        </w:rPr>
        <w:t xml:space="preserve"> цифру «985,2» заменить цифрой «2248,8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  строке</w:t>
      </w:r>
      <w:r>
        <w:rPr>
          <w:sz w:val="28"/>
          <w:szCs w:val="28"/>
        </w:rPr>
        <w:t xml:space="preserve"> «10503020011000110</w:t>
      </w:r>
      <w:r>
        <w:rPr/>
        <w:t xml:space="preserve"> </w:t>
      </w:r>
      <w:r>
        <w:rPr>
          <w:sz w:val="28"/>
          <w:szCs w:val="28"/>
        </w:rPr>
        <w:t>Единый сельскохозяйственный налог (за налоговые периоды, истекшие до 1 января 2011 года)» в графе «2014 год» цифру «3,5» заменить на цифру «0,1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строке «10503010011000110</w:t>
      </w:r>
      <w:r>
        <w:rPr/>
        <w:t xml:space="preserve"> </w:t>
      </w:r>
      <w:r>
        <w:rPr>
          <w:sz w:val="28"/>
          <w:szCs w:val="28"/>
        </w:rPr>
        <w:t>Единый сельскохозяйственный налог» цифру «3,6» заменить на цифру «7,1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 строке «</w:t>
      </w:r>
      <w:r>
        <w:rPr>
          <w:sz w:val="28"/>
          <w:szCs w:val="28"/>
        </w:rPr>
        <w:t>10600000000000000 Налоги на имущество» в графе «2014 год» цифру «370,0» заменить цифрой «428,0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10601030100000110 Налог на имущество физических лиц, взымаемый по ставкам, применяемым к объектам налогообложения, расположенным в границах поселений»</w:t>
      </w:r>
      <w:r>
        <w:rPr>
          <w:bCs/>
          <w:sz w:val="28"/>
          <w:szCs w:val="28"/>
        </w:rPr>
        <w:t xml:space="preserve"> в графе «2014 год»</w:t>
      </w:r>
      <w:r>
        <w:rPr>
          <w:sz w:val="28"/>
          <w:szCs w:val="28"/>
        </w:rPr>
        <w:t xml:space="preserve"> цифру «35,0» заменить цифрой «25,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строке «10606000000000110 Земельный налог»</w:t>
      </w:r>
      <w:r>
        <w:rPr/>
        <w:t xml:space="preserve">   </w:t>
      </w:r>
      <w:r>
        <w:rPr>
          <w:bCs/>
          <w:sz w:val="28"/>
          <w:szCs w:val="28"/>
        </w:rPr>
        <w:t>в графе «2014 год»</w:t>
      </w:r>
      <w:r>
        <w:rPr>
          <w:sz w:val="28"/>
          <w:szCs w:val="28"/>
        </w:rPr>
        <w:t xml:space="preserve"> цифру «335,0» заменить цифрой «403,0»;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10606013100000110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в графе «2014 год» цифру «260,0» заменить цифрой «287,0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10606023100000110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» в графе «2014 год» цифру «75,0» заменить цифрой «116,0»;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 w:val="28"/>
          <w:szCs w:val="28"/>
        </w:rPr>
        <w:t>Внести строку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1 08 00000 00 0000 000 Государственная пошлина» в графе «2015 год» с числом «0,1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нести строку</w:t>
      </w:r>
      <w:r>
        <w:rPr>
          <w:sz w:val="28"/>
          <w:szCs w:val="28"/>
        </w:rPr>
        <w:t xml:space="preserve"> «10804020010000110Госпошлина за совершение нотариальных действий должностными лицами органов местного самоуправления»</w:t>
      </w:r>
      <w:r>
        <w:rPr>
          <w:bCs/>
          <w:sz w:val="28"/>
          <w:szCs w:val="28"/>
        </w:rPr>
        <w:t xml:space="preserve"> в графе «2015 год» с числом «0,1»;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По строке</w:t>
      </w:r>
      <w:r>
        <w:rPr>
          <w:bCs/>
          <w:sz w:val="28"/>
          <w:szCs w:val="28"/>
        </w:rPr>
        <w:t xml:space="preserve"> «11100000000000000 Доходы от использования имущества, находящегося в государственной и муниципальной собственности»</w:t>
      </w:r>
      <w:r>
        <w:rPr>
          <w:sz w:val="28"/>
          <w:szCs w:val="28"/>
        </w:rPr>
        <w:t xml:space="preserve"> в графе «2014 год» цифру «746,8,0» заменить цифрой «790,3»;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По строке «</w:t>
      </w:r>
      <w:r>
        <w:rPr>
          <w:bCs/>
          <w:sz w:val="28"/>
          <w:szCs w:val="28"/>
        </w:rPr>
        <w:t xml:space="preserve">11105013100000120 </w:t>
      </w:r>
      <w:r>
        <w:rPr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» в графе «2014 год» цифру «610,8» заменить цифрой «641,3»;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По строке</w:t>
      </w:r>
      <w:r>
        <w:rPr>
          <w:bCs/>
          <w:sz w:val="28"/>
          <w:szCs w:val="28"/>
        </w:rPr>
        <w:t xml:space="preserve"> «11105035100000120</w:t>
      </w:r>
      <w:r>
        <w:rPr/>
        <w:t xml:space="preserve"> </w:t>
      </w:r>
      <w:r>
        <w:rPr>
          <w:sz w:val="28"/>
          <w:szCs w:val="28"/>
        </w:rPr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» в графе «2014 год» цифру «106,0» заменить цифрой «149,0»;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По строке </w:t>
      </w:r>
      <w:r>
        <w:rPr>
          <w:bCs/>
          <w:sz w:val="28"/>
          <w:szCs w:val="28"/>
        </w:rPr>
        <w:t>«11109045100000120</w:t>
      </w:r>
      <w:r>
        <w:rPr/>
        <w:t xml:space="preserve"> </w:t>
      </w:r>
      <w:r>
        <w:rPr>
          <w:sz w:val="28"/>
          <w:szCs w:val="28"/>
        </w:rPr>
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в графе «2014 год» цифру «30,0» исключить;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По строке «</w:t>
      </w:r>
      <w:r>
        <w:rPr>
          <w:bCs/>
          <w:sz w:val="28"/>
          <w:szCs w:val="28"/>
        </w:rPr>
        <w:t>11300000000000000 Доходы от оказания платных услуг (работ) и компенсации затрат государства»</w:t>
      </w:r>
      <w:r>
        <w:rPr>
          <w:sz w:val="28"/>
          <w:szCs w:val="28"/>
        </w:rPr>
        <w:t xml:space="preserve"> в графе «2014 год» цифру «28,0» заменить цифрой «22,5»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По строке «11301995100000130 </w:t>
      </w:r>
      <w:r>
        <w:rPr>
          <w:sz w:val="28"/>
          <w:szCs w:val="28"/>
        </w:rPr>
        <w:t>Прочие доходы от оказания платных услуг (работ) получателями средств бюджетов поселений» в графе «2014 год» цифру «28,0» заменить цифрой «22,5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року «</w:t>
      </w:r>
      <w:r>
        <w:rPr>
          <w:sz w:val="28"/>
          <w:szCs w:val="28"/>
        </w:rPr>
        <w:t>11400000000000000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ходы от продажи материальных и нематериальных активов»</w:t>
      </w:r>
      <w:r>
        <w:rPr>
          <w:sz w:val="28"/>
          <w:szCs w:val="28"/>
        </w:rPr>
        <w:t xml:space="preserve"> в графе «2014 год» цифру «28,0» заменить цифрой «365,4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строке «11406013100000430</w:t>
      </w:r>
      <w:r>
        <w:rPr/>
        <w:t xml:space="preserve"> </w:t>
      </w: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» в графе «2014 год» цифру «1,0» заменить цифрой «365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11402053100000410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 в графе «2014 год» с  цифрой «27,0» исключи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 строке</w:t>
      </w:r>
      <w:r>
        <w:rPr>
          <w:sz w:val="28"/>
          <w:szCs w:val="28"/>
        </w:rPr>
        <w:t xml:space="preserve"> «200 00000 00 0000 000 Безвозмездные поступления » в графе «2014 год» цифру «8320,0» заменить цифрой «8601,3»;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  строке</w:t>
      </w:r>
      <w:r>
        <w:rPr>
          <w:sz w:val="28"/>
          <w:szCs w:val="28"/>
        </w:rPr>
        <w:t xml:space="preserve"> «202 00000 00 0000 000 Безвозмездные поступления от других бюджетов бюджетной системы РФ » в графе «2014 год» цифру «8754,7» заменить цифрой «9036,0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 строке «</w:t>
      </w:r>
      <w:r>
        <w:rPr>
          <w:sz w:val="28"/>
          <w:szCs w:val="28"/>
        </w:rPr>
        <w:t>20203000000000151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Субвенции бюджетам субъектов Российской Федерации и муниципальных образований»</w:t>
      </w:r>
      <w:r>
        <w:rPr>
          <w:sz w:val="28"/>
          <w:szCs w:val="28"/>
        </w:rPr>
        <w:t xml:space="preserve"> в графе «2014 год» цифру «2547,2» заменить цифрой «2494,5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20203024100000151</w:t>
      </w:r>
      <w:r>
        <w:rPr/>
        <w:t xml:space="preserve"> </w:t>
      </w:r>
      <w:r>
        <w:rPr>
          <w:sz w:val="28"/>
          <w:szCs w:val="28"/>
        </w:rPr>
        <w:t>Субвенции бюджетам поселений на выполнение передаваемых полномочий субъектов Российской Федерации» в графе «2014 год» цифру «1359,7» заменить цифрой «1307,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20220202000000000151Субсидии бюджетной системы Российской Федерации (межбюджетные субсидии)» в графе «2014 год» цифру «1186,6» заменить цифрой «1370,6»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строке </w:t>
      </w:r>
      <w:r>
        <w:rPr>
          <w:sz w:val="28"/>
          <w:szCs w:val="28"/>
        </w:rPr>
        <w:t>«20202999100000151Прочие субсидии бюджетам поселений» в графе «2014 год» цифру «1186,6» заменить цифрой «1370,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20204000000000151</w:t>
      </w:r>
      <w:r>
        <w:rPr>
          <w:b/>
        </w:rPr>
        <w:t xml:space="preserve"> </w:t>
      </w:r>
      <w:r>
        <w:rPr>
          <w:sz w:val="28"/>
          <w:szCs w:val="28"/>
        </w:rPr>
        <w:t>Иные межбюджетные трансферты» в графе «2014 год» внести число «150,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нести строку</w:t>
      </w:r>
      <w:r>
        <w:rPr>
          <w:sz w:val="28"/>
          <w:szCs w:val="28"/>
        </w:rPr>
        <w:t xml:space="preserve"> «20204025100000151</w:t>
      </w:r>
      <w:r>
        <w:rPr>
          <w:b/>
        </w:rPr>
        <w:t xml:space="preserve"> </w:t>
      </w:r>
      <w:r>
        <w:rPr>
          <w:sz w:val="28"/>
          <w:szCs w:val="28"/>
        </w:rPr>
        <w:t xml:space="preserve">Межбюджетные трансферты, передаваемые бюджетам поселений на государственную поддержку (грант) комплексного развития регионального развития региональных и муниципальных учреждений культуры» в графе «2014 год»  с цифрой «150,0»;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Всего доходов»</w:t>
      </w:r>
      <w:r>
        <w:rPr>
          <w:bCs/>
          <w:sz w:val="28"/>
          <w:szCs w:val="28"/>
        </w:rPr>
        <w:t xml:space="preserve"> в графе «2014 год»</w:t>
      </w:r>
      <w:r>
        <w:rPr>
          <w:sz w:val="28"/>
          <w:szCs w:val="28"/>
        </w:rPr>
        <w:t xml:space="preserve"> цифру «9985,2» заменить цифрой «10700,1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решением Совета Новского сельского поселения 24.12.2013 года № 5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Новского сельского поселения на 2014 год и на плановый период 2015 и 2016 годов» изложить в новой редакции. 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. Приложение № 5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ешением Совета Новского сельского поселения 24.12.2013 года № 5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аспределение  бюджетных ассигнований по целевым статьям ( непрограммным направлениям деятельности)группам (группам и подгруппам) видов расходов классификации расходов бюджета Новского сельского поселения  на 2014 год и плановый период 2015 и 2016 годы» читать в новой редак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Приложение № 6</w:t>
      </w:r>
      <w:r>
        <w:rPr>
          <w:sz w:val="28"/>
          <w:szCs w:val="28"/>
        </w:rPr>
        <w:t xml:space="preserve"> к решению Совета Новского сельского поселения от 24.12.2013 года № 56 «В</w:t>
      </w:r>
      <w:r>
        <w:rPr>
          <w:bCs/>
          <w:sz w:val="28"/>
          <w:szCs w:val="28"/>
        </w:rPr>
        <w:t>едомственная структура расходов  бюджета  Новского сельского поселения на 2014 год и плановый период 2015 и 2016 годы» внести 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Обеспечение функций органов местного самоуправления  Новского сельского поселения поселения в рамках непрограммных направлений деятельности Новского сельского поселения (Закупка товаров, работ и услуг для государственных (муниципальных) нужд)240 0104 2590150 100» в графе «2014 год» цифру «1344,5» заменить цифрой «1331,9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Обеспечение функций органов местного самоуправления  Новского сельского поселения поселения в рамках непрограммных направлений деятельности Новского сельского поселения (Закупка товаров, работ и услуг для государственных (муниципальных) нужд)240 0104 2590150 200» в графе «2014 год» цифру «499,8» заменить цифрой «460,3»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Обеспечение функций органов местного самоуправления  Новского сельского поселения в рамках непрограммных направлений деятельности Новского сельского поселения (Иные бюджетные ассигнования)240 01042590150 800» в графе «2014 год» цифру «97,8» заменить цифрой «89,8»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 Но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104 2590170 100» в графе «2014 год» цифру «428,1» заменить цифрой «446,3»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нести строку</w:t>
      </w:r>
      <w:r>
        <w:rPr>
          <w:sz w:val="28"/>
          <w:szCs w:val="28"/>
        </w:rPr>
        <w:t xml:space="preserve"> «Расходы на осуществление государственных полномочий по изменению списков кандидатов в присяжные заседатели федеральных судов общей юрисдикции (Закупка товаров, работ и услуг для государственных (муниципальных) нужд)240 0105 4095120 200» с цифрой «0,2»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Расходы на обслуживание сайта муниципального образования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240 0113 2792100 200» в графе «2014 год» цифру «12,0» заменить цифрой «9,6»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Оплата годовых членских взносов  в Совет муниципальных образований в рамках непрограммных направлений деятельности органа местного самоуправления Новского сельского поселения. (Иные бюджетные ассигнования) 240 0113 2792116 800» в графе «2014 год» цифру «3,0» заменить цифрой «2,4»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Оценка недвижимости, признание прав и регулирование отношений по государственной и муниципальной собственности  в рамках непрограммных направлений деятельности органа местного самоуправления Новского  сельского поселения. (Закупка товаров, работ и услуг для государственных (муниципальных) нужд)240 0113 2792091 200» в графе «2014 год» цифру «5,0» заменить цифрой «9,0»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Обеспечение приватизации и проведение предпродажной подготовки объектов приватизации в рамках непрограммных направлений деятельности органа местного самоуправления Новского сельского поселения.  (Закупка товаров, работ и услуг для государственных (муниципальных) нужд) 240 0113 2792092» в графе «2014 год» цифру «25» заменить цифрой «26,0»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Публикация нормативных правовых актов муниципального образования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240 0113 2792093 200» в графе «2014 год»  цифру «5,0» заменить цифрой «12,6»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Расходы на оформление земельных отношений. Оплата государственной пошлины при обращении в суды,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 240 0113 2792094 200» в графе «2014 год»  цифру «5,0» исключить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Расходы на содержание имущества, находящегося в казне Новского сельского поселения  в рамках непрограммных направлений деятельности органа местного самоуправления  Новского сельского поселения.  (Закупка товаров, работ и услуг для государственных (муниципальных) нужд)240 0113 2792095 200» в графе «2014 год»  цифру «95,0» заменить цифрой «80,0»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Расходы на проведение геологической экспертизы в рамках непрограммных направлений деятельности органа местного самоуправления Новского сельского поселения (Закупка товаров, работ и услуг для государственных (муниципальных) нужд)240 0113 2792096 200» в графе « 2014 год»цифру «50,0» заменить цифрой «46,0»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Обеспечение первичных мер пожарной безопасности в границах населенных пунктов поселения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240 0310 2999019 200» в графе « 2014 год» цифру «50,0» заменить цифрой «26,3»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Ремонт и содержание автомобильных дорог общего пользования местного значения, в том числе на формирование муниципальных дорожных фондов (Закупка товаров, работ и услуг для государственных (муниципальных) нужд)     240 0409 3092301 200» в графе «2014 год»  цифру «303,3» заменить цифрой «258,3»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Возмещение недополученных доходов организациям, предоставляющим населению жилищные услуги по тарифам, не обеспечивающим возмещение издержек. (Иные бюджетные ассигнования) 240 0501 3192401 800» в графе «2014 год»  цифру «70,0» заменить цифрой «72,3»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Капитальный ремонт государственного жилищного фонда субъектов РФ и муниципального жилищного фонда. (Закупка товаров, работ и услуг для государственных (муниципальных) нужд)  240 0501 3192402 200» в графе «2014 год»  цифру «702,8» заменить цифрой «805,5»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Субсидии  исполнителям коммунальных  услуг, предоставляющим коммунальные услуги  по  холодному водоснабжению, горячему водоснабжению, водоотведению  и очистке сточных вод  населению, на возмещение   недополученных доходов в связи  с  приведением размера   платы   граждан за коммунальные  услуги  в соответствии с  их  предельными индексами роста.   (Иные бюджетные ассигнования)</w:t>
      </w:r>
      <w:r>
        <w:rPr/>
        <w:t xml:space="preserve">   </w:t>
      </w:r>
      <w:r>
        <w:rPr>
          <w:sz w:val="28"/>
          <w:szCs w:val="28"/>
        </w:rPr>
        <w:t>240 0502 3298025 800</w:t>
      </w:r>
      <w:r>
        <w:rPr/>
        <w:t>»</w:t>
      </w:r>
      <w:r>
        <w:rPr>
          <w:sz w:val="28"/>
          <w:szCs w:val="28"/>
        </w:rPr>
        <w:t xml:space="preserve">     в графе «2014 год»  цифру «1359,7» заменить цифрой «1307,0»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Прочие мероприятия по благоустройству городских округов и поселений. Организация благоустройства на территории поселения (включая освещение улиц, озеленение территории,  размещение и содержание малых архитектурных форм. (Закупка товаров, работ и услуг для государственных (муниципальных) нужд)     240 0503 3392407 200»    в графе «2014 год»  цифру «420,8» заменить цифрой «516,9»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Прочие мероприятия в области жилищно-коммунального хозяйства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240 0505 3392408 200» в графе «2014 год»  цифру «100,0» заменить цифрой «91,2»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Организация подготовки, переподготовки и повышения квалификации специалистов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240 0705 3402509 200» в графе «2014 год»  цифру «27,2» заменить цифрой «13,6»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Расходы на обеспечение деятельности (оказание услуг) муниципального учреждения культуры в рамках непрограммных мероприятий учреждений культур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3490150 100» графе «2014 год» цифру «1018,7» заменить цифрой «1020,6»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 «</w:t>
      </w:r>
      <w:r>
        <w:rPr>
          <w:sz w:val="28"/>
          <w:szCs w:val="28"/>
        </w:rPr>
        <w:t xml:space="preserve">Расходы на обеспечение деятельности (оказание услуг) муниципального учреждения культуры  в рамках непрограммных мероприятий учреждений культуры. (Закупка товаров, работ и услуг для государственных (муниципальных) нужд)240 0801 3490150 200» графе «2014 год» цифру «539,3» заменить цифрой «492,8» ;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Расходы на обеспечение деятельности (оказание услуг) муниципального учреждения культуры в рамках непрограммных мероприятий учреждений культуры  (Иные бюджетные ассигнования)240 0801 3490150 800» графе «2014 год» цифру «9,0» заменить цифрой «6,6» ;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 «</w:t>
      </w:r>
      <w:r>
        <w:rPr>
          <w:sz w:val="28"/>
          <w:szCs w:val="28"/>
        </w:rPr>
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непрограммных мероприятий учреждений культуры. (Закупка товаров, работ и услуг для государственных (муниципальных) нужд) 240 0801 3490160 200» графе «2014 год» цифру «151,2» заменить цифрой «176,9»,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оэтапное доведение средней заработной платы  работникам культуры  муниципальных учреждений культуры Ивановской области до средней заработной платы в Ивановской области </w:t>
      </w:r>
      <w:r>
        <w:rPr>
          <w:sz w:val="28"/>
          <w:szCs w:val="28"/>
        </w:rPr>
        <w:t xml:space="preserve"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3498034 100» в графе «2014 год» цифру «196,6» заменить цифрой «380,6» ,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оэтапное доведение средней заработной платы работникам культуры  муниципальных учреждений культуры Ивановской области до средней заработной платы в Ивановской области. </w:t>
      </w:r>
      <w:r>
        <w:rPr>
          <w:sz w:val="28"/>
          <w:szCs w:val="28"/>
        </w:rPr>
        <w:t xml:space="preserve">Софинансирование  расходов на поэтапное доведение средней заработной платы работникам культуры из бюджета посе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3508034 100» в графе «2014 год» цифру «5,9» заменить цифрой «10,7» ,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строку «Государственная поддержка (грант) комплексного развития региональных и муниципальных учреждений культуры (Закупка товаров, работ и услуг для государственных (муниципальных) нужд) 240 0801 3495190 200» в графе «2014 год»  с цифрой «150,0»  ,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нести </w:t>
      </w:r>
      <w:r>
        <w:rPr>
          <w:sz w:val="28"/>
          <w:szCs w:val="28"/>
        </w:rPr>
        <w:t>строку «Государственная поддержка (грант) комплексного развития региональных и муниципальных учреждений культуры.</w:t>
      </w:r>
      <w:r>
        <w:rPr/>
        <w:t xml:space="preserve"> </w:t>
      </w:r>
      <w:r>
        <w:rPr>
          <w:sz w:val="28"/>
          <w:szCs w:val="28"/>
        </w:rPr>
        <w:t xml:space="preserve">Софинансирование расходов из средств бюджета поселения. (Закупка товаров, работ и услуг для государственных (муниципальных) нужд) 240 0801 3505190 200» в графе «2014 год»  с цифрой «15,0»  ,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  строке</w:t>
      </w:r>
      <w:r>
        <w:rPr>
          <w:sz w:val="28"/>
          <w:szCs w:val="28"/>
        </w:rPr>
        <w:t xml:space="preserve">  «Всего» в графе «2014 год» </w:t>
      </w:r>
      <w:r>
        <w:rPr>
          <w:rFonts w:cs="Times New Roman CYR" w:ascii="Times New Roman CYR" w:hAnsi="Times New Roman CYR"/>
          <w:sz w:val="28"/>
          <w:szCs w:val="28"/>
        </w:rPr>
        <w:t>цифру «10453,8» заменить цифрой «10802,3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ского сельского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Г.К.Черныш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Н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внесении изменений в решение №56 от 24.12.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О бюджете Новского сельского поселения на 2014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5 и 2016 годов" </w:t>
      </w:r>
    </w:p>
    <w:p>
      <w:pPr>
        <w:pStyle w:val="Normal"/>
        <w:jc w:val="right"/>
        <w:rPr/>
      </w:pPr>
      <w:r>
        <w:rPr/>
        <w:t>от22.12.2014  года  №41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1134"/>
        <w:gridCol w:w="1276"/>
        <w:gridCol w:w="461"/>
        <w:gridCol w:w="815"/>
      </w:tblGrid>
      <w:tr>
        <w:trPr>
          <w:trHeight w:val="780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 Новского сельского поселения по кодам классификации доходов бюджета на 2014 год и на плановый период 2015 и 2016 годов</w:t>
            </w:r>
          </w:p>
        </w:tc>
      </w:tr>
      <w:tr>
        <w:trPr>
          <w:trHeight w:val="315" w:hRule="atLeast"/>
        </w:trPr>
        <w:tc>
          <w:tcPr>
            <w:tcW w:w="939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5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45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год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5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9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0</w:t>
            </w:r>
          </w:p>
        </w:tc>
      </w:tr>
      <w:tr>
        <w:trPr>
          <w:trHeight w:val="16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 0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Ф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,5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изы по подакцизным товарам (продукции), производимым на территории РФ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,5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уплаты  акцизов на  моторные   масла   для дизельных   и     (или) карбюраторных (инжекторных)  двигателей,подлежащи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19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уплаты  акцизов на  автомобильный  бензин,производимый на территории Российской Федерации,подлежащие распределению в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</w:tr>
      <w:tr>
        <w:trPr>
          <w:trHeight w:val="1901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 уплаты  акцизов на   прямогонный   бензин,производимый на территории Российской  Федерации, подлежащие распределению  между бюджетами субъектов Российской Федерации и местными бюджетами с учетом установленных  нормативов отчислений в местные бюджеты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05 00000 00 0000 000 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ЛОГИ НА СОВОКУПНЫЙ ДОХОД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20 01 1000 110 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(за налоговые периоды, истекшие до 1 января 2011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3010 01 1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5,00</w:t>
            </w:r>
          </w:p>
        </w:tc>
      </w:tr>
      <w:tr>
        <w:trPr>
          <w:trHeight w:val="11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0</w:t>
            </w:r>
          </w:p>
        </w:tc>
      </w:tr>
      <w:tr>
        <w:trPr>
          <w:trHeight w:val="16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 за совершение нотариальных действий должностными лицами органов местного самоуправления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0</w:t>
            </w:r>
          </w:p>
        </w:tc>
      </w:tr>
      <w:tr>
        <w:trPr>
          <w:trHeight w:val="20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 1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находящегося в собственности поселений (за исключением имущества муниципальных бюджетных и автономных учреждений,а также имущества муниципальных унитарных предприятий,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82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3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00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</w:tc>
      </w:tr>
      <w:tr>
        <w:trPr>
          <w:trHeight w:val="8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 05050 00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 10 0000 1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5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8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44,8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5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8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44,8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1000 0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5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2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25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29,6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6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0,3</w:t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1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5 </w:t>
            </w:r>
          </w:p>
        </w:tc>
      </w:tr>
      <w:tr>
        <w:trPr>
          <w:trHeight w:val="16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6 1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>
          <w:trHeight w:val="11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11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07 1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2000 0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,3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 040000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025 10 0000 1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04070 1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поселений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9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РАТ ОСТАТКОВ СУБСИДИЙ,  СУБВЕНЦИЙ  И ИНЫХ МЕЖБЮДЖЕТНЫХ  ТРАНСФЕРТОВ, 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3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6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10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решению Совета Н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внесение изменений в решение №56 от 24.12.2013 год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Новского сельского поселения на 2014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15 и 2016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4года 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Новского сельского  поселения на 2014 год и плановый период 2015 и 2016 годов.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LINK Excel.Sheet.12 "C:\\Users\\User\\Desktop\\новое2013\\решения Совета 2014 год\\Решение май\\Приложение 3 источники.xlsx" "Лист1 (2)!R4C1:R15C6" \a \f 5 \h  \* MERGEFORMAT </w:instrText>
      </w:r>
      <w:bookmarkStart w:id="0" w:name="_GoBack"/>
      <w:bookmarkEnd w:id="0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/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977"/>
        <w:gridCol w:w="1417"/>
        <w:gridCol w:w="1134"/>
        <w:gridCol w:w="993"/>
      </w:tblGrid>
      <w:tr>
        <w:trPr>
          <w:trHeight w:val="55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классификации источников финансирования дефицита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тыс.руб.</w:t>
            </w:r>
          </w:p>
        </w:tc>
      </w:tr>
      <w:tr>
        <w:trPr>
          <w:trHeight w:val="1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ы, подгруппы, статьи , вида источника финансирования дефици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</w:tr>
      <w:tr>
        <w:trPr>
          <w:trHeight w:val="7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9000000000000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105000000000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,7</w:t>
            </w:r>
          </w:p>
        </w:tc>
      </w:tr>
      <w:tr>
        <w:trPr>
          <w:trHeight w:val="8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,7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0000000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,7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00000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,7</w:t>
            </w:r>
          </w:p>
        </w:tc>
      </w:tr>
      <w:tr>
        <w:trPr>
          <w:trHeight w:val="10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100000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,7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0000000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,7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00000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,7</w:t>
            </w:r>
          </w:p>
        </w:tc>
      </w:tr>
      <w:tr>
        <w:trPr>
          <w:trHeight w:val="1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100000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0,7</w:t>
            </w:r>
          </w:p>
        </w:tc>
      </w:tr>
    </w:tbl>
    <w:p>
      <w:pPr>
        <w:pStyle w:val="Normal"/>
        <w:rPr>
          <w:sz w:val="28"/>
          <w:szCs w:val="28"/>
        </w:rPr>
      </w:pPr>
      <w:r/>
      <w:r>
        <w:rPr/>
        <w:fldChar w:fldCharType="end"/>
      </w: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ов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"О внесении изменений в решение №56 от 24.12.2013 г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О бюджете Новского сельского поселения на 2014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5 и 2016 годов"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22.12.2014  года  N4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 бюджетных ассигнований по целевым статья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епрограммным направлениям деятельности) группам (группам и подгруппам) видов расходов классификации расходов бюджета Новского сельского поселения  на 2014 год и плановый период 2015 и 2016 годы.</w:t>
      </w:r>
    </w:p>
    <w:p>
      <w:pPr>
        <w:pStyle w:val="Normal"/>
        <w:rPr>
          <w:b/>
          <w:b/>
          <w:bCs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bCs/>
        </w:rPr>
        <w:instrText xml:space="preserve"> LINK Excel.Sheet.8 "C:\\Users\\User\\Desktop\\новое2013\\решения Совета 2014 год\\Решение май\\Приложение 6.xls" "прил 5 !R4C1:R90C19" \a \f 5 \h  \* MERGEFORMAT </w:instrText>
      </w:r>
      <w:bookmarkStart w:id="1" w:name="_1461670372"/>
      <w:bookmarkEnd w:id="1"/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separate"/>
      </w:r>
      <w:r/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38"/>
        <w:gridCol w:w="1134"/>
        <w:gridCol w:w="1134"/>
        <w:gridCol w:w="1214"/>
        <w:gridCol w:w="1200"/>
      </w:tblGrid>
      <w:tr>
        <w:trPr>
          <w:trHeight w:val="37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ида расходов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,  тыс.руб.</w:t>
            </w:r>
          </w:p>
        </w:tc>
      </w:tr>
      <w:tr>
        <w:trPr>
          <w:trHeight w:val="123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5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Новского сельского поселения в рамках непрограммных направлений деятельности Но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 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50</w:t>
            </w:r>
          </w:p>
        </w:tc>
      </w:tr>
      <w:tr>
        <w:trPr>
          <w:trHeight w:val="169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Новского сельского поселения поселения в рамках непрограммных направлений деятельности Н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 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>
          <w:trHeight w:val="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 Новского сельского поселения в рамках непрограммных направлений деятельности Новского сельского поселения (Иные бюджетные ассигновани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 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26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 Но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 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2</w:t>
            </w:r>
          </w:p>
        </w:tc>
      </w:tr>
      <w:tr>
        <w:trPr>
          <w:trHeight w:val="15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муниципального района из бюджета  поселения на исполнение части полномочий по решению вопросов местного значения в соответствии с заключёнными соглашениями. (Межбюджетные трансферты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 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4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государственных полномочий по изменению списков кандидатов в присяжные заседатели федеральных судов общей юрисдикции.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 в рамках непрограммных направлений деятельности органа местного самоуправления Новского сельского поселения.(Иные бюджетные ассигновани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 2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8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 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</w:tr>
      <w:tr>
        <w:trPr>
          <w:trHeight w:val="4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довых членских взносов  в Совет муниципальных образований в рамках непрограммных направлений деятельности органа местного самоуправления Новского сельского поселения. (Иные бюджетные ассигновани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 2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6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  в рамках непрограммных направлений деятельности органа местного самоуправления Новского 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 2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47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иватизации и проведение предпродажной подготовки объектов приватизации в рамках непрограммных направлений деятельности органа местного самоуправления Новского сельского поселения.  (Закупка товаров, работ и услуг для государственных (муниципальных) нужд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 2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19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нормативных правовых актов муниципального образования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 2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19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формление земельных отношений. Оплата государственной пошлины при обращении в суды,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 2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69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содержание имущества, находящегося в казне Новского сельского поселения  в рамках непрограммных направлений деятельности органа местного самоуправления  Новского сельского поселения.  (Закупка товаров, работ и услуг для государственных (муниципальных) нужд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 2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2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. (Закупка товаров, работ и услуг для государственных (муниципальных) нужд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 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16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геологической экспертизы в рамках непрограммных направлений деятельности органа местного самоуправления Новского сельского по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 2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ервичных мер пожарной безопасности в границах населенных пунктов поселения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 9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154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содержание автомобильных дорог общего пользования местного значения, в том числе на формирование муниципальных дорожных фондов. (Закупка товаров, работ и услуг для государственных (муниципальных) нужд)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 2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</w:t>
            </w:r>
          </w:p>
        </w:tc>
      </w:tr>
      <w:tr>
        <w:trPr>
          <w:trHeight w:val="14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. (Иные бюджетные ассигновани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 24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154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государственного жилищного фонда субъектов РФ и муниципального жилищного фонда. (Закупка товаров, работ и услуг для государственных (муниципальных) нужд)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9 24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254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 исполнителям коммунальных  услуг, предоставляющим коммунальные услуги  по  холодному водоснабжению, горячему водоснабжению, водоотведению  и очистке сточных вод  населению, на возмещение   недополученных доходов в связи  с  приведением размера   платы   граждан за коммунальные  услуги  в соответствии с  их  предельными индексами роста.  (Иные бюджетные ассигнования)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 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195,5</w:t>
            </w:r>
          </w:p>
        </w:tc>
      </w:tr>
      <w:tr>
        <w:trPr>
          <w:trHeight w:val="15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городских и сельских поселений. Организация сбора и вывоза бытовых отходов и мусора. (Закупка товаров, работ и услуг для государственных (муниципальных) нужд)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 2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</w:tr>
      <w:tr>
        <w:trPr>
          <w:trHeight w:val="19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городских округов и поселений. Организация благоустройства на территории поселения (включая освещение улиц, озеленение территории,  размещение и содержание малых архитектурных форм. (Закупка товаров, работ и услуг для государственных (муниципальных) нужд)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 2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9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жилищно-коммунального хозяйства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 2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готовки, переподготовки и повышения квалификации специалистов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 2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непрограммных мероприятий учреждений культур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9 0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1</w:t>
            </w:r>
          </w:p>
        </w:tc>
      </w:tr>
      <w:tr>
        <w:trPr>
          <w:trHeight w:val="9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 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</w:tr>
      <w:tr>
        <w:trPr>
          <w:trHeight w:val="112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в рамках непрограммных мероприятий учреждений культуры  (Иные бюджетные ассигновани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 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112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Софинансирование на проведение капитального ремонта учреждений культуры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 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ого  учреждения культуры, связанных с библиотечным обслуживанием населения в рамках непрограммных мероприятий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 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0</w:t>
            </w:r>
          </w:p>
        </w:tc>
      </w:tr>
      <w:tr>
        <w:trPr>
          <w:trHeight w:val="4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непрограммных мероприятий учреждений культуры.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 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</w:tr>
      <w:tr>
        <w:trPr>
          <w:trHeight w:val="16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муниципального района из бюджета  поселения на исполнение части полномочий по решению вопросов местного значения в соответствии с заключёнными соглашениями.. (Межбюджетные трансферты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 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4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этапное доведение средней заработной платы  работникам культуры  муниципальных учреждений культуры Ивановской области до средней заработной платы в Ивановской области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jc w:val="both"/>
              <w:rPr>
                <w:color w:val="595959"/>
                <w:sz w:val="28"/>
                <w:szCs w:val="28"/>
              </w:rPr>
            </w:pPr>
            <w:r>
              <w:rPr>
                <w:color w:val="595959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 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,3</w:t>
            </w:r>
          </w:p>
        </w:tc>
      </w:tr>
      <w:tr>
        <w:trPr>
          <w:trHeight w:val="52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этапное доведение средней заработной платы работникам культуры  муниципальных учреждений культуры Ивановской области до средней заработной платы в Ивановской области. </w:t>
            </w:r>
            <w:r>
              <w:rPr>
                <w:sz w:val="28"/>
                <w:szCs w:val="28"/>
              </w:rPr>
              <w:t>Софинансирование  расходов на поэтапное доведение средней заработной платы работникам культуры из бюджета посе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 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7</w:t>
            </w:r>
          </w:p>
        </w:tc>
      </w:tr>
      <w:tr>
        <w:trPr>
          <w:trHeight w:val="149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ремонта муниципальных учреждений культуры </w:t>
            </w: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 8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ых культурно-досуговых учреждений Ивановской области музыкальным оборудованием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 8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Софинансирование из бюджета поселения на оснащение муниципальных культурно-досуговых учреждений  музыкальным оборудованием  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 8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(грант) комплексного развития региональных и муниципальных учреждений культуры.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(грант) комплексного развития региональных и муниципальных учреждений культуры. Софинансирование расходов из средств бюджета поселения(Закупка товаров, работ и услуг для государственных (муниципальных) нужд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государственных служащих субъектов РФ и муниципальных служащих в рамках непрограммных направлений деятельности органа местного самоуправления (Социальное обеспечение и иные выплаты населению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 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1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 8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>
          <w:trHeight w:val="6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2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6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92,9</w:t>
            </w:r>
          </w:p>
        </w:tc>
      </w:tr>
    </w:tbl>
    <w:p>
      <w:pPr>
        <w:pStyle w:val="Normal"/>
        <w:rPr>
          <w:sz w:val="28"/>
          <w:szCs w:val="28"/>
        </w:rPr>
      </w:pPr>
      <w:r/>
      <w:r>
        <w:rPr/>
        <w:fldChar w:fldCharType="end"/>
      </w: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ов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"О внесении изменений в решение №56 от 24.12.2013 г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О бюджете Новского сельского поселения на 2014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5 и 2016 годов" </w:t>
      </w:r>
    </w:p>
    <w:p>
      <w:pPr>
        <w:pStyle w:val="Normal"/>
        <w:jc w:val="right"/>
        <w:rPr/>
      </w:pPr>
      <w:r>
        <w:rPr>
          <w:sz w:val="28"/>
          <w:szCs w:val="28"/>
        </w:rPr>
        <w:t>от 22.12.2014   года  N4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 бюджета Новского сельского поселения 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15 и 201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bCs/>
        </w:rPr>
        <w:instrText xml:space="preserve"> LINK Excel.Sheet.8 "C:\\Users\\User\\Desktop\\новое2013\\решения Совета 2014 год\\Решение май\\Приложение 6.xls" "прил 5 !R4C1:R90C19" \a \f 5 \h  \* MERGEFORMAT </w:instrText>
      </w:r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separate"/>
      </w:r>
      <w:r/>
      <w:r>
        <w:rPr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851"/>
        <w:gridCol w:w="1134"/>
        <w:gridCol w:w="850"/>
        <w:gridCol w:w="974"/>
        <w:gridCol w:w="1080"/>
        <w:gridCol w:w="1080"/>
      </w:tblGrid>
      <w:tr>
        <w:trPr>
          <w:trHeight w:val="37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распоряди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,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вида расходов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,  тыс.руб.</w:t>
            </w:r>
          </w:p>
        </w:tc>
      </w:tr>
      <w:tr>
        <w:trPr>
          <w:trHeight w:val="12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 год </w:t>
            </w:r>
          </w:p>
        </w:tc>
      </w:tr>
      <w:tr>
        <w:trPr>
          <w:trHeight w:val="7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 Новского сельского поселения в рамках непрограммных направлений деятельности Но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9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,50</w:t>
            </w:r>
          </w:p>
        </w:tc>
      </w:tr>
      <w:tr>
        <w:trPr>
          <w:trHeight w:val="3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  Новского сельского поселения поселения в рамках непрограммных направлений деятельности Н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9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6</w:t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местного самоуправления  Новского сельского поселения в рамках непрограммных направлений деятельности Новского сельского посе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9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</w:tr>
      <w:tr>
        <w:trPr>
          <w:trHeight w:val="2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 Но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 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2</w:t>
            </w:r>
          </w:p>
        </w:tc>
      </w:tr>
      <w:tr>
        <w:trPr>
          <w:trHeight w:val="15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у муниципального района из бюджета  поселения на исполнение части полномочий по решению вопросов местного значения в соответствии с заключёнными соглашениями.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9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Cs/>
              </w:rPr>
              <w:t>3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государственных полномочий по изменению списков кандидатов в присяжные заседатели федеральных судов общей юрисди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 в рамках непрограммных направлений деятельности органа местного самоуправления Новского сельского поселения.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92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</w:tr>
      <w:tr>
        <w:trPr>
          <w:trHeight w:val="16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служивание сайта муниципального образования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</w:t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одовых членских взносов  в Совет муниципальных образований в рамках непрограммных направлений деятельности органа местного самоуправления Новского сельского поселения.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2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</w:t>
            </w:r>
          </w:p>
        </w:tc>
      </w:tr>
      <w:tr>
        <w:trPr>
          <w:trHeight w:val="18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  в рамках непрограммных направлений деятельности органа местного самоуправления Новского 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2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</w:tr>
      <w:tr>
        <w:trPr>
          <w:trHeight w:val="8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в рамках непрограммных направлений деятельности органа местного самоуправления Новского сельского поселения. 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2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</w:tr>
      <w:tr>
        <w:trPr>
          <w:trHeight w:val="19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бликация нормативных правовых актов муниципального образования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2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</w:tr>
      <w:tr>
        <w:trPr>
          <w:trHeight w:val="19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формление земельных отношений. Оплата государственной пошлины при обращении в суды,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2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</w:t>
            </w:r>
          </w:p>
        </w:tc>
      </w:tr>
      <w:tr>
        <w:trPr>
          <w:trHeight w:val="6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мущества, находящегося в казне Новского сельского поселения  в рамках непрограммных направлений деятельности органа местного самоуправления  Новского сельского поселения. 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2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>
          <w:trHeight w:val="6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геологической экспертизы в рамках непрограммных направлений деятельности органа местного самоуправления Н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2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.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9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0</w:t>
            </w:r>
          </w:p>
        </w:tc>
      </w:tr>
      <w:tr>
        <w:trPr>
          <w:trHeight w:val="19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ервичных мер пожарной безопасности в границах населенных пунктов поселения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99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0</w:t>
            </w:r>
          </w:p>
        </w:tc>
      </w:tr>
      <w:tr>
        <w:trPr>
          <w:trHeight w:val="1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и содержание автомобильных дорог общего пользования местного значения, в том числе на формирование муниципальных дорожных фондов. (Закупка товаров, работ и услуг для государственных (муниципальных) нужд)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92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,5</w:t>
            </w:r>
          </w:p>
        </w:tc>
      </w:tr>
      <w:tr>
        <w:trPr>
          <w:trHeight w:val="14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.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924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государственного жилищного фонда субъектов РФ и муниципального жилищного фонда. (Закупка товаров, работ и услуг для государственных (муниципальных) нужд)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9 24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0</w:t>
            </w:r>
          </w:p>
        </w:tc>
      </w:tr>
      <w:tr>
        <w:trPr>
          <w:trHeight w:val="25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 исполнителям коммунальных  услуг, предоставляющим коммунальные услуги  по  холодному водоснабжению, горячему водоснабжению, водоотведению  и очистке сточных вод  населению, на возмещение   недополученных доходов в связи  с  приведением размера   платы   граждан за коммунальные  услуги  в соответствии с  их  предельными индексами роста.   (Иные бюджетные ассигнования)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98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Cs/>
              </w:rPr>
              <w:t>1195,5</w:t>
            </w:r>
          </w:p>
        </w:tc>
      </w:tr>
      <w:tr>
        <w:trPr>
          <w:trHeight w:val="1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по благоустройству городских и сельских поселений. Организация сбора и вывоза бытовых отходов и мусора. (Закупка товаров, работ и услуг для государственных (муниципальных) нужд)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92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</w:tr>
      <w:tr>
        <w:trPr>
          <w:trHeight w:val="1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по благоустройству городских округов и поселений. Организация благоустройства на территории поселения (включая освещение улиц, озеленение территории,  размещение и содержание малых архитектурных форм. (Закупка товаров, работ и услуг для государственных (муниципальных) нужд)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92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</w:tr>
      <w:tr>
        <w:trPr>
          <w:trHeight w:val="1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жилищно-коммунального хозяйства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92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дготовки, переподготовки и повышения квалификации специалистов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2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ого учреждения культуры в рамках непрограммных мероприятий учреждений культур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901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,1</w:t>
            </w:r>
          </w:p>
        </w:tc>
      </w:tr>
      <w:tr>
        <w:trPr>
          <w:trHeight w:val="9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2</w:t>
            </w:r>
          </w:p>
        </w:tc>
      </w:tr>
      <w:tr>
        <w:trPr>
          <w:trHeight w:val="4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ого учреждения культуры в рамках непрограммных мероприятий учреждений культуры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</w:t>
            </w:r>
          </w:p>
        </w:tc>
      </w:tr>
      <w:tr>
        <w:trPr>
          <w:trHeight w:val="11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Софинансирование на проведение капитального ремонта учреждений культуры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0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ого  учреждения культуры, связанных с библиотечным обслуживанием населения в рамках непрограммных мероприятий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30</w:t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непрограммных мероприятий учреждений культуры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4</w:t>
            </w:r>
          </w:p>
        </w:tc>
      </w:tr>
      <w:tr>
        <w:trPr>
          <w:trHeight w:val="6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(грант) комплексного развития региональных и муниципальных учреждений культуры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(грант) комплексного развития региональных и муниципальных учреждений культуры. Софинансирование расходов из средств бюджета поселения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у муниципального района из бюджета  поселения на исполнение части полномочий по решению вопросов местного значения в соответствии с заключёнными соглашениями..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9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</w:rPr>
            </w:pPr>
            <w:r>
              <w:rPr>
                <w:color w:val="000000"/>
              </w:rPr>
              <w:t xml:space="preserve">Поэтапное доведение средней заработной платы  работникам культуры  муниципальных учреждений культуры Ивановской области до средней заработной платы в Ивановской области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4,3</w:t>
            </w:r>
          </w:p>
        </w:tc>
      </w:tr>
      <w:tr>
        <w:trPr>
          <w:trHeight w:val="58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95959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 муниципальных учреждений культуры Ивановской области до средней заработной платы в Ивановской области. </w:t>
            </w:r>
            <w:r>
              <w:rPr/>
              <w:t>Софинансирование  расходов на поэтапное доведение средней заработной платы работникам культуры из бюджета посе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19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ремонта муниципальных учреждений культуры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8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Оснащение муниципальных культурно-досуговых учреждений Ивановской области музыкальным оборудованием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98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Софинансирование из бюджета поселения на оснащение муниципальных культурно-досуговых учреждений  музыкальным оборудованием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а к пенсиям государственных служащих субъектов РФ и муниципальных служащих в рамках непрограммных направлений деятельности органа местного самоуправления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</w:tr>
      <w:tr>
        <w:trPr>
          <w:trHeight w:val="1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98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,2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80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92,9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cp:keywords/>
  <dc:language>en-US</dc:language>
  <cp:lastModifiedBy>Admin</cp:lastModifiedBy>
  <cp:lastPrinted>2014-12-30T15:39:00Z</cp:lastPrinted>
  <dcterms:modified xsi:type="dcterms:W3CDTF">2014-12-30T12:44:00Z</dcterms:modified>
  <cp:revision>132</cp:revision>
  <dc:subject/>
  <dc:title>проект</dc:title>
</cp:coreProperties>
</file>