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              от  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е Новского сельского  поселения на 201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Новского сельского поселения на 2014 год и на плановый период  2015 и 2016 год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2015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 xml:space="preserve">поселения в сумме 7667991,38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    </w:t>
      </w:r>
      <w:r>
        <w:rPr>
          <w:color w:val="000000"/>
          <w:sz w:val="28"/>
          <w:szCs w:val="28"/>
        </w:rPr>
        <w:t xml:space="preserve">7667991,38 </w:t>
      </w:r>
      <w:r>
        <w:rPr>
          <w:sz w:val="28"/>
          <w:szCs w:val="28"/>
        </w:rPr>
        <w:t xml:space="preserve">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2016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8710710,19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    </w:t>
      </w:r>
      <w:r>
        <w:rPr>
          <w:color w:val="000000"/>
          <w:sz w:val="28"/>
          <w:szCs w:val="28"/>
        </w:rPr>
        <w:t xml:space="preserve">8710710,19 </w:t>
      </w:r>
      <w:r>
        <w:rPr>
          <w:sz w:val="28"/>
          <w:szCs w:val="28"/>
        </w:rPr>
        <w:t>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На 2017 год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бъем доходов бюджета </w:t>
      </w:r>
      <w:r>
        <w:rPr>
          <w:sz w:val="28"/>
          <w:szCs w:val="28"/>
        </w:rPr>
        <w:t xml:space="preserve">Новского сельского  </w:t>
      </w:r>
      <w:r>
        <w:rPr>
          <w:color w:val="000000"/>
          <w:sz w:val="28"/>
          <w:szCs w:val="28"/>
        </w:rPr>
        <w:t>поселения в сумме 8294544,54рублей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 бюджета  Новского сельского  поселения в сумме  </w:t>
      </w:r>
      <w:r>
        <w:rPr>
          <w:color w:val="000000"/>
          <w:sz w:val="28"/>
          <w:szCs w:val="28"/>
        </w:rPr>
        <w:t>8294544,54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ицит (профицит) бюджет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казатели доходов бюджета Новского сель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ступления доходов бюджета Новского сельского поселения по кодам классификации доходов бюджетов на 2015 год и на плановый период 2016 и 2017 годы согласно приложению № 1 к настоящему Реше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Новского сельского поселения объем межбюджетных трансфертов, получаемых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 областного бюджет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2015 год в сумме 6682813,00 руб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а 2016 год в сумме 7644833,00 рубл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 2017 год в сумме 7274422,00 рубл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Новского сельского  посел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 бюджета Новского сельского поселения, закрепляемые за ними виды (подвиды) доходов бюджета на 2015 год и на плановый период 2016 и 2017 годов согласно приложению 2 к настоящему Реш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Новского сельского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источники внутреннего финансирования дефицита областного бюджета на 2015 год и на плановый период 2016 и 2017 годов согласно приложению 3 к настоящему Решению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источников финансирования  дефицита бюджета  Новского сельского поселения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4 к настоящему Решени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бюджета Новского сельского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селения на 2015 год и на плановый период 2016 и 2017 год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целевым статьям (муниципальным программам и не включенным в муниципальные программы  Новского сельского поселения  направлениям деятельности органа муниципального управления), группам  видов  расходов 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2015 год и на плановый период 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поселения:</w:t>
      </w:r>
    </w:p>
    <w:p>
      <w:pPr>
        <w:pStyle w:val="Style15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на 2015 год   согласно,  приложения 6 </w:t>
      </w:r>
    </w:p>
    <w:p>
      <w:pPr>
        <w:pStyle w:val="Style15"/>
        <w:ind w:left="1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16 и 2017 годов  согласно, приложения  7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на 2016 год в сумме    217767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на 2017 год в сумме   414730,00 рублей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бюджетных ассигнований на исполнение публичных  нормативных обязательст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на 2014 год в сумме 0,00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на 2015 год в сумме 0,00 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а 2016 год в сумме 0,00 тыс. руб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>4. Установить размер резервного фонда администрации Новского сельского поселения: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2014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2015 год в сумме  40000,00 рублей,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2016 год в сумме   40000,00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Утвердить объем бюджетных ассигнований муниципального дорожного </w:t>
        <w:br/>
        <w:t xml:space="preserve">фонда Новского сельского поселения  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на 2014 год в сумме  378418,38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на 2015 год в сумме  256477,19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на 2016 год в сумме  210722,54 рублей.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ind w:firstLine="426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ского сельского поселения бюджету Приволжского муниципального района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чередной финансовый год в сумме 346718,00 рублей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рублей,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,00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Муниципальные внутренние заимствования, муниципальный внутренний долг </w:t>
      </w:r>
      <w:r>
        <w:rPr>
          <w:b/>
          <w:sz w:val="28"/>
          <w:szCs w:val="28"/>
        </w:rPr>
        <w:t>Новского сельского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и расходы на его обслужи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</w:rPr>
        <w:t xml:space="preserve">Новского сельского  </w:t>
      </w:r>
      <w:r>
        <w:rPr>
          <w:bCs/>
          <w:sz w:val="28"/>
          <w:szCs w:val="28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на 1 января 2016 года в сумме 0,00  рублей, в том числе верхний предел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на 1 января 2017 года в сумме 0,00 рублей, в том числе верхний предел  долга по муниципальным гарантиям в сумме 0,00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на 1 января 2018 года в сумме 0,00 рублей, в том числе по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 предельный объем муниципального дол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5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5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0 рублей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7 год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заимствований Новского сельского поселения согласно приложению 8 к настоящему решению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76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Предоставление муниципальных гарантий</w:t>
      </w:r>
      <w:r>
        <w:rPr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овского       сельского поселения в валюте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</w:p>
    <w:p>
      <w:pPr>
        <w:pStyle w:val="ConsPlusNormal1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1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очередной финансовый год в сумме 0,00 рублей. </w:t>
      </w:r>
    </w:p>
    <w:p>
      <w:pPr>
        <w:pStyle w:val="Style15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рублей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лей.</w:t>
      </w:r>
    </w:p>
    <w:p>
      <w:pPr>
        <w:pStyle w:val="ConsPlusNormal1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ского сельского поселения    в валюте Российской Федера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Зак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 вступает в силу с 1 январ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Г.К.Чернышова </w:t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13-11-12T17:17:00Z</cp:lastPrinted>
  <dcterms:modified xsi:type="dcterms:W3CDTF">2014-11-17T06:31:00Z</dcterms:modified>
  <cp:revision>67</cp:revision>
  <dc:subject/>
  <dc:title>проект</dc:title>
</cp:coreProperties>
</file>