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 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О внесение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ешение №56 от 24.12.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14 год и плановый период  2015-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.01.2014 года 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главных администраторов доходов бюджета Новского сельского поселения на 2014 год и плановый период 2015 и 2016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5367"/>
      </w:tblGrid>
      <w:tr>
        <w:trPr>
          <w:trHeight w:val="420" w:hRule="atLeast"/>
        </w:trPr>
        <w:tc>
          <w:tcPr>
            <w:tcW w:w="3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5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rHeight w:val="866" w:hRule="atLeast"/>
        </w:trPr>
        <w:tc>
          <w:tcPr>
            <w:tcW w:w="3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Новского сельского  поселения Приволжского муниципального района Ивановской области</w:t>
            </w:r>
          </w:p>
        </w:tc>
      </w:tr>
      <w:tr>
        <w:trPr>
          <w:trHeight w:val="121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 108 0402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1 13 01995 10 0000 13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</w:tr>
      <w:tr>
        <w:trPr>
          <w:trHeight w:val="68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 02 01001 10 0000 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202 030241 10 0000 151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202 03015 10 0000 151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2 02 03026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11 05035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11 09045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41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 14 02053 10 0000 4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Приволжского муниципального района Ивановской области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 1 11 05013 10 0000 12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 114 06025 10 0000 43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03 0215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03 0216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уплаты  акцизов на  моторные   масла   для дизельных   и    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03 0217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уплаты  акцизов на  автомобильный  бензин, производимый на территории Российской Федерации, подлежащие распределению  между бюджетами субъектов Российской Федерации и местными бюджетами с учетом установленных  нормативов отчислений в местные бюдж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03 0218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 уплаты  акцизов на   прямогонный   бензин, производимый на территории Российской  Федерации, подлежащие распределению   между бюджетами субъектов Российской Федерации и местными бюджетами с учетом установленных  нормативов отчислений в местные бюджет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00 01 0000 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1030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936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13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106 06023 10 0000 11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1050 10 0000 180</w:t>
            </w:r>
          </w:p>
        </w:tc>
        <w:tc>
          <w:tcPr>
            <w:tcW w:w="5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1418" w:gutter="0" w:header="720" w:top="851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9:00Z</dcterms:created>
  <dc:creator>Ирина А. Мохонова</dc:creator>
  <dc:description/>
  <cp:keywords/>
  <dc:language>en-US</dc:language>
  <cp:lastModifiedBy>User</cp:lastModifiedBy>
  <dcterms:modified xsi:type="dcterms:W3CDTF">2014-01-31T06:26:00Z</dcterms:modified>
  <cp:revision>27</cp:revision>
  <dc:subject/>
  <dc:title/>
</cp:coreProperties>
</file>