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-54" w:firstLine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ОЯСНИТЕЛЬНАЯ ЗАПИСКА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К ГОДОВОМУ ОТЧЕТУ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Форма по ОКУД   050316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на 01 января   2014 г.                                               дата       01.01.2014г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Главный распорядитель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получатель, администратор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ступлений                   Администрация Новского сельского поселения          по ОКПО 79096049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Наименование бюджета     местный бюджет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Периодичность                   квартальная, годовая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Единица измерения           руб.                                                                                по ОКЕИ   383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дминистрация Новского сельского поселения Приволжского муниципального района Ивановской области, юридический адрес  155557, Ивановская область, Приволжский район, с.Новое, ул.Советская, 24. ИНН 3719009093, КПП 371901001 ОРГН 1053705008301,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видетельство государственной регистрации от 23.12.2005, Серия 37 000508131 выданное межрайонной инспекцией Федеральной налоговой службы № 4 по Ивановской области. </w:t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ой вид деятельности – деятельность органов местного самоуправления поселковых и сельских населенных пунктов (код по ОКВЭД -75.11.32) ОКАТО 24220834000</w:t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овское сельское поселение находится в составе Приволжского муниципального района, численность проживающего населения  за 2013 год составляет 1595 человек.</w:t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законом № 131 ФЗ от 06.10.2003 « Об общих принципах организации местного самоуправления в Российской Федерации» Новское сельское поселение исполняет все полномочия, относящиеся к вопросам местного значения поселения.  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Normal"/>
        <w:widowControl w:val="false"/>
        <w:bidi w:val="0"/>
        <w:ind w:left="0" w:right="-54" w:firstLine="72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ходы бюджета</w:t>
      </w:r>
    </w:p>
    <w:p>
      <w:pPr>
        <w:pStyle w:val="Normal"/>
        <w:widowControl w:val="false"/>
        <w:bidi w:val="0"/>
        <w:ind w:left="0" w:right="-5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оходы </w:t>
      </w:r>
      <w:r>
        <w:rPr>
          <w:rFonts w:cs="Times New Roman CYR" w:ascii="Times New Roman CYR" w:hAnsi="Times New Roman CYR"/>
          <w:sz w:val="28"/>
          <w:szCs w:val="28"/>
        </w:rPr>
        <w:t>бюджета Новского сельского поселения в 2013 году исполнены в сумме 8623465,97 руб.  утвержденные бюджетные назначения составляют 8652505,19 рублей или 99,7%.</w:t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том числе: поступления по налоговым и неналоговым доходам составили 769,3 т. руб., при плане 767,0 т.руб. или 100,3%:</w:t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налоговых доходов поступило 465,9 т. руб., запланировано 470,0 т.руб. или 99,1 % к плану;</w:t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неналоговых доходов поступило 295,4 т. руб., запланировано 320,1 руб. или 92,3 % к утвержденному бюджету.</w:t>
      </w:r>
    </w:p>
    <w:p>
      <w:pPr>
        <w:pStyle w:val="Normal"/>
        <w:widowControl w:val="false"/>
        <w:bidi w:val="0"/>
        <w:ind w:left="360" w:right="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езвозмездные поступления составили в 2013 году 7862,2  т.руб. или 100% 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1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889"/>
        <w:gridCol w:w="1888"/>
        <w:gridCol w:w="1883"/>
        <w:gridCol w:w="2599"/>
      </w:tblGrid>
      <w:tr>
        <w:trPr>
          <w:trHeight w:val="612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Исполнение за 2012 год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сполнение за 2013 год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тклонения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ичины</w:t>
            </w:r>
          </w:p>
        </w:tc>
      </w:tr>
      <w:tr>
        <w:trPr/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74782,65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65863,1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-8919,53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Уменьшение поступления налоговых доходов по налогу на имуществу, в виду задолженности физического лица, находящегося в розыске</w:t>
            </w:r>
          </w:p>
        </w:tc>
      </w:tr>
      <w:tr>
        <w:trPr/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94557,24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95372,66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-815,42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е выполнение плана по доходам от сдачи в аренду мун.имущ. в связи с изменением  договора аренды</w:t>
            </w:r>
          </w:p>
        </w:tc>
      </w:tr>
      <w:tr>
        <w:trPr/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858026,27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862230,1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+1004203,92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627366,16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623465,9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+996099,8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</w:t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нализ доходной части бюджета Новского сельского поселения за 2013 год по каждому виду доходов представлен в следующей таблице: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1418"/>
        <w:gridCol w:w="1416"/>
        <w:gridCol w:w="2695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ды бюджет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лассификации до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2 г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факт(т.руб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3 г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Факт (т.руб.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Откло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ичины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182 1 01 0201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17760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212808,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+35201,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связи с повышением зарплаты бюджетным работникам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182 101 0203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3968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3256,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-712,0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ан по доходу уточняется по поступлению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182 101 0204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45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+4500,0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ан по доходу уточняется по поступлению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182 1 05 0300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18470,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3537,0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-14933,2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2012 году поступила задолженность по налогу за прошлый период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182 1 06 01030 10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24515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22695,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-1819,3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2013 году имеется недоимка с физ.лица ,оперативные действия по взысканию осуществляется налоговой инспекцией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182 1 06 06013 10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167945,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166239,9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-1705,47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2012 году погашалась недоимка прошлых периодов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182 1 06  06023 10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81826,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52826,6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-29000,1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2012 году погашалась недоимка прошлых периодов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303 1 11 05010 10 0000 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3766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93501,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+55832,9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Администратор дохода –Приволжский муниципальный район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40 1 11 05035 10 0000 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19377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132677,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-61101,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В 2013 году были внесены изменения в договора с нанимателям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41 111 3019950050000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6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225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+15800,0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В 2012 году 10000 руб.от доходов были зачислены на прочие неналоговые доходы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40 21805030050000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3665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В 2013 году данные доходы не поступал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40 21805010100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351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В 2013 году данные доходы не поступал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Доходы от продажи земельных участков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303 11406010000000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481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1006,8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-3808,6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Администратор дохода –Приволжский муниципальный район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чие неналоговые поступл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4011705050100000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34865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50687,4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+15822,34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Поступили финансовой поддержки для МКУ КБО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40 2 02 01001 10 0000 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4295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46330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+337200,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Увеличение суммы областных средств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Межбюджетные трансферты, передаваемые бюджетам на  на комплектование книжных фондов библиотек муниципальных образован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40 2 02 04025 10 0000 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7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69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-100,0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Уменьшение суммы областных средств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чие субсидии бюджетам поселен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40 2 02 02999 10 0000 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122847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1821597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+593120,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Увеличение суммы областных средств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40 2 02 03015 10 0000 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50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520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+1900,0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Увеличение суммы областных  субвенций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убвенции бюджетам поселений на выполнение передаваемых полномочий субъектов 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40 2 02 03024 10 0000 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13126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13597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+47100,0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Увеличение суммы областных  субвенций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Межбюджетные трансферты ,передаваемые бюджетам поселен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6578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10000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+34217,5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Увеличение суммы областных средств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40219050001000000151Возврат остатков неиспользованных субсидий прошлы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-141896,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-268966,8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-127070,58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Возврат целевых средств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Межбюджетные трансферты,передаваемые бюджетам поселений,на подключение общедоступных библиотек РФ к сети Интер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5800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+58000,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Увеличение суммы областных средств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убсидия бюджетам муниципальных образований на выплату денежного поощрения лучшим мун. учрежд. культ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10000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+100000,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Увеличение суммы областных средств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сего доходов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7627366,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8623465,9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+996099,81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езвозмездные не денежные перечисления в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азну Новского сельского поселения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       </w:t>
      </w:r>
      <w:r>
        <w:rPr>
          <w:rFonts w:cs="Times New Roman CYR" w:ascii="Times New Roman CYR" w:hAnsi="Times New Roman CYR"/>
          <w:bCs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</w:rPr>
        <w:t xml:space="preserve"> 2013 году в муниципальную казну Новского сельского поселения из казны администрации Приволжского муниципального района переданы основные средства  на сумму 250594,98 рублей, в.т.ч.  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Автомашина ГАЗ 3105 – 250010 рубле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ГСМ в сумме 584,98 рубле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В бюджет поселения безвозмездно переданы из Департамента Культуры книги на сумму 14808,32 рубле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ходы бюджета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сходы</w:t>
      </w:r>
      <w:r>
        <w:rPr>
          <w:rFonts w:cs="Times New Roman CYR" w:ascii="Times New Roman CYR" w:hAnsi="Times New Roman CYR"/>
          <w:sz w:val="28"/>
          <w:szCs w:val="28"/>
        </w:rPr>
        <w:t xml:space="preserve"> бюджета Новского сельского поселения в 2013 году исполнены в сумме 9075,7 т.руб. , по плану утвержденные бюджетные назначения составили 9537,0,0 т. руб. т.е. на 95,2 %. Исполнение бюджета поселения за 2012 год составили  7014,8 т. руб., или на 2060,9 т.руб. меньше чем исполнение в 2013 год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«0104 Функционирование местных администраций»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сходы по содержанию органов местного самоуправления запланированы на 2013 год  в сумме  2268778,1 руб., исполнены в сумме  2255053,29 руб.,или на 99,4 % , что на 318249,94 руб. больше, чем произведенные расходы в 2012 году .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сходы 2013 года увеличились по сравнению с расходами,  произведенными в 2012 году в связи с увеличением  фонда оплаты труда и увеличением суммы передаваемых полномочий (в 2012 году-36135,в 2013 году-251108,82).Прочие расходы произведены на уровне 2012 год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По состоянию на 01.01.2014 года штатная численность аппарата Новского сельского поселения составляет 8 ед., в том числе: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70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926"/>
        <w:gridCol w:w="1845"/>
      </w:tblGrid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акт на конец 2012 год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акт на конец 2013года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 администрации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ые служащие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 муниципальные служащие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хнический персонал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            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Расходы на оплату труда  исполнены в сумме  1487748,26 руб., что на 114157,25 руб. больше, чем исполнение в 2012 году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8"/>
        <w:gridCol w:w="1418"/>
        <w:gridCol w:w="1418"/>
        <w:gridCol w:w="1558"/>
        <w:gridCol w:w="1418"/>
        <w:gridCol w:w="1417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         </w:t>
            </w:r>
            <w:r>
              <w:rPr>
                <w:rFonts w:cs="Times New Roman CYR" w:ascii="Times New Roman CYR" w:hAnsi="Times New Roman CYR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Кол-во един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Код 2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Код 21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Исполнено на 01.01.201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Исполнено на 01.01.20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тклонения 2013 от 2012 года 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лава админист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33999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72027,6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306026,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Муниципальные служащ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353304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103936,2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457240,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72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587303,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175963,8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76326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699335,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+63932,21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е муниципальные служащ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437893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118371,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556264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Технические работн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130222,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37993,1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16821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568116,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156364,1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72448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674255,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+50225,0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1155420,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332328,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1487748,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1373591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+114157,25</w:t>
            </w:r>
          </w:p>
        </w:tc>
      </w:tr>
    </w:tbl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величение ФОТ в 2013 году по сравнению с 2012 годом по администрации Новского сельского поселения связано с увеличением минимальной заработной платы с 01.01.2013 года и индексацией заработной платы на 5,5 % с 01.10.2013 год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Расходы на оплату услуг связи (КОСГУ 221) запланированы и исполнены в сумме 19342,85 руб., что на 3020,2 руб. больше чем в 2012 году, в связи с увеличением стоимости предоставляемых услуг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Расходы по КОСГУ 222 «Транспортные услуги» составили в 2013 году 1488,0 руб.или 100% от запланированных ассигнований и были направлены на оплату служебного проезда , по сравнению с 2012 годам расходы сократились на 6412,3 руб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Расходы по коммунальным услугам (КОСГУ 223) запланированы и исполнены в сумме 120847,47 т.руб., в том числе на оплату электроэнергии использовано 24000,0 руб., на отопление -96847,47 руб.,по сравнению с 2012 годом расходы увеличились на 13128,25 руб. в связи с увеличением тарифов на потребляемую электроэнергию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Расходы на услуги по содержанию имущества (КОСГУ 225)запланированы и исполнены в сумме  55460,0 руб. Денежные средства были использованы  на заправку и ремонт  катриджей в сумме 9460 руб., обслуживание пожарной сигнализации в соответствии с заключенным договором в сумме 7000,0 руб., проведение энергоаудита в сумме 39000,0 рублей. Увеличение расходов по сравнению с 2012 годом в сумме 39240 рублей произошло в связи с проведением энергоаудита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Прочие работы и услуги (КОСГУ 226) выполнены в сумме 164114,78 руб., в том числе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обслуживание 1С  в сумме 22660 руб.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консультант плюс в сумме 58302,98 руб.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публикация в газете в сумме 7230,8руб.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приобретение программы Бюджет КС- 37524,0руб.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приобретение антивирусной программы-2580,0 руб.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информационное сопровождение 1С -21816,0 руб.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обслуживание сайта -12900,0 рублей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подписка газет -1101,0 руб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По сравнению с 2012 годом расходы уменьшились на 95823,61 рубля в связи с тем ,что полномочия по исполнению бюджета были переданы в район, в 2012 году по договору гражданско-правового характера на эти цели были произведены расходы в сумме 100400 рубле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По коду 251 «Перечисления другим бюджетам» в 2013 году на выполнение переданных полномочий в бюджет Приволжского муниципального района было направлено 251108,82 т.руб. ( в 2012 году-36135руб.)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2013 году на основании решений Советов Приволжского муниципального района и Новского сельского поселения и соответствующих соглашений, в Приволжский муниципальный район переданы следующие  полномочия :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сполнение полномочий  по утверждению генеральных планов, правил землепользования и застройки, выдаче разрешений на строительство в сумме 45073,76 руб.,</w:t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Исполнение части полномочий по организации в границах поселений тепло-и водоснабжения населения, водоотведения, снабжения  населения топливом, регулирования тарифов и надбавок организаций коммунального комплекса,формирование нормативов потребления коммунальных услуг, согласование производственных программ в сумме 10712,0 руб.,</w:t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сполнение полномочий по формированию, исполнению бюджета поселения в сумме 181165,86 руб.,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4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сполнение полномочий по контролю за исполнением бюджета поселения в сумме 6752,2 руб.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5.Размещение муниципальных заказов в сумме 7405,0 руб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Прочие расходы (КОСГУ290) исполнены в сумме 102483,93 т.руб., в том числе  произведены расходы на оплату налога на имущество в сумме 94259,0 руб. и на оплату транспортного налога в сумме 840,0руб., на оплату штрафа по постановлению судебного пристава-исполнителя о взыскании исполнительного сбора от 01.10.2013 года в сумме  5000,0 руб. и оплата пени в сумме 47,93 руб.,в сумме 2337 руб. были оплачены ежегодные членские взносы в Совет муниципальных образований Ивановской области. Расходы были произведены на уровне 2012 год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По коду 310 «Увеличение стоимости основных средств» расходы составили 22800,0 руб. и были направлены на приобретение основных средств,в том числе: принтера стоимостью 6000 руб. и ноутбука в сумме 16800,0 руб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По коду 340 «Увеличение стоимости материальных запасов»  исполнение составило 29659,18руб., в том числе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приобретение запасных частей к автомашине в сумме 3093,48 руб.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расходы на приобретение ГСМ в сумме 17086,78 руб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приобретение похозяйственных книг в сумме 2400,0 руб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приобретение канцелярских товаров в сумме 7078,92 руб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0113 «Другие общегосударственные расходы»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Всего расходы по разделу 0113 расходы в 2013 году  составили 102121,43 руб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расходной классификации </w:t>
      </w:r>
      <w:r>
        <w:rPr>
          <w:rFonts w:cs="Times New Roman CYR" w:ascii="Times New Roman CYR" w:hAnsi="Times New Roman CYR"/>
          <w:b/>
          <w:sz w:val="28"/>
          <w:szCs w:val="28"/>
        </w:rPr>
        <w:t>0113 0012900 244 226</w:t>
      </w:r>
      <w:r>
        <w:rPr>
          <w:rFonts w:cs="Times New Roman CYR" w:ascii="Times New Roman CYR" w:hAnsi="Times New Roman CYR"/>
          <w:sz w:val="28"/>
          <w:szCs w:val="28"/>
        </w:rPr>
        <w:t xml:space="preserve"> произведены расходы в сумме 3121,43 руб. на изготовление технических паспортов жилых домов с. Горки –Чириковы 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расходной классификации </w:t>
      </w:r>
      <w:r>
        <w:rPr>
          <w:rFonts w:cs="Times New Roman CYR" w:ascii="Times New Roman CYR" w:hAnsi="Times New Roman CYR"/>
          <w:b/>
          <w:sz w:val="28"/>
          <w:szCs w:val="28"/>
        </w:rPr>
        <w:t>0113 0920300 244 226</w:t>
      </w:r>
      <w:r>
        <w:rPr>
          <w:rFonts w:cs="Times New Roman CYR" w:ascii="Times New Roman CYR" w:hAnsi="Times New Roman CYR"/>
          <w:sz w:val="28"/>
          <w:szCs w:val="28"/>
        </w:rPr>
        <w:t xml:space="preserve"> произведены расходы в сумме 99000 руб. на оплату услуги по изготовлению плана застройки и землепользования  Новского сельского поселения( дог б/н от 01.10.2012 сч.43 от 30.11.2012 акт 23 от 30.11.2012 ИП Шатров Р.Н.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   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   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дел 0203 « Осуществление первичного воинского учета   на территориях, где отсутствуют военные комиссариаты»</w:t>
      </w:r>
    </w:p>
    <w:p>
      <w:pPr>
        <w:pStyle w:val="Normal"/>
        <w:widowControl w:val="false"/>
        <w:bidi w:val="0"/>
        <w:ind w:left="360" w:right="0" w:first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Расходы на осуществление первичного воинского учета из средств субвенций областного бюджета составили в 2013 году  52000 руб. израсходованы в полном объеме и осуществлялись   по  классификации 000 0203 0013600 244, в том числе: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</w:p>
    <w:p>
      <w:pPr>
        <w:pStyle w:val="Normal"/>
        <w:widowControl w:val="false"/>
        <w:bidi w:val="0"/>
        <w:ind w:left="0" w:right="0" w:firstLine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240 0203 0013600 244  221          1314 руб.        на оплату услуг связи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240 0203 0013600 244   226          47686 руб.    израсходовано на оплату труда совместителя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240 0203 0013600 244  340         3000 руб.     на приобретение канцелярских товаров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Раздел 0300 «Национальная  безопасность и правоохранительная деятельность»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 2013 году по данному разделу запланированы ассигнования в сумме 109184,0 руб. исполнение составило 108656,0 руб. или 99,52 %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sz w:val="28"/>
          <w:szCs w:val="28"/>
        </w:rPr>
        <w:t>П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разделу 0309</w:t>
      </w:r>
      <w:r>
        <w:rPr>
          <w:rFonts w:cs="Times New Roman CYR" w:ascii="Times New Roman CYR" w:hAnsi="Times New Roman CYR"/>
          <w:sz w:val="28"/>
          <w:szCs w:val="28"/>
        </w:rPr>
        <w:t xml:space="preserve"> «Защита населения и территории от чрезвычайных ситуаций природного и техногенного характера» запланировано и использовано средств в сумме 100000,0 руб. Денежные средства бюджету поселения выделены из средств районного бюджета на основании Решения комиссии по предупреждению и ликвидации чрезвычайных ситуаций и обеспечению пожарной безопасности Приволжского муниципального района №11 от 19.08.2013 года и распоряжения  администрации Приволжского муниципального района от 21.08.2013 года № 439-р на ремонт избирательного участка, расположенного в здании администрации Новского сельского поселени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Расходная классификация: </w:t>
      </w:r>
      <w:r>
        <w:rPr>
          <w:rFonts w:cs="Times New Roman CYR" w:ascii="Times New Roman CYR" w:hAnsi="Times New Roman CYR"/>
          <w:b/>
          <w:sz w:val="28"/>
          <w:szCs w:val="28"/>
        </w:rPr>
        <w:t>240 0309 2180100 244</w:t>
      </w:r>
      <w:r>
        <w:rPr>
          <w:rFonts w:cs="Times New Roman CYR" w:ascii="Times New Roman CYR" w:hAnsi="Times New Roman CYR"/>
          <w:sz w:val="28"/>
          <w:szCs w:val="28"/>
        </w:rPr>
        <w:t> </w:t>
      </w:r>
      <w:r>
        <w:rPr>
          <w:rFonts w:cs="Times New Roman CYR" w:ascii="Times New Roman CYR" w:hAnsi="Times New Roman CYR"/>
          <w:b/>
          <w:sz w:val="28"/>
          <w:szCs w:val="28"/>
        </w:rPr>
        <w:t>225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ремонт полов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в здании администрации на 2 этаже в сумме 40648,0 руб.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ремонт и замена светильников в сумме 7305,0 руб.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ремонт забора у здания администрации в сумме 7305,0 руб.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установка дверей в сумме 27738,0 руб.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сходная классификация: </w:t>
      </w:r>
      <w:r>
        <w:rPr>
          <w:rFonts w:cs="Times New Roman CYR" w:ascii="Times New Roman CYR" w:hAnsi="Times New Roman CYR"/>
          <w:b/>
          <w:sz w:val="28"/>
          <w:szCs w:val="28"/>
        </w:rPr>
        <w:t>240 0309 2180100 244</w:t>
      </w:r>
      <w:r>
        <w:rPr>
          <w:rFonts w:cs="Times New Roman CYR" w:ascii="Times New Roman CYR" w:hAnsi="Times New Roman CYR"/>
          <w:sz w:val="28"/>
          <w:szCs w:val="28"/>
        </w:rPr>
        <w:t> </w:t>
      </w:r>
      <w:r>
        <w:rPr>
          <w:rFonts w:cs="Times New Roman CYR" w:ascii="Times New Roman CYR" w:hAnsi="Times New Roman CYR"/>
          <w:b/>
          <w:sz w:val="28"/>
          <w:szCs w:val="28"/>
        </w:rPr>
        <w:t>340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приобретение строительных материалов в сумме 17004,0 руб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2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По разделу 0310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Обеспечение пожарной безопасности» запланированы расходы в сумме 9184 рубля , исполнено 8656,0 рублей или 94,3%, в том числе: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2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асходная классификация: </w:t>
      </w:r>
      <w:r>
        <w:rPr>
          <w:b/>
          <w:bCs/>
          <w:color w:val="000000"/>
          <w:sz w:val="28"/>
          <w:szCs w:val="28"/>
        </w:rPr>
        <w:t xml:space="preserve">240 0310 2026700 244 226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2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произведены расходы на оплату труда по договору гражданско-правового характера от 30.04.2013 года за проведение противопожарных мероприятий в п.Поверстное (опал травы)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Cs/>
          <w:color w:val="000000"/>
          <w:sz w:val="28"/>
          <w:szCs w:val="28"/>
        </w:rPr>
        <w:t xml:space="preserve">Расходная классификация: </w:t>
      </w:r>
      <w:r>
        <w:rPr>
          <w:b/>
          <w:bCs/>
          <w:color w:val="000000"/>
          <w:sz w:val="28"/>
          <w:szCs w:val="28"/>
        </w:rPr>
        <w:t>240 0310 2026700 244 310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были приобретен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гнетушители по договору №10 от 15.02.2013 года с ООО «Грифон» на сумму 1880,0 рублей.</w:t>
      </w:r>
    </w:p>
    <w:p>
      <w:pPr>
        <w:pStyle w:val="Normal"/>
        <w:widowControl w:val="false"/>
        <w:bidi w:val="0"/>
        <w:ind w:left="360" w:right="0" w:first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360" w:right="0" w:firstLine="36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0409 «Дорожное хозяйство »</w:t>
      </w:r>
    </w:p>
    <w:p>
      <w:pPr>
        <w:pStyle w:val="Normal"/>
        <w:widowControl w:val="false"/>
        <w:bidi w:val="0"/>
        <w:ind w:left="360" w:right="0" w:first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сходы по подразделу 0409  «Дорожное хозяйство » при плане 2483538,18 руб., исполнение составило  2476509,79 руб. или 99,72 % от запланированных ассигнований.</w:t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сходная классификация 240 0409 244 3150100 244  225 </w:t>
      </w:r>
      <w:r>
        <w:rPr>
          <w:rFonts w:cs="Times New Roman CYR" w:ascii="Times New Roman CYR" w:hAnsi="Times New Roman CYR"/>
          <w:sz w:val="28"/>
          <w:szCs w:val="28"/>
        </w:rPr>
        <w:t xml:space="preserve">средства  в сумме 382508,00 руб. запланированы и израсходованы на расчистку дорог от снега в соответствии с заключенными договорами, в т.ч.   погашена задолженность за 2012 год в сумме  151969руб.    </w:t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-</w:t>
      </w:r>
      <w:r>
        <w:rPr>
          <w:rFonts w:cs="Times New Roman CYR" w:ascii="Times New Roman CYR" w:hAnsi="Times New Roman CYR"/>
          <w:bCs/>
          <w:sz w:val="28"/>
          <w:szCs w:val="28"/>
        </w:rPr>
        <w:t>по договору № 156 от 01.11.2012 с МУП «Приволжское МПО ЖКХ» за текущее содержание дорог расположенных в границах поселения произведены расходы в сумме 382508 рублей;</w:t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о договорам гражданско-правового характера за расчистку дорог от снега погашена кредиторская задолженность 2012 года в сумме 151969 рублей;</w:t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сходная классификация 240 0409 244 3150100 244  226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израсходованы средства в сумме 20762,29 рублей которые были направлены на оплату услуг </w:t>
      </w:r>
      <w:r>
        <w:rPr>
          <w:rFonts w:cs="Times New Roman CYR" w:ascii="Times New Roman CYR" w:hAnsi="Times New Roman CYR"/>
          <w:sz w:val="28"/>
          <w:szCs w:val="28"/>
        </w:rPr>
        <w:t xml:space="preserve">Бюджетному государственному учреждению "Агентство капитального строительства "за 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существление строительного контроля по ремонту дорог и  дворовых территорий многоквартирных домов</w:t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 </w:t>
      </w:r>
      <w:r>
        <w:rPr>
          <w:rFonts w:cs="Times New Roman CYR" w:ascii="Times New Roman CYR" w:hAnsi="Times New Roman CYR"/>
          <w:b/>
          <w:sz w:val="28"/>
          <w:szCs w:val="28"/>
        </w:rPr>
        <w:t>Расходная классификация     240 0409 5220800 244 225 </w:t>
      </w:r>
      <w:r>
        <w:rPr>
          <w:rFonts w:cs="Times New Roman CYR" w:ascii="Times New Roman CYR" w:hAnsi="Times New Roman CYR"/>
          <w:sz w:val="28"/>
          <w:szCs w:val="28"/>
        </w:rPr>
        <w:t>расходы запланированы на 2013 год в сумме 1468872,0 рубля, израсходовано средств в сумме 1468797,0 рублей или 99,9 %.</w:t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основании заключенных соглашений с Департаментом дорожного хозяйства Новскому сельскому поселению выделены средства  на проведение капитального ремонта автодорог, в том числе 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         </w:t>
      </w:r>
      <w:r>
        <w:rPr>
          <w:color w:val="000000"/>
          <w:sz w:val="28"/>
          <w:szCs w:val="28"/>
        </w:rPr>
        <w:t>-Субсидия на капитальный ремонт и ремонт дворовых территорий многоквартирных домов населенных пунктов в соответствии  с Законом Ивановской области №120-оз от 24.12.12,Постановления Правительства Ивановской области  №116-п  от 03.04.2013,согл.№ 08-18/268/16/05/13 в сумме 1222134 рублей;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Субсидия на капитальный ремонт и ремонт автодорог общего пользования населенных пунктов в соответствии с Законом Ивановской области №120-ОЗ от 24.12.12.,Постановления Правительства Ивановской области от 04.04.13. №119-П, согл.№08-18/269/16/05/13в сумме 246738 рублей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Капитальный ремонт автомобильных дорог общего пользования  населенных пунктов  производился на основании заключенного муниципального контракта с ООО "ДСУ-1» .Работы выполнены в  сумме 246663рублей  при запланированных ассигнованиях в сумме 246738 рублей. Экономия в сумме 75 руб. произошла связи с удешевлением суммы контракта.</w:t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финансирование на капитальный ремонт автомобильных дорог общего пользования  населенных пунктов из средств поселения  составило 5% или 12337 рублей   (</w:t>
      </w:r>
      <w:r>
        <w:rPr>
          <w:rFonts w:cs="Times New Roman CYR" w:ascii="Times New Roman CYR" w:hAnsi="Times New Roman CYR"/>
          <w:b/>
          <w:sz w:val="28"/>
          <w:szCs w:val="28"/>
        </w:rPr>
        <w:t>ц.с.5220801</w:t>
      </w:r>
      <w:r>
        <w:rPr>
          <w:rFonts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Капитальный ремонт и ремонт дворовых территорий многоквартирных домов ,подъездов к дворовым территориям многоквартирных домов населенных пунктов производился на основании заключенного муниципального контракта с ООО "ДСУ-1» .Работы выполнены в полном объеме в сумме 1222134рублей. </w:t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финансирование на капитальный ремонт и ремонт дворовых территорий многоквартирных домов, подъездов к дворовым территориям многоквартирных домов населенных пунктов из средств бюджета поселения  составило 1% или 12221,34 рублей (</w:t>
      </w:r>
      <w:r>
        <w:rPr>
          <w:rFonts w:cs="Times New Roman CYR" w:ascii="Times New Roman CYR" w:hAnsi="Times New Roman CYR"/>
          <w:b/>
          <w:sz w:val="28"/>
          <w:szCs w:val="28"/>
        </w:rPr>
        <w:t>ц.с.5220802</w:t>
      </w:r>
      <w:r>
        <w:rPr>
          <w:rFonts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2013 году осуществлялись ремонтные работы, за счет с</w:t>
      </w:r>
      <w:r>
        <w:rPr>
          <w:color w:val="000000"/>
          <w:sz w:val="28"/>
          <w:szCs w:val="28"/>
        </w:rPr>
        <w:t>убсидии в сумме 581027,28 рублей  из Дорожного Фонда Ивановской области на капитальный ремонт и ремонт дворовых территорий многоквартирных домов населенных пунктов в соответствии с Законом Ивановской области №134-ОЗ от 20.12.11,Постановления Правительства Ивановской области № 274-п  от 01.08.12,согл.№ 08-18/513 от 09.08.12 не использованных в 2012 году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Капитальный ремонт и ремонт дворовых территорий многоквартирных домов ,подъездов к дворовым территориям многоквартирных домов населенных пунктов производился на основании заключенного муниципального контракта с ООО "ДСУ-1» .Расходы производились по расходной классификации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240 0409 3150210 244 225 </w:t>
      </w:r>
      <w:r>
        <w:rPr>
          <w:rFonts w:cs="Times New Roman CYR" w:ascii="Times New Roman CYR" w:hAnsi="Times New Roman CYR"/>
          <w:sz w:val="28"/>
          <w:szCs w:val="28"/>
        </w:rPr>
        <w:t xml:space="preserve"> в сумме 574073,89 рублей.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Экономия в сумме 6953,39 рублей произошла связи с удешевлением суммы контракта и была возвращена в Департамент Дорожного хозяйства заявкой на возврат №5 от 30.10.2013 года.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360" w:right="0" w:firstLine="36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360" w:right="0" w:first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дел «0500  Жилищно-коммунальное хозяйство».</w:t>
      </w:r>
    </w:p>
    <w:p>
      <w:pPr>
        <w:pStyle w:val="Normal"/>
        <w:widowControl w:val="false"/>
        <w:bidi w:val="0"/>
        <w:ind w:left="360" w:righ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Расходы  по подразделу 0500 «Жилищно-коммунальное хозяйство» при плане  2372996,13 руб. составили в сумме 1934095,99 руб., или 81,5%.,в том числе:</w:t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 разделу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0501 «Жилищное хозяйство»</w:t>
      </w:r>
      <w:r>
        <w:rPr>
          <w:rFonts w:cs="Times New Roman CYR" w:ascii="Times New Roman CYR" w:hAnsi="Times New Roman CYR"/>
          <w:sz w:val="28"/>
          <w:szCs w:val="28"/>
        </w:rPr>
        <w:t xml:space="preserve"> при  плане 309764 руб. исполнение составило 309764,0руб., или 100 %.</w:t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 расходной классификаци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.0501 ц.с.3500100 в.р.810 </w:t>
      </w:r>
      <w:r>
        <w:rPr>
          <w:rFonts w:cs="Times New Roman CYR" w:ascii="Times New Roman CYR" w:hAnsi="Times New Roman CYR"/>
          <w:sz w:val="28"/>
          <w:szCs w:val="28"/>
        </w:rPr>
        <w:t>средства в сумме 73164 руб.  были направлены на возмещение недополученных доходов организациям, предоставляющим населению жилищные услуги по тарифам, не обеспечивающим возмещение издержек. Бюджетные средства поселения перечислялись на основании заключенного договора с ООО «Приволжское МПО ЖКХ» на основании выставленных счетов.</w:t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 расходной классификаци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.0501 ц.с.3520700 в.р.521 э.к.226</w:t>
      </w:r>
      <w:r>
        <w:rPr>
          <w:rFonts w:cs="Times New Roman CYR" w:ascii="Times New Roman CYR" w:hAnsi="Times New Roman CYR"/>
          <w:sz w:val="28"/>
          <w:szCs w:val="28"/>
        </w:rPr>
        <w:t xml:space="preserve"> в 2013 году производились расходы по погашению кредиторской задолженности  по проведенным мероприятиям в 2011 году адресной программы Ивановской области, утвержденной постановлением Правительства Ивановской области от 18.03.2009 года № 75-п «Об утверждении адресной программы Ивановской области, предусматривающей поэтапный период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 на 2009-2012 годы» и адресной программы Новского сельского поселения утвержденной постановлением администрации Новского сельского поселения от 16.02.2009 года №4.</w:t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едства поселения в сумме 236600 руб. были направлены на оплату кредиторской задолженности  ООО «Интелприбор» за установку тепловых счетчиков.</w:t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 состоянию на 01.01.2014 года кредиторская задолженность перед ООО «Интелприбор» полностью погашена.</w:t>
      </w:r>
    </w:p>
    <w:p>
      <w:pPr>
        <w:pStyle w:val="Normal"/>
        <w:widowControl w:val="false"/>
        <w:bidi w:val="0"/>
        <w:ind w:left="360" w:right="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360" w:right="0" w:first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360" w:right="0" w:firstLine="36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«0502 Коммунальное хозяйство»</w:t>
      </w:r>
    </w:p>
    <w:p>
      <w:pPr>
        <w:pStyle w:val="Normal"/>
        <w:widowControl w:val="false"/>
        <w:bidi w:val="0"/>
        <w:ind w:left="360" w:right="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Общий объем расходов  запланирован  в сумме  1359700 руб.,  исполнение составило  924974,86 руб., или 68,03%.  Были проведены расходы на компенсацию выпадающих доходов, организациям предоставляющим услуги по водоснабжению и водоотведению по тарифам, не обеспечивающим возмещение издержек. Договора на предоставление данных услуг заключены с   МУП «Приволжское ТЭП»  и  ООО «Приволжское МПО ЖКХ».</w:t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сходы производились на основании выставленных счетов и были оплачены по потребности в полном объеме. Задолженности по состоянию на 01.01.2014 года перед организациями, предоставляющим  данные услуги нет.</w:t>
      </w:r>
    </w:p>
    <w:p>
      <w:pPr>
        <w:pStyle w:val="Normal"/>
        <w:widowControl w:val="false"/>
        <w:bidi w:val="0"/>
        <w:ind w:left="360" w:right="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59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37"/>
        <w:gridCol w:w="2037"/>
        <w:gridCol w:w="2038"/>
        <w:gridCol w:w="2039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лан 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</w:rPr>
              <w:t>Факт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</w:rPr>
              <w:t>Отклонение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</w:rPr>
              <w:t>%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</w:rPr>
              <w:t>0502 3520400 810 24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</w:rPr>
              <w:t>326398,09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</w:rPr>
              <w:t>326398,09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</w:rPr>
              <w:t>0502 3520400 810 242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</w:rPr>
              <w:t>1033301,9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</w:rPr>
              <w:t>598576,77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</w:rPr>
              <w:t>434725,14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</w:rPr>
              <w:t>57,93</w:t>
            </w:r>
          </w:p>
        </w:tc>
      </w:tr>
    </w:tbl>
    <w:p>
      <w:pPr>
        <w:pStyle w:val="Normal"/>
        <w:widowControl w:val="false"/>
        <w:bidi w:val="0"/>
        <w:ind w:left="360" w:right="0"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таток не использованных средств, в сумме 434725,14 рублей, будет  возвращен в Департамент жилищно-коммунального хозяйства по Ивановской области.</w:t>
      </w:r>
    </w:p>
    <w:p>
      <w:pPr>
        <w:pStyle w:val="Normal"/>
        <w:widowControl w:val="false"/>
        <w:bidi w:val="0"/>
        <w:ind w:left="360" w:right="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360" w:right="0" w:firstLine="36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дел «0503 Благоустройство»</w:t>
      </w:r>
    </w:p>
    <w:p>
      <w:pPr>
        <w:pStyle w:val="Normal"/>
        <w:widowControl w:val="false"/>
        <w:bidi w:val="0"/>
        <w:ind w:left="360" w:right="0" w:first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сходы на благоустройство в 2013 году составили 699357,13 руб., по плану 703532,13руб. , или 99,41 %, в том числе: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сходная классификация  0503 6000100 244 223.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оплату электроэнергии за уличное освещение запланированы и использованы средства в сумме 191490,36 руб.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сходы на проведение мероприятий по благоустройству составили  в 2013 году в сумме 339866,77 руб., при   утвержденных ассигнованиях в сумме 343941,77 руб. или 98,92 % в том числе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sz w:val="28"/>
          <w:szCs w:val="28"/>
        </w:rPr>
        <w:t>По р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сходной классификация  0503 6000500 244 225  </w:t>
      </w:r>
      <w:r>
        <w:rPr>
          <w:rFonts w:cs="Times New Roman CYR" w:ascii="Times New Roman CYR" w:hAnsi="Times New Roman CYR"/>
          <w:sz w:val="28"/>
          <w:szCs w:val="28"/>
        </w:rPr>
        <w:t>исполнение составило  337815,77руб. в том числе: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уборка и вывоз мусора, в соответствии заключенных договоров с МПО «Приволжское ЖКХ»  в сумме 24880,0 руб., по договору гражданско-правового характера в сумме 3455,0 руб.,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ремонт колодца д.Горки (оплата задолженности 2012 года) в сумме 155663 руб. 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окашивание травы на территории поселения в сумме 16072,0руб.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ремонт отопительной системы при вводе в здание администрации по договору с МУП «Приволжское ТЭП» в сумме 25653,77 руб.,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ремонт уличного освещения (оплата задолженности 2012 года) с ООО «Энергострой» в сумме 59055,0 руб., 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замена ламп уличного освещения в д.Полутиха и Митино по договорам гр.пр.характера в сумме 14611,0 руб.,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ремонт уличного освещения по договору с ООО «Энергострой» в сумме 28200,0 руб., 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установка елки в сумме 10226,0 руб.,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ходы по коду 226</w:t>
      </w:r>
      <w:r>
        <w:rPr>
          <w:rFonts w:cs="Times New Roman CYR" w:ascii="Times New Roman CYR" w:hAnsi="Times New Roman CYR"/>
          <w:sz w:val="28"/>
          <w:szCs w:val="28"/>
        </w:rPr>
        <w:t xml:space="preserve"> составили  2051,0руб.,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техническая проверка счетчиков (пломбировка счетчиков) в многоквартирном доме в сумме 2051,0 руб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В 2013 году бюджету Новского сельского поселения из областного бюджета (главный распорядитель средств-Департамент ЖКХ Ивановской области) выделены средства в сумме 168000 рублей на выполнение наказов избирателей депутатам Ивановской областной Думы, установленного Законом Ивановской области от 14.06.2012 года №42-ОЗ «Об утверждении перечня наказов избирателей на 2013 год»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Расходы производились на основании Порядка, утвержденного постановлением администрации Новского сельского поселения от 16.04.2013 года №27-п </w:t>
      </w:r>
      <w:r>
        <w:rPr>
          <w:rFonts w:cs="Times New Roman CYR" w:ascii="Times New Roman CYR" w:hAnsi="Times New Roman CYR"/>
          <w:sz w:val="20"/>
          <w:szCs w:val="20"/>
        </w:rPr>
        <w:t>«</w:t>
      </w:r>
      <w:r>
        <w:rPr>
          <w:bCs/>
          <w:sz w:val="20"/>
          <w:szCs w:val="20"/>
        </w:rPr>
        <w:t xml:space="preserve">ОБ УТВЕРЖДЕНИИ ПОРЯДКА  РАСХОДОВАНИЯ  СРЕДСТВ ОБЛАСТНОГО БЮДЖЕТА  НА ВЫПОЛНЕНИЕ МЕРОПРИЯТИЙ, УТВЕРЖДЕННЫХ ЗАКОНОМ ИВАНОВСКОЙ ОБЛАСТИ ОТ 14.06.2012 N 42-ОЗ "ОБ УТВЕРЖДЕНИИ  ПЕРЕЧНЯ НАКАЗОВ ИЗБИРАТЕЛЕЙ НА 2013 ГОД» </w:t>
      </w:r>
      <w:r>
        <w:rPr>
          <w:bCs/>
          <w:sz w:val="28"/>
          <w:szCs w:val="28"/>
        </w:rPr>
        <w:t>и были направлены на следующие мероприятия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асходная классификация: </w:t>
      </w:r>
      <w:r>
        <w:rPr>
          <w:b/>
          <w:bCs/>
          <w:sz w:val="28"/>
          <w:szCs w:val="28"/>
        </w:rPr>
        <w:t>240 0503 6150500 244 225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чистка арыков с.Новое по договору с ИП Дрягунов Д.В. в сумме 16650,0 руб.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прочистка водосточных канав с.Георгиевское по договору с ИП Дрягунов Д.В. в сумме 7200,0 руб.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замена светильников уличного освещения по договору с ООО «Энергострой» в сумме 22589,23 руб.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приобретение контейнеров ТБО по договору с ООО «Комунальщик» в сумме 30650,0 руб.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ремонт железобетонных опор по договору с ООО «Энергострой» в сумме 74016,0 руб.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опиливание деревьев на территории поселения по договору с МУП «Приволжское МПО ЖКХ» в сумме 16894,77 руб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                                           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дел 0801 «Культура»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2"/>
        <w:bidi w:val="0"/>
        <w:spacing w:before="0" w:after="0"/>
        <w:ind w:left="0" w:right="0" w:firstLine="220"/>
        <w:jc w:val="both"/>
        <w:rPr/>
      </w:pPr>
      <w:r>
        <w:rPr>
          <w:sz w:val="28"/>
          <w:szCs w:val="28"/>
        </w:rPr>
        <w:t>Муниципальное учреждение клубно-библиотечное объединение Новского сельского поселения Приволжского муниципального района располагается по адресу: 155571 Ивановская область, Приволжский район, с.Горки – Чириковы, 69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КУ КБО Новского сельского поселения - это объединение клубных и библиотечных учреждений с общим штатом работников 9,75ед.</w:t>
      </w:r>
      <w:r>
        <w:rPr>
          <w:rFonts w:cs="Times New Roman CYR" w:ascii="Times New Roman CYR" w:hAnsi="Times New Roman CYR"/>
          <w:sz w:val="28"/>
          <w:szCs w:val="28"/>
        </w:rPr>
        <w:t xml:space="preserve"> Число штатных единиц на начало 2013 года по культуре было 9,75 ставки , на конец года 9,75 ставки , в том числе  по библиотекам на начало года 2 ставки на конец года 2 ст., по клубам на начало года 7,75 ст. на конец -7,75 ст. ,в том числе:</w:t>
      </w:r>
    </w:p>
    <w:tbl>
      <w:tblPr>
        <w:tblW w:w="63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209"/>
        <w:gridCol w:w="851"/>
        <w:gridCol w:w="993"/>
        <w:gridCol w:w="1701"/>
      </w:tblGrid>
      <w:tr>
        <w:trPr>
          <w:trHeight w:val="9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став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Че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вместител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удожественный руководите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ккомпаниат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3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СД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4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Библиотекар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5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МКУ КБ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6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Бухгалте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7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борщ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8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асси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0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9,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2"/>
        <w:bidi w:val="0"/>
        <w:spacing w:before="0" w:after="0"/>
        <w:ind w:left="0" w:right="0" w:firstLine="2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зённое учреждение имеет структурные подразделения две библиотеки(с.Горки-Чириковы и с.Новое),два дома культуры (с.Горки - Чириковыи с.Новое). Культурно - досуговые учреждения осуществляют культурно-творческую, просветительную и досуговую деятельность различных направлений, форм и жанров, занимается обслуживанием населения с учетом потребностей и интересов различных социально-возрастных групп. При объединении работают кружки (хозяюшка,петелька умелые руки, литературная гостиница, портной), любительские объединения (клуб вдохновение, хор "Рябинушка",трио "Свирель").</w:t>
      </w:r>
    </w:p>
    <w:p>
      <w:pPr>
        <w:pStyle w:val="2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инансовое обеспечение деятельности объединения осуществляется за счет средств бюджета  Новского сельского поселения Приволжского муниципального района Ивановской области на основании бюджетной сметы. </w:t>
      </w:r>
    </w:p>
    <w:p>
      <w:pPr>
        <w:pStyle w:val="2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2013 год было выделено для осуществления финансовой деятельности 2038605рубля 93коп. или 99,94% от утвержденных ассигнований. По сравнению с 2012 годом расходы выросли на </w:t>
      </w:r>
      <w:r>
        <w:rPr>
          <w:rFonts w:cs="Times New Roman CYR" w:ascii="Times New Roman CYR" w:hAnsi="Times New Roman CYR"/>
          <w:bCs/>
          <w:sz w:val="28"/>
          <w:szCs w:val="28"/>
        </w:rPr>
        <w:t>141249,19 рублей или на 107,4%.</w:t>
      </w:r>
    </w:p>
    <w:p>
      <w:pPr>
        <w:pStyle w:val="2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Cs/>
          <w:sz w:val="28"/>
          <w:szCs w:val="28"/>
        </w:rPr>
        <w:t>В 2013 году по сравнению с 2012 годом ФОТ работников учреждения увеличен на 75381,09 рублей . По сравнению с 2012 годом увеличены выплаты из областного бюджета на повышение заработной платы на 80730 рублей.</w:t>
      </w:r>
    </w:p>
    <w:p>
      <w:pPr>
        <w:pStyle w:val="2"/>
        <w:bidi w:val="0"/>
        <w:spacing w:before="0" w:after="0"/>
        <w:ind w:left="20" w:right="240" w:hanging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Из областного бюджета в 2013 году </w:t>
      </w:r>
      <w:r>
        <w:rPr>
          <w:rStyle w:val="1"/>
          <w:rFonts w:cs="Times New Roman"/>
          <w:sz w:val="28"/>
          <w:szCs w:val="28"/>
          <w:u w:val="none"/>
          <w:lang w:bidi="ar-SA"/>
        </w:rPr>
        <w:t>на поощрение работников учреждения выделено 100000,00руб. Они израсходованы на премирование работников учреждения.</w:t>
      </w:r>
    </w:p>
    <w:p>
      <w:pPr>
        <w:pStyle w:val="2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Cs/>
          <w:sz w:val="28"/>
          <w:szCs w:val="28"/>
        </w:rPr>
        <w:t>Средняя заработная плата работников культуры за 2013 год составила10512,86 рублей.</w:t>
      </w:r>
    </w:p>
    <w:p>
      <w:pPr>
        <w:pStyle w:val="2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Cs/>
          <w:sz w:val="28"/>
          <w:szCs w:val="28"/>
        </w:rPr>
        <w:t>В 2013 году значительно сокращены расходы по сравнению с 2012 годом по коммунальным платежам (-227032,46 руб.), в связи с переводом здания клуба с. Г.Чириковы на газовое отопление.</w:t>
      </w:r>
    </w:p>
    <w:p>
      <w:pPr>
        <w:pStyle w:val="2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        </w:t>
      </w:r>
      <w:r>
        <w:rPr>
          <w:sz w:val="28"/>
          <w:szCs w:val="28"/>
        </w:rPr>
        <w:t>В 2013 финансовом году были исполнены следующие денежные обязательства по исполнению сметы расходов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847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2062"/>
        <w:gridCol w:w="1844"/>
        <w:gridCol w:w="1842"/>
      </w:tblGrid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именование показателя расхода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полн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012 го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Исполне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3 г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Отклонение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4409900 211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640403,9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683522,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+43118,94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4409900213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93219,7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5177,6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+11957,89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4409900 223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501617,4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74584,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-227032,46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4409900 224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66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095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+4350,0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4409900 225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11652,8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8401,5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-83251,3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4409900 226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4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45667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+44267,1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4409900 29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80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5133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+7133,25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4409900 222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552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+5520,0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ИТОГО: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1462893,9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1276754,4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-186139,48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4429900 211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43037,7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59534,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+16497,18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4429900 213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43491,1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47298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+3807,08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4429900 221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7374,8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8509,4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+1134,55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4429900222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407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-4073,0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4429900 226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6012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96558,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+36432,86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4429900 29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50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40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+5000,0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4429900 31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629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39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+17610,0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4429900 34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40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235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+8350,0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ИТОГО: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333392,7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418151,4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+84758,67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5209200 211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7225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34245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+61995,00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5209200 213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18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40555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+18735,0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4400200  31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70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69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-100,00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6190210  211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072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+3072,00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6190210  213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928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+928,00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4400900 221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298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+1298,0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4400900 31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54637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+54637,00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4400900 34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65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+2065,00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4401602 211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00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+100000,00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ВСЕГО: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10107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3437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+242630,0</w:t>
            </w:r>
          </w:p>
        </w:tc>
      </w:tr>
      <w:tr>
        <w:trPr/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Всего по МУ КБО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1897356,7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2038605,9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+141249,1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По расходной классификации </w:t>
      </w:r>
      <w:r>
        <w:rPr>
          <w:b/>
          <w:sz w:val="28"/>
          <w:szCs w:val="28"/>
        </w:rPr>
        <w:t>24008014409900111211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2400804429900111211</w:t>
      </w:r>
      <w:r>
        <w:rPr>
          <w:sz w:val="28"/>
          <w:szCs w:val="28"/>
        </w:rPr>
        <w:t xml:space="preserve"> средства в сумме 843057,78 рублей израсходованы на выплату заработной платы (оклад. компенсационные, стимулирующие выплаты, премии) при плане 843057,78 рублей. В том числе на повышение заработной платы в размере 5,5%-10132,41руб.</w:t>
      </w:r>
    </w:p>
    <w:p>
      <w:pPr>
        <w:pStyle w:val="2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По КОСГУ </w:t>
      </w:r>
      <w:r>
        <w:rPr>
          <w:b/>
          <w:sz w:val="28"/>
          <w:szCs w:val="28"/>
        </w:rPr>
        <w:t>24008014409900111213</w:t>
      </w:r>
      <w:r>
        <w:rPr>
          <w:sz w:val="28"/>
          <w:szCs w:val="28"/>
        </w:rPr>
        <w:t xml:space="preserve">  и </w:t>
      </w:r>
      <w:r>
        <w:rPr>
          <w:b/>
          <w:sz w:val="28"/>
          <w:szCs w:val="28"/>
        </w:rPr>
        <w:t>24008014429900111213</w:t>
      </w:r>
      <w:r>
        <w:rPr>
          <w:sz w:val="28"/>
          <w:szCs w:val="28"/>
        </w:rPr>
        <w:t xml:space="preserve"> израсходованы средства в сумме-252475,89  рублей на уплату налогов, начисленных на заработную плату, больничных листов работников учреждения(в кол-ве 3 шт. на сумм 4442,08).</w:t>
      </w:r>
    </w:p>
    <w:p>
      <w:pPr>
        <w:pStyle w:val="2"/>
        <w:bidi w:val="0"/>
        <w:spacing w:before="0" w:after="0"/>
        <w:ind w:left="20" w:right="20" w:hanging="0"/>
        <w:jc w:val="both"/>
        <w:rPr/>
      </w:pPr>
      <w:r>
        <w:rPr>
          <w:sz w:val="28"/>
          <w:szCs w:val="28"/>
        </w:rPr>
        <w:t xml:space="preserve">По КОСГУ </w:t>
      </w:r>
      <w:r>
        <w:rPr>
          <w:b/>
          <w:sz w:val="28"/>
          <w:szCs w:val="28"/>
        </w:rPr>
        <w:t>24008014409900244222</w:t>
      </w:r>
      <w:r>
        <w:rPr>
          <w:sz w:val="28"/>
          <w:szCs w:val="28"/>
        </w:rPr>
        <w:t xml:space="preserve"> -израсходовано 5520рублей на  оказание транспортных услуг при поездке на фестиваль в г. Шуя -3185,00руб, проезд при выполнении служебных обязанностей 2335 руб.</w:t>
      </w:r>
    </w:p>
    <w:p>
      <w:pPr>
        <w:pStyle w:val="2"/>
        <w:bidi w:val="0"/>
        <w:spacing w:before="0" w:after="0"/>
        <w:ind w:left="20" w:right="20" w:hanging="0"/>
        <w:jc w:val="both"/>
        <w:rPr/>
      </w:pPr>
      <w:r>
        <w:rPr>
          <w:sz w:val="28"/>
          <w:szCs w:val="28"/>
        </w:rPr>
        <w:t xml:space="preserve">По КОСГУ </w:t>
      </w:r>
      <w:r>
        <w:rPr>
          <w:b/>
          <w:sz w:val="28"/>
          <w:szCs w:val="28"/>
        </w:rPr>
        <w:t>24008014409900244223-</w:t>
      </w:r>
      <w:r>
        <w:rPr>
          <w:sz w:val="28"/>
          <w:szCs w:val="28"/>
        </w:rPr>
        <w:t xml:space="preserve"> израсходовано 274584,96руб. Оплачены коммунальные услуги в том числе: </w:t>
      </w:r>
    </w:p>
    <w:p>
      <w:pPr>
        <w:pStyle w:val="2"/>
        <w:bidi w:val="0"/>
        <w:spacing w:before="0" w:after="0"/>
        <w:ind w:left="20" w:right="20" w:hanging="0"/>
        <w:jc w:val="both"/>
        <w:rPr/>
      </w:pPr>
      <w:r>
        <w:rPr>
          <w:sz w:val="28"/>
          <w:szCs w:val="28"/>
        </w:rPr>
        <w:t xml:space="preserve">-ОАО «Ивэнергосбыт»   в сумме 6355,44 рублей на оплату за потребленную электроэнергию; </w:t>
      </w:r>
    </w:p>
    <w:p>
      <w:pPr>
        <w:pStyle w:val="2"/>
        <w:bidi w:val="0"/>
        <w:spacing w:before="0" w:after="0"/>
        <w:ind w:left="20" w:right="20" w:hanging="0"/>
        <w:jc w:val="both"/>
        <w:rPr/>
      </w:pPr>
      <w:r>
        <w:rPr>
          <w:sz w:val="28"/>
          <w:szCs w:val="28"/>
        </w:rPr>
        <w:t xml:space="preserve">-МУП «Приволжское ТЭП»  в сумме 180053,77 руб. за потребленную воду и отопление ; </w:t>
      </w:r>
    </w:p>
    <w:p>
      <w:pPr>
        <w:pStyle w:val="2"/>
        <w:bidi w:val="0"/>
        <w:spacing w:before="0" w:after="0"/>
        <w:ind w:left="20" w:right="20" w:hanging="0"/>
        <w:jc w:val="both"/>
        <w:rPr/>
      </w:pPr>
      <w:r>
        <w:rPr>
          <w:sz w:val="28"/>
          <w:szCs w:val="28"/>
        </w:rPr>
        <w:t xml:space="preserve">-ООО «Газпром межрегионгаз"  в сумме  65833,16 за  газовое отопление; </w:t>
      </w:r>
    </w:p>
    <w:p>
      <w:pPr>
        <w:pStyle w:val="2"/>
        <w:bidi w:val="0"/>
        <w:spacing w:before="0" w:after="0"/>
        <w:ind w:left="20" w:right="20" w:hanging="0"/>
        <w:jc w:val="both"/>
        <w:rPr/>
      </w:pPr>
      <w:r>
        <w:rPr>
          <w:sz w:val="28"/>
          <w:szCs w:val="28"/>
        </w:rPr>
        <w:t>-ОАО "МРСК Центра и Приволжья"  в сумме 22342,59 за электроэнергию.</w:t>
      </w:r>
    </w:p>
    <w:p>
      <w:pPr>
        <w:pStyle w:val="2"/>
        <w:bidi w:val="0"/>
        <w:spacing w:before="0" w:after="0"/>
        <w:ind w:left="20" w:right="20" w:hanging="0"/>
        <w:jc w:val="both"/>
        <w:rPr/>
      </w:pPr>
      <w:r>
        <w:rPr>
          <w:sz w:val="28"/>
          <w:szCs w:val="28"/>
        </w:rPr>
        <w:t>По статье 24008014409900244224 найм транспорта (оплата по ДГПХ поездок до г. Иванова на фестиваль, семинары) израсходовано 10950,00руб.</w:t>
      </w:r>
    </w:p>
    <w:p>
      <w:pPr>
        <w:pStyle w:val="2"/>
        <w:bidi w:val="0"/>
        <w:spacing w:before="0" w:after="0"/>
        <w:ind w:left="20" w:right="20" w:hanging="0"/>
        <w:jc w:val="both"/>
        <w:rPr/>
      </w:pPr>
      <w:r>
        <w:rPr>
          <w:sz w:val="28"/>
          <w:szCs w:val="28"/>
        </w:rPr>
        <w:t>По  КОСГУ</w:t>
      </w:r>
      <w:r>
        <w:rPr>
          <w:b/>
          <w:sz w:val="28"/>
          <w:szCs w:val="28"/>
        </w:rPr>
        <w:t xml:space="preserve"> 24008014409900244225</w:t>
      </w:r>
      <w:r>
        <w:rPr>
          <w:sz w:val="28"/>
          <w:szCs w:val="28"/>
        </w:rPr>
        <w:t xml:space="preserve">  содержание здания израсходованы денежные средства в сумме 28401,56руб. на следующие цели: техническое обслуживание пожарной сигнализации и системы оповещения людей при пожаре 10533,72руб.,техническое обслуживание газопроводов и газового оборудования 10905,80руб.,проверка дымоходов-723,43руб.,по ДГПХ :ремонт дверей в здании клуба-2602,50руб.,ремонт системного блока-730,83руб., заправка картриджей-2905,28руб.</w:t>
      </w:r>
    </w:p>
    <w:p>
      <w:pPr>
        <w:pStyle w:val="2"/>
        <w:bidi w:val="0"/>
        <w:spacing w:before="0" w:after="0"/>
        <w:ind w:left="20" w:right="20" w:hanging="0"/>
        <w:jc w:val="both"/>
        <w:rPr/>
      </w:pPr>
      <w:r>
        <w:rPr>
          <w:sz w:val="28"/>
          <w:szCs w:val="28"/>
        </w:rPr>
        <w:t>По КОСГУ</w:t>
      </w:r>
      <w:r>
        <w:rPr>
          <w:b/>
          <w:sz w:val="28"/>
          <w:szCs w:val="28"/>
        </w:rPr>
        <w:t xml:space="preserve"> 24008014409900244226</w:t>
      </w:r>
      <w:r>
        <w:rPr>
          <w:sz w:val="28"/>
          <w:szCs w:val="28"/>
        </w:rPr>
        <w:t xml:space="preserve"> прочие работы и услуги израсходованы средства в сумме  45667,10руб., в том числе на оказание услуг по разработке энергетического паспорта- 35700,0 руб., орг. взнос-400,00руб., бланки строгой отчетности (билеты) 567,10руб., по ДГПХ оказание услуг по осуществлению электронного документооборота-9000руб.</w:t>
      </w:r>
    </w:p>
    <w:p>
      <w:pPr>
        <w:pStyle w:val="2"/>
        <w:bidi w:val="0"/>
        <w:spacing w:before="0" w:after="0"/>
        <w:ind w:left="0" w:right="240" w:hanging="0"/>
        <w:jc w:val="both"/>
        <w:rPr/>
      </w:pPr>
      <w:r>
        <w:rPr>
          <w:rStyle w:val="1"/>
          <w:rFonts w:cs="Times New Roman"/>
          <w:sz w:val="28"/>
          <w:szCs w:val="28"/>
          <w:u w:val="none"/>
          <w:lang w:bidi="ar-SA"/>
        </w:rPr>
        <w:t>По</w:t>
      </w:r>
      <w:r>
        <w:rPr>
          <w:sz w:val="28"/>
          <w:szCs w:val="28"/>
        </w:rPr>
        <w:t xml:space="preserve"> КОСГУ</w:t>
      </w:r>
      <w:r>
        <w:rPr>
          <w:rStyle w:val="1"/>
          <w:rFonts w:cs="Times New Roman"/>
          <w:b/>
          <w:sz w:val="28"/>
          <w:szCs w:val="28"/>
          <w:u w:val="none"/>
          <w:lang w:bidi="ar-SA"/>
        </w:rPr>
        <w:t xml:space="preserve"> 24008014429900244290 </w:t>
      </w:r>
      <w:r>
        <w:rPr>
          <w:rStyle w:val="1"/>
          <w:rFonts w:cs="Times New Roman"/>
          <w:sz w:val="28"/>
          <w:szCs w:val="28"/>
          <w:u w:val="none"/>
          <w:lang w:bidi="ar-SA"/>
        </w:rPr>
        <w:t>прочие расходы израсходовано средств в сумме 40000руб. которые были направлены на проведение социально -значимых мероприятий, проводимых на территории Новского сельского поселения 8марта,день села, Новый год, день пожилых людей, районные фестивали, масленица).</w:t>
      </w:r>
    </w:p>
    <w:p>
      <w:pPr>
        <w:pStyle w:val="2"/>
        <w:bidi w:val="0"/>
        <w:spacing w:before="0" w:after="0"/>
        <w:ind w:left="0" w:right="240" w:hanging="0"/>
        <w:jc w:val="both"/>
        <w:rPr/>
      </w:pPr>
      <w:r>
        <w:rPr>
          <w:rStyle w:val="1"/>
          <w:rFonts w:cs="Times New Roman"/>
          <w:sz w:val="28"/>
          <w:szCs w:val="28"/>
          <w:u w:val="none"/>
          <w:lang w:bidi="ar-SA"/>
        </w:rPr>
        <w:t>По</w:t>
      </w:r>
      <w:r>
        <w:rPr>
          <w:sz w:val="28"/>
          <w:szCs w:val="28"/>
        </w:rPr>
        <w:t xml:space="preserve"> КОСГУ</w:t>
      </w: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 </w:t>
      </w:r>
      <w:r>
        <w:rPr>
          <w:rStyle w:val="1"/>
          <w:rFonts w:cs="Times New Roman"/>
          <w:b/>
          <w:sz w:val="28"/>
          <w:szCs w:val="28"/>
          <w:u w:val="none"/>
          <w:lang w:bidi="ar-SA"/>
        </w:rPr>
        <w:t>24008014409900244340</w:t>
      </w: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  израсходовано 7797,30руб. Средства были направлены на приобретение моющих и чистящих средств,  бумаги, электрических ламп, эл. плитка, цветной бумаги, рамок.</w:t>
      </w:r>
    </w:p>
    <w:p>
      <w:pPr>
        <w:pStyle w:val="2"/>
        <w:bidi w:val="0"/>
        <w:spacing w:before="0" w:after="0"/>
        <w:ind w:left="0" w:right="240" w:hanging="0"/>
        <w:jc w:val="both"/>
        <w:rPr/>
      </w:pP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По  </w:t>
      </w:r>
      <w:r>
        <w:rPr>
          <w:sz w:val="28"/>
          <w:szCs w:val="28"/>
        </w:rPr>
        <w:t>КОСГУ</w:t>
      </w:r>
      <w:r>
        <w:rPr>
          <w:rStyle w:val="1"/>
          <w:rFonts w:cs="Times New Roman"/>
          <w:b/>
          <w:sz w:val="28"/>
          <w:szCs w:val="28"/>
          <w:u w:val="none"/>
          <w:lang w:bidi="ar-SA"/>
        </w:rPr>
        <w:t xml:space="preserve"> 24008014409900851290 </w:t>
      </w: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произведена оплата  налога на имущество в сумме 7023руб. </w:t>
      </w:r>
    </w:p>
    <w:p>
      <w:pPr>
        <w:pStyle w:val="2"/>
        <w:bidi w:val="0"/>
        <w:spacing w:before="0" w:after="0"/>
        <w:ind w:left="0" w:right="540" w:hanging="0"/>
        <w:jc w:val="both"/>
        <w:rPr/>
      </w:pP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По  </w:t>
      </w:r>
      <w:r>
        <w:rPr>
          <w:sz w:val="28"/>
          <w:szCs w:val="28"/>
        </w:rPr>
        <w:t>КОСГУ</w:t>
      </w:r>
      <w:r>
        <w:rPr>
          <w:rStyle w:val="1"/>
          <w:rFonts w:cs="Times New Roman"/>
          <w:b/>
          <w:sz w:val="28"/>
          <w:szCs w:val="28"/>
          <w:u w:val="none"/>
          <w:lang w:bidi="ar-SA"/>
        </w:rPr>
        <w:t xml:space="preserve"> 24008014409900852290</w:t>
      </w: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  произведена оплата  пени и штрафа в пенсионный фонд за несвоевременную сдачу отчета за 2012 г.  в сумме 7710,05 руб.  и несвоевременно сданное освобождение по НДС на 2013-2014г. в сумме 400руб.</w:t>
      </w:r>
    </w:p>
    <w:p>
      <w:pPr>
        <w:pStyle w:val="2"/>
        <w:bidi w:val="0"/>
        <w:spacing w:before="0" w:after="0"/>
        <w:ind w:left="0" w:right="460" w:hanging="0"/>
        <w:jc w:val="both"/>
        <w:rPr/>
      </w:pP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По </w:t>
      </w:r>
      <w:r>
        <w:rPr>
          <w:sz w:val="28"/>
          <w:szCs w:val="28"/>
        </w:rPr>
        <w:t>КОСГУ</w:t>
      </w:r>
      <w:r>
        <w:rPr>
          <w:rStyle w:val="1"/>
          <w:rFonts w:cs="Times New Roman"/>
          <w:b/>
          <w:sz w:val="28"/>
          <w:szCs w:val="28"/>
          <w:u w:val="none"/>
          <w:lang w:bidi="ar-SA"/>
        </w:rPr>
        <w:t xml:space="preserve"> 24008014429900244221 </w:t>
      </w:r>
      <w:r>
        <w:rPr>
          <w:rStyle w:val="1"/>
          <w:rFonts w:cs="Times New Roman"/>
          <w:sz w:val="28"/>
          <w:szCs w:val="28"/>
          <w:u w:val="none"/>
          <w:lang w:bidi="ar-SA"/>
        </w:rPr>
        <w:t>произведена оплата за</w:t>
      </w:r>
      <w:r>
        <w:rPr>
          <w:rStyle w:val="1"/>
          <w:rFonts w:cs="Times New Roman"/>
          <w:b/>
          <w:sz w:val="28"/>
          <w:szCs w:val="28"/>
          <w:u w:val="none"/>
          <w:lang w:bidi="ar-SA"/>
        </w:rPr>
        <w:t xml:space="preserve"> </w:t>
      </w:r>
      <w:r>
        <w:rPr>
          <w:rStyle w:val="1"/>
          <w:rFonts w:cs="Times New Roman"/>
          <w:sz w:val="28"/>
          <w:szCs w:val="28"/>
          <w:u w:val="none"/>
          <w:lang w:bidi="ar-SA"/>
        </w:rPr>
        <w:t>услуги связи в сумме 7813,61руб., за пересылку почтовой корреспонденции-695,82руб, всего на сумму8509,43руб.</w:t>
      </w:r>
    </w:p>
    <w:p>
      <w:pPr>
        <w:pStyle w:val="2"/>
        <w:bidi w:val="0"/>
        <w:spacing w:before="0" w:after="0"/>
        <w:ind w:left="0" w:right="0" w:hanging="0"/>
        <w:jc w:val="both"/>
        <w:rPr/>
      </w:pPr>
      <w:r>
        <w:rPr>
          <w:rStyle w:val="1"/>
          <w:rFonts w:cs="Times New Roman"/>
          <w:sz w:val="28"/>
          <w:szCs w:val="28"/>
          <w:u w:val="none"/>
          <w:lang w:bidi="ar-SA"/>
        </w:rPr>
        <w:t>По</w:t>
      </w:r>
      <w:r>
        <w:rPr>
          <w:sz w:val="28"/>
          <w:szCs w:val="28"/>
        </w:rPr>
        <w:t xml:space="preserve"> КОСГУ</w:t>
      </w:r>
      <w:r>
        <w:rPr>
          <w:rStyle w:val="1"/>
          <w:rFonts w:cs="Times New Roman"/>
          <w:b/>
          <w:sz w:val="28"/>
          <w:szCs w:val="28"/>
          <w:u w:val="none"/>
          <w:lang w:bidi="ar-SA"/>
        </w:rPr>
        <w:t xml:space="preserve"> 24008014429900244226 </w:t>
      </w:r>
      <w:r>
        <w:rPr>
          <w:rStyle w:val="1"/>
          <w:rFonts w:cs="Times New Roman"/>
          <w:sz w:val="28"/>
          <w:szCs w:val="28"/>
          <w:u w:val="none"/>
          <w:lang w:bidi="ar-SA"/>
        </w:rPr>
        <w:t>израсходовано средств в сумме 52638,86руб.,оказаны следующие услуги:4000руб.-оплата за изготовление плана эвакуации,7149руб-оплата за разработку проекта систем пожарной безопасности и оповещения людей при пожаре, 20589,86руб-оплата за установку систем пожарной  безопастности, 20000руб-подписка на газеты и журналы, 900руб.-орг взнос за участие в фестивале.</w:t>
      </w:r>
    </w:p>
    <w:p>
      <w:pPr>
        <w:pStyle w:val="2"/>
        <w:bidi w:val="0"/>
        <w:spacing w:before="0" w:after="0"/>
        <w:ind w:left="20" w:right="460" w:hanging="0"/>
        <w:jc w:val="both"/>
        <w:rPr/>
      </w:pP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По </w:t>
      </w:r>
      <w:r>
        <w:rPr>
          <w:sz w:val="28"/>
          <w:szCs w:val="28"/>
        </w:rPr>
        <w:t>КОСГУ</w:t>
      </w:r>
      <w:r>
        <w:rPr>
          <w:rStyle w:val="1"/>
          <w:rFonts w:cs="Times New Roman"/>
          <w:b/>
          <w:sz w:val="28"/>
          <w:szCs w:val="28"/>
          <w:u w:val="none"/>
          <w:lang w:bidi="ar-SA"/>
        </w:rPr>
        <w:t xml:space="preserve"> 24008014429900244310</w:t>
      </w: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 -приобретены основные средства на сумму 33900 руб., (Монитор 3904руб.,ноутбук-11521руб., системный блок- 18435руб.) 15900руб.за счет средств учредителя, 18000руб.за счет оказания спонсорской помощи.</w:t>
      </w:r>
    </w:p>
    <w:p>
      <w:pPr>
        <w:pStyle w:val="2"/>
        <w:bidi w:val="0"/>
        <w:spacing w:before="0" w:after="0"/>
        <w:ind w:left="20" w:right="460" w:hanging="0"/>
        <w:jc w:val="both"/>
        <w:rPr/>
      </w:pP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По </w:t>
      </w:r>
      <w:r>
        <w:rPr>
          <w:sz w:val="28"/>
          <w:szCs w:val="28"/>
        </w:rPr>
        <w:t>КОСГУ</w:t>
      </w:r>
      <w:r>
        <w:rPr>
          <w:rStyle w:val="1"/>
          <w:rFonts w:cs="Times New Roman"/>
          <w:b/>
          <w:sz w:val="28"/>
          <w:szCs w:val="28"/>
          <w:u w:val="none"/>
          <w:lang w:bidi="ar-SA"/>
        </w:rPr>
        <w:t xml:space="preserve"> 24008014429900244340</w:t>
      </w: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 приобретены строительные материалы на сумму 17350руб, и платки павлопассадские в количестве 10шт на сумму 15000руб. Всего на сумму32250руб.</w:t>
      </w:r>
    </w:p>
    <w:p>
      <w:pPr>
        <w:pStyle w:val="2"/>
        <w:bidi w:val="0"/>
        <w:spacing w:before="0" w:after="0"/>
        <w:ind w:left="20" w:right="460" w:hanging="0"/>
        <w:jc w:val="both"/>
        <w:rPr/>
      </w:pPr>
      <w:r>
        <w:rPr>
          <w:rStyle w:val="1"/>
          <w:rFonts w:cs="Times New Roman"/>
          <w:sz w:val="28"/>
          <w:szCs w:val="28"/>
          <w:u w:val="none"/>
          <w:lang w:bidi="ar-SA"/>
        </w:rPr>
        <w:t>По</w:t>
      </w:r>
      <w:r>
        <w:rPr>
          <w:sz w:val="28"/>
          <w:szCs w:val="28"/>
        </w:rPr>
        <w:t xml:space="preserve"> КОСГУ</w:t>
      </w: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 </w:t>
      </w:r>
      <w:r>
        <w:rPr>
          <w:rStyle w:val="1"/>
          <w:rFonts w:cs="Times New Roman"/>
          <w:b/>
          <w:sz w:val="28"/>
          <w:szCs w:val="28"/>
          <w:u w:val="none"/>
          <w:lang w:bidi="ar-SA"/>
        </w:rPr>
        <w:t xml:space="preserve">24008014429900242226 </w:t>
      </w: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 израсходовано 43920руб. Оплачены услуги оказаные "ИП Курылев Александр Михайлович" за консультирование по работе с программой </w:t>
      </w:r>
      <w:r>
        <w:rPr>
          <w:rStyle w:val="1"/>
          <w:rFonts w:cs="Times New Roman"/>
          <w:sz w:val="28"/>
          <w:szCs w:val="28"/>
          <w:u w:val="none"/>
          <w:lang w:eastAsia="en-US" w:bidi="ar-SA"/>
        </w:rPr>
        <w:t>1</w:t>
      </w:r>
      <w:r>
        <w:rPr>
          <w:rStyle w:val="1"/>
          <w:rFonts w:cs="Times New Roman"/>
          <w:sz w:val="28"/>
          <w:szCs w:val="28"/>
          <w:u w:val="none"/>
          <w:lang w:val="en-US" w:eastAsia="en-US" w:bidi="ar-SA"/>
        </w:rPr>
        <w:t>C</w:t>
      </w:r>
      <w:r>
        <w:rPr>
          <w:rStyle w:val="1"/>
          <w:rFonts w:cs="Times New Roman"/>
          <w:sz w:val="28"/>
          <w:szCs w:val="28"/>
          <w:u w:val="none"/>
          <w:lang w:eastAsia="en-US" w:bidi="ar-SA"/>
        </w:rPr>
        <w:t>,</w:t>
      </w:r>
      <w:r>
        <w:rPr>
          <w:rStyle w:val="1"/>
          <w:rFonts w:cs="Times New Roman"/>
          <w:sz w:val="28"/>
          <w:szCs w:val="28"/>
          <w:u w:val="none"/>
          <w:lang w:bidi="ar-SA"/>
        </w:rPr>
        <w:t>и выполнение работ с базами данной программы на сумму 20160руб,000 « Консал" подписка на информационно техническое сопровождение на сумму23760руб.</w:t>
      </w:r>
    </w:p>
    <w:p>
      <w:pPr>
        <w:pStyle w:val="2"/>
        <w:bidi w:val="0"/>
        <w:spacing w:before="0" w:after="0"/>
        <w:ind w:left="20" w:right="460" w:hanging="0"/>
        <w:jc w:val="both"/>
        <w:rPr/>
      </w:pP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По </w:t>
      </w:r>
      <w:r>
        <w:rPr>
          <w:sz w:val="28"/>
          <w:szCs w:val="28"/>
        </w:rPr>
        <w:t>КОСГУ</w:t>
      </w:r>
      <w:r>
        <w:rPr>
          <w:rStyle w:val="1"/>
          <w:rFonts w:cs="Times New Roman"/>
          <w:b/>
          <w:sz w:val="28"/>
          <w:szCs w:val="28"/>
          <w:u w:val="none"/>
          <w:lang w:bidi="ar-SA"/>
        </w:rPr>
        <w:t xml:space="preserve"> 24008016190200111211</w:t>
      </w: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 и  </w:t>
      </w:r>
      <w:r>
        <w:rPr>
          <w:sz w:val="28"/>
          <w:szCs w:val="28"/>
        </w:rPr>
        <w:t>КОСГУ</w:t>
      </w:r>
      <w:r>
        <w:rPr>
          <w:rStyle w:val="1"/>
          <w:rFonts w:cs="Times New Roman"/>
          <w:b/>
          <w:sz w:val="28"/>
          <w:szCs w:val="28"/>
          <w:u w:val="none"/>
          <w:lang w:bidi="ar-SA"/>
        </w:rPr>
        <w:t xml:space="preserve"> 24008016190200111213</w:t>
      </w: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 выделена субсидия на повышение заработной платы работникам культуры в сумме 174800 руб. Субсидия израсходована полностью.</w:t>
      </w:r>
    </w:p>
    <w:p>
      <w:pPr>
        <w:pStyle w:val="2"/>
        <w:bidi w:val="0"/>
        <w:spacing w:before="0" w:after="0"/>
        <w:ind w:left="20" w:right="240" w:hanging="0"/>
        <w:jc w:val="both"/>
        <w:rPr/>
      </w:pP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По </w:t>
      </w:r>
      <w:r>
        <w:rPr>
          <w:sz w:val="28"/>
          <w:szCs w:val="28"/>
        </w:rPr>
        <w:t>КОСГУ</w:t>
      </w: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 </w:t>
      </w:r>
      <w:r>
        <w:rPr>
          <w:rStyle w:val="1"/>
          <w:rFonts w:cs="Times New Roman"/>
          <w:b/>
          <w:sz w:val="28"/>
          <w:szCs w:val="28"/>
          <w:u w:val="none"/>
          <w:lang w:bidi="ar-SA"/>
        </w:rPr>
        <w:t>2400801619210111211</w:t>
      </w: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 и </w:t>
      </w:r>
      <w:r>
        <w:rPr>
          <w:sz w:val="28"/>
          <w:szCs w:val="28"/>
        </w:rPr>
        <w:t>КОСГУ</w:t>
      </w:r>
      <w:r>
        <w:rPr>
          <w:rStyle w:val="1"/>
          <w:rFonts w:cs="Times New Roman"/>
          <w:b/>
          <w:sz w:val="28"/>
          <w:szCs w:val="28"/>
          <w:u w:val="none"/>
          <w:lang w:bidi="ar-SA"/>
        </w:rPr>
        <w:t xml:space="preserve"> 24008016190210111213</w:t>
      </w:r>
      <w:r>
        <w:rPr>
          <w:rStyle w:val="1"/>
          <w:rFonts w:cs="Times New Roman"/>
          <w:sz w:val="28"/>
          <w:szCs w:val="28"/>
          <w:u w:val="none"/>
          <w:lang w:bidi="ar-SA"/>
        </w:rPr>
        <w:t>- выделено софинансирование на заработную плату работников объединения. Выделенные средства на заработную плату и страховые взносы израсходованы полностью</w:t>
      </w:r>
    </w:p>
    <w:p>
      <w:pPr>
        <w:pStyle w:val="2"/>
        <w:bidi w:val="0"/>
        <w:spacing w:before="0" w:after="0"/>
        <w:ind w:left="20" w:right="460" w:hanging="0"/>
        <w:jc w:val="both"/>
        <w:rPr/>
      </w:pP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Кроме того учреждению были выделены средства из областного бюджета по </w:t>
      </w:r>
      <w:r>
        <w:rPr>
          <w:sz w:val="28"/>
          <w:szCs w:val="28"/>
        </w:rPr>
        <w:t>КОСГУ</w:t>
      </w: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 </w:t>
      </w:r>
      <w:r>
        <w:rPr>
          <w:rStyle w:val="1"/>
          <w:rFonts w:cs="Times New Roman"/>
          <w:b/>
          <w:sz w:val="28"/>
          <w:szCs w:val="28"/>
          <w:u w:val="none"/>
          <w:lang w:bidi="ar-SA"/>
        </w:rPr>
        <w:t>24008014400200310</w:t>
      </w: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 в сумме 6900руб.на увеличение стоимости основных средств (формирование книжного фонда библиотек).Приобретено 95 кн. на сумму 6900руб.</w:t>
      </w:r>
    </w:p>
    <w:p>
      <w:pPr>
        <w:pStyle w:val="2"/>
        <w:bidi w:val="0"/>
        <w:spacing w:before="0" w:after="0"/>
        <w:ind w:left="20" w:right="240" w:hanging="0"/>
        <w:jc w:val="both"/>
        <w:rPr/>
      </w:pP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     </w:t>
      </w:r>
      <w:r>
        <w:rPr>
          <w:rStyle w:val="1"/>
          <w:rFonts w:cs="Times New Roman"/>
          <w:sz w:val="28"/>
          <w:szCs w:val="28"/>
          <w:u w:val="none"/>
          <w:lang w:bidi="ar-SA"/>
        </w:rPr>
        <w:t>На основании закона Ивановской области от29.11.2013г.№91-03"0 предоставлении областного бюджета бюджетам сельских поселений Ивановской области иных межбюджетных трансфертов на выплату денежного поощрения лучшим муниципальным учреждениям культуры, находящимся на территории сельских поселений Ивановской области, и их работников" по</w:t>
      </w:r>
      <w:r>
        <w:rPr>
          <w:sz w:val="28"/>
          <w:szCs w:val="28"/>
        </w:rPr>
        <w:t xml:space="preserve"> КОСГУ</w:t>
      </w: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 </w:t>
      </w:r>
      <w:r>
        <w:rPr>
          <w:rStyle w:val="1"/>
          <w:rFonts w:cs="Times New Roman"/>
          <w:b/>
          <w:sz w:val="28"/>
          <w:szCs w:val="28"/>
          <w:u w:val="none"/>
          <w:lang w:bidi="ar-SA"/>
        </w:rPr>
        <w:t>24008014401602111211</w:t>
      </w: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 на поощрение работников учреждения выделено 100000,00руб.,которые  израсходованы на премирование работников учреждения.</w:t>
      </w:r>
    </w:p>
    <w:p>
      <w:pPr>
        <w:pStyle w:val="2"/>
        <w:bidi w:val="0"/>
        <w:spacing w:before="0" w:after="0"/>
        <w:ind w:left="20" w:right="240" w:hanging="0"/>
        <w:jc w:val="both"/>
        <w:rPr/>
      </w:pP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     </w:t>
      </w: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Постановлением Правительства Ивановской области 13.09.12. №345-п «О мерах по обеспечению предоставления межбюджетных трансфертов из областного бюджета бюджетам городских округов муниципальных районов, городских и сельских поселений Ивановской области на проведение мероприятий по подключению муниципальных общедоступных библиотек к сети Интернет и развитие системы библиотечного дела с учетом задачи расширения информационных технологий и оцифровки" и Закона Ивановской области от 04.07.2012г. № 58-03, из областного бюджета выделены  межбюджетные трансферты на сумму 58000руб. , которые были направлены на подключение к интернету: </w:t>
      </w:r>
      <w:r>
        <w:rPr>
          <w:sz w:val="28"/>
          <w:szCs w:val="28"/>
        </w:rPr>
        <w:t>КОСГУ</w:t>
      </w:r>
      <w:r>
        <w:rPr>
          <w:rStyle w:val="1"/>
          <w:rFonts w:cs="Times New Roman"/>
          <w:b/>
          <w:sz w:val="28"/>
          <w:szCs w:val="28"/>
          <w:u w:val="none"/>
          <w:lang w:bidi="ar-SA"/>
        </w:rPr>
        <w:t xml:space="preserve"> 24008014400900244221</w:t>
      </w:r>
      <w:r>
        <w:rPr>
          <w:rStyle w:val="1"/>
          <w:rFonts w:cs="Times New Roman"/>
          <w:sz w:val="28"/>
          <w:szCs w:val="28"/>
          <w:u w:val="none"/>
          <w:lang w:bidi="ar-SA"/>
        </w:rPr>
        <w:t>-1298 руб. в т.ч. услуга подключения интернет -708руб, и  абоненская плата за декабрь 590руб.;</w:t>
      </w:r>
    </w:p>
    <w:p>
      <w:pPr>
        <w:pStyle w:val="2"/>
        <w:bidi w:val="0"/>
        <w:spacing w:before="0" w:after="0"/>
        <w:ind w:left="20" w:right="240" w:hanging="0"/>
        <w:jc w:val="both"/>
        <w:rPr/>
      </w:pPr>
      <w:r>
        <w:rPr>
          <w:sz w:val="28"/>
          <w:szCs w:val="28"/>
        </w:rPr>
        <w:t>КОСГУ</w:t>
      </w:r>
      <w:r>
        <w:rPr>
          <w:rStyle w:val="1"/>
          <w:rFonts w:cs="Times New Roman"/>
          <w:b/>
          <w:sz w:val="28"/>
          <w:szCs w:val="28"/>
          <w:u w:val="none"/>
          <w:lang w:bidi="ar-SA"/>
        </w:rPr>
        <w:t xml:space="preserve"> 24008014400900244310</w:t>
      </w: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   денежные средства в сумме 54637,0 рублей</w:t>
      </w:r>
    </w:p>
    <w:p>
      <w:pPr>
        <w:pStyle w:val="2"/>
        <w:bidi w:val="0"/>
        <w:spacing w:before="0" w:after="0"/>
        <w:ind w:left="20" w:right="300" w:hanging="0"/>
        <w:jc w:val="both"/>
        <w:rPr/>
      </w:pPr>
      <w:r>
        <w:rPr>
          <w:rStyle w:val="1"/>
          <w:rFonts w:cs="Times New Roman"/>
          <w:sz w:val="28"/>
          <w:szCs w:val="28"/>
          <w:u w:val="none"/>
          <w:lang w:bidi="ar-SA"/>
        </w:rPr>
        <w:t>потрачены на приобретение основных средств (монитор 1 шт. 7394руб., системный блок-1шт, 28361руб.,принтер-1шт 17398руб.,клавиатура- 1шт 264руб.,мышь 1шт.145 руб., системный фильтр-1 шт. 172руб.,акустическая система-1 шт. 481руб.,флеш диск-2 шт.433руб.,</w:t>
      </w:r>
    </w:p>
    <w:p>
      <w:pPr>
        <w:pStyle w:val="2"/>
        <w:bidi w:val="0"/>
        <w:spacing w:before="0" w:after="0"/>
        <w:ind w:left="20" w:right="300" w:hanging="0"/>
        <w:jc w:val="both"/>
        <w:rPr/>
      </w:pPr>
      <w:r>
        <w:rPr>
          <w:sz w:val="28"/>
          <w:szCs w:val="28"/>
        </w:rPr>
        <w:t>КОСГУ</w:t>
      </w:r>
      <w:r>
        <w:rPr>
          <w:rStyle w:val="1"/>
          <w:rFonts w:cs="Times New Roman"/>
          <w:b/>
          <w:sz w:val="28"/>
          <w:szCs w:val="28"/>
          <w:u w:val="none"/>
          <w:lang w:bidi="ar-SA"/>
        </w:rPr>
        <w:t xml:space="preserve"> 2408014400900244340 </w:t>
      </w:r>
      <w:r>
        <w:rPr>
          <w:rStyle w:val="1"/>
          <w:rFonts w:cs="Times New Roman"/>
          <w:sz w:val="28"/>
          <w:szCs w:val="28"/>
          <w:u w:val="none"/>
          <w:lang w:bidi="ar-SA"/>
        </w:rPr>
        <w:t>выделено 2065руб.  на приобретение картриджа.</w:t>
      </w:r>
    </w:p>
    <w:p>
      <w:pPr>
        <w:pStyle w:val="2"/>
        <w:bidi w:val="0"/>
        <w:spacing w:before="0" w:after="0"/>
        <w:ind w:left="20" w:right="180" w:hanging="0"/>
        <w:jc w:val="both"/>
        <w:rPr/>
      </w:pP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    </w:t>
      </w: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За счет оказанной спонсорской помощи приобретены основные средства и материальные запасы </w:t>
      </w:r>
      <w:r>
        <w:rPr>
          <w:rStyle w:val="1"/>
          <w:rFonts w:cs="Times New Roman"/>
          <w:b/>
          <w:sz w:val="28"/>
          <w:szCs w:val="28"/>
          <w:u w:val="none"/>
          <w:lang w:bidi="ar-SA"/>
        </w:rPr>
        <w:t xml:space="preserve">по КОСГУ 24008014429900244310 </w:t>
      </w: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принтер- 1шт1910руб.,принтер-1шт.6680руб.,баян-1шт.30000руб. По КОСГУ </w:t>
      </w:r>
      <w:r>
        <w:rPr>
          <w:sz w:val="28"/>
          <w:szCs w:val="28"/>
        </w:rPr>
        <w:t>КОСГУ</w:t>
      </w:r>
      <w:r>
        <w:rPr>
          <w:rStyle w:val="1"/>
          <w:rFonts w:cs="Times New Roman"/>
          <w:b/>
          <w:sz w:val="28"/>
          <w:szCs w:val="28"/>
          <w:u w:val="none"/>
          <w:lang w:bidi="ar-SA"/>
        </w:rPr>
        <w:t xml:space="preserve"> 24008014400200244310</w:t>
      </w: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-книги на сумму 14808,32 всего 16эк. энциклопедий. </w:t>
      </w:r>
      <w:r>
        <w:rPr>
          <w:sz w:val="28"/>
          <w:szCs w:val="28"/>
        </w:rPr>
        <w:t>КОСГУ</w:t>
      </w:r>
      <w:r>
        <w:rPr>
          <w:rStyle w:val="1"/>
          <w:rFonts w:cs="Times New Roman"/>
          <w:b/>
          <w:sz w:val="28"/>
          <w:szCs w:val="28"/>
          <w:u w:val="none"/>
          <w:lang w:bidi="ar-SA"/>
        </w:rPr>
        <w:t xml:space="preserve"> 24008014429900244340</w:t>
      </w:r>
      <w:r>
        <w:rPr>
          <w:rStyle w:val="1"/>
          <w:rFonts w:cs="Times New Roman"/>
          <w:sz w:val="28"/>
          <w:szCs w:val="28"/>
          <w:u w:val="none"/>
          <w:lang w:bidi="ar-SA"/>
        </w:rPr>
        <w:t>-Павлопассадские платки в количестве  10шт.на сумме  16800руб.,музыкальные инструменты на сумму 1520руб.,тюль-21м на сумму 8580руб.,гардина-1 шт. 2526руб.,</w:t>
      </w:r>
    </w:p>
    <w:p>
      <w:pPr>
        <w:pStyle w:val="2"/>
        <w:bidi w:val="0"/>
        <w:spacing w:before="0" w:after="0"/>
        <w:ind w:left="20" w:right="180" w:hanging="0"/>
        <w:jc w:val="both"/>
        <w:rPr/>
      </w:pPr>
      <w:r>
        <w:rPr>
          <w:rStyle w:val="1"/>
          <w:rFonts w:cs="Times New Roman"/>
          <w:sz w:val="28"/>
          <w:szCs w:val="28"/>
          <w:u w:val="none"/>
          <w:lang w:bidi="ar-SA"/>
        </w:rPr>
        <w:t xml:space="preserve">   </w:t>
      </w:r>
      <w:r>
        <w:rPr>
          <w:rStyle w:val="1"/>
          <w:rFonts w:cs="Times New Roman"/>
          <w:sz w:val="28"/>
          <w:szCs w:val="28"/>
          <w:u w:val="none"/>
          <w:lang w:bidi="ar-SA"/>
        </w:rPr>
        <w:t>Казённое учреждение осуществляет предпринимательскую деятельность, как культурно - досуговое учреждение: организация и проведение вечеров отдыха, гражданских и семейных обрядов, выставок продаж, аукционов, сдача в аренду помещения, обучение на платных кружках. Выручка от предпринимательской деятельности за 2013год составила22500руб. Она была перечислена в доход Новского сельского поселения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дел  1001 «Социальное обеспечение»</w:t>
      </w:r>
    </w:p>
    <w:p>
      <w:pPr>
        <w:pStyle w:val="Normal"/>
        <w:widowControl w:val="false"/>
        <w:bidi w:val="0"/>
        <w:ind w:left="36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Согласно, Решения  Совета Новского сельского поселения  № 37 от 21.12.2007  «О порядке начисления пенсии за выслугу лет, замещавшим муниципальные должности в органах власти и управления, общественных организациях исполнявших функции государственного управления» и внесенным в него изменениям   расходы  по выплатам муниципальной пенсии  составили 98592,17 руб. Пенсия выплачивается 5 бывшим муниципальным служащим. Уменьшение расходов по сравнению с 2012 годом на 27786,83 рубля, связано с изменениями в пенсионном законодательстве и уменьшением количества, получающих выплату в связи с трудоустройством. </w:t>
      </w:r>
    </w:p>
    <w:p>
      <w:pPr>
        <w:pStyle w:val="Normal"/>
        <w:widowControl w:val="false"/>
        <w:bidi w:val="0"/>
        <w:ind w:left="360" w:right="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360" w:right="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360" w:right="0" w:first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36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36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36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36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36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36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36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лавный специалист  </w:t>
      </w:r>
      <w:r>
        <w:rPr>
          <w:sz w:val="28"/>
          <w:szCs w:val="28"/>
        </w:rPr>
        <w:t>отдела прогнозирования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анализа бюджетной политики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финансового управления                                                                М.А.Кудряшова </w:t>
      </w:r>
    </w:p>
    <w:p>
      <w:pPr>
        <w:pStyle w:val="Normal"/>
        <w:widowControl w:val="false"/>
        <w:bidi w:val="0"/>
        <w:ind w:left="360" w:right="0" w:firstLine="360"/>
        <w:jc w:val="both"/>
        <w:rPr/>
      </w:pPr>
      <w:r>
        <w:rPr/>
      </w:r>
    </w:p>
    <w:sectPr>
      <w:type w:val="nextPage"/>
      <w:pgSz w:w="11794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_"/>
    <w:qFormat/>
    <w:rPr>
      <w:sz w:val="18"/>
      <w:shd w:fill="FFFFFF" w:val="clear"/>
    </w:rPr>
  </w:style>
  <w:style w:type="character" w:styleId="1">
    <w:name w:val="Основной текст1"/>
    <w:qFormat/>
    <w:rPr>
      <w:rFonts w:ascii="Times New Roman" w:hAnsi="Times New Roman"/>
      <w:color w:val="000000"/>
      <w:spacing w:val="0"/>
      <w:w w:val="100"/>
      <w:sz w:val="18"/>
      <w:u w:val="none"/>
      <w:lang w:val="ru-RU" w:eastAsia="ru-RU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2">
    <w:name w:val="Основной текст2"/>
    <w:basedOn w:val="Normal"/>
    <w:qFormat/>
    <w:pPr>
      <w:widowControl w:val="false"/>
      <w:shd w:fill="FFFFFF"/>
      <w:spacing w:lineRule="exact" w:line="226" w:before="300" w:after="180"/>
    </w:pPr>
    <w:rPr>
      <w:sz w:val="18"/>
      <w:szCs w:val="18"/>
    </w:rPr>
  </w:style>
  <w:style w:type="paragraph" w:styleId="TableGrid">
    <w:name w:val="Table Grid"/>
    <w:basedOn w:val="NormalTable"/>
    <w:qFormat/>
    <w:pPr>
      <w:pBdr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  <Pages>99</Pages>
  <Words>5672</Words>
  <Characters>37929</Characters>
  <CharactersWithSpaces>32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12:00Z</dcterms:created>
  <dc:creator/>
  <dc:description/>
  <dc:language>en-US</dc:language>
  <cp:lastModifiedBy/>
  <cp:lastPrinted>2014-03-14T09:13:00Z</cp:lastPrinted>
  <dcterms:modified xsi:type="dcterms:W3CDTF">2014-03-14T09:15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