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 решению Совета  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5 год и плановый период  2016 и 2017 годы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                  года    №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 бюджета Новского сельского поселения и  закрепляемые за ними виды (подвиды) доходов бюджета на 2015 год и на плановый период 2016 и 201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6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792"/>
      </w:tblGrid>
      <w:tr>
        <w:trPr>
          <w:trHeight w:val="420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5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141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 108 0402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 за совершение нотариальных действий должностными лицами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 1 13 01995 10 0000 1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2 02 01001 10 0000 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20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202 030241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 202 03015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 111 05035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1 17 05050 10 0000 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377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 208 0500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 202 02999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 218 0501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 219 05000 10 0000 151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3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Приволжского муниципального района Ивановской области</w:t>
            </w:r>
          </w:p>
        </w:tc>
      </w:tr>
      <w:tr>
        <w:trPr>
          <w:trHeight w:val="165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 1 11 05013 10 0000 12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 114 06013 10 0000 43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 области</w:t>
            </w:r>
          </w:p>
        </w:tc>
      </w:tr>
      <w:tr>
        <w:trPr>
          <w:trHeight w:val="1552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103 0215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1109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103 0216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103 0217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103 0218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5 03010 01 0000 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6 01030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7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06 0601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95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106 06023 10 0000 11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1 17 01050 10 0000 180</w:t>
            </w:r>
          </w:p>
        </w:tc>
        <w:tc>
          <w:tcPr>
            <w:tcW w:w="5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1418" w:gutter="0" w:header="720" w:top="85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9:00Z</dcterms:created>
  <dc:creator>Ирина А. Мохонова</dc:creator>
  <dc:description/>
  <cp:keywords/>
  <dc:language>en-US</dc:language>
  <cp:lastModifiedBy>User</cp:lastModifiedBy>
  <cp:lastPrinted>2014-10-27T10:42:00Z</cp:lastPrinted>
  <dcterms:modified xsi:type="dcterms:W3CDTF">2014-10-29T07:23:00Z</dcterms:modified>
  <cp:revision>27</cp:revision>
  <dc:subject/>
  <dc:title/>
</cp:coreProperties>
</file>