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от    30.01.2014года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от 24.12.2013 года № 5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Новского сельского  поселения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м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следующие изменения в Решение Совета Новского сельского поселения  от 24.12.2013  № 56 «О бюджете Новского сельского поселения на 2014 год и на плановый период 2015 и 2016 годов»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 статье 1.подпункта 1.1.на 2014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Новского сельского поселения  в сумме» на 2014 год цифру «8689,6» заменить цифрой «8254,9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Новского сельского поселения  в сумме» на 2014 год цифру «8689,6» заменить цифрой «8728,9»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строке «дефицит бюджета Новского сельского поселения </w:t>
      </w:r>
      <w:r>
        <w:rPr>
          <w:color w:val="000000"/>
          <w:sz w:val="28"/>
          <w:szCs w:val="28"/>
        </w:rPr>
        <w:t>в сумме» цифру «</w:t>
      </w:r>
      <w:r>
        <w:rPr>
          <w:sz w:val="28"/>
          <w:szCs w:val="28"/>
        </w:rPr>
        <w:t>0,00» заменить цифрой «474,0».</w:t>
      </w:r>
    </w:p>
    <w:p>
      <w:pPr>
        <w:pStyle w:val="TextBodyIndent"/>
        <w:widowControl w:val="false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.В статье 4 подпункт 2 чита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становить, что о</w:t>
      </w:r>
      <w:r>
        <w:rPr>
          <w:sz w:val="28"/>
          <w:szCs w:val="28"/>
        </w:rPr>
        <w:t>статки средств местного бюджета на начало текущего финансового года в объеме  474,0 т.руб., 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Новского сельского поселения 24.12.2013 года № 56 «Перечень главных администраторов доходов бюджета Новского сельского поселения на 2014 год и плановый период 2015 и 2016 годы» изложить в новой редакции.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Новского сельского поселения 24.12.2013 года № 5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Новского сельского поселения на 2014 год и на плановый период 2015 и 2016 годов» изложить в новой редак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ешением Совета Новского сельского поселения 24.12.2013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спределение бюджетных ассигнований по разделам,подразделам,целевым статьям,группам видов расходов классификации расходов бюджета  Новского сельского поселения  на 2014 год и на плановый период 2015 и 2016 годов»  изложить в новой редакции «Распределение  бюджетных ассигнований по целевым статьям ( непрограммным направлениям деятельности)группам (группам и подгруппам) видов расходов классификации расходов бюджета Новского сельского поселения  на 2014 год и плановый период 2015 и 2016 год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Приложение № 6</w:t>
      </w:r>
      <w:r>
        <w:rPr>
          <w:sz w:val="28"/>
          <w:szCs w:val="28"/>
        </w:rPr>
        <w:t xml:space="preserve"> к решению Совета Новского сельского поселения от 24.12.2013 года № 56 «В</w:t>
      </w:r>
      <w:r>
        <w:rPr>
          <w:bCs/>
          <w:sz w:val="28"/>
          <w:szCs w:val="28"/>
        </w:rPr>
        <w:t>едомственная структура расходов  бюджета  Новского сельского поселения на 2014 год и плановый период 2015 и 2016 годы» внести следующие изменения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троке «</w:t>
      </w:r>
      <w:r>
        <w:rPr>
          <w:sz w:val="28"/>
          <w:szCs w:val="28"/>
        </w:rPr>
        <w:t>Обеспечение функций органов местного самоуправления  Новского сельского поселения поселения в рамках непрограммных направлений деятельности Новского сельского поселения (Закупка товаров, работ и услуг для государственных (муниципальных) нужд)240 0104 2590150 200</w:t>
      </w:r>
      <w:r>
        <w:rPr>
          <w:rFonts w:cs="Times New Roman CYR" w:ascii="Times New Roman CYR" w:hAnsi="Times New Roman CYR"/>
          <w:sz w:val="28"/>
          <w:szCs w:val="28"/>
        </w:rPr>
        <w:t>»по графе «2014год» цифру «665,6» заменить цифрой «475,6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троке «</w:t>
      </w:r>
      <w:r>
        <w:rPr>
          <w:sz w:val="28"/>
          <w:szCs w:val="28"/>
        </w:rPr>
        <w:t>Обеспечение функций органов местного самоуправления Новского сельского  поселения в рамках непрограммных направлений деятельности Новского сельского поселения. Передача осуществления части полномочий в муниципальный район в соответствии с заключёнными соглашениями. (Межбюджетные трансферты) 240 0104 2590160 500</w:t>
      </w:r>
      <w:r>
        <w:rPr>
          <w:rFonts w:cs="Times New Roman CYR" w:ascii="Times New Roman CYR" w:hAnsi="Times New Roman CYR"/>
          <w:sz w:val="28"/>
          <w:szCs w:val="28"/>
        </w:rPr>
        <w:t>» по графе «2014год» цифру «315,9» заменить цифрой «320,9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троке «</w:t>
      </w:r>
      <w:r>
        <w:rPr>
          <w:sz w:val="28"/>
          <w:szCs w:val="28"/>
        </w:rPr>
        <w:t>Капитальный ремонт государственного жилищного фонда субъектов РФ и муниципального жилищного фонда. (Закупка товаров, работ и услуг для государственных (муниципальных) нужд)  240 0501 3192402 200</w:t>
      </w:r>
      <w:r>
        <w:rPr>
          <w:rFonts w:cs="Times New Roman CYR" w:ascii="Times New Roman CYR" w:hAnsi="Times New Roman CYR"/>
          <w:sz w:val="28"/>
          <w:szCs w:val="28"/>
        </w:rPr>
        <w:t>» по графе «2014 год» цифру «130,0» заменить цифрой «162,9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троке «</w:t>
      </w:r>
      <w:r>
        <w:rPr>
          <w:sz w:val="28"/>
          <w:szCs w:val="28"/>
        </w:rPr>
        <w:t>Ремонт и содержание автомобильных дорог общего пользования местного значения, в том числе на формирование муниципальных дорожных фондов.(Закупка товаров, работ и услуг для государственных (муниципальных) нужд)</w:t>
      </w:r>
      <w:r>
        <w:rPr/>
        <w:t xml:space="preserve">  </w:t>
      </w:r>
      <w:r>
        <w:rPr>
          <w:sz w:val="28"/>
          <w:szCs w:val="28"/>
        </w:rPr>
        <w:t>240 0409 3092301 200</w:t>
      </w:r>
      <w:r>
        <w:rPr>
          <w:rFonts w:cs="Times New Roman CYR" w:ascii="Times New Roman CYR" w:hAnsi="Times New Roman CYR"/>
          <w:sz w:val="28"/>
          <w:szCs w:val="28"/>
        </w:rPr>
        <w:t>» по графе «2014 год» цифру «570,6» заменить цифрой «560,4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строке «</w:t>
      </w:r>
      <w:r>
        <w:rPr>
          <w:sz w:val="28"/>
          <w:szCs w:val="28"/>
        </w:rPr>
        <w:t>Расходы на обеспечение деятельности (оказание услуг) муниципального учреждения культуры  в рамках непрограммных мероприятий учреждений культуры. (Закупка товаров, работ и услуг для государственных (муниципальных) нужд)240 0801 3490150 200</w:t>
      </w:r>
      <w:r>
        <w:rPr>
          <w:rFonts w:cs="Times New Roman CYR" w:ascii="Times New Roman CYR" w:hAnsi="Times New Roman CYR"/>
          <w:sz w:val="28"/>
          <w:szCs w:val="28"/>
        </w:rPr>
        <w:t>» по графе «2014 год» цифру «434,0» заменить цифрой «635,6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року «</w:t>
      </w:r>
      <w:r>
        <w:rPr>
          <w:sz w:val="28"/>
          <w:szCs w:val="28"/>
        </w:rPr>
        <w:t>Субвенции бюджетам городских округов и поселений, входящих в состав территорий муниципальных районов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 (Капитальные вложения в объекты недвижимого имущества государственной (муниципальной) собственности) 240 1004 3598018 400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 строку «</w:t>
      </w:r>
      <w:r>
        <w:rPr>
          <w:color w:val="000000"/>
          <w:sz w:val="28"/>
          <w:szCs w:val="28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240 1004 3598018 400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у «Всего» в графе «2014 год» </w:t>
      </w:r>
      <w:r>
        <w:rPr>
          <w:rFonts w:cs="Times New Roman CYR" w:ascii="Times New Roman CYR" w:hAnsi="Times New Roman CYR"/>
          <w:sz w:val="28"/>
          <w:szCs w:val="28"/>
        </w:rPr>
        <w:t>цифру «8689,6» заменить цифрой «8728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 статье 6 пункт 6 подпункт «а» цифру «570,6» заменить цифрой «560,4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Статью 7 читать в новой редакции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общий объем межбюджетных трансфертов, предоставляемых из бюджета Новского сельского поселения бюджету Приволжского муниципального района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очередной финансовый год в сумме 320,9 тыс.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на первый год планового периода в сумме  0,00  тыс.руб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второй год планового пери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0,00 тыс.руб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</w:t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                            Г.К.Чернышова </w:t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Admin</cp:lastModifiedBy>
  <cp:lastPrinted>2013-11-12T17:17:00Z</cp:lastPrinted>
  <dcterms:modified xsi:type="dcterms:W3CDTF">2003-12-31T22:56:00Z</dcterms:modified>
  <cp:revision>59</cp:revision>
  <dc:subject/>
  <dc:title>проект</dc:title>
</cp:coreProperties>
</file>