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 22июля 2014 года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от 24.12.2013 года № 5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Новского сельского  поселения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м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следующие изменения в Решение Совета Новского сельского поселения  от 24.12.2013  № 56 «О бюджете Новского сельского поселения на 2014 год и на плановый период 2015 и 2016 годов»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 статье 1.подпункта 1.1.на 201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-общий объем доходов бюджета Новского сельского поселения  в сумме» на 2014 год цифру «9015,9» заменить цифрой «10005,9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Новского сельского поселения  в сумме» на 2014 год цифру «9489,9» заменить цифрой «10479,9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В Приложение №1</w:t>
      </w:r>
      <w:r>
        <w:rPr>
          <w:bCs/>
          <w:sz w:val="28"/>
          <w:szCs w:val="28"/>
        </w:rPr>
        <w:t xml:space="preserve"> 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Новского сельского поселения 24.12.2013 года № 56 «Перечень главных администраторов доходов бюджета Новского сельского поселения на 2014 год и плановый период 2015 и 2016 годы» внести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 строке «200 00000 00 0000 000 Безвозмездные поступления » в графе «2014 год» цифру «7329,8» заменить цифрой «8319,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 строке «202 00000 00 0000 000 Безвозмездные поступления от других бюджетов бюджетной системы РФ » в графе «2014 год» цифру «7764,5» заменить цифрой «8754,5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 строке «202 02000 00 0000 151 Субсидии бюджетной системы Российской Федерации (межбюджетные субсидии)» в графе «2014 год» цифру «196,6» заменить цифрой «1186,6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 строке «202 02999 10 0000 151 Прочие субсидии поселений» в графе «2014 год» цифру «196,6» заменить цифрой «1186,6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строке «Всего доходов» в графе « 2014 год» цифру «9015,9»  заменить цифрой «10005,9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Новского сельского поселения 24.12.2013 года № 5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Новского сельского поселения на 2014 год и на плановый период 2015 и 2016 годов» изложить в новой редакции.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Новского сельского поселения 24.12.2013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спределение  бюджетных ассигнований по целевым статьям ( непрограммным направлениям деятельности)группам (группам и подгруппам) видов расходов классификации расходов бюджета Новского сельского поселения  на 2014 год и плановый период 2015 и 2016 годы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 34 9 0151 200» в графе «2014 год» с числом «100,0»;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 xml:space="preserve">Проведение ремонта муниципальных учреждений культуры </w:t>
      </w:r>
      <w:r>
        <w:rPr>
          <w:sz w:val="28"/>
          <w:szCs w:val="28"/>
        </w:rPr>
        <w:t>(Закупка товаров, работ и услуг для государственных (муниципальных) нужд)34 9 8062 200» в графе «2014 год» с числом «850,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ти строку «Оснащение муниципальных культурно-досуговых учреждений Ивановской области музыкальным оборудованием (Закупка товаров, работ и услуг для государственных (муниципальных) нужд) 34 9 8071 200» в графе «2014 год» с числом «140,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ти строку «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 муниципальных культурно-досуговых учреждений  музыкальным оборудованием  (Закупка товаров, работ и услуг для государственных (муниципальных) нужд) 35 0 8071 200» в графе «2014 год» с числом «1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24.12.2013 года № 56 «В</w:t>
      </w:r>
      <w:r>
        <w:rPr>
          <w:bCs/>
          <w:sz w:val="28"/>
          <w:szCs w:val="28"/>
        </w:rPr>
        <w:t>едомственная структура расходов  бюджета  Новского сельского поселения на 2014 год и плановый период 2015 и 2016 годы» внести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 240 0801 34 9 0151 200» в графе «2014 год» с числом «100,0»;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строку «</w:t>
      </w:r>
      <w:r>
        <w:rPr>
          <w:color w:val="000000"/>
          <w:sz w:val="28"/>
          <w:szCs w:val="28"/>
        </w:rPr>
        <w:t xml:space="preserve">Проведение ремонта муниципальных учреждений культуры </w:t>
      </w:r>
      <w:r>
        <w:rPr>
          <w:sz w:val="28"/>
          <w:szCs w:val="28"/>
        </w:rPr>
        <w:t>(Закупка товаров, работ и услуг для государственных (муниципальных) нужд)240 0801 34 9 8062 200» в графе «2014 год» с числом «850,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ти строку «Оснащение муниципальных культурно-досуговых учреждений Ивановской области музыкальным оборудованием (Закупка товаров, работ и услуг для государственных (муниципальных) нужд) 240 0801 34 9 8071 200» в графе «2014 год» с числом «140,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нести строку «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 муниципальных культурно-досуговых учреждений  музыкальным оборудованием  (Закупка товаров, работ и услуг для государственных (муниципальных) нужд) 240 0801 35 0 8071 200» в графе «2014 год» с числом «1,4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</w:rPr>
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 240 0801 34 9 0150 200» цифру «639,3» заменить цифрой «537,9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у «Всего» в графе «2014 год» </w:t>
      </w:r>
      <w:r>
        <w:rPr>
          <w:rFonts w:cs="Times New Roman CYR" w:ascii="Times New Roman CYR" w:hAnsi="Times New Roman CYR"/>
          <w:sz w:val="28"/>
          <w:szCs w:val="28"/>
        </w:rPr>
        <w:t>цифру «9489,9» заменить цифрой «10479,9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Г.К.Чернышова </w:t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Admin</cp:lastModifiedBy>
  <cp:lastPrinted>2004-01-01T01:59:00Z</cp:lastPrinted>
  <dcterms:modified xsi:type="dcterms:W3CDTF">2003-12-31T23:00:00Z</dcterms:modified>
  <cp:revision>91</cp:revision>
  <dc:subject/>
  <dc:title>проект</dc:title>
</cp:coreProperties>
</file>