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8.12. 2013г</w:t>
        <w:tab/>
      </w:r>
      <w:r>
        <w:rPr>
          <w:b w:val="false"/>
          <w:sz w:val="28"/>
          <w:szCs w:val="28"/>
        </w:rPr>
        <w:tab/>
        <w:tab/>
        <w:tab/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41-р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before="240" w:after="0"/>
        <w:ind w:left="1435" w:hanging="0"/>
        <w:jc w:val="center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87" w:after="0"/>
        <w:ind w:left="34" w:right="7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 утверждении перечня муниципальных услуг                                                    Новского сельского поселения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9"/>
          <w:szCs w:val="29"/>
        </w:rPr>
      </w:pPr>
      <w:r>
        <w:rPr>
          <w:b/>
          <w:color w:val="000000"/>
          <w:spacing w:val="-5"/>
          <w:sz w:val="29"/>
          <w:szCs w:val="29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sz w:val="28"/>
          <w:szCs w:val="28"/>
        </w:rPr>
        <w:t>В  целях  реализации     Федерального  закона  от 27.07.2010                         № 210-ФЗ «Об  организации  предоставления государственных  и муниципальных услуг»  на территории Новского сельского поселения Приволжского муниципального района Ивановской област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  перечень муниципальных услуг Новского сельского поселения Приволжского муниципального района Ивановской области </w:t>
      </w:r>
      <w:r>
        <w:rPr>
          <w:color w:val="000000"/>
          <w:spacing w:val="-5"/>
          <w:sz w:val="28"/>
          <w:szCs w:val="28"/>
        </w:rPr>
        <w:t xml:space="preserve">(приложение№1).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 xml:space="preserve">2.Отменить:   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- Распоряжение администрации Новского сельского поселения № 8-р от 05.03.2011г «Об утверждении  плана – графика  перехода на предоставление муниципальных услуг в электронной форме»                                                 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- </w:t>
      </w:r>
      <w:r>
        <w:rPr>
          <w:bCs/>
          <w:color w:val="000000"/>
          <w:spacing w:val="-2"/>
          <w:sz w:val="28"/>
          <w:szCs w:val="28"/>
        </w:rPr>
        <w:t>Распоряжение администрации Новского сельского поселения  от 18.08.2011 № 35 «</w:t>
      </w:r>
      <w:r>
        <w:rPr>
          <w:color w:val="000000"/>
          <w:spacing w:val="-5"/>
          <w:sz w:val="28"/>
          <w:szCs w:val="28"/>
        </w:rPr>
        <w:t>О внесении изменений в распоряжение № 8-р от 05.03.2011г «Об утверждении  плана – графика  перехода на предоставление муниципальные услуг в электронной форме»                                                                   -  Распоряжение  администрации   Новского сельского  поселения от 09.11.2012 г.  № 38-р «</w:t>
      </w:r>
      <w:r>
        <w:rPr>
          <w:bCs/>
          <w:color w:val="000000"/>
          <w:spacing w:val="-2"/>
          <w:sz w:val="28"/>
          <w:szCs w:val="28"/>
        </w:rPr>
        <w:t xml:space="preserve">О внесении дополнений в распоряжение  от 18.08.2011 № 35 </w:t>
      </w:r>
      <w:r>
        <w:rPr>
          <w:color w:val="000000"/>
          <w:spacing w:val="-5"/>
          <w:sz w:val="28"/>
          <w:szCs w:val="28"/>
        </w:rPr>
        <w:t xml:space="preserve">«Об утверждении перечня и   плана – графика  перехода на предоставление муниципальных услуг в электронной форме» </w:t>
      </w:r>
      <w:r>
        <w:rPr>
          <w:b/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6"/>
          <w:sz w:val="28"/>
          <w:szCs w:val="28"/>
        </w:rPr>
        <w:t xml:space="preserve">                                             </w:t>
      </w:r>
    </w:p>
    <w:p>
      <w:pPr>
        <w:pStyle w:val="Normal"/>
        <w:ind w:left="75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стоящее распоряжение вступает в силу с момента его подписа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 xml:space="preserve">Глава администрации                                                  </w:t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Новского сельского поселения:                                 В.А.Дрягунов</w:t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                                                                                         Нов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8.12.2013г № 41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УНИЦИПАЛЬ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ОВСКОГО СЕЛЬСКОГО ПОСЕЛЕНИЯ</w:t>
        <w:tab/>
        <w:t>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9"/>
      </w:tblGrid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 и выдача документов о согласовании переустройства и (или) перепланировки жилого помещения.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 нежилого помещения в жилое помещение.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 для сдачи в аренду.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Принятие на учет граждан в качестве нуждающихся в жилых помещениях.</w:t>
              <w:tab/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воение адресов объектам недвижимости, установления местоположений строениям.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нотариальных действий.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ырубку деревьев и кустарников на территории Новского сельского поселения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заявителя и членов его семьи малоимущими в целях постановки на учет как нуждающихся в предоставлении жилых помещений по договорам социального найм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ab/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ind w:left="-180" w:firstLine="18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Admin</dc:creator>
  <dc:description/>
  <cp:keywords/>
  <dc:language>en-US</dc:language>
  <cp:lastModifiedBy>Admin</cp:lastModifiedBy>
  <cp:lastPrinted>2004-01-01T07:25:00Z</cp:lastPrinted>
  <dcterms:modified xsi:type="dcterms:W3CDTF">2004-01-01T04:26:00Z</dcterms:modified>
  <cp:revision>69</cp:revision>
  <dc:subject/>
  <dc:title>Администрация Новского сельского поселения </dc:title>
</cp:coreProperties>
</file>