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ния от 13.07.2015г. № 39-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 утверждении новой редакции Административного регламента по предоставлению муниципальной услуги «Выдача разрешения на вырубку деревьев и кустарников на территории Новского сельского поселе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 приложение к постановлению администрации 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13.07.2015г. № 39-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утверждении новой редакции Административного регламента по предоставлению муниципальной услуги «Выдача разрешения на вырубку деревьев и кустарников на территории Новского сельского посел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9 дополнить абзацами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7T17:27:00Z</cp:lastPrinted>
  <dcterms:modified xsi:type="dcterms:W3CDTF">2016-06-27T13:27:00Z</dcterms:modified>
  <cp:revision>14</cp:revision>
  <dc:subject/>
  <dc:title/>
</cp:coreProperties>
</file>