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ского сельского поселения от 06.11.2012г. № 40-п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исвоение адресов объектам недвижимости, установление                                  местоположений  строения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6.11.2012г. № 40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адрес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ам недвижимости, установление  местоположений  строениям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6 читать в следующей редакции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7T17:05:00Z</cp:lastPrinted>
  <dcterms:modified xsi:type="dcterms:W3CDTF">2016-06-27T13:06:00Z</dcterms:modified>
  <cp:revision>12</cp:revision>
  <dc:subject/>
  <dc:title/>
</cp:coreProperties>
</file>