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от  15.08.2014г.                                         № 33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 назначении  пользователей общероссийского                                        официального сай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основании статьи 25 Федерального закона от 08.05.2010г. № 83   «О внесении изменений  в отдельные законодательные акты Российской Федерации, в связи с совершенствованием правового положения государственных (муниципальных) учреждений»  и в связи  с необходимостью получения сертификатов открытого ключа подпис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Закрепить следующие полномочия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1. за главой  администрации Новского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раво подписи контракта – глава администрации Балин И.С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раво направления проекта контракта участнику размещения заказа - глава администрации Балин И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 за главным  бухгалтером администрации Новского сельского поселении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администратор организации –главный бухгалтер 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уполномоченный главный бухгалтер  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специалист с правом направления шаблона контракта –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Контроль за выполнением настоящего  распоряжения возложить на   главу администрации  И.С.Бал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Распоряжение главы администрации Новского поселения  от 17.04.2014г № 12-р,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0:00Z</dcterms:created>
  <dc:creator>Admin</dc:creator>
  <dc:description/>
  <cp:keywords/>
  <dc:language>en-US</dc:language>
  <cp:lastModifiedBy>Admin</cp:lastModifiedBy>
  <cp:lastPrinted>2004-01-01T06:38:00Z</cp:lastPrinted>
  <dcterms:modified xsi:type="dcterms:W3CDTF">2004-01-01T03:38:00Z</dcterms:modified>
  <cp:revision>10</cp:revision>
  <dc:subject/>
  <dc:title>Администрация Новского сельского поселения </dc:title>
</cp:coreProperties>
</file>