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Но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.08.2014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 29-р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мене распоряжения администрации Новского сельского поселения от 22.07.2014 № 26-р  «Об утверждении Положения об условиях оплаты труда работников МКУ КБО Новского сельского поселения Приволжского муниципального района Ива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т.135 Трудового кодекса Российской Федерации от 30.12.2001 № 197-ФЗ (в действующей редакции)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Отменить распоряжение администрации Новского сельского поселения от 22.07.2014 № 26-р  «Об утверждении Положения об условиях оплаты труда работников МКУ КБО Новского сельского поселения Приволжского муниципального района Ивановской обла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Обнародовать настоящее распоряжение на информационных стендах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2:00Z</dcterms:created>
  <dc:creator>Валерий</dc:creator>
  <dc:description/>
  <cp:keywords/>
  <dc:language>en-US</dc:language>
  <cp:lastModifiedBy>Admin</cp:lastModifiedBy>
  <cp:lastPrinted>2004-01-01T00:14:00Z</cp:lastPrinted>
  <dcterms:modified xsi:type="dcterms:W3CDTF">2003-12-31T22:41:00Z</dcterms:modified>
  <cp:revision>41</cp:revision>
  <dc:subject/>
  <dc:title/>
</cp:coreProperties>
</file>