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от 15.08.2014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№ 34-р     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аспоряжение администрации Новского сельского поселения от 21.07.2014 № 25-р  «О результатах документальной проверки отдельных вопросов финансово-хозяйственнойт деятельности МКУ КБО Но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язи с утратившей  силу    статьи 231  Бюджет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нить  пункт  2   распоряжения администрации Новского сельского поселения от 21.07.2014  № 25-р  «О результатах документальной проверки отдельных вопросов финансово-хозяйственнойт деятельности МКУ КБО Но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2:00Z</dcterms:created>
  <dc:creator>Валерий</dc:creator>
  <dc:description/>
  <cp:keywords/>
  <dc:language>en-US</dc:language>
  <cp:lastModifiedBy>Admin</cp:lastModifiedBy>
  <cp:lastPrinted>2014-07-21T14:57:00Z</cp:lastPrinted>
  <dcterms:modified xsi:type="dcterms:W3CDTF">2014-08-19T10:45:00Z</dcterms:modified>
  <cp:revision>41</cp:revision>
  <dc:subject/>
  <dc:title/>
</cp:coreProperties>
</file>