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АДМИНИСТРАЦИЯ   НОВСКОГО  СЕЛЬСКОГО ПОСЕЛЕНИЯ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9.12.2014г.</w:t>
        <w:tab/>
        <w:tab/>
        <w:tab/>
        <w:t xml:space="preserve"> </w:t>
        <w:tab/>
        <w:t>№ 49-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.Ново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делении  администрации 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ями Главного администратора (администратор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а 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ab/>
        <w:t>В соответствии со ст. 160.1, 160.2 Бюджетного кодекса Российской Федерации, с п.п.7.16 Приказа Минфина России   от 08.12.2013 года № 125н  «Об утверждении  Порядка учета  Федеральным казначейством поступлений  в бюджетную систему  Российской Федерации  и их распределения  между  бюджетами бюджетной системы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</w:rPr>
        <w:t>Возложить на администрацию Новского сельского поселения  следующие полномочия главного администратора (администратора) доходов бюджета Новского сельского поселения  по главе «240»:</w:t>
      </w:r>
    </w:p>
    <w:p>
      <w:pPr>
        <w:pStyle w:val="Normal"/>
        <w:jc w:val="both"/>
        <w:rPr/>
      </w:pPr>
      <w:r>
        <w:rPr>
          <w:sz w:val="28"/>
        </w:rPr>
        <w:t>-осуществлять  начисление, учет и контроль за правильностью исчисления, полнотой  и своевременностью  осуществления платежей в бюджет, пеней и штрафов по ним;</w:t>
      </w:r>
    </w:p>
    <w:p>
      <w:pPr>
        <w:pStyle w:val="Normal"/>
        <w:jc w:val="both"/>
        <w:rPr/>
      </w:pPr>
      <w:r>
        <w:rPr>
          <w:sz w:val="28"/>
        </w:rPr>
        <w:t>-осуществлять  взыскание задолженности  по платежам в бюджет, пеней и штрафов;</w:t>
      </w:r>
    </w:p>
    <w:p>
      <w:pPr>
        <w:pStyle w:val="Normal"/>
        <w:jc w:val="both"/>
        <w:rPr/>
      </w:pPr>
      <w:r>
        <w:rPr>
          <w:sz w:val="28"/>
        </w:rPr>
        <w:t>-принимать решение о возврате  излишне уплаченных (взысканных) платежей в бюджет, пеней  и штрафов, а также   процентов за несвоевременное  осуществление такого возврата и процентов, начисленных на излишне взысканные суммы, и представлять  поручение в орган Федерального  казначейства для осуществления возврата в порядке,  установленном  Министерством  финансов  Российской Федерации;</w:t>
      </w:r>
    </w:p>
    <w:p>
      <w:pPr>
        <w:pStyle w:val="Normal"/>
        <w:jc w:val="both"/>
        <w:rPr/>
      </w:pPr>
      <w:r>
        <w:rPr>
          <w:sz w:val="28"/>
        </w:rPr>
        <w:t>- принимать решение о зачете (уточнении) платежей  в бюджет  и представлять уведомление  в орган федерального казначейства;</w:t>
      </w:r>
    </w:p>
    <w:p>
      <w:pPr>
        <w:pStyle w:val="Normal"/>
        <w:jc w:val="both"/>
        <w:rPr/>
      </w:pPr>
      <w:r>
        <w:rPr>
          <w:sz w:val="28"/>
        </w:rPr>
        <w:t>-в случае и порядке, установленных главным администратором доходов бюджета формировать  и представлять главному администратору доходов  бюджета  сведения и бюджетную отчетность, необходимые для осуществления полномочий соответствующего главного администратора  доходов бюджета;</w:t>
      </w:r>
    </w:p>
    <w:p>
      <w:pPr>
        <w:pStyle w:val="Normal"/>
        <w:jc w:val="both"/>
        <w:rPr/>
      </w:pPr>
      <w:r>
        <w:rPr>
          <w:sz w:val="28"/>
        </w:rPr>
        <w:t>-осуществлять иные бюджетные полномочия, установленные Бюджетным  Кодексом и принимаемыми в соответствии с ним  муниципальными правовыми актами, регулирующими бюджетные правоотношения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/>
        <w:t xml:space="preserve">Закрепить за администрацией Новского сельского поселения   источники доходов бюджета Новского сельского поселения  согласно приложению № 1.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нтроль  за  выполнением настоящего распоряжения оставляю за собо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                                            И.С.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к распоряжению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29.12.2014 №49-р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sz w:val="28"/>
        </w:rPr>
      </w:pPr>
      <w:r>
        <w:rPr>
          <w:sz w:val="28"/>
        </w:rPr>
        <w:t xml:space="preserve">Перечень администрируемых кодов доходов бюджета Новского сельского поселения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tbl>
      <w:tblPr>
        <w:tblW w:w="50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695"/>
        <w:gridCol w:w="4900"/>
      </w:tblGrid>
      <w:tr>
        <w:trPr>
          <w:trHeight w:val="940" w:hRule="atLeast"/>
          <w:cantSplit w:val="true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  доходов бюджетов РФ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именование    главного  администратора  (администратора)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оходов  местного  бюджета, кода                                          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/>
              <w:t>доходо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ора </w:t>
            </w:r>
          </w:p>
          <w:p>
            <w:pPr>
              <w:pStyle w:val="Normal"/>
              <w:rPr/>
            </w:pPr>
            <w:r>
              <w:rPr/>
              <w:t>доход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ов местного 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пошлина за совершение нотариальных действий должностными лицами органов местного самоуправления , уполномоченными в соответствие законодательными актами РФ на совершение нотариальных действий</w:t>
            </w:r>
          </w:p>
        </w:tc>
      </w:tr>
      <w:tr>
        <w:trPr>
          <w:trHeight w:val="785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8 04020 01 4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 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/>
            </w:pPr>
            <w:r>
              <w:rPr/>
              <w:t>бюджетов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 зачисляемые  в бюджеты поселения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05010 10 0000 151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     остатков  субсидий,  субвенций и иных     межбюджетных   трансфертов,   имеющих    целевое  назначение,  прошлы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05000 10 0000 151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 остатков субсидий, субвенций                                   и   иных   межбюджетных  трансфертов,  имеющих  целевое  назначение, прошлых       лет, из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05030 10 0000 180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1001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 бюджету поселения на выравнивание бюджетной обеспеченност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2999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3015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6 10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3024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4025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 04012 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,принятых органами власти другого уровня</w:t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15:00Z</dcterms:created>
  <dc:creator>Кудряшова</dc:creator>
  <dc:description/>
  <cp:keywords/>
  <dc:language>en-US</dc:language>
  <cp:lastModifiedBy>Admin</cp:lastModifiedBy>
  <cp:lastPrinted>2014-12-30T09:51:00Z</cp:lastPrinted>
  <dcterms:modified xsi:type="dcterms:W3CDTF">2014-12-30T06:52:00Z</dcterms:modified>
  <cp:revision>71</cp:revision>
  <dc:subject/>
  <dc:title>                                              </dc:title>
</cp:coreProperties>
</file>