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0.12.2014г                                                № 4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имулирующих ежеквартальных выплатах директору МКУ КБО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ложением  об условиях оплаты труда работников МКУ КБО Новского сельского поселения Приволжского муниципального района  Ивановской области, в целях стимулировании  и  поощрения по итогам работы объединения за 4 квартал и за  динамику основных показателей объединения по итогам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уководителю объединения  Чернышовой  Галине  Константиновне  произвести выплату премии   в размере должностного оклад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основании п.1 настоящего распоряжения  расходы, связанные с выплатой премии  произвести  при наличии ФО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ского сельского поселения: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3:00Z</dcterms:created>
  <dc:creator>Admin</dc:creator>
  <dc:description/>
  <cp:keywords/>
  <dc:language>en-US</dc:language>
  <cp:lastModifiedBy>Admin</cp:lastModifiedBy>
  <cp:lastPrinted>2014-12-16T10:32:00Z</cp:lastPrinted>
  <dcterms:modified xsi:type="dcterms:W3CDTF">2014-12-16T07:32:00Z</dcterms:modified>
  <cp:revision>13</cp:revision>
  <dc:subject/>
  <dc:title>                        Администрация  Новского сельского поселения</dc:title>
</cp:coreProperties>
</file>