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                     </w:t>
      </w:r>
      <w:r>
        <w:rPr>
          <w:sz w:val="28"/>
        </w:rPr>
        <w:t>от 17.04.2014г.                                                         № 13-р</w:t>
      </w:r>
    </w:p>
    <w:p>
      <w:pPr>
        <w:pStyle w:val="Style18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36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права подписи электронных документов»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С целью выполнения положений Федерального закона от 06.04.2011 № 63-ФЗ «Об электронной подписи» и на основании договора об обмене  электронными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ми, заключенного между Управлением Федерального казначейства по Ивановской области  и  Администрации  Новского  сельского   поселения Приволжского  муниципального района  Ивановской области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.Предоставить сотрудникам Администрации Новского сельского поселения Приволжского муниципального района Ивановской  области,  следующие права подписи электронных документов в системе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Балин Иван Сергеевич , исполняющий обязанности глава администрации 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тор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 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дписи исполнител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зложить на лиц, указанных в пункте 1 настоящего распоряжения  ответственность за: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ние требований законодательства Российской Федерации, норм и требований в области информационной безопасности и использования электронной подписи;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ние эксплуатационной документации на используемые программное обеспечение, средства криптографической защиты информации и средства электронной подписи, а также инструкции по генерации закрытого ключа подписи и формированию запроса на издание сертификата;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оверность и корректность информации, указываемой в подписываемых документах;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ние электронной подписи только в интересах Администрации Новского сельского поселения Приволжского муниципального района Ивановской области </w:t>
      </w:r>
      <w:r>
        <w:rPr>
          <w:i/>
          <w:sz w:val="28"/>
          <w:szCs w:val="28"/>
        </w:rPr>
        <w:t>.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споряжение администрации № 28-р от 07.08.2013года «О предоставлении права подписи электронных документов» - признать утратившим силу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 исполнением данного  распоряжения   оставляю за собой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  <w:t xml:space="preserve">         и.о.главы администрации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ского сельского поселения:                                 И.С.Балин                                 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b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Gorohova</dc:creator>
  <dc:description/>
  <cp:keywords/>
  <dc:language>en-US</dc:language>
  <cp:lastModifiedBy>Admin</cp:lastModifiedBy>
  <cp:lastPrinted>2004-01-01T00:18:00Z</cp:lastPrinted>
  <dcterms:modified xsi:type="dcterms:W3CDTF">2003-12-31T21:19:00Z</dcterms:modified>
  <cp:revision>22</cp:revision>
  <dc:subject/>
  <dc:title>ФЕДЕРАЛЬНОЕ КАЗНАЧЕЙСТВО </dc:title>
</cp:coreProperties>
</file>