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т 12.12.2014 г                                             № 43 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 утверждении срока предоставления годовой  бюджетной отчетности  и сводной бухгалтерской отчетности  МКУ  КБО Новского сельского поселения   за 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 соответствии с Инструкцией о прядке составления и предоставления годовой, квартальной и месячной отчетности  об исполнении бюджетов бюджетной системы  Российской Федерации, утвержденной приказом Министерства финансов Российской Федерации от 28.12.2010 года  № 191-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35"/>
        <w:jc w:val="both"/>
        <w:rPr/>
      </w:pPr>
      <w:r>
        <w:rPr>
          <w:sz w:val="28"/>
        </w:rPr>
        <w:t xml:space="preserve">Утвердить срок предоставления годовой бюджетной отчетности  МКУ КБО Новского сельского поселения – 16 января 2015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Ответственность за полноту и достоверность сведений ,указанных в        годовой  бюджетной отчетности и сводной бюджетной отчетности несут руководители получателей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исполнением данного распоряжения  возложить на главного бухгалтера администрации Новского сельского поселения Кутурину Г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И.С.Ба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40:00Z</dcterms:created>
  <dc:creator>Admin</dc:creator>
  <dc:description/>
  <cp:keywords/>
  <dc:language>en-US</dc:language>
  <cp:lastModifiedBy>Admin</cp:lastModifiedBy>
  <cp:lastPrinted>2014-12-12T15:36:00Z</cp:lastPrinted>
  <dcterms:modified xsi:type="dcterms:W3CDTF">2014-12-12T12:37:00Z</dcterms:modified>
  <cp:revision>26</cp:revision>
  <dc:subject/>
  <dc:title>                        Администрация  Новского сельского поселения</dc:title>
</cp:coreProperties>
</file>