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307" w:after="0"/>
        <w:ind w:right="518" w:hanging="0"/>
        <w:jc w:val="right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4"/>
          <w:szCs w:val="24"/>
        </w:rPr>
        <w:t>Приложение№1</w: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/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>Схема ПЭП,</w: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 xml:space="preserve">расположенного с.Новое, ул. Советская, д.24, </w: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>в здании администрации</w: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349250</wp:posOffset>
                </wp:positionV>
                <wp:extent cx="5429250" cy="3257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3257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7.5pt;height:256.5pt;mso-wrap-distance-left:9.05pt;mso-wrap-distance-right:9.05pt;mso-wrap-distance-top:0pt;mso-wrap-distance-bottom:0pt;margin-top:27.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>вых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>вх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</wp:posOffset>
                </wp:positionH>
                <wp:positionV relativeFrom="paragraph">
                  <wp:posOffset>39370</wp:posOffset>
                </wp:positionV>
                <wp:extent cx="915035" cy="572135"/>
                <wp:effectExtent l="19050" t="19050" r="1905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Начальник ПЭП, Заместитель начальника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Э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9.55pt;margin-top:3.1pt;width:7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Начальник ПЭП, Заместитель начальника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ЭП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7425</wp:posOffset>
                </wp:positionH>
                <wp:positionV relativeFrom="paragraph">
                  <wp:posOffset>295910</wp:posOffset>
                </wp:positionV>
                <wp:extent cx="1771650" cy="7429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чальник группы приема и размещения .Заместитель началь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58.5pt;mso-wrap-distance-left:9.05pt;mso-wrap-distance-right:9.05pt;mso-wrap-distance-top:0pt;mso-wrap-distance-bottom:0pt;margin-top:23.3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ачальник группы приема и размещения .Заместитель начальник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43180</wp:posOffset>
                </wp:positionV>
                <wp:extent cx="686435" cy="457835"/>
                <wp:effectExtent l="14605" t="14605" r="14605" b="146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едицинский пос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05pt;margin-top:3.4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едицинский пос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915035" cy="457835"/>
                <wp:effectExtent l="14605" t="14605" r="14605" b="146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мендан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05pt;margin-top:4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b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мендан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-3175</wp:posOffset>
                </wp:positionV>
                <wp:extent cx="2286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0.25pt" to="458.95pt,-0.2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225425</wp:posOffset>
                </wp:positionV>
                <wp:extent cx="2286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7.75pt" to="458.95pt,17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5925</wp:posOffset>
                </wp:positionH>
                <wp:positionV relativeFrom="paragraph">
                  <wp:posOffset>-24130</wp:posOffset>
                </wp:positionV>
                <wp:extent cx="2914650" cy="5143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ста размещения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40.5pt;mso-wrap-distance-left:9.05pt;mso-wrap-distance-right:9.05pt;mso-wrap-distance-top:0pt;mso-wrap-distance-bottom:0pt;margin-top:-1.9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ста размещения насе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6325</wp:posOffset>
                </wp:positionH>
                <wp:positionV relativeFrom="paragraph">
                  <wp:posOffset>-24130</wp:posOffset>
                </wp:positionV>
                <wp:extent cx="742950" cy="5143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храна 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8.5pt;height:40.5pt;mso-wrap-distance-left:9.05pt;mso-wrap-distance-right:9.05pt;mso-wrap-distance-top:0pt;mso-wrap-distance-bottom:0pt;margin-top:-1.9pt;mso-position-vertical-relative:text;margin-left:3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храна О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79705</wp:posOffset>
                </wp:positionV>
                <wp:extent cx="0" cy="228600"/>
                <wp:effectExtent l="5080" t="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15pt" to="369pt,3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179705</wp:posOffset>
                </wp:positionV>
                <wp:extent cx="0" cy="228600"/>
                <wp:effectExtent l="5080" t="0" r="508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15pt" to="405pt,3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354965</wp:posOffset>
                </wp:positionV>
                <wp:extent cx="18288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.95pt" to="458.95pt,2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0975</wp:posOffset>
                </wp:positionH>
                <wp:positionV relativeFrom="paragraph">
                  <wp:posOffset>2540</wp:posOffset>
                </wp:positionV>
                <wp:extent cx="1847850" cy="173355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На 2 эт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36.5pt;mso-wrap-distance-left:9.05pt;mso-wrap-distance-right:9.05pt;mso-wrap-distance-top:0pt;mso-wrap-distance-bottom:0pt;margin-top:0.2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  <w:t>На 2 эта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01625</wp:posOffset>
                </wp:positionV>
                <wp:extent cx="18288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75pt" to="458.95pt,2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48285</wp:posOffset>
                </wp:positionV>
                <wp:extent cx="182880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.55pt" to="458.95pt,19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94945</wp:posOffset>
                </wp:positionV>
                <wp:extent cx="18288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35pt" to="458.95pt,15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141605</wp:posOffset>
                </wp:positionV>
                <wp:extent cx="0" cy="800100"/>
                <wp:effectExtent l="38100" t="0" r="3810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15pt" to="396pt,7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132080</wp:posOffset>
                </wp:positionV>
                <wp:extent cx="5276850" cy="150495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естибю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18.5pt;mso-wrap-distance-left:9.05pt;mso-wrap-distance-right:9.05pt;mso-wrap-distance-top:0pt;mso-wrap-distance-bottom:0pt;margin-top:10.4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b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Вестибю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b/>
                          <w:sz w:val="22"/>
                          <w:szCs w:val="22"/>
                        </w:rPr>
                        <w:t xml:space="preserve">                                    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вх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49225</wp:posOffset>
                </wp:positionV>
                <wp:extent cx="0" cy="457200"/>
                <wp:effectExtent l="38100" t="0" r="3810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75pt" to="261pt,4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49225</wp:posOffset>
                </wp:positionV>
                <wp:extent cx="1714500" cy="0"/>
                <wp:effectExtent l="0" t="38100" r="0" b="381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75pt" to="395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10185</wp:posOffset>
                </wp:positionV>
                <wp:extent cx="0" cy="228600"/>
                <wp:effectExtent l="5080" t="0" r="508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55pt" to="225pt,3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10185</wp:posOffset>
                </wp:positionV>
                <wp:extent cx="0" cy="228600"/>
                <wp:effectExtent l="508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55pt" to="288pt,3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ind w:right="518" w:hanging="0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ind w:right="518" w:hanging="0"/>
        <w:jc w:val="right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4"/>
          <w:szCs w:val="24"/>
        </w:rPr>
        <w:t>Приложение №2</w:t>
      </w:r>
    </w:p>
    <w:p>
      <w:pPr>
        <w:pStyle w:val="Normal"/>
        <w:shd w:fill="FFFFFF" w:val="clear"/>
        <w:spacing w:before="280" w:after="0"/>
        <w:ind w:right="516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280" w:after="0"/>
        <w:ind w:right="516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 xml:space="preserve">План </w:t>
      </w:r>
    </w:p>
    <w:p>
      <w:pPr>
        <w:pStyle w:val="Normal"/>
        <w:shd w:fill="FFFFFF" w:val="clear"/>
        <w:spacing w:before="280" w:after="0"/>
        <w:ind w:right="516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проведения тренировки по гражданской обороне</w:t>
      </w:r>
    </w:p>
    <w:p>
      <w:pPr>
        <w:pStyle w:val="Normal"/>
        <w:shd w:fill="FFFFFF" w:val="clear"/>
        <w:spacing w:before="280" w:after="0"/>
        <w:ind w:right="516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Тема: Организация выполнения  мероприятий по ГО.</w:t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 xml:space="preserve">Учебные цели: </w:t>
      </w:r>
    </w:p>
    <w:p>
      <w:pPr>
        <w:pStyle w:val="Normal"/>
        <w:numPr>
          <w:ilvl w:val="0"/>
          <w:numId w:val="1"/>
        </w:numPr>
        <w:shd w:fill="FFFFFF" w:val="clear"/>
        <w:spacing w:before="280" w:after="0"/>
        <w:ind w:left="720" w:right="516" w:hanging="36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Совершенствование знаний и практических навыков руководителей ГО в вопросах организации и управления мероприятиями ГО при ликвидации ЧС природного и техногенного характера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720" w:right="516" w:hanging="36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Проверка готовности ПЭП.</w:t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right="516" w:hanging="0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Время проведения: 11.00-15.00  4 октября 2014г.</w:t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Место проведение: администрация  Новского сельского поселения</w:t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  <w:u w:val="single"/>
        </w:rPr>
        <w:t>Состав участников:</w:t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Руководящий состав администрации</w:t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Личный состав ПЭП</w:t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28:00Z</dcterms:created>
  <dc:creator>Admin</dc:creator>
  <dc:description/>
  <dc:language>en-US</dc:language>
  <cp:lastModifiedBy>redaktor-5</cp:lastModifiedBy>
  <cp:lastPrinted>2014-10-30T10:32:00Z</cp:lastPrinted>
  <dcterms:modified xsi:type="dcterms:W3CDTF">2014-11-05T06:28:00Z</dcterms:modified>
  <cp:revision>2</cp:revision>
  <dc:subject/>
  <dc:title>РОССИЙСКАЯ ФЕДЕРАЦИЯ</dc:title>
</cp:coreProperties>
</file>