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16.12.2014г                                      № 46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 утверждении плана отдельных мероприятий по противодействию коррупции в Новском сельском поселении Приволжского муниципального района Ива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Указом Президента РФ от 11.04.2014 N 226 «О Национальном плане  противодействия коррупции на 2014 – 2015 годы», распоряжением Правительства РФ  от  14.05.2014  №  816-р  «Об  утверждении  Программы  по  антикоррупционному просвещению на  2014 - 2016гг.», распоряжением  </w:t>
      </w:r>
      <w:r>
        <w:rPr>
          <w:sz w:val="28"/>
        </w:rPr>
        <w:t xml:space="preserve">администрации Приволжского муниципального района  </w:t>
      </w:r>
      <w:r>
        <w:rPr>
          <w:sz w:val="28"/>
          <w:szCs w:val="28"/>
        </w:rPr>
        <w:t xml:space="preserve">от 09.12.2014 № 845-р  </w:t>
      </w:r>
      <w:r>
        <w:rPr>
          <w:sz w:val="28"/>
        </w:rPr>
        <w:t>«Об утверждении плана отдельных мероприятий по противодействию коррупции  в Приволжском муниципальном райо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 план  отдельных  мероприятий  по  противодействию  коррупции  в Новском сельском поселении (далее – План) на 2015-2016 гг.  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ровести  анализ муниципальных правовых актов  по противодействию коррупции, обновить и привести в  соответствие с  изменениями в законодательных  актах  Российской  Федерации  и Ивановской области. 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споряжение  главы  администрации  Новского сельского поселения  от 20.11.2013 № 36-р</w:t>
      </w:r>
      <w:r>
        <w:rPr>
          <w:b/>
          <w:bCs/>
          <w:sz w:val="28"/>
        </w:rPr>
        <w:t xml:space="preserve"> «</w:t>
      </w:r>
      <w:r>
        <w:rPr>
          <w:bCs/>
          <w:sz w:val="28"/>
        </w:rPr>
        <w:t>Об  утверждении плана отдельных мероприятий по противодействию коррупции в Новском сельском поселении Приволжского муниципального района Ивановской области»</w:t>
      </w:r>
      <w:r>
        <w:rPr>
          <w:sz w:val="28"/>
        </w:rPr>
        <w:t xml:space="preserve">  отмен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Контроль за  исполнением настоящего постановления оставляю за собой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5.  Настоящее распоряжение вступает в силу с момента подписа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администрации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ского сельского поселения:                                          И.С.Ба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риложение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аспоряжению 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овского сельского поселения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6.12.2014г  № 4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</w:t>
      </w:r>
      <w:r>
        <w:rPr>
          <w:b/>
        </w:rPr>
        <w:t>ПЛА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</w:rPr>
        <w:t xml:space="preserve">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дельных мероприятий по противодействию коррупции в Новском сельском поселении Приволжского муниципального района Иван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358"/>
        <w:gridCol w:w="3240"/>
        <w:gridCol w:w="21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рок   (периодичность) </w:t>
            </w:r>
          </w:p>
        </w:tc>
      </w:tr>
      <w:tr>
        <w:trPr>
          <w:trHeight w:val="4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и совершенствование муниципальных правовых а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       проведения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нтикоррупционной  экспертизы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рмативных        правовых      ак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вского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        антикоррупционно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кспертизы проектов муниципальных правовых актов Новского сельского посел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ниторинг  проведения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нтикоррупционной  экспертизы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х      правовых  актов  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ектов    муниципальных      правовых актов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          до 20 июня и           20 декабр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рганизация  работы с кадрами     по  соблюдению  антикоррупцион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конодательства</w:t>
            </w:r>
            <w:r>
              <w:rPr/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иторинг  количества  и  вид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ок,  проведенных      должностными лицами по профилактике коррупционных и иных правонарушений,   указан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%5C%D0%94%D0%BE%D0%BA%D1%83%D0%BC%D0%B5%D0%BD%D1%82%D1%8B%20%D0%B0%D0%B4%D0%BC%D0%B8%D0%BD%D0%B8%D1%81%D1%82%D1%80%D0%B0%D1%82%D0%BE%D1%80%D0%B0%5C%D0%9F%D0%BE%D1%81%D1%82%D0%B0%D0%BD%D0%BE%D0%B2%D0%BB%D0%B5%D0%BD%D0%B8%D1%8F%202013%5C%D0%A0%D0%B0%D1%81%D0%BF%D0%BE%D1%80%D1%8F%D0%B6%D0%B5%D0%BD%D0%B8%D0%B5%20%D0%93%D1%83%D0%B1%D0%B5%D1%80%D0%BD%D0%B0%D1%82%D0%BE%D1%80%D0%B0%20%D0%98%D0%B2%D0%B0%D0%BD%D0%BE%D0%B2%D1%81%D0%BA%D0%BE%D0%B9%20%D0%BE%D0%B1%D0%BB%D0%B0%D1%81%D1%82%D0%B8%20%D0%BE%D1%82%2030_08_2013%20N.rtf" \l "Par96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разделах II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и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%5C%D0%94%D0%BE%D0%BA%D1%83%D0%BC%D0%B5%D0%BD%D1%82%D1%8B%20%D0%B0%D0%B4%D0%BC%D0%B8%D0%BD%D0%B8%D1%81%D1%82%D1%80%D0%B0%D1%82%D0%BE%D1%80%D0%B0%5C%D0%9F%D0%BE%D1%81%D1%82%D0%B0%D0%BD%D0%BE%D0%B2%D0%BB%D0%B5%D0%BD%D0%B8%D1%8F%202013%5C%D0%A0%D0%B0%D1%81%D0%BF%D0%BE%D1%80%D1%8F%D0%B6%D0%B5%D0%BD%D0%B8%D0%B5%20%D0%93%D1%83%D0%B1%D0%B5%D1%80%D0%BD%D0%B0%D1%82%D0%BE%D1%80%D0%B0%20%D0%98%D0%B2%D0%B0%D0%BD%D0%BE%D0%B2%D1%81%D0%BA%D0%BE%D0%B9%20%D0%BE%D0%B1%D0%BB%D0%B0%D1%81%D1%82%D0%B8%20%D0%BE%D1%82%2030_08_2013%20N.rtf" \l "Par113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III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приложения   2    к         распоряжению    Губернатора Ивановской области от 30.08.2013  № 143-р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до 20 июня и       20 декабря</w:t>
            </w:r>
          </w:p>
        </w:tc>
      </w:tr>
      <w:tr>
        <w:trPr>
          <w:trHeight w:val="297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ониторинг  соблюдения      требований        к служебному   поведению  муниципальными     служащими  Новского сельского поселения,  замещающими   должности   муниципальной службы      в  Новском сельском поселении  (далее  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е  служащие),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менения    мер   дисциплинарного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тивного и  уголовного    воздействия    к  правонарушителям.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до 20 июня и       20 декабр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ниторинг  деятельности       комиссии         по соблюдению   требований  к  служебному  поведению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х  служащих  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регулированию   конфликта интересов в администрации Новского сельского посел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до 20 июня и       20 декабря</w:t>
            </w:r>
          </w:p>
        </w:tc>
      </w:tr>
      <w:tr>
        <w:trPr>
          <w:trHeight w:val="35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     комплекса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онных,   разъяснительных  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х     мер     по соблюдению  лицам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щающими    муниципальны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жности   Ивановской 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далее -муниципальные   должности),       и муниципальными   служащими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аничений,  запретов    и    п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ению   обязанностей,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ных в  целях        противодействия    коррупции,  в   т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  ограничений, касающихся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учения подарк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5-2016 годы</w:t>
            </w:r>
          </w:p>
        </w:tc>
      </w:tr>
      <w:tr>
        <w:trPr>
          <w:trHeight w:val="22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по формированию негативного отношения к дарению подарков лицам, замещающим муниципальные должности, и муниципальным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5-2016 годы</w:t>
            </w:r>
          </w:p>
        </w:tc>
      </w:tr>
      <w:tr>
        <w:trPr>
          <w:trHeight w:val="1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доведения до лиц, замещающих муниципальные должности, и муниципальных служащих положений  законодательства Российской Федерации о противодействии корруп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1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  доведения  до  лиц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щающих  муниципальные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жности,  и  муниципальных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лужащих  положений  законодательства   Российской   Федерации         о противодействии    коррупции,  в   том числе  об установлении       наказания        за коммерческий       подкуп, получение и  дачу  взятки, посредничество   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зяточничестве    в виде       штрафов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атных   сумме коммерческого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купа или взятки, об   увольнении  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язи   с   утратой  доверия, о  порядк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рки  сведений, представляемых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нными лицами в соответствии      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конодательством  Российской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ции   о противодействи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ррупци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5-2016 годы</w:t>
            </w:r>
          </w:p>
        </w:tc>
      </w:tr>
      <w:tr>
        <w:trPr>
          <w:trHeight w:val="1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  и  осуществление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плекса   организационных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ъяснительных   и иных     мер     п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допущению лицами, замещающими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е      должности,       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ми     служащими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едения, которое может             восприниматься     окружающими     ка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щание        или  предложение    дач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зятки   либо   как согласие    приня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зятку   или    как просьба   о    дач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зятки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5-2016 годы</w:t>
            </w:r>
          </w:p>
        </w:tc>
      </w:tr>
      <w:tr>
        <w:trPr>
          <w:trHeight w:val="106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  работы  по   выявл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лучаев  возникновения      конфликта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тересов, одной из сторон     котор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являются   муниципальные    служащие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5-2016 годы</w:t>
            </w:r>
          </w:p>
        </w:tc>
      </w:tr>
      <w:tr>
        <w:trPr>
          <w:trHeight w:val="19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иторинг   организации,     количества и итогов рассмотрения       уведомлений     представителя      нанимателя о фактах  обращений  в  целях  склонения   муниципальных    служащих   к  совершению  коррупционных   правонарушени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до 20 июня и       20 декабря</w:t>
            </w:r>
          </w:p>
        </w:tc>
      </w:tr>
      <w:tr>
        <w:trPr>
          <w:trHeight w:val="15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ониторинг  организации и     количества  уведомлений муниципальными служащими представителя  нанимателя (работодателя)  об  и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чиваемой работ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до 20 июня и       20 декабря</w:t>
            </w:r>
          </w:p>
        </w:tc>
      </w:tr>
      <w:tr>
        <w:trPr>
          <w:trHeight w:val="1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нализ    должностных   регламентов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х    служащих на предмет  наличия в них положений, способствующих коррупционным проявлениям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</w:tr>
      <w:tr>
        <w:trPr>
          <w:trHeight w:val="1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тдельному плану </w:t>
            </w:r>
          </w:p>
        </w:tc>
      </w:tr>
      <w:tr>
        <w:trPr>
          <w:trHeight w:val="9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открытости и доступности в деятельности органов местного само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иторинг обращений граждан в органы местного самоуправления на предмет наличия информации о фактах коррупции со стороны муниципальных служащи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до 20 июня и       20 декабря</w:t>
            </w:r>
          </w:p>
        </w:tc>
      </w:tr>
      <w:tr>
        <w:trPr>
          <w:trHeight w:val="1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иторинг обращений юридических лиц в органы местного самоуправления на предмет наличия информации о фактах коррупции со стороны муниципальных служащи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до 20 июня и       20 декабря</w:t>
            </w:r>
          </w:p>
        </w:tc>
      </w:tr>
      <w:tr>
        <w:trPr>
          <w:trHeight w:val="1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ониторинга официального сайта органа местного самоуправления на предмет обеспечения доступа к информации о деятельности  указанного органа, в том числе размещение решний комиссии по соблюдению требований к служебному поведению муниципальных служащих и урегулированию конфликта интерес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до 20 июня и       20 декабря</w:t>
            </w:r>
          </w:p>
        </w:tc>
      </w:tr>
      <w:tr>
        <w:trPr>
          <w:trHeight w:val="5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недрение инновационных технологий администр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 результатив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ния бюджетных средств при размещении заказов на постав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оваров, выполнение работ, оказание услуг для муниципальных нуж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утем проведения тор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до 20 июня и       20 декабря</w:t>
            </w:r>
          </w:p>
        </w:tc>
      </w:tr>
      <w:tr>
        <w:trPr>
          <w:trHeight w:val="30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  за  соблюдение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онодательства Российской Федерации и других нормативных правовых актов Российской Федерации о размещении заказов заказчиком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олномоченным органом или специализированной организацией, конкурсной, аукционной или котировочной комиссией путем проведения плановых и внеплановы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7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еревода  оказания муниципальных услуг в электронн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6 годы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ониторинг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ения федер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онодательства по вопросу осуществления межведомственн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нного взаимодейств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ьных органов, граждан и организаций в рамках оказ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ударственных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до 20 июня и       20 декабря</w:t>
            </w:r>
          </w:p>
        </w:tc>
      </w:tr>
      <w:tr>
        <w:trPr>
          <w:trHeight w:val="4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предост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х услуг в соответствии 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м законом от 27.07.2010 № 210-ФЗ«Об организации   предоставления  государственных 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х услу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до 20 июня и       20 декабря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муниципальных закупок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и механизма оценки целесообразности  заключении муниципальных  контрактов с единственным  поставщ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до 20 июня и       20 декабря</w:t>
            </w:r>
          </w:p>
        </w:tc>
      </w:tr>
      <w:tr>
        <w:trPr>
          <w:trHeight w:val="115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ведение  антикоррупционных мероприятий по отдельным направлениям деятельности органов местного само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книжных выставочных  экспозиций по вопросам противодействия коррупции на базе библиотек Новского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КУ КБО Н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</w:tr>
      <w:tr>
        <w:trPr>
          <w:trHeight w:val="8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роведение антикоррупционых мероприятий с участием обще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общественности к обсуждению проекта бюджета сельского поселения, а также  дополнений и изменений к не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Н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иторинг проведения общественной экспертизы муниципальных правовых актов Новского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до 20 июня и       20 декабря</w:t>
            </w:r>
          </w:p>
        </w:tc>
      </w:tr>
      <w:tr>
        <w:trPr>
          <w:trHeight w:val="1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иторинг участия представит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енных советов, созданных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х органах, в заседаниях конкурсных и аттестационных комисс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иторинг провед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енной экспертиз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х правов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ов Новского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до 20 июня и</w:t>
            </w:r>
          </w:p>
          <w:p>
            <w:pPr>
              <w:pStyle w:val="Normal"/>
              <w:jc w:val="center"/>
              <w:rPr/>
            </w:pPr>
            <w:r>
              <w:rPr/>
              <w:t>20 дека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29:00Z</dcterms:created>
  <dc:creator>Admin</dc:creator>
  <dc:description/>
  <cp:keywords/>
  <dc:language>en-US</dc:language>
  <cp:lastModifiedBy>Admin</cp:lastModifiedBy>
  <cp:lastPrinted>2014-12-18T13:19:00Z</cp:lastPrinted>
  <dcterms:modified xsi:type="dcterms:W3CDTF">2014-12-18T10:20:00Z</dcterms:modified>
  <cp:revision>46</cp:revision>
  <dc:subject/>
  <dc:title>                     Администрация  Новского сельского поселения</dc:title>
</cp:coreProperties>
</file>