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7.08.2014г.                                                                              №  3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условиях оплаты труд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КУ КБО Новского сельского поселения Приволж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остановления от 01.03.2013 года № 9-п «Об отдельных мерах по повышению средней заработной платы работников муниципального казенного учреждения клубно-библиотечного объединения Новского сельского поселения и в целях приведения в соответствии с действующим законодательств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оложение об условиях оплаты труда работников  МКУ КБО клубно-библиотечного объединения Новского сельского поселения Приволжского муниципального района в новой редакции (прилагаетс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аспоряжение распространяется на правоотношения, возникшие с 01.01.2014г.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4. Обнародовать настоящее распоряжение на информационных стендах поселе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И.С. 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6:56:00Z</dcterms:created>
  <dc:creator>Admin</dc:creator>
  <dc:description/>
  <cp:keywords/>
  <dc:language>en-US</dc:language>
  <cp:lastModifiedBy>Admin</cp:lastModifiedBy>
  <cp:lastPrinted>2014-06-29T19:03:00Z</cp:lastPrinted>
  <dcterms:modified xsi:type="dcterms:W3CDTF">2003-12-31T22:04:00Z</dcterms:modified>
  <cp:revision>20</cp:revision>
  <dc:subject/>
  <dc:title>                                                   РАСПОРЯЖЕНИЕ</dc:title>
</cp:coreProperties>
</file>