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ы  администрации  Новского  сельского 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от 19.05.2014г.                                      № 16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bCs/>
          <w:sz w:val="28"/>
        </w:rPr>
        <w:t>О  праве  подписи договоров  приватиз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Право  подписи  договоров  приватизации  жилых  помещений     возложить  на   главу  администрации  Новского  сельского  поселения  Приволжского  муниципального  района   Ивановской    области  Балина Ивана  Сергеевича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Признать утратившим силу распоряжение  главы администрации Новского сельского поселения  от 15.07.2013г  № 25-р   «О  праве подписи договоров приватизац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И.о.главы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вского  сельского  поселения: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4:00Z</dcterms:created>
  <dc:creator>Администратция Г-Ч</dc:creator>
  <dc:description/>
  <cp:keywords/>
  <dc:language>en-US</dc:language>
  <cp:lastModifiedBy>Admin</cp:lastModifiedBy>
  <cp:lastPrinted>2004-01-01T06:24:00Z</cp:lastPrinted>
  <dcterms:modified xsi:type="dcterms:W3CDTF">2004-01-01T03:27:00Z</dcterms:modified>
  <cp:revision>5</cp:revision>
  <dc:subject/>
  <dc:title>                                                                                                                         </dc:title>
</cp:coreProperties>
</file>