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07.07.2014г                                            № 2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от 01.02.2013 №6-р «О предоставлении полномочий по представлению Администрации Новского сельского поселения Приволжского муниципального района Ивановской области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Иванов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 кадровыми  изменениями, внести в распоряжение администрации Новского сельского поселения  от 01.02.2013 №6-р «О предоставлении полномочий по представлению Администрации Новского сельского поселения Приволжского муниципального района Ивановской области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Ивановской области», следующее изме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Голубевой  Найле Зиннятуловне» заменить словами «Крыловой Елене  Сергеевн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     И.С.Бал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1:00Z</dcterms:created>
  <dc:creator>Валерий</dc:creator>
  <dc:description/>
  <cp:keywords/>
  <dc:language>en-US</dc:language>
  <cp:lastModifiedBy>Admin</cp:lastModifiedBy>
  <cp:lastPrinted>2004-01-01T06:02:00Z</cp:lastPrinted>
  <dcterms:modified xsi:type="dcterms:W3CDTF">2004-01-01T03:02:00Z</dcterms:modified>
  <cp:revision>5</cp:revision>
  <dc:subject/>
  <dc:title/>
</cp:coreProperties>
</file>