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Н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волжского муниципального района Ива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от 29.12.2014г.</w:t>
        <w:tab/>
        <w:t xml:space="preserve">                                     № 50  -р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с.Новое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О введении на территории Новского сельского поселения </w:t>
      </w:r>
    </w:p>
    <w:p>
      <w:pPr>
        <w:pStyle w:val="Normal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особого противопожарного режима</w:t>
      </w:r>
    </w:p>
    <w:p>
      <w:pPr>
        <w:pStyle w:val="Normal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1994 N 69-ФЗ "О пожарной безопасности», постановлением администрации Приволжского муниципального района от 24.12.2014г № 1308-п « О введении на территории Приволжского муниципального района особого противопожарного района» и в целях </w:t>
      </w:r>
      <w:r>
        <w:rPr>
          <w:color w:val="000000"/>
          <w:spacing w:val="-6"/>
          <w:sz w:val="28"/>
          <w:szCs w:val="28"/>
        </w:rPr>
        <w:t xml:space="preserve"> обеспечения  пожарной безопасности при подготовке и проведении Новогодних и Рождественских праздников на территории Новского сельского поселения: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ab/>
        <w:t>1. Ввести на территории Новского сельского поселения особый противопожарный режим с 26.12.2014г. по 20.01.2015г.,  в соответствии с которым запретить юридическим и частным лица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спользование неисправных отопительных приборов, печей, дымоходов, открытого ог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пиротехнических изделий в местах возможного попадания людей и имущества третьих лиц в радиус опасной зоны  и в помещения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ведение массовых мероприятий в зданиях с нарушением обязательных требований пожарной безопас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загромождение путей эвакуации из зд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беспечить дежурство ответственных лиц в период новогодних праздни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Определить места возможной эвакуации жителей при возникновении ЧС: здание ЦСО с. Новое, здание школы с. Горки-Чириковы, здание ДК с. Косиково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 xml:space="preserve">4. Обнародовать  распоряжение на стенде администрации.  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5. Контроль за выполнением настоящего распоряжения возложить на заместителя главы администрации Новского сельского поселения, председателя КЧС поселения  Е.С. Крылову.</w:t>
      </w:r>
    </w:p>
    <w:p>
      <w:pPr>
        <w:pStyle w:val="Normal"/>
        <w:ind w:left="70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лава администрации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овского сельского поселения:</w:t>
        <w:tab/>
        <w:tab/>
        <w:tab/>
        <w:t xml:space="preserve">              И.С. Балин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0:34:00Z</dcterms:created>
  <dc:creator>Admin</dc:creator>
  <dc:description/>
  <cp:keywords/>
  <dc:language>en-US</dc:language>
  <cp:lastModifiedBy>Admin</cp:lastModifiedBy>
  <cp:lastPrinted>2014-12-29T13:58:00Z</cp:lastPrinted>
  <dcterms:modified xsi:type="dcterms:W3CDTF">2014-12-30T08:37:00Z</dcterms:modified>
  <cp:revision>5</cp:revision>
  <dc:subject/>
  <dc:title>Администрация Новского сельского поселения </dc:title>
</cp:coreProperties>
</file>