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10.04.2014г                                                           № 10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 стимулирующих ежеквартальных выплатах директору                                  МКУ КБО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 Положением об условиях оплаты труда работников МКУ КБО  Новского сельского поселения Приволжского муниципального района  Ивановской  области, в целях стимулирования, поощрения по итогам работы объединения за 1 кварт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1. Руководителю объединения Чернышовой Галине Константиновне произвести материальное поощрение в размере 0,5 должностного оклада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. На основании п.1 настоящего распоряжения расходы, связанные с выплатой материального поощрения ,произвести  при наличии  фонда оплаты труда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 Распоряж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    В.А.Дряг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3"/>
      <w:szCs w:val="23"/>
      <w:lang w:bidi="ar-SA"/>
    </w:rPr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sz w:val="18"/>
      <w:szCs w:val="18"/>
      <w:lang w:bidi="ar-SA"/>
    </w:rPr>
  </w:style>
  <w:style w:type="character" w:styleId="9pt">
    <w:name w:val="Основной текст + 9 pt"/>
    <w:basedOn w:val="Style1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0"/>
      <w:jc w:val="center"/>
      <w:outlineLvl w:val="0"/>
    </w:pPr>
    <w:rPr>
      <w:sz w:val="23"/>
      <w:szCs w:val="23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509" w:before="600" w:after="0"/>
    </w:pPr>
    <w:rPr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sz w:val="18"/>
      <w:szCs w:val="18"/>
      <w:lang w:val="en-US" w:eastAsia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5:00Z</dcterms:created>
  <dc:creator>Admin</dc:creator>
  <dc:description/>
  <cp:keywords/>
  <dc:language>en-US</dc:language>
  <cp:lastModifiedBy>Admin</cp:lastModifiedBy>
  <cp:lastPrinted>2004-01-01T03:23:00Z</cp:lastPrinted>
  <dcterms:modified xsi:type="dcterms:W3CDTF">2004-01-01T00:24:00Z</dcterms:modified>
  <cp:revision>94</cp:revision>
  <dc:subject/>
  <dc:title>                        Администрация  Новского сельского поселения</dc:title>
</cp:coreProperties>
</file>