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я Новского сельского посел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волжского муниципального района Иванов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  «07» августа  2014 года                              </w:t>
        <w:tab/>
        <w:t xml:space="preserve">                        № 31-р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. Нов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 запроса предложений на приобретение муниципального жилья (квартиры) для лиц из числа детей-сирот и детей, оставшихся без попечения родите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вязи с признанием проводимого ранее </w:t>
      </w:r>
      <w:r>
        <w:rPr>
          <w:b/>
          <w:sz w:val="28"/>
          <w:szCs w:val="28"/>
        </w:rPr>
        <w:t xml:space="preserve">открытого аукциона в электронной  форме (протокол №0133300012614000076 от 25.07.2014г) несостоявшимся, </w:t>
      </w:r>
      <w:r>
        <w:rPr>
          <w:sz w:val="28"/>
          <w:szCs w:val="28"/>
        </w:rPr>
        <w:t xml:space="preserve">в соответствии с Федеральным законом от 05.04.2013г. № 44-ФЗ «О контрактной системе в сфере закупок товаров, работ, услуг для обеспечения государственных и муниципальных нужд», иными федеральными законами, законами Ивановской области, регулирующими отношения в сфере закупок, согласно плана-графика на 2014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овести запрос предложе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приобретение муниципального жилья (квартиры) для лиц из числа детей-сирот и детей, оставшихся без попечения родите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 Главному бухгалтеру  Кутуриной Г.В. предоставить техническое задание на приобретение муниципального жилья (квартиры) для лиц из числа детей-сирот и детей, оставшихся без попечения родителей, и расчет и обоснование начальной (максимальной) цены контр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Инспектору Морковниковой И.В. представить на утверждение проект контракта приобретение муниципального жилья (квартиры) для лиц из числа детей-сирот и детей, оставшихся без попечения род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Уполномоченному органу администрации Приволжского муниципального района  разместить извещение о проведении  открытого аукциона в электронной форме по размещению заказа на приобретение муниципального жилья (квартиры) для лиц из числа детей-сирот и детей, оставшихся без попечения род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Контроль за ис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  <w:tab/>
        <w:tab/>
        <w:t xml:space="preserve">                                </w:t>
        <w:tab/>
        <w:t xml:space="preserve">              И.С.Бал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Style18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8:36:00Z</dcterms:created>
  <dc:creator>Ольга</dc:creator>
  <dc:description/>
  <cp:keywords/>
  <dc:language>en-US</dc:language>
  <cp:lastModifiedBy>Admin</cp:lastModifiedBy>
  <cp:lastPrinted>2004-01-01T02:02:00Z</cp:lastPrinted>
  <dcterms:modified xsi:type="dcterms:W3CDTF">2003-12-31T23:03:00Z</dcterms:modified>
  <cp:revision>30</cp:revision>
  <dc:subject/>
  <dc:title>Приложение к распоряжению</dc:title>
</cp:coreProperties>
</file>