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Р А С П О Р Ж Е Н И Е</w:t>
      </w:r>
    </w:p>
    <w:p>
      <w:pPr>
        <w:pStyle w:val="Normal"/>
        <w:rPr/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т  24.11.2014г   № 41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бланка сведений о доходах, расходах, о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служащего администрации Новского сельского поселения, его супруги (супруга) и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для размещения на официальном сайт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поселения и предоставления этих све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российским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 соответствии с  Федеральными  законами  от  02.03.2007 № 25-ФЗ  «О муниципальной  службе  в  Российской Федерации», от 25.12.2008 № 273-ФЗ «О противодействии  коррупции», Указом  Президента  РФ  от 08.07.2013 № 613 «Вопросы противодействия коррупции», постановлением администрации Новского сельского поселения  от  19.12.2011  №  83-п  «Об утверждении перечня должностей муниципальной службы в администрации </w:t>
      </w:r>
    </w:p>
    <w:p>
      <w:pPr>
        <w:pStyle w:val="Normal"/>
        <w:jc w:val="both"/>
        <w:rPr/>
      </w:pPr>
      <w:r>
        <w:rPr/>
        <w:t>Приволжского муниципального района, при назначении на которые граждане и при замещении которых муниципальные служащие обязаны предоставлять сведения о доходах, имуществе и обязательствах имущественного характера, а  также  сведения  о  доходах,  имуществе  и  обязательствах  имущественного характера своих супруги (супруга) и несовершеннолетних детей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Утвердить форму бланка сведений о доходах, расходах, об имуществе и  обязательствах  имущественного  характера  муниципального  служащего </w:t>
      </w:r>
    </w:p>
    <w:p>
      <w:pPr>
        <w:pStyle w:val="Normal"/>
        <w:jc w:val="both"/>
        <w:rPr/>
      </w:pPr>
      <w:r>
        <w:rPr/>
        <w:t>администрации  Новского сельского поселения,  его  супруги (супруга)  и  несовершеннолетних  детей  для  размещения  на  официальном сайте  администрации Новского сельского поселения  и предоставления  этих  сведений  общероссийским  средствам  массовой информации для опубликования (прилагаетс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становить,  что  указанная  в  п.1  настоящего  распоряжения  форма бланка  предоставляется  в    администрацию  Новского сельского поселения  на бумажном носителе, а также в электронном вид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Сведения  о  доходах,  расходах,  об  имуществе  и  обязательствах  имущественного  характера  за  весь  период  замещения  муниципальным служащим должностей, замещение которых влечет за собой размещение его сведений  о  доходах,  расходах,  об  имуществе  и  обязательствах имущественного  характера,  а  также  сведения  о  доходах,  расходах,  об</w:t>
      </w:r>
    </w:p>
    <w:p>
      <w:pPr>
        <w:pStyle w:val="Normal"/>
        <w:rPr/>
      </w:pPr>
      <w:r>
        <w:rPr/>
        <w:t>имуществе  и  обязательствах  имущественного  характера  его  супруги (супруга)  и  несовершеннолетних  детей  находятся  на  официальном  сайте  и ежегодно  обновляются  в  течение  14  рабочих  дней  со  дня  истечения  срока, установленного для их подачи.</w:t>
      </w:r>
    </w:p>
    <w:p>
      <w:pPr>
        <w:pStyle w:val="Normal"/>
        <w:rPr/>
      </w:pPr>
      <w:r>
        <w:rPr/>
        <w:t xml:space="preserve">     </w:t>
      </w:r>
      <w:r>
        <w:rPr/>
        <w:t>4.  Контроль  за  исполнением  настоящего  распоряжения  возложить  на  заместителя главы администра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5.  Обнародовать   настоящее  распоряжение  на информационном  стенде администрации  и  разместить  на официальном сайте администрации Новского сельского поселения.</w:t>
      </w:r>
    </w:p>
    <w:p>
      <w:pPr>
        <w:pStyle w:val="Normal"/>
        <w:rPr/>
      </w:pPr>
      <w:r>
        <w:rPr/>
        <w:t xml:space="preserve">   </w:t>
      </w:r>
      <w:r>
        <w:rPr/>
        <w:t>6. Настоящее распоряж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вского сельского поселения:                                               И.С. Балин</w:t>
      </w:r>
    </w:p>
    <w:p>
      <w:pPr>
        <w:pStyle w:val="Normal"/>
        <w:rPr/>
      </w:pPr>
      <w:bookmarkStart w:id="0" w:name="_GoBack"/>
      <w:bookmarkEnd w:id="0"/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поряж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11.2014 № 41-р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 характера муниципального служащего администрации Новского сельского поселения, его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__ года    по 31 декабря 20__ год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276"/>
        <w:gridCol w:w="1134"/>
        <w:gridCol w:w="1134"/>
        <w:gridCol w:w="1276"/>
        <w:gridCol w:w="1701"/>
        <w:gridCol w:w="1417"/>
        <w:gridCol w:w="992"/>
        <w:gridCol w:w="1276"/>
        <w:gridCol w:w="2977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 xml:space="preserve">доход   </w:t>
              <w:b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 </w:t>
              <w:br/>
              <w:t xml:space="preserve">  имущества и транспортных средств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   </w:t>
              <w:br/>
              <w:t xml:space="preserve"> недвижимого имущества, находящегося в     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  и его супруги (супруга) за три последних года, предшествующих совершению сд</w:t>
            </w:r>
            <w:r>
              <w:rPr/>
              <w:t>елки</w:t>
            </w:r>
          </w:p>
        </w:tc>
      </w:tr>
      <w:tr>
        <w:trPr>
          <w:trHeight w:val="2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>недви-</w:t>
              <w:br/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>распо-</w:t>
              <w:br/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ые</w:t>
              <w:br/>
              <w:t xml:space="preserve">средства (с </w:t>
              <w:br/>
              <w:t xml:space="preserve"> указанием  вида и   </w:t>
              <w:br/>
              <w:t>мар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 </w:t>
              <w:br/>
              <w:t>объектов</w:t>
              <w:br/>
              <w:t>недви-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</w:t>
              <w:br/>
              <w:t>распо-</w:t>
              <w:br/>
              <w:t>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отчество муниципального </w:t>
              <w:br/>
              <w:t xml:space="preserve">  служащего, его  </w:t>
              <w:br/>
              <w:t xml:space="preserve">    долж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(супруга) </w:t>
              <w:br/>
              <w:t xml:space="preserve"> (без указания   </w:t>
              <w:br/>
              <w:t>Ф.И.О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ий</w:t>
              <w:br/>
              <w:t xml:space="preserve">  ребенок (дети)  </w:t>
              <w:br/>
              <w:t xml:space="preserve">  (без указания   </w:t>
              <w:br/>
              <w:t xml:space="preserve"> Ф.И.О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Фамилия, И.О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(подпись, дата)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7:00Z</dcterms:created>
  <dc:creator>Admin</dc:creator>
  <dc:description/>
  <cp:keywords/>
  <dc:language>en-US</dc:language>
  <cp:lastModifiedBy>Admin</cp:lastModifiedBy>
  <cp:lastPrinted>2014-11-27T16:04:00Z</cp:lastPrinted>
  <dcterms:modified xsi:type="dcterms:W3CDTF">2014-11-27T13:05:00Z</dcterms:modified>
  <cp:revision>9</cp:revision>
  <dc:subject/>
  <dc:title/>
</cp:coreProperties>
</file>