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6"/>
          <w:sz w:val="29"/>
          <w:szCs w:val="29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9"/>
          <w:szCs w:val="29"/>
        </w:rPr>
        <w:t>АДМИНИСТРАЦИЯ НОВСКОГО СЕЛЬСКОГО ПОСЕЛЕНИЯ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9"/>
          <w:szCs w:val="29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9"/>
          <w:sz w:val="29"/>
          <w:szCs w:val="29"/>
        </w:rPr>
        <w:t>ИВАНОВСКОЙ ОБЛАСТИ</w:t>
      </w:r>
    </w:p>
    <w:p>
      <w:pPr>
        <w:pStyle w:val="Normal"/>
        <w:shd w:fill="FFFFFF" w:val="clear"/>
        <w:spacing w:before="307" w:after="0"/>
        <w:ind w:right="1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47"/>
          <w:sz w:val="29"/>
          <w:szCs w:val="2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47"/>
          <w:sz w:val="29"/>
          <w:szCs w:val="29"/>
        </w:rPr>
        <w:t>РАСПОРЯЖЕНИЕ</w:t>
      </w:r>
    </w:p>
    <w:p>
      <w:pPr>
        <w:pStyle w:val="Normal"/>
        <w:shd w:fill="FFFFFF" w:val="clear"/>
        <w:spacing w:before="307" w:after="0"/>
        <w:ind w:right="1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9"/>
          <w:szCs w:val="29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9"/>
          <w:szCs w:val="29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9"/>
          <w:szCs w:val="29"/>
        </w:rPr>
        <w:t>от 03.10.2014 г.</w:t>
      </w:r>
      <w:r>
        <w:rPr>
          <w:rFonts w:cs="Times New Roman" w:ascii="Times New Roman" w:hAnsi="Times New Roman"/>
          <w:i w:val="false"/>
          <w:iCs w:val="false"/>
          <w:color w:val="000000"/>
          <w:sz w:val="29"/>
          <w:szCs w:val="29"/>
        </w:rPr>
        <w:tab/>
        <w:t xml:space="preserve">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pacing w:val="8"/>
          <w:sz w:val="29"/>
          <w:szCs w:val="29"/>
        </w:rPr>
        <w:t>№  39 - р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9"/>
          <w:szCs w:val="29"/>
        </w:rPr>
        <w:t>О подготовке и  проведении Всероссийской тренировки по гражданской обороне 4 октября 2014 года на территории Новского сельского поселения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В соответствии  с поручением Правительства РФ   4 октября 2014г. провести Всероссийскую тренировку по ГО, распоряжением администрации Приволжского муниципального района № 937-п от 30.09.2014 года: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1. Открыть приемный эвакуационный пункт (ПЭП) с. Новое, ул. Советская, д.24, здание администрации Новского сельского поселения с 11.00-15.00 (приложение №1)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2. Провести совещание с личным составом ПЭП по доведению обстановки и постановке задач  по выполнению Плана мероприятий  тренировки на  ПЭП. (приложение№2)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3. Откорректировать организационные документы для ПЭП, Положение о приемном эвакуационном пункте.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4. Проверить систему оповещения населения по сигналу « Внимание всем».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5. Доложить в администрацию Приволжского муниципального района об участии в тренировке.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6. Контроль за выполнением данного распоряжения возложить на заместителя главы администрации Голубеву Н.З.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Глава администрации:                                                         И.С. Балин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right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right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4"/>
          <w:szCs w:val="24"/>
        </w:rPr>
        <w:t>Приложение№1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Схема ПЭП,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 xml:space="preserve">расположенного с.Новое, ул. Советская, д.24, 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>в здании администрации</w: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349250</wp:posOffset>
                </wp:positionV>
                <wp:extent cx="5429250" cy="325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257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.5pt;height:256.5pt;mso-wrap-distance-left:9.05pt;mso-wrap-distance-right:9.05pt;mso-wrap-distance-top:0pt;mso-wrap-distance-bottom:0pt;margin-top:27.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вх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39370</wp:posOffset>
                </wp:positionV>
                <wp:extent cx="915035" cy="572135"/>
                <wp:effectExtent l="19050" t="19050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Начальник ПЭП, Заместитель начальника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Э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.55pt;margin-top:3.1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Начальник ПЭП, Заместитель начальника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ЭП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7425</wp:posOffset>
                </wp:positionH>
                <wp:positionV relativeFrom="paragraph">
                  <wp:posOffset>295910</wp:posOffset>
                </wp:positionV>
                <wp:extent cx="1771650" cy="742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чальник группы приема и размещения .Заместитель началь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58.5pt;mso-wrap-distance-left:9.05pt;mso-wrap-distance-right:9.05pt;mso-wrap-distance-top:0pt;mso-wrap-distance-bottom:0pt;margin-top:23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чальник группы приема и размещения .Заместитель начальник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43180</wp:posOffset>
                </wp:positionV>
                <wp:extent cx="686435" cy="457835"/>
                <wp:effectExtent l="14605" t="14605" r="14605" b="146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дицинский по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3.4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дицинский пос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915035" cy="457835"/>
                <wp:effectExtent l="14605" t="14605" r="14605" b="146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мендан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05pt;margin-top:4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мендан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25pt" to="458.95pt,-0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225425</wp:posOffset>
                </wp:positionV>
                <wp:extent cx="2286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75pt" to="458.95pt,1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-24130</wp:posOffset>
                </wp:positionV>
                <wp:extent cx="2914650" cy="5143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ста размещения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0.5pt;mso-wrap-distance-left:9.05pt;mso-wrap-distance-right:9.05pt;mso-wrap-distance-top:0pt;mso-wrap-distance-bottom:0pt;margin-top:-1.9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ста размещения на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6325</wp:posOffset>
                </wp:positionH>
                <wp:positionV relativeFrom="paragraph">
                  <wp:posOffset>-24130</wp:posOffset>
                </wp:positionV>
                <wp:extent cx="742950" cy="5143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храна 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5pt;height:40.5pt;mso-wrap-distance-left:9.05pt;mso-wrap-distance-right:9.05pt;mso-wrap-distance-top:0pt;mso-wrap-distance-bottom:0pt;margin-top:-1.9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храна О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79705</wp:posOffset>
                </wp:positionV>
                <wp:extent cx="0" cy="2286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15pt" to="369pt,3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79705</wp:posOffset>
                </wp:positionV>
                <wp:extent cx="0" cy="228600"/>
                <wp:effectExtent l="508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15pt" to="405pt,3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54965</wp:posOffset>
                </wp:positionV>
                <wp:extent cx="18288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.95pt" to="458.95pt,2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2540</wp:posOffset>
                </wp:positionV>
                <wp:extent cx="1847850" cy="17335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На 2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6.5pt;mso-wrap-distance-left:9.05pt;mso-wrap-distance-right:9.05pt;mso-wrap-distance-top:0pt;mso-wrap-distance-bottom:0pt;margin-top:0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На 2 эта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1625</wp:posOffset>
                </wp:positionV>
                <wp:extent cx="18288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75pt" to="458.95pt,2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8285</wp:posOffset>
                </wp:positionV>
                <wp:extent cx="18288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55pt" to="458.95pt,1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94945</wp:posOffset>
                </wp:positionV>
                <wp:extent cx="18288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5pt" to="458.95pt,1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41605</wp:posOffset>
                </wp:positionV>
                <wp:extent cx="0" cy="800100"/>
                <wp:effectExtent l="38100" t="0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15pt" to="396pt,7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32080</wp:posOffset>
                </wp:positionV>
                <wp:extent cx="5276850" cy="150495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естибю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18.5pt;mso-wrap-distance-left:9.05pt;mso-wrap-distance-right:9.05pt;mso-wrap-distance-top:0pt;mso-wrap-distance-bottom:0pt;margin-top:10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Вестибю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2"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вх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5pt" to="261pt,4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9225</wp:posOffset>
                </wp:positionV>
                <wp:extent cx="17145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5pt" to="395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10185</wp:posOffset>
                </wp:positionV>
                <wp:extent cx="0" cy="22860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55pt" to="225pt,3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10185</wp:posOffset>
                </wp:positionV>
                <wp:extent cx="0" cy="228600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55pt" to="288pt,3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ind w:right="518" w:hanging="0"/>
        <w:jc w:val="right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4"/>
          <w:szCs w:val="24"/>
        </w:rPr>
        <w:t>Приложение №2</w:t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План </w:t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проведения тренировки по гражданской обороне</w:t>
      </w:r>
    </w:p>
    <w:p>
      <w:pPr>
        <w:pStyle w:val="Normal"/>
        <w:shd w:fill="FFFFFF" w:val="clear"/>
        <w:spacing w:before="280" w:after="0"/>
        <w:ind w:right="516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Тема: Организация выполнения  мероприятий по ГО.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Учебные цели: 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ind w:left="720" w:right="516" w:hanging="36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Совершенствование знаний и практических навыков руководителей ГО в вопросах организации и управления мероприятиями ГО при ликвидации ЧС природного и техногенного характер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20" w:right="516" w:hanging="36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Проверка готовности ПЭП.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Время проведения: 11.00-15.00  4 октября 2014г.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Место проведение: администрация  Новского сельского поселения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u w:val="single"/>
        </w:rPr>
        <w:t>Состав участников: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Руководящий состав администрации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Личный состав ПЭП</w:t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right="516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50:00Z</dcterms:created>
  <dc:creator>Admin</dc:creator>
  <dc:description/>
  <cp:keywords/>
  <dc:language>en-US</dc:language>
  <cp:lastModifiedBy>Admin</cp:lastModifiedBy>
  <cp:lastPrinted>2014-10-30T10:32:00Z</cp:lastPrinted>
  <dcterms:modified xsi:type="dcterms:W3CDTF">2014-10-30T08:13:00Z</dcterms:modified>
  <cp:revision>7</cp:revision>
  <dc:subject/>
  <dc:title>РОССИЙСКАЯ ФЕДЕРАЦИЯ</dc:title>
</cp:coreProperties>
</file>