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от 05.08.2014г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№ 28-р     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аспоряжение администрации Новского сельского поселения от 21.07.2014 № 25-р  «О результатах документальной проверки отдельных вопросов финансово-хозяйственнойт деятельности МКУ КБО Но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ст.193 Трудового кодекса Российской Федерации от 30.12.2001 № 197-ФЗ (в действующей редакции) и  технической ошибко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 в распоряжение администрации Новского сельского поселения от 21.07.2014 № 25-р  «О результатах документальной проверки отдельных вопросов финансово-хозяйственнойт деятельности МКУ КБО Новского сельского поселения следующее измен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 слова «объявить выговор » заменить словами «привлеч к дисциплинарному ответственности»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     И.С.Ба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22:00Z</dcterms:created>
  <dc:creator>Валерий</dc:creator>
  <dc:description/>
  <cp:keywords/>
  <dc:language>en-US</dc:language>
  <cp:lastModifiedBy>Admin</cp:lastModifiedBy>
  <cp:lastPrinted>2014-07-21T14:57:00Z</cp:lastPrinted>
  <dcterms:modified xsi:type="dcterms:W3CDTF">2003-12-31T22:16:00Z</dcterms:modified>
  <cp:revision>37</cp:revision>
  <dc:subject/>
  <dc:title/>
</cp:coreProperties>
</file>