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Н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волж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ван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ОРЯ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89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b/>
          <w:sz w:val="28"/>
          <w:szCs w:val="28"/>
        </w:rPr>
        <w:t>от 21.07.2014г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№ 24-р                                                                         </w:t>
      </w:r>
    </w:p>
    <w:p>
      <w:pPr>
        <w:pStyle w:val="Normal"/>
        <w:tabs>
          <w:tab w:val="clear" w:pos="708"/>
          <w:tab w:val="left" w:pos="989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результатах документальной проверки отдельных вопросов финансово-хозяйственнойт деятельности МКУ КБО Н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основании данных информационного письма финансового управления администрации Приволжского муниципального района №326-11 от 04.07.2014 по итогам проверки отдельных вопросов финансово-хозяйственной деятельности Муниципального казенного учреждения клубно-библиотечного объединения Новского сельского поселения за период с 01.01.2013 года по 01.05.2014 года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у Муниципального казенного учреждения клубно-библиотечного объединения Новского сельского поселения Чернышовой Г.К предоставить в двухдневный срок объяснительную по нарушеням, указанных в акте проверки отдельных вопросов финансово-хозяйственной деятельности Муниципального казенного учреждения клубно-библиотечного объединения Новского сельского поселения за период с 01.01.2013 года по 01.05.2014 года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распоряжения оставляю за соб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вского сельского поселения:                                        И.С.Бал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en-US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1:22:00Z</dcterms:created>
  <dc:creator>Валерий</dc:creator>
  <dc:description/>
  <cp:keywords/>
  <dc:language>en-US</dc:language>
  <cp:lastModifiedBy>Admin</cp:lastModifiedBy>
  <cp:lastPrinted>2014-07-21T13:36:00Z</cp:lastPrinted>
  <dcterms:modified xsi:type="dcterms:W3CDTF">2014-07-21T09:38:00Z</dcterms:modified>
  <cp:revision>27</cp:revision>
  <dc:subject/>
  <dc:title/>
</cp:coreProperties>
</file>