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Ж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от  17.04.2014г.                                         № 12-р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с.Нов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 назначении  пользователей общероссийского                                        официального сай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На основании статьи 25 Федерального закона от 08.05.2010г. № 83   «О внесении изменений  в отдельные законодательные акты Российской Федерации, в связи с совершенствованием правового положения государственных (муниципальных) учреждений»  и в связи  с необходимостью получения сертификатов открытого ключа подпис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 Закрепить следующие полномоч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1. за исполняющим обязанности главы администрации Новского сельского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право подписи контракта – и.о.главы администрации Балин И.С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- право направления проекта контракта участнику размещения заказа - и.о.главы администрации Балин И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2. за главным  бухгалтером администрации Новского сельского поселении: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администратор организации –главный бухгалтер  Кутурина Г.В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уполномоченный главный бухгалтер   Кутурина Г.В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специалист с правом направления шаблона контракта – Кутурина Г.В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Контроль за выполнением настоящего  распоряжения возложить на  исполняющего обязанности  главы администрации  И.С.Бали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.о.главы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ского сельского поселения:                                     И.С.Ба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20:00Z</dcterms:created>
  <dc:creator>Admin</dc:creator>
  <dc:description/>
  <cp:keywords/>
  <dc:language>en-US</dc:language>
  <cp:lastModifiedBy>Admin</cp:lastModifiedBy>
  <cp:lastPrinted>2004-01-01T00:56:00Z</cp:lastPrinted>
  <dcterms:modified xsi:type="dcterms:W3CDTF">2003-12-31T21:57:00Z</dcterms:modified>
  <cp:revision>6</cp:revision>
  <dc:subject/>
  <dc:title>Администрация Новского сельского поселения </dc:title>
</cp:coreProperties>
</file>