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2.10.2015г</w:t>
        <w:tab/>
      </w:r>
      <w:r>
        <w:rPr>
          <w:b w:val="false"/>
          <w:sz w:val="28"/>
          <w:szCs w:val="28"/>
        </w:rPr>
        <w:tab/>
        <w:tab/>
        <w:tab/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47-р</w:t>
        <w:tab/>
        <w:tab/>
        <w:tab/>
        <w:tab/>
        <w:tab/>
        <w:tab/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187" w:after="0"/>
        <w:ind w:left="34" w:right="7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назначении ответственного лица за пожарную безопасность.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соблюдения требований пожарной безопасности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значить заместителя главы администрации Новского сельского поселения  Крылову Елену Сергеевну - ответственным  за 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пожарную безопасность в здании администрации Нов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поряжение администрации Новского сельского поселения от 06.09.2015 № 34-р «О назначении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тветственного лица за пожарную безопасность»,  отменить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 xml:space="preserve">И.о.главы  администрации                                                  </w:t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Новского сельского поселения:                                 Е.С.Крылова</w:t>
      </w:r>
    </w:p>
    <w:p>
      <w:pPr>
        <w:pStyle w:val="Normal"/>
        <w:ind w:left="70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03:00Z</dcterms:created>
  <dc:creator>Admin</dc:creator>
  <dc:description/>
  <cp:keywords/>
  <dc:language>en-US</dc:language>
  <cp:lastModifiedBy>Admin</cp:lastModifiedBy>
  <cp:lastPrinted>2015-10-22T09:03:00Z</cp:lastPrinted>
  <dcterms:modified xsi:type="dcterms:W3CDTF">2015-10-22T05:03:00Z</dcterms:modified>
  <cp:revision>2</cp:revision>
  <dc:subject/>
  <dc:title>Администрация Новского сельского поселения </dc:title>
</cp:coreProperties>
</file>