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</w:t>
      </w:r>
      <w:r>
        <w:rPr/>
        <w:t>РАСПОРЯ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Главы  администрации  Новского  сельского 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sz w:val="28"/>
        </w:rPr>
        <w:t>от 24.11.2015г.                                      № 55-р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с.Нов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 праве  подписи договоров  приватизации жилых помещений и деклараций об объекте недвижимо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Право  подписи  договоров  приватизации  жилых  помещений и деклараций об объекте недвижимости    возложить  на главу  Новского  сельского  поселения  Приволжского  муниципального  района   Ивановской    области  Буглака  Игоря  Леонидовича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2. Признать утратившим силу распоряжение  главы администрации Новского сельского поселения  07.08.2015г  № 30-р   «О  праве подписи договоров приватизаци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Новского  сельского  поселения:                              И.Л.Буглак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32:00Z</dcterms:created>
  <dc:creator>Администратция Г-Ч</dc:creator>
  <dc:description/>
  <cp:keywords/>
  <dc:language>en-US</dc:language>
  <cp:lastModifiedBy>Admin</cp:lastModifiedBy>
  <cp:lastPrinted>2015-11-25T15:22:00Z</cp:lastPrinted>
  <dcterms:modified xsi:type="dcterms:W3CDTF">2015-11-25T12:32:00Z</dcterms:modified>
  <cp:revision>3</cp:revision>
  <dc:subject/>
  <dc:title>                                                                                                                         </dc:title>
</cp:coreProperties>
</file>