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3.07.2015г</w:t>
        <w:tab/>
        <w:tab/>
      </w:r>
      <w:r>
        <w:rPr>
          <w:b w:val="false"/>
          <w:sz w:val="28"/>
          <w:szCs w:val="28"/>
        </w:rPr>
        <w:tab/>
        <w:tab/>
        <w:tab/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№ 28-р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  <w:t xml:space="preserve">   </w:t>
      </w:r>
      <w:r>
        <w:rPr>
          <w:b/>
          <w:color w:val="000000"/>
          <w:spacing w:val="-5"/>
          <w:sz w:val="29"/>
          <w:szCs w:val="29"/>
        </w:rPr>
        <w:t>О рациональном и эффективном использовании средств бюджета Новского сельского поселения</w:t>
      </w:r>
    </w:p>
    <w:p>
      <w:pPr>
        <w:pStyle w:val="Normal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>На основании данных информационного письма финансового управления администрации Приволжского муниципального района №1351-11 от 02.07.2015 г. по итогам внеплановой проверки по исполнению представления №5 от 26.06.2014 г. об устранении нарушений Муниципальным казенным учреждением клубно-библиотечным объединением Новского сельского поселения от 15.06.2015г., проведенной в соответствии с заключенным соглашением между Новским сельским поселением и Приволжским муниципальным районом о передаче осуществления части полномочий № 4-11-24/2014 с целью устранения выявленных в ходе проверки нарушений и недостатков, а также недопущения их в дальнейше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ю МКУ Новское КБО Чернышовой Г.К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зднее 8.07.2015г. представить объяснительную по всем фактам выявленных нарушений главному распорядителю бюджетных средств - главе администрации Новского сельского посел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овольно возместить в бюджет Новского сельского поселения неправомерно списанных с подотчетного лица Чернышовой Г.К. денежных средств в сумме 15984 руб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ить нарушения законодательства, регламентирующего расходование бюджетных средств, организацию ведения кассовых операций, учет основных фондов, начисления заработной платы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сти бухгалтерский учет в соответствие с Законодательством Российской Федераци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оптимизации расходов на административно-управленческий и вспомогательный персонал с учетом предельной доли расходов на оплату его труда в фонде оплаты труда учреждения не более 40 процентов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целью устранения выявленных в ходе проверки нарушений и недостатков, а также недопущения их в дальнейшем предоставить информацию о принятых мерах и об устранении нарушений (с приложением копий подтверждающих документов) в финансовое управление администрации Приволжского муниципального района в срок до 15.07.2015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ом порядке привлечь к дисциплинарной ответственности за упущения в работе, нарушении норм законодательства при выполнении хозяйственных операций директора Муниципального казенного учреждения клубно-библиотечного объединения Новского сельского поселения Чернышову Г.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ому бухгалтеру администрации Новского сельского поселения Кутуриной Г.В. дать рекомендации по совершенствованию финансово-хозяйственной деятельности учреждения до 14.июля 2015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 целью устранения выявленных в ходе проверки нарушений и недостатков, а также недопущения их в дальнейшем предоставить информацию о принятых мерах и об устранении нарушений (с приложением копий подтверждающих документов) в финансовое управление администрации Приволжского муниципального района в срок до 15.07.2015г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администрации Новского сельского поселения от 06.07.2015г № 26-р «</w:t>
      </w:r>
      <w:r>
        <w:rPr>
          <w:color w:val="000000"/>
          <w:spacing w:val="-5"/>
          <w:sz w:val="29"/>
          <w:szCs w:val="29"/>
        </w:rPr>
        <w:t>Об рациональном и эффективном использовании средств бюджета Новского сельского поселения», отменить.</w:t>
      </w:r>
    </w:p>
    <w:p>
      <w:pPr>
        <w:pStyle w:val="Normal"/>
        <w:numPr>
          <w:ilvl w:val="0"/>
          <w:numId w:val="1"/>
        </w:numPr>
        <w:ind w:left="0"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овского сельского поселения:                                        Е.С.Крылова                </w:t>
      </w:r>
    </w:p>
    <w:sectPr>
      <w:type w:val="nextPage"/>
      <w:pgSz w:w="11906" w:h="16838"/>
      <w:pgMar w:left="1418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1416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23:00Z</dcterms:created>
  <dc:creator>Admin</dc:creator>
  <dc:description/>
  <cp:keywords/>
  <dc:language>en-US</dc:language>
  <cp:lastModifiedBy>Admin</cp:lastModifiedBy>
  <cp:lastPrinted>2015-07-07T08:32:00Z</cp:lastPrinted>
  <dcterms:modified xsi:type="dcterms:W3CDTF">2015-07-13T09:23:00Z</dcterms:modified>
  <cp:revision>2</cp:revision>
  <dc:subject/>
  <dc:title>Унифицированная форма № Т-1</dc:title>
</cp:coreProperties>
</file>