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6.09.2015г</w:t>
        <w:tab/>
      </w:r>
      <w:r>
        <w:rPr>
          <w:b w:val="false"/>
          <w:sz w:val="28"/>
          <w:szCs w:val="28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3-р</w:t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назначении ответственного лица за эксплуатацию                       инженерных коммуникаций 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рганизации своевременной подготовки  и оценки готовности к отопительному периоду 2015-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заместителя главы администрации Крылову Елену Сергеевну - ответственным  за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эксплуатацию инженерных коммуникаций, находящихся на балансе администрации Но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 xml:space="preserve">И.о.главы  администрации                                                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:                                 Е.С.Крылова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6:00Z</dcterms:created>
  <dc:creator>Admin</dc:creator>
  <dc:description/>
  <cp:keywords/>
  <dc:language>en-US</dc:language>
  <cp:lastModifiedBy>Admin</cp:lastModifiedBy>
  <cp:lastPrinted>2015-09-21T12:30:00Z</cp:lastPrinted>
  <dcterms:modified xsi:type="dcterms:W3CDTF">2015-09-21T08:30:00Z</dcterms:modified>
  <cp:revision>95</cp:revision>
  <dc:subject/>
  <dc:title>Администрация Новского сельского поселения </dc:title>
</cp:coreProperties>
</file>