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от 27.05.2015г                              № 1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Н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безопасности жизни людей на водных объектах Новского сельского поселения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 администрации Приволжского муниципального района от  14.05.2015</w:t>
      </w:r>
      <w:r>
        <w:rPr>
          <w:bCs/>
          <w:color w:val="000000"/>
          <w:spacing w:val="-1"/>
          <w:sz w:val="26"/>
          <w:szCs w:val="26"/>
        </w:rPr>
        <w:t xml:space="preserve">  № </w:t>
      </w:r>
      <w:r>
        <w:rPr>
          <w:bCs/>
          <w:color w:val="000000"/>
          <w:spacing w:val="-1"/>
          <w:sz w:val="28"/>
          <w:szCs w:val="28"/>
        </w:rPr>
        <w:t>492-п</w:t>
      </w:r>
      <w:r>
        <w:rPr>
          <w:b/>
          <w:bCs/>
          <w:color w:val="000000"/>
          <w:spacing w:val="-1"/>
          <w:sz w:val="26"/>
          <w:szCs w:val="26"/>
        </w:rPr>
        <w:t xml:space="preserve"> «</w:t>
      </w:r>
      <w:r>
        <w:rPr>
          <w:bCs/>
          <w:color w:val="000000"/>
          <w:spacing w:val="-1"/>
          <w:sz w:val="28"/>
          <w:szCs w:val="28"/>
        </w:rPr>
        <w:t>О подготовке мест массового отдыха  и обеспечению безопасности людей на водных объектах в период купального сезона 2015г.»</w:t>
      </w:r>
      <w:r>
        <w:rPr>
          <w:sz w:val="28"/>
          <w:szCs w:val="28"/>
        </w:rPr>
        <w:t>,  в целях обеспечения безопасности жизни людей на водных объектах Новского сельского поселения в период  купального сезона 2015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летний купальный период 2015г. с 01.06.2015г по 31.08.2015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обеспечению безопасности жизни людей на водных объектах Новского сельского поселения (прилагаетс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Контроль  за выполнением настоящего распоряжения  оставляю за собой  </w:t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администрации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Новского сельского поселения.                                             И.С.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тверждаю</w:t>
        <w:tab/>
        <w:t>:</w:t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а администрации Новского сельского поселения</w:t>
        <w:tab/>
        <w:tab/>
        <w:tab/>
        <w:tab/>
        <w:tab/>
        <w:t>к    распоряжению   № 18-р  от 27  мая 2015г</w:t>
      </w:r>
    </w:p>
    <w:p>
      <w:pPr>
        <w:pStyle w:val="Normal"/>
        <w:ind w:left="708" w:firstLine="708"/>
        <w:rPr/>
      </w:pPr>
      <w:r>
        <w:rPr/>
        <w:t>_____________ И.С. Балин</w:t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обеспечению безопасности жизни людей на водных объектах Новского сельского поселения</w:t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527"/>
        <w:gridCol w:w="1793"/>
        <w:gridCol w:w="2867"/>
        <w:gridCol w:w="1889"/>
      </w:tblGrid>
      <w:tr>
        <w:trPr>
          <w:trHeight w:val="1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1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седания КЧС и ОЛБ по вопросу подготовки к  период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пального  сез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м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када ма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, специалист по делам ГОЧ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нормативно-правовых актов поселения по обеспечению безопасности людей на воде, охраны их жизни и здоров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период купального сез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- август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председатель КЧС, специалист по делам ГОЧ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аспространение листовок, проспектов и другого методического материала среди населения в рамках разъяснительной работы по «Правилам безопасности на водных объектах»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-в купальный сез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с учетом сезон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, специалист по делам ГОЧ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пециальных запрещающих знаков в местах    стихийного  купания на территории посе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июня 2015 год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, специалист по делам ГОЧ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ведение итогов выполнения плана по обеспечению безопасности жизни людей и анализ случаев  и причин гибели людей на воде за 2015го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  2015г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3:00Z</dcterms:created>
  <dc:creator>Admin</dc:creator>
  <dc:description/>
  <cp:keywords/>
  <dc:language>en-US</dc:language>
  <cp:lastModifiedBy>Admin</cp:lastModifiedBy>
  <cp:lastPrinted>2015-05-27T14:12:00Z</cp:lastPrinted>
  <dcterms:modified xsi:type="dcterms:W3CDTF">2015-05-27T10:13:00Z</dcterms:modified>
  <cp:revision>2</cp:revision>
  <dc:subject/>
  <dc:title>Администрация Новского сельского поселения</dc:title>
</cp:coreProperties>
</file>