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4.03.2015г</w:t>
        <w:tab/>
        <w:tab/>
      </w:r>
      <w:r>
        <w:rPr>
          <w:b w:val="false"/>
          <w:sz w:val="28"/>
          <w:szCs w:val="28"/>
        </w:rPr>
        <w:tab/>
        <w:tab/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 9-р</w:t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34" w:right="1824" w:hanging="0"/>
        <w:jc w:val="both"/>
        <w:rPr>
          <w:rFonts w:ascii="Arial" w:hAnsi="Arial" w:cs="Arial"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  <w:t>О  перечислении  членских   взносов                                                                                Совету муниципальных образований</w:t>
      </w:r>
    </w:p>
    <w:p>
      <w:pPr>
        <w:pStyle w:val="Normal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 основании  счета  Ассоциации «Совета муниципальных образований Ивановской  области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еречислить Совету муниципальных  образований  Ивановской области членские взносы за 2015г  в  размере  3062</w:t>
      </w:r>
      <w:r>
        <w:rPr/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анные ассигнования выделить  за счет предусмотренных расходов в разделе  0113 «Другие общегосударственные вопро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вского сельского поселения:                                        И.С.Балин                </w:t>
      </w:r>
    </w:p>
    <w:sect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1416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20:00Z</dcterms:created>
  <dc:creator>Admin</dc:creator>
  <dc:description/>
  <cp:keywords/>
  <dc:language>en-US</dc:language>
  <cp:lastModifiedBy>Admin</cp:lastModifiedBy>
  <cp:lastPrinted>2004-01-01T05:06:00Z</cp:lastPrinted>
  <dcterms:modified xsi:type="dcterms:W3CDTF">2015-03-11T06:20:00Z</dcterms:modified>
  <cp:revision>2</cp:revision>
  <dc:subject/>
  <dc:title>Унифицированная форма № Т-1</dc:title>
</cp:coreProperties>
</file>