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22.05.2015г.                                         № 1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вой редакции Положения об условиях оплаты труда работников МКУ клубно-библиотечного объединения Новского сельского поселения Приволжского муниципального района Ивановской области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 письма Департамента культуры и туризма Ивановской области от 13.04.2015г № 896-022,01-13 «О выплате губернаторской надбавки специалистам муниципальных учреждений культуры», в целях приведения Положения об условиях оплаты труда работников МКУ клубно-библиотечного объединения Новского сельского поселения Приволжского муниципального района Ивановской области в соответствии с действующим законодательств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ую редакцию Положение об условиях оплаты труда работников  МКУ клубно-библиотечного объединения Новского сельского поселения Приволжского муниципального района в новой редакции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распространяется на правоотношения, возникшие с 01.04.2015г.</w:t>
      </w:r>
    </w:p>
    <w:p>
      <w:pPr>
        <w:pStyle w:val="Normal"/>
        <w:shd w:fill="FFFFFF" w:val="clear"/>
        <w:autoSpaceDE w:val="false"/>
        <w:spacing w:lineRule="exact" w:line="32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 Контроль исполнения настоящего распоряжения оставляю за собой.</w:t>
      </w:r>
    </w:p>
    <w:p>
      <w:pPr>
        <w:pStyle w:val="Normal"/>
        <w:spacing w:lineRule="auto" w: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                И.С. 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39:00Z</dcterms:created>
  <dc:creator>Admin</dc:creator>
  <dc:description/>
  <cp:keywords/>
  <dc:language>en-US</dc:language>
  <cp:lastModifiedBy>Admin</cp:lastModifiedBy>
  <cp:lastPrinted>2015-05-27T13:38:00Z</cp:lastPrinted>
  <dcterms:modified xsi:type="dcterms:W3CDTF">2015-05-27T09:39:00Z</dcterms:modified>
  <cp:revision>2</cp:revision>
  <dc:subject/>
  <dc:title>                                                   РАСПОРЯЖЕНИЕ</dc:title>
</cp:coreProperties>
</file>