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т 04.12.2015г.                                         № 60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 назначении  пользователей общероссийского                                        официального сай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статьи 25 Федерального закона от 08.05.2010г. № 83   «О внесении изменений  в отдельные законодательные акты Российской Федерации, в связи с совершенствованием правового положения государственных (муниципальных) учреждений»  и в связи  с необходимостью получения сертификатов открытого ключа подпис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крепить следующие полномочия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1.1. за главой Новского сельского поселения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аво подписи контракта – глава Новского сельского поселения  Буглак И.Л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- право направления проекта контракта участнику размещения заказа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глава Новского сельского поселения  Буглак И.Л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уполномоченный специалист - глава Новского сельского поселения      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углак И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1.2. за заместителем главы  администрации Новского сельского поселения: 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право подписи контракта – заместитель главы администрации Крылова Е.С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право направления проекта контракта участнику размещения заказа - заместитель главы администрации Крылова Е.С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- уполномоченный специалист - заместитель главы администрации Крылова Е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 за главным бухгалтером администрации Новского сельского поселения: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администратор организации –главный бухгалтер  Кутурина Г.В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уполномоченный специалист – главный бухгалтер   Кутурина Г.В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специалист с правом направления шаблона контракта –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выполнением настоящего  распоряжения возложить на   главу Новского сельского поселения  И.Л.Бугла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Распоряжение главы администрации Новского поселения  от 15.07.2015г № 29-р,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ского сельского поселения:                                И.Л.Буглак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8:00Z</dcterms:created>
  <dc:creator>Admin</dc:creator>
  <dc:description/>
  <cp:keywords/>
  <dc:language>en-US</dc:language>
  <cp:lastModifiedBy>unit1</cp:lastModifiedBy>
  <cp:lastPrinted>2015-12-09T09:14:00Z</cp:lastPrinted>
  <dcterms:modified xsi:type="dcterms:W3CDTF">2015-12-09T06:14:00Z</dcterms:modified>
  <cp:revision>6</cp:revision>
  <dc:subject/>
  <dc:title>Администрация Новского сельского поселения </dc:title>
</cp:coreProperties>
</file>