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Новского сельского посел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 22.10.2015 г.                                               № 48-р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противопожарного инструктаж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жарно-технического минимума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помещений администрации Новского сельского поселения, руководствуясь требованиями статьи  37 Федерального закона «О пожарной безопасности» и Правил противопожарного режима в Российской федерации (ППР),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Назначить заместителя главы администрации Новского сельского поселения Крылову Елену Сергеевну ответственной: 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 организацию обучения мерам пожарной безопасности;</w:t>
      </w:r>
    </w:p>
    <w:p>
      <w:pPr>
        <w:pStyle w:val="Normal"/>
        <w:tabs>
          <w:tab w:val="clear" w:pos="708"/>
          <w:tab w:val="left" w:pos="230" w:leader="none"/>
        </w:tabs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рганизацию и проведение обучения по пожарно-техническому минимуму с работникам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за  первичный, вводный, повторный инструктаж.</w:t>
      </w:r>
    </w:p>
    <w:p>
      <w:pPr>
        <w:pStyle w:val="ConsPlusTitle"/>
        <w:widowControl/>
        <w:ind w:firstLine="45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Утвердить учебные и тематические планы, рекомендации по изучению инструкций о мерах пожарной безопасности для категорий различных пожароопасных специальностей согласно штатному расписанию.</w:t>
      </w:r>
    </w:p>
    <w:p>
      <w:pPr>
        <w:pStyle w:val="ConsPlusTitle"/>
        <w:widowControl/>
        <w:ind w:firstLine="45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споряжение администрации Новского сельского поселения от 06.09.2015 № 37-р, отменить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Е.С. Кры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772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 10. 2015 года № 48-р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616" w:leader="none"/>
          <w:tab w:val="left" w:pos="8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жарный инструк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работники организаций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ый инструктаж проводится собственником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собственником организации (далее - руководитель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противопожарного инструктажа следует учитывать специфику деятельност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противопожарного инструктажа включает в себя ознакомление работников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илами применения открытого огня и проведения огнев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водный противопожарный инструктаж проводи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в организацию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ыми категориями работников (граждан) по решению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ввод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вичный противопожарный инструктаж проводится непосредственно на рабочем мест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вновь принятыми на рабо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водимыми из одного подразделения данной организации в друго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ами, выполняющими новую для них работу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работниками; 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для проведения первич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а с работниками организаций, имеющих пожароопасное производство, не реже одного раза в полугод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неплановы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Целево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последствий аварий, стихийных бедствий и катастро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курсий 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ых мероприятий с обучающими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-технический миниму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организуется как с отрывом, так и без отрыва от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главные специалисты организации или лица, исполняющие их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загородных оздоровительных учреждений для детей и подро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выполняющие газоэлектросварочные и другие огнев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пожарных автомобилей и мотористы мотопомп детских оздорови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категории работников (граждан) по решению руководителя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обеспечение пожарной безопасности в подраздел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существляющие круглосуточную охрану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привлекаемые к выполнению взрывопожароопасных работ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7:00Z</dcterms:created>
  <dc:creator>TVRudakova</dc:creator>
  <dc:description/>
  <cp:keywords/>
  <dc:language>en-US</dc:language>
  <cp:lastModifiedBy>Admin</cp:lastModifiedBy>
  <cp:lastPrinted>2015-10-22T09:16:00Z</cp:lastPrinted>
  <dcterms:modified xsi:type="dcterms:W3CDTF">2015-10-22T05:17:00Z</dcterms:modified>
  <cp:revision>2</cp:revision>
  <dc:subject/>
  <dc:title>ПРИКАЗ</dc:title>
</cp:coreProperties>
</file>