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</w:rPr>
        <w:t xml:space="preserve">                     </w:t>
      </w:r>
      <w:r>
        <w:rPr>
          <w:sz w:val="28"/>
        </w:rPr>
        <w:t>от 04.12.2015г.                                                         № 59-р</w:t>
      </w:r>
    </w:p>
    <w:p>
      <w:pPr>
        <w:pStyle w:val="Style18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36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едоставлении права подписи электронных документов»</w:t>
      </w:r>
    </w:p>
    <w:p>
      <w:pPr>
        <w:pStyle w:val="Style18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полнения положений Федерального закона от 06.04.2011 № 63-ФЗ «Об электронной подписи» и на основании договора об обмене  электронными документами, заключенного между Управлением Федерального казначейства по Ивановской области  и  Администрации  Новского  сельского   поселения Приволжского  муниципального района  Ивановской области: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1.Предоставить сотрудникам Администрации Новского сельского поселения Приволжского муниципального района Ивановской  области,  следующие права подписи электронных документов в системе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ервой подпис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Буглак Игорь Леонидович, глава Новского сельского поселения 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рылова Елена Сергеевна, заместитель главы администрации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второй подпис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Кутурина Галина Вячеславовна , главный бухгалтер 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одписи исполнител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Кутурина Галина Вячеславовна , главный бухгалтер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озложить на лиц, указанных в пункте 1 настоящего распоряжения  ответственность за: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нание требований законодательства Российской Федерации, норм и требований в области информационной безопасности и использования электронной подписи;</w:t>
      </w:r>
    </w:p>
    <w:p>
      <w:pPr>
        <w:pStyle w:val="Style18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ние эксплуатационной документации на используемые программное обеспечение, средства криптографической защиты информации и средства электронной подписи, а также инструкции по генерации закрытого ключа подписи и формированию запроса на издание сертификата;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оверность и корректность информации, указываемой в подписываемых документах;</w:t>
      </w:r>
    </w:p>
    <w:p>
      <w:pPr>
        <w:pStyle w:val="Style18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пользование электронной подписи только в интересах Администрации Новского сельского поселения Приволжского муниципального района Ивановской области </w:t>
      </w:r>
      <w:r>
        <w:rPr>
          <w:i/>
          <w:sz w:val="28"/>
          <w:szCs w:val="28"/>
        </w:rPr>
        <w:t>.</w:t>
      </w:r>
    </w:p>
    <w:p>
      <w:pPr>
        <w:pStyle w:val="Style18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аспоряжение администрации №19-р от 16.04.2014года «О предоставлении права подписи электронных документов» - признать утратившим силу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 исполнением данного  распоряжения   оставляю за собой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br/>
        <w:t xml:space="preserve">         Глава Новского сельского поселения:                          И.Л.Буглак       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Text">
    <w:name w:val="TableText"/>
    <w:basedOn w:val="Normal"/>
    <w:qFormat/>
    <w:pPr>
      <w:keepLines/>
      <w:spacing w:lineRule="auto" w:line="288" w:before="40" w:after="40"/>
    </w:pPr>
    <w:rPr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keepLines/>
      <w:widowControl w:val="false"/>
      <w:spacing w:lineRule="auto" w:line="288" w:before="120" w:after="360"/>
      <w:jc w:val="center"/>
    </w:pPr>
    <w:rPr>
      <w:bCs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3:00Z</dcterms:created>
  <dc:creator>Gorohova</dc:creator>
  <dc:description/>
  <cp:keywords/>
  <dc:language>en-US</dc:language>
  <cp:lastModifiedBy>unit1</cp:lastModifiedBy>
  <cp:lastPrinted>2015-12-08T14:46:00Z</cp:lastPrinted>
  <dcterms:modified xsi:type="dcterms:W3CDTF">2015-12-08T11:46:00Z</dcterms:modified>
  <cp:revision>29</cp:revision>
  <dc:subject/>
  <dc:title>ФЕДЕРАЛЬНОЕ КАЗНАЧЕЙСТВО </dc:title>
</cp:coreProperties>
</file>