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3.04.2015                  № 15 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распределении бюджетных ассигнований,                                                          лимитов бюджетных обязательств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м Ивановской области от  26.12.2014 № 116-ОЗ                               «Об областном бюджете на 2015 год и на плановый период 2016 и 2017 годов», постановлением администрации Новского сельского поселения от 29.03.2013 № 22-п «</w:t>
      </w: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(«дорожной карты»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 в отраслях социальной сферы, направленные на повышение эффективности сферы культуры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Произвести уменьшение бюджетных ассигнований, лимитов бюджетных обязательств  в сумме 123600,00 руб., в том числе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 коду бюджетной классификации 240.0801.0158034.111.211в сумме 94930,00 рублей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 коду бюджетной классификации 240.0801.0158034.111.213 в сумме 28670,00 рублей, в целях финансового обеспечения субсидии,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.</w:t>
      </w:r>
    </w:p>
    <w:p>
      <w:pPr>
        <w:pStyle w:val="Normal"/>
        <w:shd w:fill="FFFFFF" w:val="clear"/>
        <w:autoSpaceDE w:val="false"/>
        <w:spacing w:lineRule="exact" w:line="322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нести изменения в бюджетную смету, бюджетную роспись и кассовый план МКУ КБО Новского сельского поселения с последующим внесением изменений в решение Совета Новского сельского  поселения </w:t>
      </w:r>
      <w:r>
        <w:rPr>
          <w:rFonts w:cs="Times New Roman" w:ascii="Times New Roman" w:hAnsi="Times New Roman"/>
          <w:sz w:val="28"/>
          <w:szCs w:val="24"/>
          <w:lang w:eastAsia="ru-RU"/>
        </w:rPr>
        <w:t>от 22.12.2014 № 4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бюджете Новского сельского поселения на 2015 год и на плановый период 2016 и 2017 годов», согласно требованиям, установленным п.1. настоящего распоряжения.</w:t>
      </w:r>
    </w:p>
    <w:p>
      <w:pPr>
        <w:pStyle w:val="Normal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ru-RU"/>
        </w:rPr>
        <w:t>3.Настоящее распоряжение вступает в силу с момента подписания.</w:t>
      </w:r>
    </w:p>
    <w:p>
      <w:pPr>
        <w:pStyle w:val="Normal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Контроль исполнения настоящего распоряжения оставляю за собой.</w:t>
      </w:r>
    </w:p>
    <w:p>
      <w:pPr>
        <w:pStyle w:val="Normal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овского сельского поселения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lang w:eastAsia="ru-RU"/>
        </w:rPr>
        <w:t>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50:00Z</dcterms:created>
  <dc:creator>Molodsova</dc:creator>
  <dc:description/>
  <cp:keywords/>
  <dc:language>en-US</dc:language>
  <cp:lastModifiedBy>Admin</cp:lastModifiedBy>
  <cp:lastPrinted>2015-04-23T10:56:00Z</cp:lastPrinted>
  <dcterms:modified xsi:type="dcterms:W3CDTF">2015-04-24T04:50:00Z</dcterms:modified>
  <cp:revision>2</cp:revision>
  <dc:subject/>
  <dc:title>АДМИНИСТРАЦИЯ</dc:title>
</cp:coreProperties>
</file>