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6.07.2015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26   -р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б рациональном и эффективном использовании средств бюджета новского сельского поселения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На основании акта внеплановой проверки по исполнению представления №5 от 26.06.2014 г. об устранении нарушений Муниципальным казенным учреждением клубно-библиотечным объединением Новского сельского поселения от 15.06.2015г. Финансового управления администрации Приволжского муниципального района проведенной в соответствии с заключенным соглашением между Новским сельским поселением и Приволжским муниципальным районом о передаче осуществления части полномочий № 4-11-24/2014 с целью устранения выявленных в ходе проверки нарушений и недостатков, а также недопущения их в дальнейш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МКУ Новское КБО Чернышовой Г.К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днее 8.07.2015г. представить объяснительную по всем фактам выявленных нарушений главному распорядителю бюджетных средств - главе администрации Новского сельского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 возместить в бюджет Новского сельского поселения неправомерно списанных с подотчетного лица Чернышовой Г.К. денежных средств в сумме 15984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установленном порядке привлечь к дисциплинарной ответственности за упущения в работе, нарушении норм законодательства при выполнении хозяйственных операций директора Муниципального казенного учреждения клубно-библиотечного объединения Новского сельского поселения Чернышову Г.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 администрации Новского сельского поселения Кутуриной Г.В. дать рекомендации по совершенствованию финансово-хозяйственной деятельности учреждения до 14.июля 2015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финансовое управление администрации Приволжского муниципального района информацию об устранении нарушений в срок до 15 июля 20155 года.</w:t>
      </w:r>
    </w:p>
    <w:p>
      <w:pPr>
        <w:pStyle w:val="Normal"/>
        <w:numPr>
          <w:ilvl w:val="0"/>
          <w:numId w:val="1"/>
        </w:numPr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ского сельского поселения:                                        Е.С.Крылова                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2:00Z</dcterms:created>
  <dc:creator>Admin</dc:creator>
  <dc:description/>
  <cp:keywords/>
  <dc:language>en-US</dc:language>
  <cp:lastModifiedBy>ап</cp:lastModifiedBy>
  <cp:lastPrinted>2015-07-07T08:32:00Z</cp:lastPrinted>
  <dcterms:modified xsi:type="dcterms:W3CDTF">2015-07-07T05:32:00Z</dcterms:modified>
  <cp:revision>6</cp:revision>
  <dc:subject/>
  <dc:title>Унифицированная форма № Т-1</dc:title>
</cp:coreProperties>
</file>