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18"/>
        <w:gridCol w:w="1842"/>
        <w:gridCol w:w="1660"/>
        <w:gridCol w:w="1080"/>
        <w:gridCol w:w="1080"/>
      </w:tblGrid>
      <w:tr>
        <w:trPr>
          <w:trHeight w:val="240" w:hRule="atLeast"/>
        </w:trPr>
        <w:tc>
          <w:tcPr>
            <w:tcW w:w="3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  год    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  год   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оходы, всего 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8,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7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3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3,7</w:t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налоговые доходы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00</w:t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неналоговые доходы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6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00</w:t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безвозмездные поступления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5,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5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4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4,7</w:t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сходы, всего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1,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7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3,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3,7</w:t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официт (+), дефицит (-)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93,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Муниципальный долг: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начало года 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конец года           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ерхний  предел  муниципаль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долга по состоянию на 1января    года,    следующего    з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ым финансовым годом        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0.2015 года № 51-р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на 2016год и плановый период 2017-2018 год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т.руб.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22.10.2015 года № 51 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среднесрочного финансов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ского сельского поселения на 2016 год и плановый период 2017-2018 г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7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в исполнение постановления администрации Новского сельского поселения от 18.09.2015 № 64-п "Об утверждении Порядка разработки среднесрочного финансового плана Новского сельского поселения и проекта бюджета Новского сельского поселения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среднесрочный финансовый план Новского сельского поселения на 2016 год и плановый период 2017-2018 годы (приложение № 1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зместить данное распоряжение на официальном сайте администрации Новского сельского поселения 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данного распоряжения оставляю за собо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. Главы администрации                                   Е.С.Крылова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A65B01629DFF7C926465E7B56AC35443860AB1D449744C62EAD714F90A0898C157A2DA91E00EEBpDl4H" TargetMode="External"/><Relationship Id="rId3" Type="http://schemas.openxmlformats.org/officeDocument/2006/relationships/hyperlink" Target="consultantplus://offline/ref=EBA65B01629DFF7C926465E7B56AC35443860AB1D449744C62EAD714F90A0898C157A2DA91E00EEEpDlF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22:00Z</dcterms:created>
  <dc:creator>Kudryashova</dc:creator>
  <dc:description/>
  <cp:keywords/>
  <dc:language>en-US</dc:language>
  <cp:lastModifiedBy>Admin</cp:lastModifiedBy>
  <cp:lastPrinted>2015-10-29T13:30:00Z</cp:lastPrinted>
  <dcterms:modified xsi:type="dcterms:W3CDTF">2015-11-05T09:22:00Z</dcterms:modified>
  <cp:revision>2</cp:revision>
  <dc:subject/>
  <dc:title>            Показатели             </dc:title>
</cp:coreProperties>
</file>