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088"/>
        <w:gridCol w:w="3032"/>
      </w:tblGrid>
      <w:tr>
        <w:trPr/>
        <w:tc>
          <w:tcPr>
            <w:tcW w:w="928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9287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ОВСКОГО СЕЛЬСКОГО ПОСЕЛЕ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ИВОЛЖ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ВАНОВСКОЙ  ОБЛАСТИ </w:t>
            </w:r>
          </w:p>
        </w:tc>
      </w:tr>
      <w:tr>
        <w:trPr/>
        <w:tc>
          <w:tcPr>
            <w:tcW w:w="9287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gridSpan w:val="3"/>
            <w:tcBorders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autoSpaceDE w:val="false"/>
              <w:spacing w:before="240" w:after="120"/>
              <w:ind w:left="-11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Р А С П О Р Я Ж Е Н И 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70" w:leader="underscore"/>
                <w:tab w:val="left" w:pos="7262" w:leader="none"/>
                <w:tab w:val="left" w:pos="8170" w:leader="underscor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3167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70" w:leader="underscore"/>
                <w:tab w:val="left" w:pos="7262" w:leader="none"/>
                <w:tab w:val="left" w:pos="8170" w:leader="underscor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2015 г.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70" w:leader="underscore"/>
                <w:tab w:val="left" w:pos="7262" w:leader="none"/>
                <w:tab w:val="left" w:pos="8170" w:leader="underscor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Новое </w:t>
            </w:r>
          </w:p>
        </w:tc>
        <w:tc>
          <w:tcPr>
            <w:tcW w:w="303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70" w:leader="underscore"/>
                <w:tab w:val="left" w:pos="7262" w:leader="none"/>
                <w:tab w:val="left" w:pos="8170" w:leader="underscor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39-р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графика рассмотрения и утвержде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бюджета 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а 2016 год 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69 Бюджетного Кодекса Российской Федерации, статьей 52  Федерального закона от 06.10.2003 № 131-ФЗ «Об общих принципах организации местного самоуправления в Российской Федерации», решением Совета Новского сельского поселения от 25.12.2012 года № 60 «Об утверждении Положения о бюджетном процессе в Новском сельском поселении»  и в целях формирования проекта бюджета Новского сельского поселения на 2016 год</w:t>
      </w:r>
      <w:r>
        <w:rPr>
          <w:b w:val="false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Утвердить график рассмотрения и утверждения  бюджета Новского  сельского поселения  на 2016 год  согласно приложению1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 момента его подписа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ConsPlusTitle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Title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ского  сельского поселения                                          </w:t>
        <w:tab/>
        <w:t xml:space="preserve">Е.С.Крылова                         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ConsPlusNormal"/>
        <w:widowControl/>
        <w:ind w:left="6096" w:hanging="99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ского сельского поселения                                                                             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4 сентября 2015 г. №  39-р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График рассмотрения и утверждения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бюджета 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а 2016 год 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ского сельского поселения  до 18 сентябр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еречень муниципальных   программ, подлежащих финансированию из бюджета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дготавливает проекты нормативно-правовых актов, предусматривающих установление новых расходных обязательств на 2016 год 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сновывает потребности в бюджетных ассигнованиях по действующим и принимаемым расходным обязательствам бюджета сельского поселения на 2016 год  с выделением объемов средств, необходимых для выполнения условий софинансирования расходных обязательств с областным бюджетом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производит распределение предельного объема бюджетных ассигнований бюджета сельского поселения на 2016 год  по целевым статьям (муниципальным программам сельского поселения и непрограммным  направлениям деятельности) группам видов расходов, разделам, подразделам классификации расходов бюджетов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спределение предельного объема бюджетных ассигнований на 2016 год  в рамках муниципальных  програм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Н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до 25 сентябр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гноз поступлений доходов в бюджет сельского поселения на 2016 год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осуществляет расчеты объема бюджетных ассигнований бюджета сельского поселения на исполнение действующих и принимаемых расход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атривает и согласовывает основные направления бюджетной и налоговой политики Новского сельского 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прогноз параметров бюджета сельского поселения на 2016 год и основные характеристики проекта бюджета сельского поселения на 2016 год 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 ноябр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мещение проекта бюджета Новского сельского поселения на 2016 год на сайте администрации Новского сельского посел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 10 ноябр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публичный слушаний проекта бюджета на 2016 го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ноябр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несение проекта бюджета на рассмотрение в администрацию Новского сельского 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20 ноябр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несение проекта бюджета сельского поселения на рассмотрение в Совет Новского сельского 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20 декабр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ятие бюджета Новского сельского поселения на 2016 год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480" w:before="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480" w:before="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4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480" w:before="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480" w:before="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480" w:before="0" w:after="24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55:00Z</dcterms:created>
  <dc:creator>ConsultantPlus</dc:creator>
  <dc:description/>
  <cp:keywords/>
  <dc:language>en-US</dc:language>
  <cp:lastModifiedBy>Admin</cp:lastModifiedBy>
  <cp:lastPrinted>2015-10-01T11:53:00Z</cp:lastPrinted>
  <dcterms:modified xsi:type="dcterms:W3CDTF">2015-10-01T07:55:00Z</dcterms:modified>
  <cp:revision>2</cp:revision>
  <dc:subject/>
  <dc:title> </dc:title>
</cp:coreProperties>
</file>