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 07.10.2015    № 4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 перераспределении денежных средств бюджета Н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4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недопущения образования кредиторской задолженности и своевременной оплаты расходов по установке приборов учета на здание администрации Новского сельского поселения, руководствуясь постановлением администрации Новского сельского поселения от 15.02.2010 №10-п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 бюджета Новского сельского поселения и утверждения лимитов бюджетных обязательств для главных распорядителей  (распорядителей) средств  бюджета поселен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Сверхплановое поступление доходов по земельному налогу в сумме 85807 рублей направить на увеличение бюджетных ассигнований по р.0113 ц.с.0110500 в.р.244 косгу 225 на оплату расходов по установке приборов учета в здании администрации Нов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Перераспредели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юджетные ассигнования администрации Новского сельского поселения  в сумме 7587 рублей  с КБК 240 0503 0142400 244 225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.0113 ц.с.0110500 в.р.244 косгу 225на оплату расходов по установке приборов учета в здании администрации Нов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Администрации Новского сельского поселения  внести изменения в бюджетную роспись с последующим внесением изменений в решение Совета Новского сельского поселения </w:t>
      </w:r>
      <w:r>
        <w:rPr>
          <w:rFonts w:cs="Times New Roman" w:ascii="Times New Roman" w:hAnsi="Times New Roman"/>
          <w:sz w:val="28"/>
          <w:szCs w:val="24"/>
          <w:lang w:eastAsia="ru-RU"/>
        </w:rPr>
        <w:t>от 22.12.2014 № 4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бюджете Новского сельского поселения на 2015 год и на плановый период 2016 и 2017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Контроль за исполнением настоящего распоряжения возложить на заместителя главы администрации Крылову Е.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Настоящее распоряж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.о.Главы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овского сельского поселения                                                  Е.С.Кры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40:00Z</dcterms:created>
  <dc:creator>Molodsova</dc:creator>
  <dc:description/>
  <cp:keywords/>
  <dc:language>en-US</dc:language>
  <cp:lastModifiedBy>Admin</cp:lastModifiedBy>
  <cp:lastPrinted>2015-10-12T11:32:00Z</cp:lastPrinted>
  <dcterms:modified xsi:type="dcterms:W3CDTF">2015-10-12T09:40:00Z</dcterms:modified>
  <cp:revision>2</cp:revision>
  <dc:subject/>
  <dc:title>АДМИНИСТРАЦИЯ</dc:title>
</cp:coreProperties>
</file>