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от  15.07.2015г.                                         № 29-р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 назначении  пользователей общероссийского                                        официального сай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 основании статьи 25 Федерального закона от 08.05.2010г. № 83   «О внесении изменений  в отдельные законодательные акты Российской Федерации, в связи с совершенствованием правового положения государственных (муниципальных) учреждений»  и в связи  с необходимостью получения сертификатов открытого ключа подпис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Закрепить следующие полномочия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1.1. за главой  администрации Новского сельского поселения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аво подписи контракта – глава администрации Балин И.С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аво направления проекта контракта участнику размещения заказа - глава администрации Балин И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1.2. за заместителем главы  администрации Новского сельского поселения:  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- право подписи контракта – заместитель главы администрации Крылова Е.С.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- право направления проекта контракта участнику размещения заказа - заместитель главы администрации Крылова Е.С.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>- уполномоченный специалист - заместитель главы администрации Крылова Е.С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3 за главным бухгалтером администрации Новского сельского поселения: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- администратор организации –главный бухгалтер  Кутурина Г.В.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- уполномоченный специалист – главный бухгалтер   Кутурина Г.В.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- специалист с правом направления шаблона контракта – Кутурина Г.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Контроль за выполнением настоящего  распоряжения возложить на   главу администрации  И.С.Бал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Распоряжение главы администрации Новского поселения  от 15.08.2014г № 33-р, счит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главы администрации</w:t>
      </w:r>
    </w:p>
    <w:p>
      <w:pPr>
        <w:pStyle w:val="Normal"/>
        <w:jc w:val="both"/>
        <w:rPr/>
      </w:pPr>
      <w:r>
        <w:rPr>
          <w:sz w:val="28"/>
        </w:rPr>
        <w:t>Новского сельского поселения:                                     Е.С.Крылова</w:t>
      </w:r>
      <w:r>
        <w:rPr/>
        <w:t xml:space="preserve">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18:00Z</dcterms:created>
  <dc:creator>Admin</dc:creator>
  <dc:description/>
  <cp:keywords/>
  <dc:language>en-US</dc:language>
  <cp:lastModifiedBy>Admin</cp:lastModifiedBy>
  <cp:lastPrinted>2015-07-17T13:33:00Z</cp:lastPrinted>
  <dcterms:modified xsi:type="dcterms:W3CDTF">2015-08-06T09:18:00Z</dcterms:modified>
  <cp:revision>2</cp:revision>
  <dc:subject/>
  <dc:title>Администрация Новского сельского поселения </dc:title>
</cp:coreProperties>
</file>