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 w:before="91" w:after="127"/>
        <w:ind w:left="720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ДМИНИСТРАЦИЯ  НОВСКОГО СЕЛЬСКОГО ПОСЕЛЕНИЯ ПРИВОЛЖСКОГО МУНИЦИПАЛЬНОГО РАЙОНА  </w:t>
      </w:r>
    </w:p>
    <w:p>
      <w:pPr>
        <w:pStyle w:val="Normal"/>
        <w:shd w:fill="FFFFFF" w:val="clear"/>
        <w:spacing w:lineRule="exact" w:line="280" w:before="91" w:after="127"/>
        <w:ind w:left="720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atLeast" w:line="280" w:before="283" w:after="0"/>
        <w:ind w:right="614" w:firstLine="1147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04.03.2015</w:t>
        <w:tab/>
        <w:tab/>
        <w:tab/>
        <w:tab/>
        <w:tab/>
        <w:tab/>
        <w:t xml:space="preserve">        № 7-р</w:t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проведении мероприятий по признанию и регистрации права муниципальной собственности на невостребованные земельные доли </w:t>
      </w:r>
      <w:r>
        <w:rPr>
          <w:b/>
          <w:bCs/>
          <w:color w:val="000000"/>
          <w:spacing w:val="-3"/>
          <w:sz w:val="28"/>
          <w:szCs w:val="28"/>
        </w:rPr>
        <w:t xml:space="preserve"> в Новском сельском поселении</w:t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280" w:before="192" w:after="0"/>
        <w:ind w:left="45" w:firstLine="52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ответствии с Распоряжением Правительства Ивановской области от 10.02.2014г. № 22-рп « Об актуальных вопросах в сфере земельных отношений на территории Ивановской области»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tLeast" w:line="28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280"/>
        <w:jc w:val="both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1.Утвердить План мероприятий по </w:t>
      </w:r>
      <w:r>
        <w:rPr>
          <w:bCs/>
          <w:color w:val="000000"/>
          <w:spacing w:val="-2"/>
          <w:sz w:val="28"/>
          <w:szCs w:val="28"/>
        </w:rPr>
        <w:t xml:space="preserve">признанию и регистрации права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28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муниципальной собственности на невостребованные земельные доли </w:t>
      </w:r>
      <w:r>
        <w:rPr>
          <w:bCs/>
          <w:color w:val="000000"/>
          <w:spacing w:val="-3"/>
          <w:sz w:val="28"/>
          <w:szCs w:val="28"/>
        </w:rPr>
        <w:t xml:space="preserve"> в    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tLeast" w:line="28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Новском сельском поселен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прилагается)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280" w:before="5" w:after="0"/>
        <w:ind w:firstLine="494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Е</w:t>
      </w:r>
      <w:r>
        <w:rPr>
          <w:color w:val="000000"/>
          <w:spacing w:val="-2"/>
          <w:sz w:val="28"/>
          <w:szCs w:val="28"/>
        </w:rPr>
        <w:t xml:space="preserve">женедельно    предоставлять   отчет    о   выполнении  </w:t>
      </w:r>
      <w:r>
        <w:rPr>
          <w:color w:val="000000"/>
          <w:spacing w:val="-1"/>
          <w:sz w:val="28"/>
          <w:szCs w:val="28"/>
        </w:rPr>
        <w:t xml:space="preserve">мероприятий  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tLeast" w:line="280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 Администрацию Приволжского муниципального района.</w:t>
      </w:r>
    </w:p>
    <w:p>
      <w:pPr>
        <w:pStyle w:val="Normal"/>
        <w:shd w:fill="FFFFFF" w:val="clear"/>
        <w:spacing w:lineRule="atLeast" w:line="280" w:before="5" w:after="0"/>
        <w:ind w:firstLine="456"/>
        <w:rPr/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 xml:space="preserve">3. Назначить ответственным  за  подготовку документов и   </w:t>
      </w:r>
    </w:p>
    <w:p>
      <w:pPr>
        <w:pStyle w:val="Normal"/>
        <w:shd w:fill="FFFFFF" w:val="clear"/>
        <w:spacing w:lineRule="atLeast" w:line="280" w:before="5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едоставление  отчета   инспектора  </w:t>
      </w:r>
      <w:r>
        <w:rPr>
          <w:sz w:val="28"/>
          <w:szCs w:val="28"/>
        </w:rPr>
        <w:t>администрации    Морковникову И.В.</w:t>
      </w:r>
    </w:p>
    <w:p>
      <w:pPr>
        <w:pStyle w:val="Normal"/>
        <w:shd w:fill="FFFFFF" w:val="clear"/>
        <w:spacing w:lineRule="atLeast" w:line="280" w:before="5" w:after="0"/>
        <w:ind w:left="45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280" w:before="5" w:after="0"/>
        <w:ind w:left="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0" w:before="5" w:after="0"/>
        <w:ind w:left="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0" w:before="5" w:after="0"/>
        <w:ind w:left="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0" w:before="5" w:after="0"/>
        <w:ind w:left="456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tLeast" w:line="280" w:before="5" w:after="0"/>
        <w:ind w:left="456" w:hanging="0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</w:t>
        <w:tab/>
        <w:tab/>
        <w:tab/>
        <w:tab/>
        <w:t xml:space="preserve">        И.С.Балин</w:t>
      </w:r>
      <w:r>
        <w:br w:type="page"/>
      </w:r>
    </w:p>
    <w:p>
      <w:pPr>
        <w:pStyle w:val="Normal"/>
        <w:spacing w:lineRule="atLeast" w:line="280"/>
        <w:ind w:left="3540" w:firstLine="708"/>
        <w:jc w:val="center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Приложение                                      </w:t>
      </w:r>
    </w:p>
    <w:p>
      <w:pPr>
        <w:pStyle w:val="Normal"/>
        <w:spacing w:lineRule="atLeast" w:line="280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распоряжению главы администрации</w:t>
      </w:r>
    </w:p>
    <w:p>
      <w:pPr>
        <w:pStyle w:val="Normal"/>
        <w:spacing w:lineRule="atLeast" w:line="280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Новского сельского поселения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№  7-р от 04.03.2015</w:t>
      </w:r>
    </w:p>
    <w:p>
      <w:pPr>
        <w:pStyle w:val="Normal"/>
        <w:spacing w:lineRule="atLeas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проведении мероприятий по признанию и регистрации права муниципальной собственности на невостребованные земельные доли </w:t>
      </w:r>
      <w:r>
        <w:rPr>
          <w:b/>
          <w:bCs/>
          <w:color w:val="000000"/>
          <w:spacing w:val="-3"/>
          <w:sz w:val="28"/>
          <w:szCs w:val="28"/>
        </w:rPr>
        <w:t xml:space="preserve"> в Новском сельском поселении</w:t>
      </w:r>
    </w:p>
    <w:p>
      <w:pPr>
        <w:pStyle w:val="Normal"/>
        <w:spacing w:lineRule="atLeas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71"/>
        <w:gridCol w:w="1841"/>
        <w:gridCol w:w="2659"/>
      </w:tblGrid>
      <w:tr>
        <w:trPr>
          <w:trHeight w:val="6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778" w:hanging="0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Мероприят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5" w:right="178" w:firstLine="254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1"/>
                <w:sz w:val="24"/>
                <w:szCs w:val="24"/>
              </w:rPr>
              <w:t>исполн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96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Ответственные</w:t>
            </w:r>
          </w:p>
        </w:tc>
      </w:tr>
      <w:tr>
        <w:trPr>
          <w:trHeight w:val="21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14" w:right="374"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14" w:right="374" w:firstLine="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на предоставление кадастровых выписок на земельные участки бывших СПК « Колос» и СПК « Возрождение» в ФГБУ «Федеральная кадастровая палата…»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 март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рылова Е.С.</w:t>
            </w:r>
          </w:p>
        </w:tc>
      </w:tr>
      <w:tr>
        <w:trPr>
          <w:trHeight w:val="198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5" w:right="264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5" w:right="264"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й в архив Приволжского района для предоставления копий НПА администрации Приволжского муниципального района, СПК « Колос» и СПК « Возрождение»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67" w:right="245"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 март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ковникова И.В.</w:t>
            </w:r>
          </w:p>
        </w:tc>
      </w:tr>
      <w:tr>
        <w:trPr>
          <w:trHeight w:val="188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10" w:right="18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10" w:right="182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сковых дел на признание права на невостребованные земельные доли членов долевой собственности бывших СПК « Колос» и СПК « Возрождение» (на 2 человек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67" w:right="250" w:first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март, апрель , май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ковникова И.В.</w:t>
            </w:r>
          </w:p>
        </w:tc>
      </w:tr>
      <w:tr>
        <w:trPr>
          <w:trHeight w:val="252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right="21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right="211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й в ФГБУ «Федеральная кадастровая палата…» на регистрацию права администрации Новского сельского поселения  на невостребованные земельные доли по решениям суда от 2014г (49 долей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91" w:right="283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 марта и далее до полного исполнени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right="1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ковникова И.В.</w:t>
            </w:r>
          </w:p>
        </w:tc>
      </w:tr>
      <w:tr>
        <w:trPr>
          <w:trHeight w:val="228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right="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right="3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с исками в суд на признание права на невостребованные земельные доли членов долевой собственности бывших СПК « Колос» и СПК « Возрождение»  всего 87 исков.</w:t>
            </w:r>
          </w:p>
          <w:p>
            <w:pPr>
              <w:pStyle w:val="Normal"/>
              <w:shd w:fill="FFFFFF" w:val="clear"/>
              <w:spacing w:lineRule="atLeast" w:line="280"/>
              <w:ind w:right="3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на 1 заседание – 2-4 иска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82" w:right="288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июнь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алин И.С.</w:t>
            </w:r>
          </w:p>
        </w:tc>
      </w:tr>
      <w:tr>
        <w:trPr>
          <w:trHeight w:val="24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right="365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right="365"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й в ФГБУ «Федеральная кадастровая палата…» на регистрацию права администрации Новского сельского поселения  на невостребованные земельные доли по решениям суда от 2015г (87 долей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77" w:right="293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righ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ковникова И.В.</w:t>
            </w:r>
          </w:p>
        </w:tc>
      </w:tr>
      <w:tr>
        <w:trPr>
          <w:trHeight w:val="14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right="365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right="365"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ый отчет по проделанной работе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left="77" w:right="293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 август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0"/>
              <w:ind w:right="1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ковникова И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25:00Z</dcterms:created>
  <dc:creator>Admin</dc:creator>
  <dc:description/>
  <cp:keywords/>
  <dc:language>en-US</dc:language>
  <cp:lastModifiedBy>Admin</cp:lastModifiedBy>
  <cp:lastPrinted>2015-03-04T13:56:00Z</cp:lastPrinted>
  <dcterms:modified xsi:type="dcterms:W3CDTF">2015-03-04T11:41:00Z</dcterms:modified>
  <cp:revision>17</cp:revision>
  <dc:subject/>
  <dc:title>О проведении мероприятий по подготовке к пожароопасному весенне-летнему периоду в Приволжском муниципальном районе</dc:title>
</cp:coreProperties>
</file>