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НОВСКОГО СЕЛЬСКОГО ПОСЕЛЕНИЯ </w:t>
      </w:r>
    </w:p>
    <w:p>
      <w:pPr>
        <w:pStyle w:val="Heading1"/>
        <w:jc w:val="center"/>
        <w:rPr/>
      </w:pPr>
      <w:r>
        <w:rPr>
          <w:b/>
        </w:rPr>
        <w:t>ПРИВОЛЖСКОГО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от 06.02.2015 г.                                          № 5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й роспис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поселения 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овского сельского поселения  </w:t>
      </w:r>
      <w:r>
        <w:rPr>
          <w:rFonts w:cs="Times New Roman CYR" w:ascii="Times New Roman CYR" w:hAnsi="Times New Roman CYR"/>
          <w:bCs/>
          <w:sz w:val="28"/>
          <w:szCs w:val="28"/>
        </w:rPr>
        <w:t>№56  от 24.12.2013 г. «О  бюджете Новского сельского поселения  на 2014 год и на плановый период 2015 и 2016 годов» (в редакции решения от 22.12.2014 № 41«О внесении изменений в решение Совета Новского сельского поселения от 24.12.2013 №56  «О  бюджете Новского сельского поселения  на 2014 год и на плановый период 2015 и2016 годов»)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сводную бюджетную роспись бюджета Новского сельского посел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доходами бюдже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4 год в сумме 10700115,28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 в сумме 7657991,38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 год в сумме 8700710,19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расходами бюдже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4 год в сумме 10802255,6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 в сумме 7667991,38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 год в сумме 8492943,19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источниками финансирования внутреннего дефицита бюдже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4 год в сумме        -102140,32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 в сумме -10000,0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 год в сумме       +207767,00 руб.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  </w:t>
      </w:r>
    </w:p>
    <w:p>
      <w:pPr>
        <w:pStyle w:val="Normal"/>
        <w:rPr>
          <w:sz w:val="28"/>
        </w:rPr>
      </w:pPr>
      <w:r>
        <w:rPr>
          <w:sz w:val="28"/>
        </w:rPr>
        <w:t>Новского сельского поселения                                                   И.С.Ба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1:00Z</dcterms:created>
  <dc:creator>Admin</dc:creator>
  <dc:description/>
  <cp:keywords/>
  <dc:language>en-US</dc:language>
  <cp:lastModifiedBy>Admin</cp:lastModifiedBy>
  <cp:lastPrinted>2015-02-19T10:28:00Z</cp:lastPrinted>
  <dcterms:modified xsi:type="dcterms:W3CDTF">2015-02-19T07:28:00Z</dcterms:modified>
  <cp:revision>4</cp:revision>
  <dc:subject/>
  <dc:title/>
</cp:coreProperties>
</file>