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22.10.2015№     52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отчета об исполнени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ского сельского поселения за 9 месяцев 2015 г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Новском сельском поселении, утвержденным решением Совета № 60 от 25.12.2012 года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r:id="rId2">
        <w:r>
          <w:rPr>
            <w:rStyle w:val="InternetLink"/>
            <w:color w:val="000000"/>
          </w:rPr>
          <w:t>отчет</w:t>
        </w:r>
      </w:hyperlink>
      <w:r>
        <w:rPr/>
        <w:t xml:space="preserve"> об исполнении бюджета Новского сельского поселения за девять месяцев 2015 го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Опубликовать настоящее распоряжение на официальном сайте администрации Новского сельского поселения в сети интер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                                     Е.С.Кры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B977C1587F9EB5CB6C5AE2576A738A419F32A3F0511E6C4713A4FF51A70A48EF2FB1AE146B559C1D50F5U3M3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3:42:00Z</dcterms:created>
  <dc:creator>Kudryashova</dc:creator>
  <dc:description/>
  <cp:keywords/>
  <dc:language>en-US</dc:language>
  <cp:lastModifiedBy>user</cp:lastModifiedBy>
  <cp:lastPrinted>2015-11-06T07:41:00Z</cp:lastPrinted>
  <dcterms:modified xsi:type="dcterms:W3CDTF">2015-11-19T05:17:00Z</dcterms:modified>
  <cp:revision>3</cp:revision>
  <dc:subject/>
  <dc:title>АДМИНИСТРАЦИЯ</dc:title>
</cp:coreProperties>
</file>