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02.06.2015г.                                         №  20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 назначении ответственного за подготовку и предоставление электронных образов документов для последующего                   назначения пен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целях проведения заблаговременной работы по назначению пенсий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ответственным за подготовку и предоставление электронных образов документов для последующего назначения пенсий Гаранину Ирину Валерьевну, ведущего специалиста администрации 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едущему специалисту  администрации Новского сельского поселения  Гараниной Ирине Валерьевне  организовать взаимодействие с Управлением Пенсионного фонда Российской Федерации (государственное учреждение) в Приволжском муниципальном районе Ивановской области по вопросу  предоставления электронных образов документов сотрудников в соответствии с Порядком организации информационного взаимодействия подведомственных территориальных органов со службами управления персоналом страхователей по предоставлению  электронных образов документов  для   назначения пен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 период временного отсутствия сотрудника, ответственного за подготовку электронных образов документов, исполнение обязанностей, предусмотренных настоящим приказом, возложить на Крылову Елену Сергеевну, заместителя главы администрации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Ответственным работникам Гараниной И.В. и Крыловой Е.С.предоставить доступ к клиентскому программному обеспечению по предоставлению документов в электронном виде с электронной подпис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 исполнением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Новского сельского поселения:                                                      И.С. Бал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21:00Z</dcterms:created>
  <dc:creator>Admin</dc:creator>
  <dc:description/>
  <cp:keywords/>
  <dc:language>en-US</dc:language>
  <cp:lastModifiedBy>Admin</cp:lastModifiedBy>
  <cp:lastPrinted>2015-06-08T13:14:00Z</cp:lastPrinted>
  <dcterms:modified xsi:type="dcterms:W3CDTF">2015-06-08T09:21:00Z</dcterms:modified>
  <cp:revision>2</cp:revision>
  <dc:subject/>
  <dc:title>                                                   РАСПОРЯЖЕНИЕ</dc:title>
</cp:coreProperties>
</file>