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</w:t>
      </w:r>
      <w:r>
        <w:rPr>
          <w:sz w:val="28"/>
          <w:szCs w:val="28"/>
        </w:rPr>
        <w:t>Администрация  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волжского муниципального района Иван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от 27.05.2015г.                                         №  19 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О проведении внеплановой проверки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основании  распоряжения администрации Приволжского муниципального района от 25.05.2015 № 255-р «О проведении внеплановой проверки по исполнению представления об устранении  нарушений Муниципальным казенным учреждением клубно-библиотечным объединением Новского сельского поселения»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Директору МКУ клубно-библиотечного объединения Новского сельского поселения    Чернышовой Г.К. на срок проведения проверки  с 29.05.2015г по 15.06.2015г обеспечить  условия проведения провер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редоставить для проверяющих специалистов помещение и все документы в соответствии с утвержденной программой проверки, в том числе коп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обеспечить 05.06.2015г присутствие на рабочем месте директора и бухгалтера МКУ клубно-библиотечного объединения Новского сельского поселения для проведения проверки специалистами финансового управления администрации Приволжского муниципальн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ского сельского поселения:                                                      И.С. Ба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6:30:00Z</dcterms:created>
  <dc:creator>Admin</dc:creator>
  <dc:description/>
  <cp:keywords/>
  <dc:language>en-US</dc:language>
  <cp:lastModifiedBy>Admin</cp:lastModifiedBy>
  <cp:lastPrinted>2015-06-04T10:28:00Z</cp:lastPrinted>
  <dcterms:modified xsi:type="dcterms:W3CDTF">2015-06-04T06:30:00Z</dcterms:modified>
  <cp:revision>2</cp:revision>
  <dc:subject/>
  <dc:title>                                                   РАСПОРЯЖЕНИЕ</dc:title>
</cp:coreProperties>
</file>