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Распоряжение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  06»  сентября  2015 г                                            № 3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прещении кур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о исполнение требований Правил противопожарного режима в Российской федерации (ППР), в целях соблюдения противопожарного режима на объек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претить курение во всех помещениях здания администрации              Новского 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для курения определить с наружи зд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данного распоряжения возложить  на лицо, в установленном порядке назначенное ответственным за обеспечение пожарной безопасности в здании администрации Новского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И.о. главы администрации</w:t>
      </w:r>
    </w:p>
    <w:p>
      <w:pPr>
        <w:pStyle w:val="3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овского сельского поселения:                                       Е.С. Крылова</w:t>
      </w:r>
    </w:p>
    <w:p>
      <w:pPr>
        <w:pStyle w:val="3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5" w:leader="none"/>
      </w:tabs>
      <w:ind w:left="0" w:right="5935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38:00Z</dcterms:created>
  <dc:creator>USER</dc:creator>
  <dc:description/>
  <cp:keywords/>
  <dc:language>en-US</dc:language>
  <cp:lastModifiedBy>Admin</cp:lastModifiedBy>
  <cp:lastPrinted>2015-10-01T09:38:00Z</cp:lastPrinted>
  <dcterms:modified xsi:type="dcterms:W3CDTF">2015-10-01T05:38:00Z</dcterms:modified>
  <cp:revision>2</cp:revision>
  <dc:subject/>
  <dc:title>ЗАО «Торговая компания Нижневартовск-Сити-Клан»</dc:title>
</cp:coreProperties>
</file>