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7.04.2015г</w:t>
        <w:tab/>
        <w:tab/>
      </w:r>
      <w:r>
        <w:rPr>
          <w:b w:val="false"/>
          <w:bCs w:val="false"/>
          <w:sz w:val="28"/>
          <w:szCs w:val="28"/>
        </w:rPr>
        <w:tab/>
        <w:tab/>
        <w:tab/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 11-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комиссии по муниципальному жилищному контрол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Жилищным кодексом Российской Федерации, Федеральным законом от 0610.2003 года № 131-ФЗ «Об общих принципах организации местного самоуправления в Российской Федерации», 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Новского сельского поселения в целях проведения муниципального жилищного контроля на территории 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значить комиссию по муниципальному жилищному контролю в  следующем составе: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 xml:space="preserve">:  Крылова Е.С.– заместитель главы        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  Новского сельского поселения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аранина И.В. - ведущий специалист администрации  Новского   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орковникова И.В.  – инспектор  администрации Новского сельского 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:                                        И.С.Балин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53:00Z</dcterms:created>
  <dc:creator>user123</dc:creator>
  <dc:description/>
  <cp:keywords/>
  <dc:language>en-US</dc:language>
  <cp:lastModifiedBy>Admin</cp:lastModifiedBy>
  <dcterms:modified xsi:type="dcterms:W3CDTF">2015-04-07T10:53:00Z</dcterms:modified>
  <cp:revision>2</cp:revision>
  <dc:subject/>
  <dc:title>Администрация Новского сельского поселения </dc:title>
</cp:coreProperties>
</file>