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25.11.2015г.                                        5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должностного лица, ответственного за ведение и сохранность похозяйственных кни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риказам Министерства сельского хозяйства Российской Федерации  от 11.10.2010  № 345 «</w:t>
      </w:r>
      <w:r>
        <w:rPr>
          <w:bCs/>
          <w:sz w:val="28"/>
          <w:szCs w:val="28"/>
        </w:rPr>
        <w:t>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начить должностное лицо, ответственное за ведение и сохранность похозяйственных книг в администрации Новского сельского поселения, ведущего специалиста администрации Гаранину Ирину Валерье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Новского сельского поселения:                                            И.Л.Буглак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46:00Z</dcterms:created>
  <dc:creator>Admin</dc:creator>
  <dc:description/>
  <cp:keywords/>
  <dc:language>en-US</dc:language>
  <cp:lastModifiedBy>Admin</cp:lastModifiedBy>
  <cp:lastPrinted>2015-10-01T15:59:00Z</cp:lastPrinted>
  <dcterms:modified xsi:type="dcterms:W3CDTF">2015-12-02T13:56:00Z</dcterms:modified>
  <cp:revision>1</cp:revision>
  <dc:subject/>
  <dc:title>                                                   РАСПОРЯЖЕНИЕ</dc:title>
</cp:coreProperties>
</file>