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Я  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СКОГО  СЕЛЬСКОГО ПОСЕЛЕНИЯ  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2.10.2015 года</w:t>
        <w:tab/>
        <w:tab/>
        <w:tab/>
        <w:t>№  46-р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Ново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устранении нарушений бюджетного законодательств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На основании Представления прокуратуры Приволжского района об устранении нарушений бюджетного законодательства от 12.09.2015 г. №7-37-20к, с целью устранения нарушений, выявленных в ходе проверки органа финансового контроля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Cs/>
          <w:sz w:val="28"/>
        </w:rPr>
        <w:t>Директору МКУ КБО Новского сельского поселения Чернышовой Г.К. в срок до 16.10.2015г.:</w:t>
      </w:r>
    </w:p>
    <w:p>
      <w:pPr>
        <w:pStyle w:val="ListParagraph"/>
        <w:numPr>
          <w:ilvl w:val="1"/>
          <w:numId w:val="1"/>
        </w:numPr>
        <w:jc w:val="both"/>
        <w:rPr>
          <w:bCs/>
          <w:sz w:val="28"/>
        </w:rPr>
      </w:pPr>
      <w:r>
        <w:rPr>
          <w:bCs/>
          <w:sz w:val="28"/>
        </w:rPr>
        <w:t>Предоставить объяснительную главному распорядителю бюджетных средств о причинах, повлекших указанные в представлении нарушения.</w:t>
      </w:r>
    </w:p>
    <w:p>
      <w:pPr>
        <w:pStyle w:val="ListParagraph"/>
        <w:numPr>
          <w:ilvl w:val="1"/>
          <w:numId w:val="1"/>
        </w:numPr>
        <w:jc w:val="both"/>
        <w:rPr>
          <w:bCs/>
          <w:sz w:val="28"/>
        </w:rPr>
      </w:pPr>
      <w:r>
        <w:rPr>
          <w:bCs/>
          <w:sz w:val="28"/>
        </w:rPr>
        <w:t>Предоставить информацию об устранении нарушений (с приложением копий подтверждающих документов)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распоряжения оставляю за собо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.о. главы администрации:                                     Е.С. Кры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5:38:00Z</dcterms:created>
  <dc:creator>Admin</dc:creator>
  <dc:description/>
  <cp:keywords/>
  <dc:language>en-US</dc:language>
  <cp:lastModifiedBy>Admin</cp:lastModifiedBy>
  <dcterms:modified xsi:type="dcterms:W3CDTF">2015-10-13T05:38:00Z</dcterms:modified>
  <cp:revision>2</cp:revision>
  <dc:subject/>
  <dc:title>АДМИНИСТРАЦИЯ   </dc:title>
</cp:coreProperties>
</file>