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2.10.2015 года  № 52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 за 9 месяцев 2015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97"/>
        <w:gridCol w:w="1989"/>
        <w:gridCol w:w="129"/>
        <w:gridCol w:w="1237"/>
        <w:gridCol w:w="189"/>
        <w:gridCol w:w="1559"/>
        <w:gridCol w:w="632"/>
        <w:gridCol w:w="927"/>
      </w:tblGrid>
      <w:tr>
        <w:trPr>
          <w:trHeight w:val="255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sz w:val="16"/>
                <w:szCs w:val="16"/>
                <w:lang w:eastAsia="ru-RU"/>
              </w:rPr>
            </w:pPr>
            <w:r>
              <w:rPr>
                <w:rFonts w:cs="Arial" w:ascii="Cambria" w:hAnsi="Cambria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</w:t>
            </w:r>
          </w:p>
        </w:tc>
        <w:tc>
          <w:tcPr>
            <w:tcW w:w="46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а по ОКУ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.10.2015</w:t>
            </w:r>
          </w:p>
        </w:tc>
        <w:tc>
          <w:tcPr>
            <w:tcW w:w="46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 ОКПО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805328</w:t>
            </w:r>
          </w:p>
        </w:tc>
      </w:tr>
      <w:tr>
        <w:trPr>
          <w:trHeight w:val="420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го органа:</w:t>
            </w:r>
          </w:p>
        </w:tc>
        <w:tc>
          <w:tcPr>
            <w:tcW w:w="33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ублично-правового образования: </w:t>
            </w:r>
          </w:p>
        </w:tc>
        <w:tc>
          <w:tcPr>
            <w:tcW w:w="335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ность: месячная, квартальная, годовая</w:t>
            </w:r>
          </w:p>
        </w:tc>
        <w:tc>
          <w:tcPr>
            <w:tcW w:w="21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: руб.</w:t>
            </w:r>
          </w:p>
        </w:tc>
        <w:tc>
          <w:tcPr>
            <w:tcW w:w="2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 ОКЕИ  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1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бюджета - всего</w:t>
              <w:br/>
              <w:t>в том числе: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597 982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07 352,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89 629,89</w:t>
            </w:r>
          </w:p>
        </w:tc>
      </w:tr>
      <w:tr>
        <w:trPr>
          <w:trHeight w:val="120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1010201001000011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2 038,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4 961,95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1010203001000011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1030223001000011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6 275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7 650,8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8 624,85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1030224001000011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2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565,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13,39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1030225001000011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63 654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15 664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7 990,89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1030226001000011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583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-6 899,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 483,07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1050301001000011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048,1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451,84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1060103010000011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 609,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 390,01</w:t>
            </w:r>
          </w:p>
        </w:tc>
      </w:tr>
      <w:tr>
        <w:trPr>
          <w:trHeight w:val="96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1060603310000011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3 024,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-8 024,42</w:t>
            </w:r>
          </w:p>
        </w:tc>
      </w:tr>
      <w:tr>
        <w:trPr>
          <w:trHeight w:val="96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1060604310000011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23 797,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-53 797,19</w:t>
            </w:r>
          </w:p>
        </w:tc>
      </w:tr>
      <w:tr>
        <w:trPr>
          <w:trHeight w:val="96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1110503510000012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3 00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 992,00</w:t>
            </w:r>
          </w:p>
        </w:tc>
      </w:tr>
      <w:tr>
        <w:trPr>
          <w:trHeight w:val="120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1110904510000012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8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1130199510000013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7 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 300,00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1170505010000018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 58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20201001100000151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 02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769 11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256 381,00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чие субсидии бюджетам поселений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20202999100000151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51 637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 262,50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20203015100000151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20203024100000151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454 4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200 59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3 900,00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20204025100000151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1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20805000100000180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-1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21905000100000151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-15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-153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1418"/>
        <w:gridCol w:w="425"/>
        <w:gridCol w:w="850"/>
        <w:gridCol w:w="567"/>
        <w:gridCol w:w="709"/>
        <w:gridCol w:w="1418"/>
        <w:gridCol w:w="1701"/>
      </w:tblGrid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а 0503117  с.2</w:t>
            </w:r>
          </w:p>
        </w:tc>
      </w:tr>
      <w:tr>
        <w:trPr>
          <w:trHeight w:val="383" w:hRule="atLeast"/>
        </w:trPr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383" w:hRule="atLeast"/>
        </w:trPr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- всего</w:t>
              <w:br/>
              <w:t xml:space="preserve">    в том числе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91 796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38 764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1 770,1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работная плат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04 0110150 121 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70 3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0 933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9 458,93</w:t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04 0110150 121 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1 8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2 1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9 689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работная плат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04 0110160 121 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03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52 347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5 652,30</w:t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04 0110160 121 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0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38 59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7 909,11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слуги связ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04 0110160 244 2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0 277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 722,24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Транспортные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04 0110160 244 2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1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766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04 0110160 244 2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27 382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9 281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8 100,81</w:t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04 0110160 244 2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боты,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04 0110160 244 2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3 005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994,10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04 0110160 244 3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829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3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4409,63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04 0110160 851 2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8 7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04 0110160 852 2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31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068,67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04 0110170 540 2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51 870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88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2 960,38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04 0110180 540 2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6 805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2 6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4 202,57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07 4090160 244 2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94 8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82 3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2 473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11 0110199 870 2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боты,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13 0110190 244 2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 53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7 468,8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боты,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13 0110200 244 2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13 0110400 244 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6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13 0110400 244 3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4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4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13 0110500 244 2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 1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 106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боты,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13 0110500 244 2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4 4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4 4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13 0110500 244 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9 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9 4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боты,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13 0120400 244 2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4 000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боты,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13 0120500 244 2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13 0120600 880 2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0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боты,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13 0120700 244 2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9 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9 650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13 0120700 244 2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113 0120700 851 2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2 000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боты,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203 0115118 244 2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7 3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2 683,00</w:t>
            </w:r>
          </w:p>
        </w:tc>
      </w:tr>
      <w:tr>
        <w:trPr>
          <w:trHeight w:val="510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203 0115118 244 3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боты,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310 0130100 244 2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2 000,00</w:t>
            </w:r>
          </w:p>
        </w:tc>
      </w:tr>
      <w:tr>
        <w:trPr>
          <w:trHeight w:val="52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409 0142300 244 2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34 697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59 885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4 812,16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501 0142200 810 2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0 000,00</w:t>
            </w:r>
          </w:p>
        </w:tc>
      </w:tr>
      <w:tr>
        <w:trPr>
          <w:trHeight w:val="49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501 0142500 244 2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0 000,00</w:t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501 0142600 244 2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0 5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1 456,00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502 0148025 810 2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3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3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502 0148025 810 2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3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34 700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503 0142400 244 2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5 000,00</w:t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503 0142400 244 2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95 82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6 32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9 500,32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боты,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503 0142400 244 2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9 72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2 279,95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работная плат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150 111 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99 0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26 82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72 191,42</w:t>
            </w:r>
          </w:p>
        </w:tc>
      </w:tr>
      <w:tr>
        <w:trPr>
          <w:trHeight w:val="49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150 111 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12 6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54 298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8 392,28</w:t>
            </w:r>
          </w:p>
        </w:tc>
      </w:tr>
      <w:tr>
        <w:trPr>
          <w:trHeight w:val="551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Транспортные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150 244 2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 8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 27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 617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150 244 2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63 835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71 211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92 623,72</w:t>
            </w:r>
          </w:p>
        </w:tc>
      </w:tr>
      <w:tr>
        <w:trPr>
          <w:trHeight w:val="5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150 244 2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3 9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 563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 344,36</w:t>
            </w:r>
          </w:p>
        </w:tc>
      </w:tr>
      <w:tr>
        <w:trPr>
          <w:trHeight w:val="52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150 244 2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1 322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7 608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3 713,93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боты,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150 244 2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5 756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5 756,07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работная плат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160 111 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79 2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9 94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9 262,55</w:t>
            </w:r>
          </w:p>
        </w:tc>
      </w:tr>
      <w:tr>
        <w:trPr>
          <w:trHeight w:val="52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160 111 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4 1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9 37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 761,68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слуги связ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160 244 2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5 606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2 393,94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боты, услуги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160 244 2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2 772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127,95</w:t>
            </w:r>
          </w:p>
        </w:tc>
      </w:tr>
      <w:tr>
        <w:trPr>
          <w:trHeight w:val="61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160 244 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600,00</w:t>
            </w:r>
          </w:p>
        </w:tc>
      </w:tr>
      <w:tr>
        <w:trPr>
          <w:trHeight w:val="64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160 244 3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3 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 97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690,9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160 851 2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349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 6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77,02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160 852 2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72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72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0500 244 2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 000,00</w:t>
            </w:r>
          </w:p>
        </w:tc>
      </w:tr>
      <w:tr>
        <w:trPr>
          <w:trHeight w:val="52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5144 244 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10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работная плат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8000 111 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5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523,00</w:t>
            </w:r>
          </w:p>
        </w:tc>
      </w:tr>
      <w:tr>
        <w:trPr>
          <w:trHeight w:val="570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8000 111 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62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работная плат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8034 111 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57 3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2 04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5 327,67</w:t>
            </w:r>
          </w:p>
        </w:tc>
      </w:tr>
      <w:tr>
        <w:trPr>
          <w:trHeight w:val="49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0801 0158034 111 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7 5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9 589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7 936,69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1001 0110300 312 2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5 000,00</w:t>
            </w:r>
          </w:p>
        </w:tc>
      </w:tr>
      <w:tr>
        <w:trPr>
          <w:trHeight w:val="525" w:hRule="atLeast"/>
        </w:trPr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 1004 0118018 412 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185 1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5 195,00</w:t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93 814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 58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а 0503117  с.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источника финансирования</w:t>
              <w:br/>
              <w:t>дефицита бюджета по бюджетной классификации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26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69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9 814,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68 587,78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62 402,2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3 814,5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68 587,78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62 402,2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591982,4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 092 591,45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01050201100000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-8 591 982,4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-7 092 591,45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391 796,9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24 003,67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01050201100000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 391 796,9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 724 003,67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17:00Z</dcterms:created>
  <dc:creator>Kudryashova</dc:creator>
  <dc:description/>
  <dc:language>en-US</dc:language>
  <cp:lastModifiedBy>user</cp:lastModifiedBy>
  <cp:lastPrinted>2015-11-06T07:41:00Z</cp:lastPrinted>
  <dcterms:modified xsi:type="dcterms:W3CDTF">2015-11-19T05:17:00Z</dcterms:modified>
  <cp:revision>2</cp:revision>
  <dc:subject/>
  <dc:title>АДМИНИСТРАЦИЯ</dc:title>
</cp:coreProperties>
</file>