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23.04.2015           № 1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распределении бюджетных ассигнований,                                                          лимитов бюджетных обязательств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оном Ивановской области от  26.12.2014 № 116-ОЗ                               «Об областном бюджете на 2015 год и на плановый период 2016 и 2017 годов», постановлением администрации Новского сельского поселения от 26.02.2014 № 8-п «О Порядке предоставления и расходования средств, выделенных на обеспечение жильем детей-сирот и детей, оставщихся без попечения родителей в Новском сельском поселении Приволжского муниципального района»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Произвести увеличение бюджетных ассигнований, лимитов бюджетных обязательств  в сумме 1185195,00 руб. по коду бюджетной классификации 240.1004.0118018.412.310в целях финансового обеспечения субвенции,на осуществление переданных государственных полномочий по однократному обеспечению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.</w:t>
      </w:r>
    </w:p>
    <w:p>
      <w:pPr>
        <w:pStyle w:val="Normal"/>
        <w:shd w:fill="FFFFFF" w:val="clear"/>
        <w:autoSpaceDE w:val="false"/>
        <w:spacing w:lineRule="exact" w:line="322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нести изменения в бюджетную смету, бюджетную роспись и кассовый план администрации Новского сельского поселения с последующим внесением изменений в решение Совета Новского сельского  поселения </w:t>
      </w:r>
      <w:r>
        <w:rPr>
          <w:rFonts w:cs="Times New Roman" w:ascii="Times New Roman" w:hAnsi="Times New Roman"/>
          <w:sz w:val="28"/>
          <w:szCs w:val="24"/>
          <w:lang w:eastAsia="ru-RU"/>
        </w:rPr>
        <w:t>от 22.12.2014 № 4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бюджете Новского сельского поселения на 2015 год и на плановый период 2016 и 2017 годов», согласно требованиям, установленным п.1. настоящего распоряжения.</w:t>
      </w:r>
    </w:p>
    <w:p>
      <w:pPr>
        <w:pStyle w:val="Normal"/>
        <w:shd w:fill="FFFFFF" w:val="clear"/>
        <w:autoSpaceDE w:val="false"/>
        <w:spacing w:lineRule="exact" w:line="322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eastAsia="ru-RU"/>
        </w:rPr>
        <w:t>3.Настоящее распоряжение вступает в силу с момента подписания.</w:t>
      </w:r>
    </w:p>
    <w:p>
      <w:pPr>
        <w:pStyle w:val="Normal"/>
        <w:shd w:fill="FFFFFF" w:val="clear"/>
        <w:autoSpaceDE w:val="false"/>
        <w:spacing w:lineRule="exact" w:line="322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eastAsia="ru-RU"/>
        </w:rPr>
        <w:t>4.Контроль исполнения настоящего распоряжения оставляю за собой.</w:t>
      </w:r>
    </w:p>
    <w:p>
      <w:pPr>
        <w:pStyle w:val="Normal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Новского сельского поселения                                                          И.С.Ба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7:00Z</dcterms:created>
  <dc:creator>Molodsova</dc:creator>
  <dc:description/>
  <cp:keywords/>
  <dc:language>en-US</dc:language>
  <cp:lastModifiedBy>Admin</cp:lastModifiedBy>
  <cp:lastPrinted>2015-04-23T10:56:00Z</cp:lastPrinted>
  <dcterms:modified xsi:type="dcterms:W3CDTF">2015-04-24T06:47:00Z</dcterms:modified>
  <cp:revision>2</cp:revision>
  <dc:subject/>
  <dc:title>АДМИНИСТРАЦИЯ</dc:title>
</cp:coreProperties>
</file>