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7.12.2016г.</w:t>
        <w:tab/>
        <w:tab/>
        <w:tab/>
        <w:t xml:space="preserve"> </w:t>
        <w:tab/>
        <w:t>№      54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.Ново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наделении  администрации 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ми  главного администратора (администра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Н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соответствии со ст. 160.1, 160.2 Бюджетного кодекса Российской Федерации, с  Приказом  Минфина России   от 18.12.2013 года  № 125н «Об утверждении Порядка учета Федеральным казначейством поступлений в бюджетную систему Российской Федерации  и их распределения между бюджетами бюджетной системы Российской Федерации»:</w:t>
      </w:r>
    </w:p>
    <w:p>
      <w:pPr>
        <w:pStyle w:val="Normal"/>
        <w:jc w:val="both"/>
        <w:rPr/>
      </w:pPr>
      <w:r>
        <w:rPr>
          <w:sz w:val="28"/>
        </w:rPr>
        <w:t>1. Возложить на администрацию Новского сельского поселения  следующие полномочия администратора доходов бюджета Новского сельского поселения  по главе «240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ять  начисление, учет и контроль за правильностью исчисления, полнотой  и своевременностью  осуществления платежей в бюджет, пеней и штрафов по ни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ять  взыскание задолженности  по платежам в бюджет, пеней и штраф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инимать решение о возврате  излишне уплаченных (взысканных) платежей в бюджет, пеней  и штрафов, а также   процентов за несвоевременное  осуществление такого возврата и процентов, начисленных на излишне взысканные суммы, и представлять  поручение в орган Федерального  казначейства для осуществления возврата в порядке,  установленном  Министерством  финансов 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нимать решение о зачете (уточнении) платежей  в бюджет  и представлять уведомление  в орган федерального казначей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 случае и порядке, установленных главным администратором доходов бюджета формировать  и представлять главному администратору доходов  бюджета  сведения и бюджетную отчетность, необходимые для осуществления полномочий соответствующего главного администратора  доходов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ять иные бюджетные полномочия, установленные Бюджетным  Кодексом и принимаемыми в соответствии с ним  муниципальными правовыми актами, регулирующими бюджетные правоотношения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 xml:space="preserve">Закрепить за администрацией Новского сельского поселения   источники доходов бюджета Новского сельского поселения  согласно приложению № 1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  за  выполнением настоящего распоряжения оставляю за соб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Новского сельского поселения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 27.12.2016 года  №54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812"/>
      </w:tblGrid>
      <w:tr>
        <w:trPr>
          <w:trHeight w:val="82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 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111 0502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0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1 11 0904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4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1 14 02053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113 01995 1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</w:t>
            </w:r>
            <w:r>
              <w:rPr>
                <w:color w:val="000000"/>
                <w:sz w:val="28"/>
                <w:szCs w:val="28"/>
              </w:rPr>
              <w:t>202 15001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 2 02 29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0 202 </w:t>
            </w:r>
            <w:r>
              <w:rPr>
                <w:rFonts w:eastAsia="Calibri"/>
                <w:sz w:val="28"/>
                <w:szCs w:val="28"/>
                <w:lang w:eastAsia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 202 3512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40 2 02 4514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0 </w:t>
            </w:r>
            <w:r>
              <w:rPr>
                <w:color w:val="000000"/>
                <w:sz w:val="28"/>
                <w:szCs w:val="28"/>
                <w:lang w:val="en-US"/>
              </w:rPr>
              <w:t>2 02 4999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 2 02 0401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2 08 05000 1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2 18 0501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5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2 19 0500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0 1 17 01050 10 0000 18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5:00Z</dcterms:created>
  <dc:creator>Кудряшова</dc:creator>
  <dc:description/>
  <cp:keywords/>
  <dc:language>en-US</dc:language>
  <cp:lastModifiedBy>unit1</cp:lastModifiedBy>
  <cp:lastPrinted>2016-12-28T08:51:00Z</cp:lastPrinted>
  <dcterms:modified xsi:type="dcterms:W3CDTF">2016-12-28T05:52:00Z</dcterms:modified>
  <cp:revision>85</cp:revision>
  <dc:subject/>
  <dc:title>                                              </dc:title>
</cp:coreProperties>
</file>