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4.10.2016г.                                                                                 № 40 - 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роведению продажи муниципального имущества посредством публичного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ст. 215 Гражданского кодекса Российской Федерации, ст. 23 Федерального закона от 21.12.2001 г. №178-ФЗ «</w:t>
      </w:r>
      <w:r>
        <w:rPr>
          <w:rFonts w:eastAsia="Calibri"/>
          <w:sz w:val="28"/>
          <w:szCs w:val="28"/>
          <w:lang w:eastAsia="en-US"/>
        </w:rPr>
        <w:t xml:space="preserve">О приватизации государственного и муниципального имущества», постановления Правительства Российской Федерации от 12.08.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</w:t>
      </w:r>
      <w:r>
        <w:rPr>
          <w:sz w:val="28"/>
          <w:szCs w:val="28"/>
        </w:rPr>
        <w:t>во исполнение Решения Совета Новского сельского поселения от 02.02.2016г. №4 «Об утверждении прогнозного плана приватизации муниципального имущества Новского сельского поселения на 2016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Создать комиссию по приватизации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ашина УАЗ 31519, тип ТС легковой (В), идентификационный номер (VIN) ХТТ 315190Х0013850, модель, N двигателя: 40210L 40000924, шасси (рама) N Х0000217, кузов (кабина, прицеп) N Х0013850, цвет - серый, мощность двигателя - 84 л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комиссию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глак И.Л. – глава Н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йнуллин Н.Р.  – заместитель главы 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анина И.В. – ведущий специалист администрации Н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никова И.В. – инспектор администрации Новского сельского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ссии обеспечить подготовку информационного сообщения по продаже муниципального имущества посредством публичного предложения, открытого по составу участников, прием заявок от претендентов на участие в аукционе, определение участников продажи муниципального имущества, проведение продажи и определение побе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аспоряжения возложить на заместителя главы Новского сельского поселения Зайнуллина Н.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ского сельского поселения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                         И.Л. Бугл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  <w:ind w:firstLine="397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2:00Z</dcterms:created>
  <dc:creator>Зобнина Вера Ариевна</dc:creator>
  <dc:description/>
  <cp:keywords/>
  <dc:language>en-US</dc:language>
  <cp:lastModifiedBy>Unit2</cp:lastModifiedBy>
  <cp:lastPrinted>2016-10-20T13:14:00Z</cp:lastPrinted>
  <dcterms:modified xsi:type="dcterms:W3CDTF">2016-10-20T10:14:00Z</dcterms:modified>
  <cp:revision>5</cp:revision>
  <dc:subject/>
  <dc:title/>
</cp:coreProperties>
</file>