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9"/>
      </w:tblGrid>
      <w:tr>
        <w:trPr>
          <w:trHeight w:val="315" w:hRule="atLeast"/>
        </w:trPr>
        <w:tc>
          <w:tcPr>
            <w:tcW w:w="1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16 год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749" w:type="dxa"/>
            <w:tcBorders>
              <w:bottom w:val="single" w:sz="4" w:space="0" w:color="000000"/>
            </w:tcBorders>
            <w:vAlign w:val="bottom"/>
          </w:tcPr>
          <w:tbl>
            <w:tblPr>
              <w:tblW w:w="1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8"/>
              <w:gridCol w:w="2179"/>
              <w:gridCol w:w="1858"/>
              <w:gridCol w:w="353"/>
              <w:gridCol w:w="446"/>
              <w:gridCol w:w="933"/>
              <w:gridCol w:w="1329"/>
              <w:gridCol w:w="359"/>
              <w:gridCol w:w="904"/>
              <w:gridCol w:w="1398"/>
              <w:gridCol w:w="7"/>
              <w:gridCol w:w="369"/>
            </w:tblGrid>
            <w:tr>
              <w:trPr>
                <w:trHeight w:val="92" w:hRule="atLeast"/>
              </w:trPr>
              <w:tc>
                <w:tcPr>
                  <w:tcW w:w="357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9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8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7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  <w:tc>
                <w:tcPr>
                  <w:tcW w:w="18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8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9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8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9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8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(рублей)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77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2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7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77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главногораспоря-дителя средств</w:t>
                  </w:r>
                </w:p>
              </w:tc>
              <w:tc>
                <w:tcPr>
                  <w:tcW w:w="7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-дел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раз-дела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целевой статьи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идарасхо-дов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текущий финансовый год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аспорядитель: Администрация Новского сельского поселения Приволжского муниципального района Ивановской област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627 736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Администрация  Новского сельского по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 627 736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124 753,5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97 618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естной администрации (исполнительно-распорядительного органа местного образования)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97 618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9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9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8 618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8 618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130 435,5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1017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0 595,5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1017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0 595,5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1017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0 595,5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879 84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124 04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124 04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1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1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0 7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5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5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90051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90051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Новского сельского по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2019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2019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02019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6 1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ыполнение кадастровых работ по межеванию,формированию земельных участ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1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Техническое обслуживание объектов муниципальной собственност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022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одержание имущества,находящегося в казне Новского сельского по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19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19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0119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ведение мероприятий на территории Новского сельского поселения в рамках празднования Всероссийского дня предпринимательств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0145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10145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убликация нормативных правовых актов муниципального образова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4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4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плата годовых членских взносов в Союз малых городов России и В Совет муниципальных образова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5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1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5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1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5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 1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асходы на обслуживание сайта муниципального образова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6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6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 ,где отсутствуют военные комиссариат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19005118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19005118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(365)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убвенции бюджетам субъектов РФ и муниципальных образований на осуществление первичного воинского учета на территориях,где отсутствуют военные комиссариаты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19005118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(365)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6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ожарная безопасность и защита населения на территории Новского сельского по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301023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301023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1 381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1 381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Зимнее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1025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6 381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1025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6 381,41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Летнее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1026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1026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071 001,49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Капитальный ремонт государственного жилищного фонда субъектов РФ и муниципального жилищного фонд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3028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3028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плата взносов на капитальный ремонт за муниципальный жилищныйфонд (в фонд регионального оператора)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3029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3029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озмещение недополученных доходов организациям.предоставляющим населению жилищные услуги по тарифам.не обеспечивающим возмещение издержек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403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403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403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69 001,49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оставка электрической энерги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63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63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Техническое обслуживание электрических ли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633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9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633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9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Ликвидация несанкционированных свалок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734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734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рганизация озеленения территории общего пользова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835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835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одержание территории общего пользования сельского кладбищ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936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0936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ие мероприятия в области благоустройств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1037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9 001,49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41037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9 001,49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Доплата к пенсиям муниципальным служащим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3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3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0900103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аспорядитель: муниципальное казённое учреждение клубно-библиотечное объединение  Новского сельского поселения Приволжского муниципального район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717 242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Администрация  Новского сельского по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717 242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717 242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717 242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асходы на обеспечение деятельности (оказание услуг) муниципальных учреждений культуры, связанных с организацией досуга для на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181 891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76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2 76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2 974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2 974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6 157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38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41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3 897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41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 437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41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 437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41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 46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41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 46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803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8 754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803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1 055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803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1 055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803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 699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1803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 699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асходы на обеспечение деятельности (оказание услуг) муниципальных учреждений культуры, связанных с библиотечным обслуживанием населения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9 8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 404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 404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396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396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42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6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Комплектование книжных фондов библиотек муницпальных образований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514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514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(090)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25144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(090)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Организация и проведение мероприятий,связанных с государственными праздниками,юбилейными и памятными датам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344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7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50344000</w:t>
                  </w:r>
                </w:p>
              </w:tc>
              <w:tc>
                <w:tcPr>
                  <w:tcW w:w="12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2 000,00</w:t>
                  </w:r>
                </w:p>
              </w:tc>
              <w:tc>
                <w:tcPr>
                  <w:tcW w:w="3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6 344 978,41</w:t>
                  </w:r>
                </w:p>
              </w:tc>
              <w:tc>
                <w:tcPr>
                  <w:tcW w:w="10135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-851" w:right="424"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before="280" w:after="280"/>
    </w:pPr>
    <w:rPr>
      <w:color w:val="000000"/>
    </w:rPr>
  </w:style>
  <w:style w:type="paragraph" w:styleId="Xl64">
    <w:name w:val="xl64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  <w:sz w:val="20"/>
      <w:szCs w:val="20"/>
      <w:u w:val="single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3:38:00Z</dcterms:created>
  <dc:creator>User1</dc:creator>
  <dc:description/>
  <cp:keywords/>
  <dc:language>en-US</dc:language>
  <cp:lastModifiedBy>User</cp:lastModifiedBy>
  <cp:lastPrinted>2016-03-01T10:36:00Z</cp:lastPrinted>
  <dcterms:modified xsi:type="dcterms:W3CDTF">2016-03-20T13:38:00Z</dcterms:modified>
  <cp:revision>2</cp:revision>
  <dc:subject/>
  <dc:title/>
</cp:coreProperties>
</file>