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3.02.2016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6-р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34" w:right="1824" w:hanging="0"/>
        <w:jc w:val="both"/>
        <w:rPr>
          <w:rFonts w:ascii="Arial" w:hAnsi="Arial" w:cs="Arial"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  перечислении  членских   взносов                                                                                Совету муниципальных образований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основании  счета  Ассоциации «Совета муниципальных образований Ивановской  области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еречислить Совету муниципальных  образований  Ивановской области членские взносы за 2016г  в  размере  3014</w:t>
      </w:r>
      <w:r>
        <w:rPr/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нные ассигнования выделить  за счет предусмотренных расходов в разделе  0113 «Другие общегосударственные вопро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Новского сельского поселения:                                        И.Л.Буглак                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0:00Z</dcterms:created>
  <dc:creator>Admin</dc:creator>
  <dc:description/>
  <cp:keywords/>
  <dc:language>en-US</dc:language>
  <cp:lastModifiedBy>unit1</cp:lastModifiedBy>
  <cp:lastPrinted>2016-02-03T16:23:00Z</cp:lastPrinted>
  <dcterms:modified xsi:type="dcterms:W3CDTF">2016-02-03T13:23:00Z</dcterms:modified>
  <cp:revision>4</cp:revision>
  <dc:subject/>
  <dc:title>Унифицированная форма № Т-1</dc:title>
</cp:coreProperties>
</file>