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4.02.2016 г.</w:t>
        <w:tab/>
        <w:tab/>
      </w: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 10 - р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. Новое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б  использовании помещения в период мобилизации и военное время</w:t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ответствии  с требованиями Постановления Правительства РФ от 13 июня 1997г. № 706-34 произвести передачу  по акту помещения, площадью 22 кв.м, расположенного в здании администрации Новского сельского поселения по адресу: с. Новое, ул. Советская д.24 (схема расположения прилагается) отделу  Военного комиссариата Приволжского района Ивановской области на период мобилизации и военное время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 Новского сельского поселения:                                  И.Л. Буглак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57:00Z</dcterms:created>
  <dc:creator>Admin</dc:creator>
  <dc:description/>
  <cp:keywords/>
  <dc:language>en-US</dc:language>
  <cp:lastModifiedBy>unit1</cp:lastModifiedBy>
  <cp:lastPrinted>2016-03-01T11:42:00Z</cp:lastPrinted>
  <dcterms:modified xsi:type="dcterms:W3CDTF">2016-03-09T07:40:00Z</dcterms:modified>
  <cp:revision>5</cp:revision>
  <dc:subject/>
  <dc:title>Администрация Новского сельского поселения </dc:title>
</cp:coreProperties>
</file>