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волжского муниципального района Иванов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>от 23.12.2016г                                                    № 53 - 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Нов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воинского учета граждан, пребывающих в запас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 Конституцией Российской Федерации, во исполнение Федеральных законов 1996 г. № 61-ФЗ « Об обороне», 1997 года № 31-ФЗ     « О мобилизационной подготовке и мобилизации в Российской Федерации», 1998года № 53-ФЗ « О воинской обязанности и военной службе», постановления Правительства Российской Федерации от 27.11.2006 года « Об утверждении Положения о воинском учете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зложить на  инспектора администрации  Морковникову И.В. обязанности по ведению воинского учета и бронированию граждан, пребывающих в запас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должностные обязанности работника, ответственного за ведение воинского учета в администрации Новского сельского посел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 убытии Морковниковой И.В. в отпуск или командировку временное исполнение обязанностей по ведению воинского учета и бронирования граждан, пребывающих в запасе, возложить на ведущего специалиста администрации Гаранину И.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аспоряжение довести до руководителей учреждений и предприятий, находящихся на территории Новского сельского поселе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над исполнением данного распоряжения оставляю за собо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Новского сельского поселения:                                  И.Л. Бугла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рИД военного комиссара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города  Фурманова, Приволжского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и Фурмановского районов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вановской области:                                                             О.Н. Бурмистро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 распоряжением ознакомлены:                                        И.В.Морковников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И.В. Гаран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15"/>
        </w:tabs>
        <w:ind w:left="915" w:hanging="55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7:57:00Z</dcterms:created>
  <dc:creator>Admin</dc:creator>
  <dc:description/>
  <cp:keywords/>
  <dc:language>en-US</dc:language>
  <cp:lastModifiedBy>unit1</cp:lastModifiedBy>
  <cp:lastPrinted>2016-12-26T10:14:00Z</cp:lastPrinted>
  <dcterms:modified xsi:type="dcterms:W3CDTF">2016-12-26T07:15:00Z</dcterms:modified>
  <cp:revision>20</cp:revision>
  <dc:subject/>
  <dc:title>Администрация Новского сельского поселения</dc:title>
</cp:coreProperties>
</file>