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23.12.2016</w:t>
        <w:tab/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№   52-р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 введении на территории Н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собого противопожарного режима  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Приволжского муниципального района от 21.122016 № 876-п  «О введении на территории Приволжского муниципального района особого противопожарного  режима», решения КЧС Новского сельского поселения от 23.12.2016г.,  в  целях  обеспечения защиты населения Новского сельского поселения от   возможных чрезвычайных ситуаций, связанных с осложнением погодных условий на территории Ивановской области и проведением Новогодних и Рождественских праздников, обеспечения жизнедеятельности населения и минимизации последствий возможных Ч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вести с 26.12.2016 года по 20.01.2017 года  режим повышенной готовности  на территории Н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комендовать руководителям предприятий, организаций и учреждений, расположенных на территории Нов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овать работу подведомственных предприятий, организаций и учреждений в режиме повышенной гото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лан ликвидации чрезвычайных ситуаций, вызванных возникновением аварий на объектах жизнеобеспечения на территории населенных пунктов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заимодействие со службами жизнеобеспечения, администрацией,  правоохранительными органами и другими организациями по профилактике и ликвидации чрезвычайных ситуаций;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- обеспечить своевременное информирование главы Новского сельского поселения, председателя КЧС Новского поселения  и ОПБ Приволжского муниципального района об обстановке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Определить места эвакуации людей в случае возникновения угрозы воздействия опасных факторов, вызванных авариями на объектах жизнеобеспечения в с.Новое – в здании ДК, здании бывшего ЦСО,    в с. Горки-Чириковы – в здании ДК,  здании  д/сада. 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3. График дежурств работников администрации во время Новогодних праздников  разместить  на стенде и на сайте администрации.</w:t>
      </w:r>
    </w:p>
    <w:p>
      <w:pPr>
        <w:pStyle w:val="Normal"/>
        <w:ind w:left="70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Контроль за ходом выполнения настоящего распоряжения оставляю за собой.</w:t>
      </w:r>
    </w:p>
    <w:p>
      <w:pPr>
        <w:pStyle w:val="Normal"/>
        <w:ind w:left="70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>Глава  Новского сельского поселения:</w:t>
        <w:tab/>
        <w:tab/>
        <w:tab/>
        <w:tab/>
        <w:t>И.Л. Буг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unit1</cp:lastModifiedBy>
  <cp:lastPrinted>2016-12-26T10:13:00Z</cp:lastPrinted>
  <dcterms:modified xsi:type="dcterms:W3CDTF">2016-12-26T07:14:00Z</dcterms:modified>
  <cp:revision>21</cp:revision>
  <dc:subject/>
  <dc:title>Администрация Новского сельского поселения </dc:title>
</cp:coreProperties>
</file>