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 муниципального района  Ивановской  области</w:t>
      </w:r>
    </w:p>
    <w:p>
      <w:pPr>
        <w:pStyle w:val="Heading1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АСПОРЯ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8.04.2016г                                                № 15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имулирующих ежеквартальных выплатах директору МКУ КБО 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ложением  об условиях оплаты труда работников МКУ КБО Новского сельского поселения Приволжского муниципального района  Ивановской области, в целях стимулировании  и  поощрения по итогам работы объединения за 1 квартал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Руководителю объединения  Приваловой Наталье Викторовне  произвести выплату премии   в размере должностного оклада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На основании п.1 настоящего распоряжения  расходы, связанные с выплатой премии  произвести  при наличии Ф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Распоряж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Новского сельского поселения:        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13:00Z</dcterms:created>
  <dc:creator>Admin</dc:creator>
  <dc:description/>
  <cp:keywords/>
  <dc:language>en-US</dc:language>
  <cp:lastModifiedBy>unit1</cp:lastModifiedBy>
  <cp:lastPrinted>2016-04-20T14:37:00Z</cp:lastPrinted>
  <dcterms:modified xsi:type="dcterms:W3CDTF">2016-04-20T10:38:00Z</dcterms:modified>
  <cp:revision>15</cp:revision>
  <dc:subject/>
  <dc:title>                        Администрация  Новского сельского поселения</dc:title>
</cp:coreProperties>
</file>