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6.12.2016г.                                                         № 49– 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 xml:space="preserve">Об отбывании обязательных рабо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На основании постановления судебного пристава - исполнителя о направлении лица, которому назначено административное наказание в виде обязательных работ, к месту отбывания наказания от 15.12.2016г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инять гражданина Югай Вячеслава Евгеньевича 31.05.1979 г.р., проживающего по адресу: Ивановская область, Приволжский район, с.Новое, ул.Садовая, д.4, кв.1   рабочим для отбывания наказания в виде 40 часов обязательных работ на безвозмездной основе в течение 4 часов в день с 8.00 часов до 12.00 часов с 16.12.2016г</w:t>
      </w:r>
      <w:r>
        <w:rPr>
          <w:b/>
          <w:sz w:val="28"/>
        </w:rPr>
        <w:t>.</w:t>
      </w:r>
    </w:p>
    <w:p>
      <w:pPr>
        <w:pStyle w:val="Normal"/>
        <w:ind w:hanging="568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исполнением отбывания обязательных работ и предоставление табеля рабочего времени, а также за своевременным  информированием судебному приставу- исполнителю Приволжского РОСП Управления Федеральной службы судебных приставов по Ивановской области в лице Фроловой Н.В (4-10-49) о допущенных нарушениях трудовой дисциплины, возложить на  Гаранину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ского сельского поселения:                                 И.Л.Бугл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2:00Z</dcterms:created>
  <dc:creator>Admin</dc:creator>
  <dc:description/>
  <cp:keywords/>
  <dc:language>en-US</dc:language>
  <cp:lastModifiedBy>unit1</cp:lastModifiedBy>
  <cp:lastPrinted>2012-12-05T13:18:00Z</cp:lastPrinted>
  <dcterms:modified xsi:type="dcterms:W3CDTF">2016-12-15T11:04:00Z</dcterms:modified>
  <cp:revision>17</cp:revision>
  <dc:subject/>
  <dc:title>Администрация Новского сельского поселения </dc:title>
</cp:coreProperties>
</file>