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Администрация Н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Приволжского муниципального района  Ивановской области</w:t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РАСПОРЯЖЕНИЕ</w:t>
      </w:r>
    </w:p>
    <w:p>
      <w:pPr>
        <w:pStyle w:val="Normal"/>
        <w:shd w:fill="FFFFFF" w:val="clear"/>
        <w:spacing w:before="182" w:after="0"/>
        <w:ind w:right="13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9.09.2016г.</w:t>
        <w:tab/>
        <w:tab/>
        <w:tab/>
        <w:tab/>
        <w:tab/>
        <w:tab/>
        <w:tab/>
        <w:t>№  36-р</w:t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аспоряжение № 62-р от 21.12.2015 года «О наделении  администрации 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оответствии со ст. 160.1, 160.2 Бюджетного кодекса Российской Федерации, с  Приказом  Минфина России   от 16.12.2014 года  № 150н «О внесении изменений в указания о 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Приложение №1 к распоряжению </w:t>
      </w:r>
      <w:r>
        <w:rPr>
          <w:sz w:val="28"/>
          <w:szCs w:val="28"/>
        </w:rPr>
        <w:t>№ 62-р от 21.12.2015 года «О наделении  администрации Новского сельского поселения  полномочиями Главного администратора (администратора) доходов бюджета Новского сельского поселения» изложить в новой редак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ского сельского поселения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29.09.2016 года  №  36 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5"/>
        <w:gridCol w:w="4900"/>
      </w:tblGrid>
      <w:tr>
        <w:trPr>
          <w:trHeight w:val="940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 доходов бюджетов РФ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главного  администратора  (администратора)</w:t>
            </w:r>
          </w:p>
          <w:p>
            <w:pPr>
              <w:pStyle w:val="Normal"/>
              <w:jc w:val="center"/>
              <w:rPr/>
            </w:pPr>
            <w:r>
              <w:rPr/>
              <w:t>доходов  местного  бюджета, к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доходо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сельских поселений 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1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/>
              <w:t xml:space="preserve">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0500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                                  и   иных   межбюджетных  трансфертов,  имеющих  целевое  назначение, прошлых       лет, из бюджетов сельских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30 10 0000 180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1001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у сельского поселения на выравнивание бюджетной обеспеченност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1003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2999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1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6 10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24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402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 04012 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5:00Z</dcterms:created>
  <dc:creator>Кудряшова</dc:creator>
  <dc:description/>
  <cp:keywords/>
  <dc:language>en-US</dc:language>
  <cp:lastModifiedBy>unit1</cp:lastModifiedBy>
  <cp:lastPrinted>2016-09-29T12:37:00Z</cp:lastPrinted>
  <dcterms:modified xsi:type="dcterms:W3CDTF">2016-09-29T08:43:00Z</dcterms:modified>
  <cp:revision>80</cp:revision>
  <dc:subject/>
  <dc:title>                                              </dc:title>
</cp:coreProperties>
</file>