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6.01.2016г.                                         № 2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  работу в автоматизированной системе «У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Росстата от 06.05.2015 № 217 «Об утверждении статистического инструментария для организации Минэкономразвития России  федерального статистического наблюдения о предоставлении государственных (муниципальных) услуг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ответственного за  работу в автоматизированной системе «Управление» Зайнуллина Невиля Рамилевича, заместителя главы 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споряжение администрации Новского сельского поселения  от 01.10.2015 № 43-р «О назначении ответственного за  работу в автоматизированной системе «Управление»,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25:00Z</dcterms:created>
  <dc:creator>Admin</dc:creator>
  <dc:description/>
  <cp:keywords/>
  <dc:language>en-US</dc:language>
  <cp:lastModifiedBy>unit1</cp:lastModifiedBy>
  <cp:lastPrinted>2015-10-02T09:24:00Z</cp:lastPrinted>
  <dcterms:modified xsi:type="dcterms:W3CDTF">2016-01-26T12:23:00Z</dcterms:modified>
  <cp:revision>3</cp:revision>
  <dc:subject/>
  <dc:title>                                                   РАСПОРЯЖЕНИЕ</dc:title>
</cp:coreProperties>
</file>