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3.07.2016 г</w:t>
        <w:tab/>
      </w:r>
      <w:r>
        <w:rPr>
          <w:b w:val="false"/>
          <w:sz w:val="28"/>
          <w:szCs w:val="28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26-р</w:t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назначении ответственного лица за пожарную безопасность.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соблюдения требований пожарной безопасности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значить заместителя главы администрации Новского сельского поселения  Зайнуллина Невиля Рамилевича  ответственным  за 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пожарную безопасность в здании администрации Нов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поряжение администрации Новского сельского поселения от 22.10.2015 № 47-р «О назначении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тветственного лица за пожарную безопасность»  отменить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>Глава  Новского сельского поселения:                                 И.Л. Буглак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03:00Z</dcterms:created>
  <dc:creator>Admin</dc:creator>
  <dc:description/>
  <cp:keywords/>
  <dc:language>en-US</dc:language>
  <cp:lastModifiedBy>unit1</cp:lastModifiedBy>
  <cp:lastPrinted>2016-07-20T14:51:00Z</cp:lastPrinted>
  <dcterms:modified xsi:type="dcterms:W3CDTF">2016-07-20T10:51:00Z</dcterms:modified>
  <cp:revision>6</cp:revision>
  <dc:subject/>
  <dc:title>Администрация Новского сельского поселения </dc:title>
</cp:coreProperties>
</file>