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13.01.2017г                                                           № 5-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с.Нов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оведении аттестации муниципальных служащих администрации 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основании Закона Ивановской области «О муниципальной службе в Ивановской области» № 72-ОЗ от 23.06.2008г, Положения « О проведении аттестации муниципальных служащих в администрации Новского сельского поселения», ОБЯЗЫВА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Сформировать аттестационную комиссию (приложение № 1)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Утвердить график проведения аттестации (приложение № 2)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.Утвердить список муниципальных служащих, подлежащих аттестации   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приложение № 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. Контроль за выполнение данно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лава Новского сельского поселения:                                      И.Л.Бугла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к распоряжению главы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от 13.01.2017г № 5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Состав аттестационной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глак Игорь Леонидович – глава 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Заместитель председателя комисс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нуллин Невиль Рамилевич- зам.главы администрации 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ранина Ирина Витальевна – ведущий специалист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Члены 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турина Галина Вячеславовна – главный бухгалтер администраци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иков Андрей Валерьевич- депутат 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к распоряжению главы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от 13.01.2017г № 5-р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sz w:val="28"/>
          <w:szCs w:val="28"/>
        </w:rPr>
        <w:t>График  проведения аттес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523"/>
        <w:gridCol w:w="22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местн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роведения аттестац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предоставления документов в аттестационную комисс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ского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2017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ас.00 мин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17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лак И.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к распоряжению главы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13.01.2017г  № 5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муниципальных служащих, подлежащих аттестации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9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  <w:gridCol w:w="4785"/>
        <w:gridCol w:w="478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Ф.И.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муниципальной службы</w:t>
            </w:r>
          </w:p>
        </w:tc>
        <w:tc>
          <w:tcPr>
            <w:tcW w:w="4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йнуллин Н.Р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</w:t>
            </w:r>
          </w:p>
        </w:tc>
        <w:tc>
          <w:tcPr>
            <w:tcW w:w="4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аранина И.В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4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05:00Z</dcterms:created>
  <dc:creator>Admin</dc:creator>
  <dc:description/>
  <cp:keywords/>
  <dc:language>en-US</dc:language>
  <cp:lastModifiedBy>unit1</cp:lastModifiedBy>
  <cp:lastPrinted>2017-01-16T15:10:00Z</cp:lastPrinted>
  <dcterms:modified xsi:type="dcterms:W3CDTF">2017-01-16T12:14:00Z</dcterms:modified>
  <cp:revision>30</cp:revision>
  <dc:subject/>
  <dc:title>                        Администрация  Новского сельского поселения</dc:title>
</cp:coreProperties>
</file>