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</w:t>
      </w:r>
      <w:r>
        <w:rPr/>
        <w:t>Совет  Новского  сельского  поселения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Приволжского муниципального  района  Ивановской  обла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>Р Е Ш Е Н И 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от  01.06.2007г.                                      №  12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</w:t>
      </w:r>
      <w:r>
        <w:rPr>
          <w:sz w:val="28"/>
        </w:rPr>
        <w:t>с.Ново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</w:t>
      </w:r>
      <w:r>
        <w:rPr>
          <w:b/>
          <w:bCs/>
          <w:sz w:val="28"/>
        </w:rPr>
        <w:t>«Об  утверждении  порядка  рассмотрения  и  учета  предложений,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заявлений  и  жалоб  граждан в  органах  местного  самоуправления 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</w:t>
      </w:r>
      <w:r>
        <w:rPr>
          <w:b/>
          <w:bCs/>
          <w:sz w:val="28"/>
        </w:rPr>
        <w:t>Новского  сельского  поселения»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На  основании  ст.32  Федерального  закона   от  06.10.2003г.  № 131-ФЗ «Об  общих  принципах  организации  местного  самоуправления  в  Российской  Федерации», Федерального  закона  от  02.06.2006г. № 59-ФЗ        «О  порядке  рассмотрения обращений  граждан  Российской  Федерации» и  Уставом  Новского  сельского  поселения,  Сове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</w:t>
      </w:r>
      <w:r>
        <w:rPr>
          <w:sz w:val="28"/>
        </w:rPr>
        <w:t xml:space="preserve">Р Е Ш И Л: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1. Утвердить  порядок  рассмотрения  и  учета  предложений, заявлений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и  жалоб граждан  в  органах  местного  самоуправления  Новского  сельского  поселения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Настоящее  Решение  вступает  в  силу  со  дня  обнародования  на  информационном  стенде  с.Нов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</w:t>
      </w:r>
      <w:r>
        <w:rPr>
          <w:sz w:val="28"/>
        </w:rPr>
        <w:t xml:space="preserve">Глава  Новского  сельского  поселения:                              В.А.Киреева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05:12:00Z</dcterms:created>
  <dc:creator>Администратция Г-Ч</dc:creator>
  <dc:description/>
  <dc:language>en-US</dc:language>
  <cp:lastModifiedBy>Администратция Г-Ч</cp:lastModifiedBy>
  <cp:lastPrinted>2007-06-25T09:28:00Z</cp:lastPrinted>
  <dcterms:modified xsi:type="dcterms:W3CDTF">2007-06-25T05:29:00Z</dcterms:modified>
  <cp:revision>1</cp:revision>
  <dc:subject/>
  <dc:title>                                Совет  Новского  сельского  поселения</dc:title>
</cp:coreProperties>
</file>