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ВАНОВСКАЯ ОБЛАСТЬ</w:t>
      </w:r>
    </w:p>
    <w:p>
      <w:pPr>
        <w:pStyle w:val="Subtitle"/>
        <w:rPr/>
      </w:pPr>
      <w:r>
        <w:rPr>
          <w:b w:val="false"/>
          <w:sz w:val="28"/>
          <w:szCs w:val="28"/>
        </w:rPr>
        <w:t>ПРИВОЛЖСКИЙ    МУНИЦИПАЛЬНЫЙ   РАЙО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СОВЕТ  </w:t>
      </w:r>
    </w:p>
    <w:p>
      <w:pPr>
        <w:pStyle w:val="Subtitle"/>
        <w:rPr/>
      </w:pPr>
      <w:r>
        <w:rPr>
          <w:b w:val="false"/>
          <w:sz w:val="28"/>
          <w:szCs w:val="28"/>
        </w:rPr>
        <w:t>НОВСКОГО  СЕЛЬСКОГО 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eastAsia="Arial"/>
          <w:b w:val="false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  02.10.2013 года                                                  № 3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№ 61 от 25.12.2012 года</w:t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Новского  сельского поселения  на 2013 год </w:t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ского сельского поселения в целях регулирования бюджетных правоотношений, Совет Новского сельского поселения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РЕШИЛ:</w:t>
      </w:r>
    </w:p>
    <w:p>
      <w:pPr>
        <w:pStyle w:val="Heading7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 w:val="28"/>
          <w:szCs w:val="28"/>
        </w:rPr>
        <w:t>Внести следующие изменения  в решение</w:t>
      </w:r>
      <w:r>
        <w:rPr>
          <w:szCs w:val="28"/>
        </w:rPr>
        <w:t xml:space="preserve"> Совета </w:t>
      </w:r>
      <w:r>
        <w:rPr>
          <w:sz w:val="28"/>
          <w:szCs w:val="28"/>
        </w:rPr>
        <w:t>№ 61 от 25.12.2012 года «О бюджете Новского  сельского поселения  на 2013 год и на плановый период 2014 и 2015 годов»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нести изменения в статью 1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1.  Утвердить характеристики бюджета Новского сельского поселения  на 2013 год: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общий объем доходов бюджета поселения  на 2013 год в сумме 8495,5 т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) общий объем расходов бюджета поселения на 2013 год в сумме 9421,3 т.руб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) дефицит   бюджета поселения  на 2013 год  в сумме 925,8 т.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2014 год:</w:t>
      </w:r>
    </w:p>
    <w:p>
      <w:pPr>
        <w:pStyle w:val="Normal"/>
        <w:jc w:val="both"/>
        <w:rPr/>
      </w:pPr>
      <w:r>
        <w:rPr>
          <w:szCs w:val="28"/>
        </w:rPr>
        <w:t>1) общий объем доходов бюджета поселения  на 2014 год в сумме 5893 т. руб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общий объем расходов бюджета поселения на 2014 год в сумме 5753,0 т.руб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) Профицит   бюджета поселения  на 2014 год  в сумме 140,0 т.руб. 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 2015 год:</w:t>
      </w:r>
    </w:p>
    <w:p>
      <w:pPr>
        <w:pStyle w:val="Normal"/>
        <w:jc w:val="both"/>
        <w:rPr/>
      </w:pPr>
      <w:r>
        <w:rPr>
          <w:szCs w:val="28"/>
        </w:rPr>
        <w:t>1) общий объем доходов бюджета поселения  на 2015 год в сумме 5570,2 т. руб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общий объем расходов бюджета поселения на 2015 год в сумме 5430,2 т.руб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) Профицит   бюджета поселения  на 2015 год  в сумме 140,0 т.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2.Внести изменения в Приложение № 2 «Доходы бюджета Новского сельского поселения по кодам классификации доходов на 2013 год и плановый период 2014 и 2015 годы»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10000000000000000 Налоговые и неналоговые доходы» в графе 2013 год вместо числа «764,1» внести число «794,2», в графе 2014 год вместо числа «795,0» внести число «1095,7» , в графе 2015 год вместо числа «795,0» внести число «1108,9»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Cs w:val="28"/>
        </w:rPr>
      </w:pPr>
      <w:r>
        <w:rPr>
          <w:szCs w:val="28"/>
        </w:rPr>
        <w:t>Внести строку «103 0000 00 0000 000 Налоги на товары (работы, услуги), реализуемые на территории Российской Федерации» в графе 2014 год с числом «300,7»,в графе 2015 год с числом «313,9»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28"/>
        </w:rPr>
        <w:t>Внести строку «103 02150 01 0000 110</w:t>
      </w:r>
      <w:r>
        <w:rPr>
          <w:sz w:val="22"/>
          <w:szCs w:val="22"/>
        </w:rPr>
        <w:t xml:space="preserve"> </w:t>
      </w:r>
      <w:r>
        <w:rPr>
          <w:szCs w:val="28"/>
        </w:rPr>
        <w:t>Доходы от уплаты акцизов на дизельное топливо, подлежащие распределению в консолидированные бюджеты субъектов Российской Федерации» в графе 2014 год с числом «105,8»,в графе 2015 год с числом «117,3»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28"/>
        </w:rPr>
        <w:t>Внести строку «103 02160 01 0000 110</w:t>
      </w:r>
      <w:r>
        <w:rPr/>
        <w:t xml:space="preserve"> 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»</w:t>
      </w:r>
      <w:r>
        <w:rPr>
          <w:szCs w:val="28"/>
        </w:rPr>
        <w:t xml:space="preserve"> в графе 2014 год с числом «2,5»,в графе 2015 год с числом «2,8»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28"/>
        </w:rPr>
        <w:t>Внести строку «103 02170 01 0000 110</w:t>
      </w:r>
      <w:r>
        <w:rPr/>
        <w:t xml:space="preserve"> 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»</w:t>
      </w:r>
      <w:r>
        <w:rPr>
          <w:szCs w:val="28"/>
        </w:rPr>
        <w:t xml:space="preserve"> в графе 2014 год с числом «184,0»,в графе 2015 год с числом «185,4»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28"/>
        </w:rPr>
        <w:t>Внести строку «103 02180 01 0000 110</w:t>
      </w:r>
      <w:r>
        <w:rPr/>
        <w:t xml:space="preserve"> 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»</w:t>
      </w:r>
      <w:r>
        <w:rPr>
          <w:szCs w:val="28"/>
        </w:rPr>
        <w:t xml:space="preserve"> в графе 2014 год с числом «8,4»,в графе 2015 год с числом «8,4»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В строке «Неналоговые доходы» </w:t>
      </w:r>
      <w:r>
        <w:rPr>
          <w:szCs w:val="28"/>
        </w:rPr>
        <w:t xml:space="preserve">в графе 2013 год </w:t>
      </w:r>
      <w:r>
        <w:rPr/>
        <w:t>вместо числа «332,7» внести число «362,8»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В строке «111 0000 00 0000 000 </w:t>
      </w:r>
      <w:r>
        <w:rPr>
          <w:b/>
          <w:sz w:val="20"/>
        </w:rPr>
        <w:t>ДОХОДЫ ОТ ИСПОЛЬЗОВАНИЯ ИМУЩЕСТВА, НАХОДЯЩЕГОСЯ В ГОСУДАРСТВЕННОЙ И МУНИЦИПАЛЬНОЙ СОБСТВЕННОСТИ»</w:t>
      </w:r>
      <w:r>
        <w:rPr>
          <w:szCs w:val="28"/>
        </w:rPr>
        <w:t xml:space="preserve"> в графе 2013 год</w:t>
      </w:r>
      <w:r>
        <w:rPr>
          <w:b/>
          <w:sz w:val="20"/>
        </w:rPr>
        <w:t xml:space="preserve"> </w:t>
      </w:r>
      <w:r>
        <w:rPr>
          <w:szCs w:val="28"/>
        </w:rPr>
        <w:t>вместо числа «253,0» внести число «283,1»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28"/>
        </w:rPr>
        <w:t>В строке «111 05013 10 0000 120</w:t>
      </w:r>
      <w:r>
        <w:rPr/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ах» в графе 2013 год вместо числа «47,0» внести число «77,1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троке «200 00000 00 0000 000 Безвозмездные поступления» в графе 2013 год вместо числа «7607,1» внести число «7707,1»; </w:t>
      </w:r>
    </w:p>
    <w:p>
      <w:pPr>
        <w:pStyle w:val="Normal"/>
        <w:jc w:val="both"/>
        <w:rPr/>
      </w:pPr>
      <w:r>
        <w:rPr>
          <w:szCs w:val="28"/>
        </w:rPr>
        <w:t xml:space="preserve">В строке «202 00000 00 0000 000 </w:t>
      </w:r>
      <w:r>
        <w:rPr/>
        <w:t>Безвозмездные поступления от других бюджетов бюджетной системы Российской Федерации»</w:t>
      </w:r>
      <w:r>
        <w:rPr>
          <w:szCs w:val="28"/>
        </w:rPr>
        <w:t xml:space="preserve"> в 2013 год вместо числа «7863,3» внести число «7963,3»;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28"/>
        </w:rPr>
        <w:t>Внести строку «202 04025 10 0000 151</w:t>
      </w:r>
      <w:r>
        <w:rPr/>
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» в графе 2013 год с числом «100,0»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Строку «218 00000 00 0000 000 </w:t>
      </w:r>
      <w:r>
        <w:rPr>
          <w:bCs/>
          <w:sz w:val="22"/>
          <w:szCs w:val="22"/>
        </w:rPr>
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   ПРОШЛЫХ ЛЕТ» </w:t>
      </w:r>
      <w:r>
        <w:rPr>
          <w:bCs/>
          <w:szCs w:val="28"/>
        </w:rPr>
        <w:t>с числом «5,8» исключить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Cs w:val="28"/>
        </w:rPr>
      </w:pPr>
      <w:r>
        <w:rPr>
          <w:bCs/>
          <w:szCs w:val="28"/>
        </w:rPr>
        <w:t xml:space="preserve">Строку «218 05030 10 0000 180 </w:t>
      </w:r>
      <w:r>
        <w:rPr>
          <w:rFonts w:cs="TimesNewRomanPSMT;Times New Roman" w:ascii="TimesNewRomanPSMT;Times New Roman" w:hAnsi="TimesNewRomanPSMT;Times New Roman"/>
          <w:szCs w:val="28"/>
        </w:rPr>
        <w:t>Доходы бюджетов поселений от возврата иными организациями остатков субсидий прошлых лет»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bCs/>
          <w:szCs w:val="28"/>
        </w:rPr>
        <w:t>с числом «5,8» исключить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В строке «Всего доходов» </w:t>
      </w:r>
      <w:r>
        <w:rPr>
          <w:szCs w:val="28"/>
        </w:rPr>
        <w:t>в 2013 год вместо числа «8371,2» внести число «8495,5», в графе 2014 вместо числа «5592,3» внести число «5893,0», в графе 2015 вместо числа «5256,3 внести число «5570,2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Внести изменения в Приложение № 3 и читать его в новой редакции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Внести изменения  в приложение № 4 «Источники внутреннего финансирования дефицита бюджета Новского сельского поселения на 2013 год и плановый период 2014 и 2015 годов» и читать его в новой редакции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 xml:space="preserve">  </w:t>
      </w:r>
      <w:r>
        <w:rPr>
          <w:szCs w:val="28"/>
        </w:rPr>
        <w:t>5. Внести изменения  в приложение № 6 , в том числе:</w:t>
      </w:r>
    </w:p>
    <w:p>
      <w:pPr>
        <w:pStyle w:val="Normal"/>
        <w:ind w:left="140" w:hanging="0"/>
        <w:jc w:val="both"/>
        <w:rPr>
          <w:szCs w:val="28"/>
        </w:rPr>
      </w:pPr>
      <w:r>
        <w:rPr>
          <w:szCs w:val="28"/>
        </w:rPr>
        <w:t>В строке «Администрация Новского сельского поселения Приволжского муниципального района Ивановской области 240 000 0000000 000» вместо числа «7426,0» внести число «7534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троке «240 0300 Национальная безопасность и правоохранительная деятельность» вместо числа «40,0» внести число «140,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240 0309 Защита населения и территории от чрезвычайных ситуаций природного и техногенного характера» с числом «100,0»;</w:t>
      </w:r>
    </w:p>
    <w:p>
      <w:pPr>
        <w:pStyle w:val="Normal"/>
        <w:jc w:val="both"/>
        <w:rPr/>
      </w:pPr>
      <w:r>
        <w:rPr>
          <w:szCs w:val="28"/>
        </w:rPr>
        <w:t>Внести строку «240 0309 2180100 Предупреждение и ликвидация последствий чрезвычайных ситуаций и стихийных бедствий природного и техногенного характера» с числом «100,0»;</w:t>
      </w:r>
    </w:p>
    <w:p>
      <w:pPr>
        <w:pStyle w:val="Normal"/>
        <w:jc w:val="both"/>
        <w:rPr/>
      </w:pPr>
      <w:r>
        <w:rPr>
          <w:szCs w:val="28"/>
        </w:rPr>
        <w:t>Внести строку «240 0309 2180100 244  Прочая закупка товаров, работ и услуг для государственных (муниципальных) нужд» с числом «100,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строке «240 0400 Национальная экономика» вместо числа «2403,8» внести число «2441,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>В строке «240 0409 Дорожное хозяйство (дорожные фонды)» вместо числа «2403,8» внести число «2441,8»;</w:t>
      </w:r>
    </w:p>
    <w:p>
      <w:pPr>
        <w:pStyle w:val="Normal"/>
        <w:jc w:val="both"/>
        <w:rPr/>
      </w:pPr>
      <w:r>
        <w:rPr>
          <w:szCs w:val="28"/>
        </w:rPr>
        <w:t>В строке «240 0409 3150100 Капитальный ремонт, ремонт и содержание автомобильных дорог местного значения» вместо числа «323,6» внести число «361,6»;</w:t>
      </w:r>
    </w:p>
    <w:p>
      <w:pPr>
        <w:pStyle w:val="Normal"/>
        <w:jc w:val="both"/>
        <w:rPr/>
      </w:pPr>
      <w:r>
        <w:rPr>
          <w:szCs w:val="28"/>
        </w:rPr>
        <w:t>В строке «240 0409 3150100 244 Прочая закупка товаров, работ и услуг для государственных (муниципальных) нужд» вместо числа «323,6» внести число «361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240 0500 жилищно-коммунальное хозяйство» вместо числа «2500,8» внести число «2471,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 xml:space="preserve">    </w:t>
      </w:r>
      <w:r>
        <w:rPr>
          <w:szCs w:val="28"/>
        </w:rPr>
        <w:t>В строке «Благоустройство 240 0503» вместо числа «807,5» внести число «778,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 xml:space="preserve">    </w:t>
      </w:r>
      <w:r>
        <w:rPr>
          <w:szCs w:val="28"/>
        </w:rPr>
        <w:t>В строке «240 0503 6000100  Уличное освещение»  вместо числа «349,3» внести число «319,9»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строке «240 0503 6000100 Прочая закупка товаров, работ и услуг для государственных (муниципальных) нужд » вместо числа «349,3» внести число «319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троке «240 0800 Культура и кинематография» вместо числа «1871,0» внести число «1886,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 строке «240 0800 Культура » вместо числа «1871,0» внести число «1886,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троке «240 0800 4409900 Культура и кинематография» вместо числа «1223,9» внести число «1231,3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В строке «</w:t>
      </w:r>
      <w:r>
        <w:rPr>
          <w:szCs w:val="28"/>
        </w:rPr>
        <w:t>Обеспечение деятельности подведомственных учреждений 240 0801 4409900» вместо числа «1223,9» внести число «1231,3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троке «</w:t>
      </w:r>
      <w:r>
        <w:rPr>
          <w:szCs w:val="28"/>
        </w:rPr>
        <w:t>Прочая закупка товаров, работ и услуг для государственных (муниципальных) нужд 240 0801 4409900 244»</w:t>
      </w:r>
      <w:r>
        <w:rPr>
          <w:bCs/>
          <w:szCs w:val="28"/>
        </w:rPr>
        <w:t xml:space="preserve"> вместо числа «328,5» внести число «335,4»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 строке «240 0801 4409900 852 </w:t>
      </w:r>
      <w:r>
        <w:rPr>
          <w:szCs w:val="28"/>
        </w:rPr>
        <w:t>Уплата прочих налогов, сборов и иных платежей» вместо числа «7,7» внести число «8,1»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 строке «Библиотеки 240 0801 4429900» вместо числа «411,3»внести число «419,7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 xml:space="preserve">    </w:t>
      </w:r>
      <w:r>
        <w:rPr>
          <w:bCs/>
          <w:szCs w:val="28"/>
        </w:rPr>
        <w:t xml:space="preserve">   </w:t>
      </w:r>
      <w:r>
        <w:rPr>
          <w:bCs/>
          <w:szCs w:val="28"/>
        </w:rPr>
        <w:t>В строке «</w:t>
      </w:r>
      <w:r>
        <w:rPr>
          <w:szCs w:val="28"/>
        </w:rPr>
        <w:t>Прочая закупка товаров, работ и услуг для государственных (муниципальных) нужд 240 0801 4429900 244» вместо числа «159,4» на число «167,8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троке «Итого» вместо числа «9297,0» внести число «9421,3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8. Внести изменения в таблице № 7 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строке «Администрация Новского сельского поселения Приволжского муниципального района Ивановской области» в графе   2014 год  вместо числа «3690,6» внести число «3991,3», в графе  2015 год вместо числа «3354,7» внести число «3668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240 0400 Национальная экономика» в графе 2014 год вместо числа «350,0» внести число «650,7», в графе  2015 год вместо числа «350,0» внести число «663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  строке «240 0409 Дорожное хозяйство (дорожные фонды)» » в графе 2014 год вместо числа «350,0» внести число «650,7», в графе  2015 год вместо числа «350,0» внести число «663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240 0409 3150100 244 Прочая закупка товаров, работ и услуг для государственных (муниципальных) нужд» в графе 2014 год вместо числа «350,0» внести число «650,7», в графе  2015 год вместо числа «350,0» внести число «663,9»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строке «Итого» в графе 2014год вместо числа «5452,3» внести число «5753,0»,в графе 2015 год вместо числа «5116,3» внести число «5430,2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Глава Новского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сельского поселения                                        Г.К.Чернышова</w:t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7">
    <w:name w:val="Подзаголовок Знак"/>
    <w:qFormat/>
    <w:rPr>
      <w:b/>
    </w:rPr>
  </w:style>
  <w:style w:type="character" w:styleId="Style8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25:00Z</dcterms:created>
  <dc:creator>Buh_8</dc:creator>
  <dc:description/>
  <cp:keywords/>
  <dc:language>en-US</dc:language>
  <cp:lastModifiedBy>Admin</cp:lastModifiedBy>
  <cp:lastPrinted>2013-10-01T15:49:00Z</cp:lastPrinted>
  <dcterms:modified xsi:type="dcterms:W3CDTF">2013-10-01T12:51:00Z</dcterms:modified>
  <cp:revision>25</cp:revision>
  <dc:subject/>
  <dc:title>             Внесен главой Лухского муниципального района Ивановской области</dc:title>
</cp:coreProperties>
</file>