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 24 .12.2013г.                                                                № 56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Новского сельского  поселения на 201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м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РЕШИЛ:                                          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 бюджет Новского сельского поселения на 2014 год и на плановый период 2015 и 2016 годов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. Основные характеристики бюджета Новского сельского поселения на 2014 год и на плановый период  2015 и 2016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2014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 xml:space="preserve">поселения в сумме 8689,6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Новского сельского  поселения в сумме      8689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2015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>поселения в сумме 8846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 бюджета  Новского сельского  поселения в сумме      884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На 2016 год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>поселения в сумме 7390,6 тыс.руб.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 бюджета  Новского сельского  поселения в сумме  7390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татья 2. Показатели доходов бюджета Новского сельского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ступления доходов бюджета Новского сельского поселения по кодам классификации доходов бюджетов на 2014 год и на плановый период 2015 и 2016 годов согласно приложению №1 к настоящему Решени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доходов бюджета Новского сельского поселения объем межбюджетных трансфертов, получаемых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з областного бюджет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2014 год в сумме 7567,9 тыс. руб.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а 2015 год в сумме 7719,4 тыс. руб.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на 2016 год в сумме 6217,1 тыс.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 Новского сельского  посел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и коды главных администраторов доходов бюджета Новского  сельского поселения и  закрепляемые за ними виды (подвиды) доходов  бюджета  поселения  согласно приложению №2 к настоящему Реш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татья 4. Источники внутреннего финансирования дефицита бюдж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Установить, что о</w:t>
      </w:r>
      <w:r>
        <w:rPr>
          <w:sz w:val="28"/>
          <w:szCs w:val="28"/>
        </w:rPr>
        <w:t>статки средств местного бюджета на начало текущего финансового года в объеме  _______, 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(очередной финансовый год и плановый период)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4 к настоящему Решению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бюджета Новского сельского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еления на 2014 год и на плановый период 2015 и 2016 год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14 год и на плановый период 2015 и 201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на 2014 год и плановый период 2015 и 2016 годов согласно приложению 6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на 2015 год в сумме    153,8 тыс.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на 2016 год в сумме   310,2  тыс. руб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на 2014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на 2015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2016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>4. Установить размер резервного фонда администрации Новского сельскогощ 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4 год в сумме  40,0 тыс. руб.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2015 год в сумме  40,0 тыс. руб.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2016 год в сумме   40,0тыс. руб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Утвердить объем бюджетных ассигнований муниципального дорожного </w:t>
        <w:br/>
        <w:t xml:space="preserve">фонда Новского сельского поселения 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на 2014 год в сумме  570,6 тыс. руб.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на 2015 год в сумме  630,0 тыс. руб.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на 2016 год в сумме  630,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общий объем межбюджетных трансфертов, предоставляемых из бюджета Новского сельского поселения бюджету Приволжского муниципального района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очередной финансовый год в сумме 315,9 тыс.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на первый год планового периода в сумме  0,00  тыс.руб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0,00 тыс.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8"/>
          <w:szCs w:val="28"/>
        </w:rPr>
        <w:t>Новского сельского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 xml:space="preserve">Новского сельского  </w:t>
      </w:r>
      <w:r>
        <w:rPr>
          <w:bCs/>
          <w:sz w:val="28"/>
          <w:szCs w:val="28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на 1 января 2015 года в сумме 0,0 тыс. руб., в том числе верхний предел долга по муниципальным гарантиям в сумме 0,0 тыс.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на 1 января 2016 года в сумме 0,0 тыс. руб., в том числе верхний предел  долга по муниципальным гарантиям в сумме 0,0 тыс.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на 1 января 2017 года в сумме 0,0 тыс. руб., в том числе по верхний предел долга по муниципальным гарантиям в сумме 0,0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в сумме 0,00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0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6 год в сумме 0,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в сумме 0,00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0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6 год в сумме 0,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заимствований Новского сельского поселения согласно приложению 8 к настоящему решению.</w:t>
      </w:r>
    </w:p>
    <w:p>
      <w:pPr>
        <w:pStyle w:val="ConsPlusNormal1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Предоставление муниципальных гарантий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овского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ConsPlusNormal1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1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очередной финансовый год в сумме 0,00 тыс.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на первый год планового периода в сумме  0,00 тыс.руб.</w:t>
      </w:r>
    </w:p>
    <w:p>
      <w:pPr>
        <w:pStyle w:val="ConsPlusNormal1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тыс.руб.</w:t>
      </w:r>
    </w:p>
    <w:p>
      <w:pPr>
        <w:pStyle w:val="ConsPlusNormal1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в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Зак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Закон вступает в силу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</w:t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                            Г.К.Черныш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Admin</cp:lastModifiedBy>
  <cp:lastPrinted>2004-01-01T05:38:00Z</cp:lastPrinted>
  <dcterms:modified xsi:type="dcterms:W3CDTF">2004-01-01T02:44:00Z</dcterms:modified>
  <cp:revision>57</cp:revision>
  <dc:subject/>
  <dc:title>проект</dc:title>
</cp:coreProperties>
</file>