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вета  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бюджете 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14 год и плановый период  2015-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13 года  №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главных администраторов доходов бюджета Новского сельского поселения на 2014 год и плановый период 2015 и 2016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5367"/>
      </w:tblGrid>
      <w:tr>
        <w:trPr>
          <w:trHeight w:val="420" w:hRule="atLeast"/>
        </w:trPr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5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866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Новского сельского  поселения Приволжского муниципального района Ивановской области</w:t>
            </w:r>
          </w:p>
        </w:tc>
      </w:tr>
      <w:tr>
        <w:trPr>
          <w:trHeight w:val="1213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 108 0402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1 13 01995 10 0000 13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683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2 02 01001 10 0000 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202 030241 10 0000 151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202 03015 10 0000 151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2 02 03026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11 05035 10 0000 12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11 09045 10 0000 12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 14 02053 10 0000 4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риволжского муниципального района Ивановской области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 1 11 05013 10 0000 12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 114 06025 10 0000 43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3 0215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3 0216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3 0217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3 0218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00 01 0000 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1030 10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936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13 10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106 06023 10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1050 10 0000 18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1418" w:gutter="0" w:header="720" w:top="851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9:00Z</dcterms:created>
  <dc:creator>Ирина А. Мохонова</dc:creator>
  <dc:description/>
  <cp:keywords/>
  <dc:language>en-US</dc:language>
  <cp:lastModifiedBy>User</cp:lastModifiedBy>
  <dcterms:modified xsi:type="dcterms:W3CDTF">2013-12-25T04:48:00Z</dcterms:modified>
  <cp:revision>25</cp:revision>
  <dc:subject/>
  <dc:title/>
</cp:coreProperties>
</file>