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10"/>
          <w:szCs w:val="10"/>
        </w:rPr>
        <w:t xml:space="preserve">                                                                  </w:t>
      </w:r>
      <w:r>
        <w:rPr>
          <w:b/>
          <w:sz w:val="28"/>
          <w:szCs w:val="28"/>
        </w:rPr>
        <w:t>от 10.07.2013г                                          № 3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 передаче осуществления части полномочий по решению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опросов местного значения администрации Приволжского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Заслушав и  обсудив финансово-экономическое обоснование Главы Новского сельского поселения по вопросу передачи части полномочий, руководствуясь с ч. 4 ст. 15 Федерального закона Российской Федерации от 06.10.2003 № 131-ФЗ «Об общих принципах организации местного самоуправления в Российской Федерации», Бюджетным кодексом Российской Федерации, Уставом Новского сельского поселения, </w:t>
      </w:r>
      <w:r>
        <w:rPr>
          <w:rFonts w:cs="Times New Roman" w:ascii="Times New Roman" w:hAnsi="Times New Roman"/>
          <w:sz w:val="28"/>
          <w:szCs w:val="28"/>
        </w:rPr>
        <w:t xml:space="preserve"> Совет Новского сельского поселения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дминистрации Новского сельского поселения передать администрации Приволжского муниципального района осуществление части  полномочий по решению следующих вопросов местного знач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в границах поселения  газоснабжения, теплоснабжения, водоснабжения, водоотведения, снабжения населения топливом, так же решение вопросов теплоснабжения, водоснабжения, водоотведения в области регулирования тарифов  и надбавок  организация  коммунального комплекса на второе полугодие 2013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Новского сельского поселения заключить соглашение о передаче части полномочий администрации Приволжского муниципального района  согласно  пункту 1 настоящего Ре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инансирование передаваемых полномочий осуществляется за счет межбюджетных трансфертов, предоставляемых бюджету Приволжского муниципального района из бюджета Н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ешение вступает в силу с момента обнародования на официальном сайт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ского сельского поселения:                               Г.К. Чернышова                                                            </w:t>
      </w:r>
    </w:p>
    <w:p>
      <w:pPr>
        <w:pStyle w:val="ConsPlusNormal"/>
        <w:widowControl/>
        <w:ind w:left="56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0:36:00Z</dcterms:created>
  <dc:creator>12345</dc:creator>
  <dc:description/>
  <cp:keywords/>
  <dc:language>en-US</dc:language>
  <cp:lastModifiedBy>Admin</cp:lastModifiedBy>
  <cp:lastPrinted>2013-07-09T12:01:00Z</cp:lastPrinted>
  <dcterms:modified xsi:type="dcterms:W3CDTF">2013-07-09T08:03:00Z</dcterms:modified>
  <cp:revision>6</cp:revision>
  <dc:subject/>
  <dc:title/>
</cp:coreProperties>
</file>