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к решению  Совета Новского сельского поселения </w:t>
      </w:r>
    </w:p>
    <w:p>
      <w:pPr>
        <w:pStyle w:val="Normal"/>
        <w:ind w:left="4248" w:hanging="0"/>
        <w:jc w:val="right"/>
        <w:rPr/>
      </w:pPr>
      <w:r>
        <w:rPr/>
        <w:t xml:space="preserve">« О внесении изменений в решение № 61от 25.12.2012 г </w:t>
      </w:r>
    </w:p>
    <w:p>
      <w:pPr>
        <w:pStyle w:val="Normal"/>
        <w:ind w:left="4248" w:hanging="0"/>
        <w:jc w:val="right"/>
        <w:rPr/>
      </w:pPr>
      <w:r>
        <w:rPr/>
        <w:t xml:space="preserve">«О  бюджете Новского сельского поселения  </w:t>
      </w:r>
    </w:p>
    <w:p>
      <w:pPr>
        <w:pStyle w:val="Normal"/>
        <w:ind w:left="4248" w:hanging="0"/>
        <w:jc w:val="right"/>
        <w:rPr/>
      </w:pPr>
      <w:r>
        <w:rPr/>
        <w:t>на 2013 год и на плановый период 2014 и 2015 годы»</w:t>
      </w:r>
    </w:p>
    <w:p>
      <w:pPr>
        <w:pStyle w:val="Normal"/>
        <w:jc w:val="right"/>
        <w:rPr/>
      </w:pPr>
      <w:r>
        <w:rPr/>
        <w:tab/>
        <w:tab/>
        <w:tab/>
        <w:tab/>
        <w:t>От    02.10.2013   года     № 3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оходы  бюджета Н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одам классификации доход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3 год и на плановый период 2014 и 2015 годов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4458"/>
        <w:gridCol w:w="1437"/>
        <w:gridCol w:w="1252"/>
        <w:gridCol w:w="1300"/>
        <w:gridCol w:w="1252"/>
        <w:gridCol w:w="1300"/>
        <w:gridCol w:w="1252"/>
      </w:tblGrid>
      <w:tr>
        <w:trPr>
          <w:trHeight w:val="495" w:hRule="atLeast"/>
        </w:trPr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Коды бюджетной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4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Наименование доходов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Вносимые измене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в 2013 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Вносимые измене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в 2014 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симые изменения</w:t>
            </w:r>
          </w:p>
          <w:p>
            <w:pPr>
              <w:pStyle w:val="Normal"/>
              <w:rPr/>
            </w:pPr>
            <w:r>
              <w:rPr/>
              <w:t>в 2015 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450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013 год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014 год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30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9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300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9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313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8,9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3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300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3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313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47,4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01 0201001 0000 11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8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01 0203001 0000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01 0204001 0000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300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313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3,9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150 01 0000 11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+105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05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+117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17,3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160 01 0000 11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+2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+2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170 01 0000 11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+18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8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+185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85,4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 03 02180 01 0000 11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+8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+8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  00000 00 0000 0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05 03010 01 0000 11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4,4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0,0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6 01000 00 0000 110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06 01030 10 0000 11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Налог на имущество физических лиц, взимаемый по ставкам, применяемых к объектам налогообложения, расположенным в границах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3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3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79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6 06000 00 0000 0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5,0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 xml:space="preserve">106 06013 10 0000 110 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6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6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67,0</w:t>
            </w:r>
          </w:p>
        </w:tc>
      </w:tr>
      <w:tr>
        <w:trPr>
          <w:trHeight w:val="346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06 06023 10 0000 11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Ф и применяемой к объектам налогообложения, расположенным в границах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5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3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38,0</w:t>
            </w:r>
          </w:p>
        </w:tc>
      </w:tr>
      <w:tr>
        <w:trPr>
          <w:trHeight w:val="595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8 00000 00 0000 0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368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08 04020 01 0000 11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Госпошлина за совершение нотариальных действий должностными лицами органов местного самоуправления, уполномоченными в соответствие законодательными актами РФ на совершение нотариальных действ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9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30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1,5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11 0000 00 0000 000 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30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2,5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11 05013 10 0000 12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а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+30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7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4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11 05035 10 0000 12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0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8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85,5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3 00000 00 0000 0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 ОТ  ОКАЗАНИЯ  ПЛАТНЫХ  УСЛУГ   И                             КОМПЕНСАЦИИ ЗАТРАТ ГОСУДАРСТВ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/>
              <w:t>113 01995 10 0000 13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14 06013 10 0000 43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7 0000000 0000 0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НЕНАЛОГОВЫЕ ДОХОДЫ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17 0505010 0000 18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5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1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701,3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9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61,3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 00000 00 0000 0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1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96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9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61,3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463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473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4400,9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02 03024 10 0000 15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35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02 03015 10 0000 15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5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5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53,5</w:t>
            </w:r>
          </w:p>
        </w:tc>
      </w:tr>
      <w:tr>
        <w:trPr>
          <w:trHeight w:val="487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02 04025 10 0000 15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6,9</w:t>
            </w:r>
          </w:p>
        </w:tc>
      </w:tr>
      <w:tr>
        <w:trPr>
          <w:trHeight w:val="487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02 04012 10 0000 15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+1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 02999 10 0000           15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81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 0000000 0000 0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   ПРОШЛЫХ Л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5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7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 0503010 0000 18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-5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87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9 00000 00 0000 0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Т ОСТАТКОВ СУБСИДИЙ, СУБВЕНЦИЙ И ИНЫХ МЕЖБЮДЖЕТНЫХ ТРАНСФЕРТОВ ИМЕЮЩИХ ЦЕЛЕВОЕ НАЗНАЧЕНИЕ ПРОШЛЫХ Л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26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87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 05000 10 0000 15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-26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87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124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495,5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300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9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313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70,2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40" w:leader="none"/>
      </w:tabs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5:41:00Z</dcterms:created>
  <dc:creator> </dc:creator>
  <dc:description/>
  <cp:keywords/>
  <dc:language>en-US</dc:language>
  <cp:lastModifiedBy>User</cp:lastModifiedBy>
  <cp:lastPrinted>2012-11-26T09:14:00Z</cp:lastPrinted>
  <dcterms:modified xsi:type="dcterms:W3CDTF">2013-10-07T05:42:00Z</dcterms:modified>
  <cp:revision>139</cp:revision>
  <dc:subject/>
  <dc:title> </dc:title>
</cp:coreProperties>
</file>