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внесении изменений в решение №61 от 25.12.2012 года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 бюджете Новского 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селения на 2013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4-2015 годов»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от  02.10.2013  года   № 3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овского сельского поселения  на 2013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4 и 2015 годов и объем закрепленных за ними доходов .</w:t>
      </w:r>
    </w:p>
    <w:p>
      <w:pPr>
        <w:pStyle w:val="Heading1"/>
        <w:jc w:val="right"/>
        <w:rPr/>
      </w:pPr>
      <w:r>
        <w:rPr/>
        <w:t xml:space="preserve">                                                  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260"/>
        <w:gridCol w:w="1217"/>
        <w:gridCol w:w="1123"/>
      </w:tblGrid>
      <w:tr>
        <w:trPr>
          <w:trHeight w:val="37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Код классификации доходов бюджета,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7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1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Н 3719009093  КПП 3719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93,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20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684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111 005035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20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8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8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108 04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2 02 01001 1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463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473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4400,9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202 03015 1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5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5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53,5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202 04025 1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6,9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202 03024 1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359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 202  02999 1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811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202 04012 1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 218 05030 1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113 01995 10 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2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2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28,0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 219 05000 1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-2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40 117 0505010 000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5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7,4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8 Налогового Кодекса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8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80,0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 101 0203001 0000 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 101 0204001 0000 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1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05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17,3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1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2,8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17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8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85,4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2 1 03 0218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8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8,4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,5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применяемых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35,0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13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6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6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67,0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023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5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3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38,0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68" w:hanging="0"/>
              <w:rPr/>
            </w:pPr>
            <w:r>
              <w:rPr/>
              <w:t xml:space="preserve">АА Администрация Приволжского  </w:t>
            </w:r>
          </w:p>
          <w:p>
            <w:pPr>
              <w:pStyle w:val="Heading1"/>
              <w:ind w:left="-468" w:hanging="0"/>
              <w:rPr/>
            </w:pPr>
            <w:r>
              <w:rPr/>
              <w:t>му муниципального  района</w:t>
            </w:r>
          </w:p>
          <w:p>
            <w:pPr>
              <w:pStyle w:val="Normal"/>
              <w:ind w:left="-40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а НН 3719001961 КПП 3719010  ИНН 3719001961 КПП 3719010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03 111 05013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77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4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47,0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03 114 06013 1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, закрепляемые за всеми главными администраторами доходов- органами местного самоуправления поселения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260"/>
        <w:gridCol w:w="324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23:00Z</dcterms:created>
  <dc:creator> </dc:creator>
  <dc:description/>
  <cp:keywords/>
  <dc:language>en-US</dc:language>
  <cp:lastModifiedBy>Admin</cp:lastModifiedBy>
  <cp:lastPrinted>2013-10-01T15:52:00Z</cp:lastPrinted>
  <dcterms:modified xsi:type="dcterms:W3CDTF">2013-10-01T12:53:00Z</dcterms:modified>
  <cp:revision>68</cp:revision>
  <dc:subject/>
  <dc:title/>
</cp:coreProperties>
</file>