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от   02.10.2013г</w:t>
      </w:r>
      <w:r>
        <w:rPr>
          <w:color w:val="000000"/>
          <w:sz w:val="28"/>
          <w:szCs w:val="28"/>
        </w:rPr>
        <w:tab/>
        <w:t xml:space="preserve">               </w:t>
      </w:r>
      <w:r>
        <w:rPr>
          <w:color w:val="000000"/>
          <w:spacing w:val="15"/>
          <w:sz w:val="28"/>
          <w:szCs w:val="28"/>
        </w:rPr>
        <w:t>№ 41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решения Совета  Новского сельского поселения Приволжского муниципального района от 21.05.2013 № 19  «О передаче осуществления части полномочий Новского сельского поселения по вопросам местного значения Приволжскому муниципальному району на 2013 год»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 законом от 16.10.2003 № 131-ФЗ « Об общих принципах организации местного самоуправления в Российской Федерации», Уставом Новского сельского поселения Приволжского муниципального  района Ивановской области,   на основании экспертного заключения главного правового управления  Правительства Ивановской области № 636 от 21.08.2013 года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before="326" w:after="0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</w:t>
      </w:r>
      <w:r>
        <w:rPr>
          <w:b/>
          <w:color w:val="000000"/>
          <w:spacing w:val="-4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менить решения Совета  Новского сельского поселения Приволжского муниципального района от 21.05.2013 № 19  «О передаче осуществления части полномочий Новского сельского поселения по вопросам местного значения Приволжскому муниципальному району на 2013 год»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04-01-01T03:31:00Z</cp:lastPrinted>
  <dcterms:modified xsi:type="dcterms:W3CDTF">2004-01-01T00:31:00Z</dcterms:modified>
  <cp:revision>15</cp:revision>
  <dc:subject/>
  <dc:title>Совет Новского сельского поселения</dc:title>
</cp:coreProperties>
</file>