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  <w:r>
        <w:rPr>
          <w:b/>
          <w:sz w:val="32"/>
          <w:szCs w:val="32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 14.08. 2013г.                                                 №  35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Нов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№ 48 от 08.11.2012г                                                   «О назначении на замещение  должности  главы администрации Новского сельского поселения»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решения Приволжского районного суда Ивановской области от 20 июня 2013 года о признании  решения о назначении на должность главы администрации незаконным,   Совет 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РЕШИЛ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менить  решения  Совета  № 48  от  08.11.2012г  «О назначении  на замещение  должности  главы администрации Новского сельского поселения»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/>
      </w:pPr>
      <w:r>
        <w:rPr>
          <w:sz w:val="28"/>
          <w:szCs w:val="28"/>
        </w:rPr>
        <w:t>Приволжского муниципального района:                         Чернышова Г.К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8:00Z</dcterms:created>
  <dc:creator>Admin</dc:creator>
  <dc:description/>
  <cp:keywords/>
  <dc:language>en-US</dc:language>
  <cp:lastModifiedBy>Admin</cp:lastModifiedBy>
  <cp:lastPrinted>2004-01-01T00:04:00Z</cp:lastPrinted>
  <dcterms:modified xsi:type="dcterms:W3CDTF">2003-12-31T21:04:00Z</dcterms:modified>
  <cp:revision>54</cp:revision>
  <dc:subject/>
  <dc:title> </dc:title>
</cp:coreProperties>
</file>