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  <w:bookmarkStart w:id="0" w:name="_GoBack"/>
      <w:bookmarkEnd w:id="0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Новского сельского поселения  на 2015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4 № 42</w:t>
      </w:r>
    </w:p>
    <w:p>
      <w:pPr>
        <w:pStyle w:val="Normal"/>
        <w:ind w:left="1020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 бюджета Новского сельского поселения по кодам классификации доходов бюдже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5 год и на плановый период 2016 и 2017 годов</w:t>
      </w:r>
    </w:p>
    <w:p>
      <w:pPr>
        <w:pStyle w:val="Normal"/>
        <w:ind w:left="10206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3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3833"/>
        <w:gridCol w:w="2316"/>
        <w:gridCol w:w="2316"/>
        <w:gridCol w:w="2488"/>
      </w:tblGrid>
      <w:tr>
        <w:trPr>
          <w:trHeight w:val="136" w:hRule="atLeast"/>
        </w:trPr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Наименование доходов</w:t>
            </w:r>
          </w:p>
        </w:tc>
        <w:tc>
          <w:tcPr>
            <w:tcW w:w="7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</w:t>
            </w: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 xml:space="preserve">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</w:t>
            </w: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 xml:space="preserve"> год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</w:t>
            </w: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 xml:space="preserve"> год</w:t>
            </w:r>
          </w:p>
        </w:tc>
      </w:tr>
      <w:tr>
        <w:trPr>
          <w:trHeight w:val="23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0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ОВЫЕ И НЕНАЛОГОВЫЕ ДОХОД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85178,3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65877,1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20122,54</w:t>
            </w:r>
          </w:p>
        </w:tc>
      </w:tr>
      <w:tr>
        <w:trPr>
          <w:trHeight w:val="23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1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ПРИБЫЛЬ, ДОХОД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7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</w:tr>
      <w:tr>
        <w:trPr>
          <w:trHeight w:val="23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0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7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</w:tr>
      <w:tr>
        <w:trPr>
          <w:trHeight w:val="23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1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7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</w:tr>
      <w:tr>
        <w:trPr>
          <w:trHeight w:val="47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sz w:val="28"/>
                <w:szCs w:val="28"/>
                <w:lang w:eastAsia="en-US"/>
              </w:rPr>
              <w:t>182 1 01 0201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7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3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9678,3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6477,1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0722,54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3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65,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7393,1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056,77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3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65,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7393,1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056,77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4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78,9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86,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74,39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4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78,9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86,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74,39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5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3750,4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642,3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642,26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5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3750,4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642,3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642,26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6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83,8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55,4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49,12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6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83,8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55,4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49,12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5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СОВОКУПНЫЙ ДОХ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 105 03010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 105 03010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6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340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5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5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 10601000 00 0000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06 01030 10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 106  01030  10  0000 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1 06 06000 00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5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5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5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06 06013 10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7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7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7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1 06 06013 10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7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7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7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06 06023 10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8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8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8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106 06023 10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8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8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8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11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16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6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6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11 05013 10 0000 12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31 11 05013 10 0000 12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11 05035 10 0000 12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1 11 05035 10 0000 12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11 09045 10 0000 12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1 11 09045 10 0000 12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13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13 01995 10 0000 13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401 13 01995 10 0000 13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14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1 14 06013 10 0000 43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31 14 06013 10 0000 43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0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82813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44833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74422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82813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44833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74422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1000 0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25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296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6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2 02 01001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25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296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6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2000 0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8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5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2999 0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субсид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328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5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2 02 02999 0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субсид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8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5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3000 0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28213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55133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28622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3015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9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6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2 02 03015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9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6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3024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69313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95533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71622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2 02 03024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69313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95533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71622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4000 0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межбюджетные трансфер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4025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2 02 04025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67991,3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10710,1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94544,5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 решению Совета  Нов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Новского сельского поселе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5 год и плановый период  2016 и 2017 годы»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12.2014  № 4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 Новского сельского поселения и  закрепляемые за ними виды (подвиды) доходов бюджета на 2015 год и на плановый период 2016 и 2017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6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3"/>
        <w:gridCol w:w="5792"/>
      </w:tblGrid>
      <w:tr>
        <w:trPr>
          <w:trHeight w:val="420" w:hRule="atLeast"/>
        </w:trPr>
        <w:tc>
          <w:tcPr>
            <w:tcW w:w="3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5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rHeight w:val="866" w:hRule="atLeast"/>
        </w:trPr>
        <w:tc>
          <w:tcPr>
            <w:tcW w:w="3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ского сельского  поселения Приволжского муниципального района Ивановской области</w:t>
            </w:r>
          </w:p>
        </w:tc>
      </w:tr>
      <w:tr>
        <w:trPr>
          <w:trHeight w:val="1417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108 04020 01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 за совершение нотариальных действий должностными лицами органов местного самоуправления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1 13 01995 10 0000 13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 поселений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 2 02 01001 1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120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 202 030241 10 0000 151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 202 03015 10 0000 151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</w:tr>
      <w:tr>
        <w:trPr>
          <w:trHeight w:val="1441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111 05035 10 0000 12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42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 1 17 05050 10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377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 208 05000 10 0000 18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42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0 202 02999 10 0000 151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218 05010 10 0000 151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219 05000 10 0000 151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3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 Приволжского муниципального района Ивановской области</w:t>
            </w:r>
          </w:p>
        </w:tc>
      </w:tr>
      <w:tr>
        <w:trPr>
          <w:trHeight w:val="1651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1 11 05013 10 0000 12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3 114 06013 10 0000 43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го казначейства по Ивановской  области</w:t>
            </w:r>
          </w:p>
        </w:tc>
      </w:tr>
      <w:tr>
        <w:trPr>
          <w:trHeight w:val="1552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103 02150 01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</w:tc>
      </w:tr>
      <w:tr>
        <w:trPr>
          <w:trHeight w:val="1109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103 02160 01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уплаты  акцизов на  моторные   масла   для дизельных   и     (или) карбюраторных (инжекторных)  двигателей, подлежащие распределению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103 02170 01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уплаты  акцизов на  автомобильный  бензин, производимый на территории Российской Федерации, подлежащие распределению 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103 02180 01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 уплаты  акцизов на   прямогонный   бензин, производимый на территории Российской  Федерации, подлежащие распределению   между бюджетами субъектов Российской Федерации и местными бюджетами с учетом установленных  нормативов отчислений в местные бюджеты  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10 01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 105 0301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6 01030 10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97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6 06013 10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950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 106 06023 10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7 01050 10 0000 18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3" w:hRule="atLeast"/>
        </w:trPr>
        <w:tc>
          <w:tcPr>
            <w:tcW w:w="9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50" w:h="16901"/>
          <w:pgMar w:left="1418" w:right="1418" w:gutter="0" w:header="720" w:top="851" w:footer="0" w:bottom="170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№ 3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 решению Совета Новского сельского поселения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«О бюджете Новского сельского поселения на 2015 год и 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плановый период 2016 и 2017 годы"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4 № 42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внутреннего финансирования дефицита бюджета Новского сельского 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5 год и плановый период 2016 и 2017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127"/>
        <w:gridCol w:w="1842"/>
        <w:gridCol w:w="2127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лей</w:t>
            </w:r>
          </w:p>
        </w:tc>
      </w:tr>
      <w:tr>
        <w:trPr>
          <w:trHeight w:val="1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900000000000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7991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0710,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4544,5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7991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0710,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4544,5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7991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0710,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4544,5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5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5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7991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0710,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4544,5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7991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0710,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4544,5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7991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0710,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4544,54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7991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0710,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4544,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62" w:hanging="6"/>
        <w:jc w:val="right"/>
        <w:rPr/>
      </w:pPr>
      <w:r>
        <w:rPr>
          <w:sz w:val="28"/>
          <w:szCs w:val="28"/>
        </w:rPr>
        <w:t>к решению Совета Новского сельского поселения «О бюджете Новского сельского поселения на 2014 год и на плановый период 2015 и 2016 годов»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от 22.12.2014 № 42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главных администраторов источников внутренне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финансирования дефицита  бюджета Н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5 год и на  плановый период 2016 и 201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5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внутреннего финансирования дефицита бюджета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Новского сельского пос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 01 05 02 01 10 0000 51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сельских  поселений      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40 01 05 02 01 10 0000 61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сельских  поселений            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 бюджете Новского сельского поселения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4 № 42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</w:t>
        <w:br/>
        <w:t>(муниципальным программам Новского сельского поселения), группам видов расходов, классификации расходов бюджета Новского сельского поселения  на 2015 -2017 годы.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1417"/>
        <w:gridCol w:w="1276"/>
        <w:gridCol w:w="1843"/>
        <w:gridCol w:w="1701"/>
        <w:gridCol w:w="1701"/>
      </w:tblGrid>
      <w:tr>
        <w:trPr>
          <w:trHeight w:val="1212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 программа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«Социально-экономическое развитие Новского сельского поселения Приволжского муниципального района на 2015-2017 годы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7991,3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92943,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79814,54</w:t>
            </w:r>
          </w:p>
        </w:tc>
      </w:tr>
      <w:tr>
        <w:trPr>
          <w:trHeight w:val="27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а«</w:t>
            </w:r>
            <w:r>
              <w:rPr>
                <w:b/>
                <w:sz w:val="28"/>
                <w:szCs w:val="28"/>
              </w:rPr>
              <w:t xml:space="preserve">Повышение эффективности местного самоуправления в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Новского</w:t>
            </w:r>
            <w:r>
              <w:rPr>
                <w:b/>
                <w:sz w:val="28"/>
                <w:szCs w:val="28"/>
              </w:rPr>
              <w:t xml:space="preserve"> сельском поселении на 2015-2017 годы</w:t>
            </w:r>
            <w:r>
              <w:rPr>
                <w:b/>
                <w:color w:val="000000"/>
                <w:sz w:val="28"/>
                <w:szCs w:val="28"/>
              </w:rPr>
              <w:t>» муниципальной программы «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Социально-экономическое развитие Новского сельского поселения Приволжского муниципального района на 2015-201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1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965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079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031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 администрации в рамках подпрограммы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2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Новского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44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445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Новского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4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6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4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1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выполн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0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зервный фонд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9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убликация нормативных правовых актов муниципального образова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Новском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обслуживание сайта муниципального образова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51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плата к пенсиям муниципальным служащим 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>(Социальное обеспечение и иные выплаты населе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8"/>
                <w:szCs w:val="28"/>
              </w:rPr>
              <w:t xml:space="preserve">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муниципальной программы «Социально-экономическое развитие Новского сельского поселения Приволжского муниципального района на 2015-2017 годы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80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5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52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а «</w:t>
            </w:r>
            <w:r>
              <w:rPr>
                <w:b/>
                <w:sz w:val="28"/>
                <w:szCs w:val="28"/>
              </w:rPr>
              <w:t>Управление и распоряжение муниципальным имуществом Новском сельского поселения на 2015-2017 годы</w:t>
            </w:r>
            <w:r>
              <w:rPr>
                <w:b/>
                <w:color w:val="000000"/>
                <w:sz w:val="28"/>
                <w:szCs w:val="28"/>
              </w:rPr>
              <w:t xml:space="preserve">» муниципальной программы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сельского поселения «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Социально-экономическое развитие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сельского поселения Приволжского муниципального района на 2015-201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2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 в рамках подпрограммы «</w:t>
            </w:r>
            <w:r>
              <w:rPr>
                <w:sz w:val="28"/>
                <w:szCs w:val="28"/>
              </w:rPr>
              <w:t>Управление и распоряжение муниципальным имуществом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формление земельных отношений в рамках подпрограммы «</w:t>
            </w:r>
            <w:r>
              <w:rPr>
                <w:sz w:val="28"/>
                <w:szCs w:val="28"/>
              </w:rPr>
              <w:t>Управление и распоряжение муниципальным имуществом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плата членских взносов в Совет муниципальных образований в  рамках подпрограммы </w:t>
            </w:r>
            <w:r>
              <w:rPr>
                <w:sz w:val="28"/>
                <w:szCs w:val="28"/>
              </w:rPr>
              <w:t>«Управление и распоряжение муниципальным имуществом Новского сельского поселения на 2015-2017 годы 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содержание имущества находящегося в казне Новского сельского поселения в  рамках подпрограммы </w:t>
            </w:r>
            <w:r>
              <w:rPr>
                <w:sz w:val="28"/>
                <w:szCs w:val="28"/>
              </w:rPr>
              <w:t>«Управление и распоряжение муниципальным имуществом Новского сельского поселения на 2015-2017 годы 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а «</w:t>
            </w:r>
            <w:r>
              <w:rPr>
                <w:b/>
                <w:sz w:val="28"/>
                <w:szCs w:val="28"/>
              </w:rPr>
              <w:t>Пожарная безопасность и защита населения и территории населенных пунктов  Новского сельского поселения от чрезвычайных ситуаций на 2015-2017 годы</w:t>
            </w:r>
            <w:r>
              <w:rPr>
                <w:b/>
                <w:color w:val="000000"/>
                <w:sz w:val="28"/>
                <w:szCs w:val="28"/>
              </w:rPr>
              <w:t xml:space="preserve">» муниципальной программы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сельского поселения «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Социально-экономическое развитие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сельского поселения Приволжского муниципального района на 2015-201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3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в границах населенных пунктов в рамках подпрограммы «</w:t>
            </w:r>
            <w:r>
              <w:rPr>
                <w:sz w:val="28"/>
                <w:szCs w:val="28"/>
              </w:rPr>
              <w:t>Пожарная безопасность и защита населения и территории населенных пунктов  Новского сельского поселения от чрезвычайных ситуаций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3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а «</w:t>
            </w:r>
            <w:r>
              <w:rPr>
                <w:b/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b/>
                <w:color w:val="000000"/>
                <w:sz w:val="28"/>
                <w:szCs w:val="28"/>
              </w:rPr>
              <w:t xml:space="preserve">» муниципальной программы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сельского поселения «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Социально-экономическое развитие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сельского поселения Приволжского муниципального района на 2015-201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4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031,3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04010,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1782,54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монт и содержание автомобильных дорог  общего пользования местного значения из средств муниципального дорожного фонда в рамках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18,3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477,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722,54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 xml:space="preserve">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80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1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553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1622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</w:t>
            </w:r>
            <w:r>
              <w:rPr>
                <w:color w:val="000000"/>
                <w:sz w:val="28"/>
                <w:szCs w:val="28"/>
              </w:rPr>
              <w:t xml:space="preserve">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Ф и муниципального жилищного фонда</w:t>
            </w:r>
            <w:r>
              <w:rPr>
                <w:color w:val="000000"/>
                <w:sz w:val="28"/>
                <w:szCs w:val="28"/>
              </w:rPr>
              <w:t xml:space="preserve">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Закупка товаров, работ и услуг для государственных (муниципальных) нужд)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38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а «</w:t>
            </w:r>
            <w:r>
              <w:rPr>
                <w:b/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b/>
                <w:color w:val="000000"/>
                <w:sz w:val="28"/>
                <w:szCs w:val="28"/>
              </w:rPr>
              <w:t xml:space="preserve">» муниципальной программы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сельского поселения «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Социально-экономическое развитие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сельского поселения Приволжского муниципального района на 2015-201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5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530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6003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48932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669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509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5093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33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7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187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>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, связанных с библиотечным обслуживанием населения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4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34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342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, связанных с библиотечным обслуживанием населения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7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8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71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,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я бюджету поселения на софинансирование расходов,связанных с поэтапным доведением средней заработной платы работников культуры до средней заработной платы в Ивановской области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803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3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из бюджета поселения на поэтапное доведение средней заработной платы работников культуры до средней заработной платы в Ивановской области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8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514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Новского сельского поселения 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4 № 4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 бюджета Новского сельского поселения на 2015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417"/>
        <w:gridCol w:w="993"/>
        <w:gridCol w:w="850"/>
        <w:gridCol w:w="1559"/>
        <w:gridCol w:w="1134"/>
        <w:gridCol w:w="1420"/>
      </w:tblGrid>
      <w:tr>
        <w:trPr>
          <w:trHeight w:val="1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главного распоря-дител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ов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ского сельского поселения Приволжского муниципального района Ивановской обла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 администрации в рамках подпрограммы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4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12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выполн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06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ервный фонд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9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бликация нормативных правовых актов муниципального образова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служивание сайта муниципального образова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 в рамках подпрограммы «</w:t>
            </w:r>
            <w:r>
              <w:rPr>
                <w:sz w:val="28"/>
                <w:szCs w:val="28"/>
              </w:rPr>
              <w:t>Управление и распоряжение муниципальным имуществом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формление земельных отношений в рамках подпрограммы «</w:t>
            </w:r>
            <w:r>
              <w:rPr>
                <w:sz w:val="28"/>
                <w:szCs w:val="28"/>
              </w:rPr>
              <w:t>Управление и распоряжение муниципальным имуществом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лата членских взносов в Совет муниципальных образований в  рамках подпрограммы </w:t>
            </w:r>
            <w:r>
              <w:rPr>
                <w:sz w:val="28"/>
                <w:szCs w:val="28"/>
              </w:rPr>
              <w:t>«Управление и распоряжение муниципальным имуществом Новского сельского поселения на 2015-2017 годы » 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51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в границах населенных пунктов в рамках подпрограммы «</w:t>
            </w:r>
            <w:r>
              <w:rPr>
                <w:sz w:val="28"/>
                <w:szCs w:val="28"/>
              </w:rPr>
              <w:t>Пожарная безопасность и защита населения и территории населенных пунктов  Новского сельского поселения от чрезвычайных ситуаций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автомобильных дорог  общего пользования местного значения из средств муниципального дорожного фонда в рамках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18,38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</w:t>
            </w:r>
            <w:r>
              <w:rPr>
                <w:color w:val="000000"/>
                <w:sz w:val="28"/>
                <w:szCs w:val="28"/>
              </w:rPr>
              <w:t xml:space="preserve">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Ф и муниципального жилищного фонда</w:t>
            </w:r>
            <w:r>
              <w:rPr>
                <w:color w:val="000000"/>
                <w:sz w:val="28"/>
                <w:szCs w:val="28"/>
              </w:rPr>
              <w:t xml:space="preserve">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Закупка товаров, работ и услуг для государственных (муниципальных) нужд)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 xml:space="preserve">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80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13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669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333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 xml:space="preserve">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, связанных с библиотечным обслуживанием населения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42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, связанных с библиотечным обслуживанием населения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73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,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у поселения на софинансирование расходов, связанных с поэтапным доведением средней заработной платы работников культуры до средней заработной платы в Ивановской области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80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из бюджета поселения на поэтапное доведение средней заработной платы работников культуры до средней заработной платы в Ивановской области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8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51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плата к пенсиям муниципальным служащим 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 xml:space="preserve"> (Социальное обеспечение и иные выплаты населению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7991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Новского сельского поселения 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4  № 4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 бюджета Новского сельского поселения на 2016-2017 год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8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992"/>
        <w:gridCol w:w="851"/>
        <w:gridCol w:w="850"/>
        <w:gridCol w:w="1276"/>
        <w:gridCol w:w="1134"/>
        <w:gridCol w:w="1418"/>
        <w:gridCol w:w="1653"/>
      </w:tblGrid>
      <w:tr>
        <w:trPr>
          <w:trHeight w:val="1288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главного распоря-дител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уб.</w:t>
            </w:r>
          </w:p>
        </w:tc>
      </w:tr>
      <w:tr>
        <w:trPr>
          <w:trHeight w:val="288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ского сельского поселения Приволжс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 администрации в рамках подпрограммы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6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ервный фонд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9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бликация нормативных правовых актов муниципального образования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служивание сайта муниципального образова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 в рамках подпрограммы «</w:t>
            </w:r>
            <w:r>
              <w:rPr>
                <w:sz w:val="28"/>
                <w:szCs w:val="28"/>
              </w:rPr>
              <w:t>Управление и распоряжение муниципальным имуществом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формление земельных отношений в рамках подпрограммы «</w:t>
            </w:r>
            <w:r>
              <w:rPr>
                <w:sz w:val="28"/>
                <w:szCs w:val="28"/>
              </w:rPr>
              <w:t>Управление и распоряжение муниципальным имуществом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лата членских взносов в Совет муниципальных образований в  рамках подпрограммы </w:t>
            </w:r>
            <w:r>
              <w:rPr>
                <w:sz w:val="28"/>
                <w:szCs w:val="28"/>
              </w:rPr>
              <w:t>«Управление и распоряжение муниципальным имуществом Новского сельского поселения на 2015-2017 годы » 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51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в границах населенных пунктов в рамках подпрограммы «</w:t>
            </w:r>
            <w:r>
              <w:rPr>
                <w:sz w:val="28"/>
                <w:szCs w:val="28"/>
              </w:rPr>
              <w:t>Пожарная безопасность и защита населения и территории населенных пунктов  Новского сельского поселения от чрезвычайных ситуаций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автомобильных дорог  общего пользования местного значения из средств муниципального дорожного фонда в рамках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77,19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22,54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</w:t>
            </w:r>
            <w:r>
              <w:rPr>
                <w:color w:val="000000"/>
                <w:sz w:val="28"/>
                <w:szCs w:val="28"/>
              </w:rPr>
              <w:t xml:space="preserve">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Ф и муниципального жилищного фонда</w:t>
            </w:r>
            <w:r>
              <w:rPr>
                <w:color w:val="000000"/>
                <w:sz w:val="28"/>
                <w:szCs w:val="28"/>
              </w:rPr>
              <w:t xml:space="preserve">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Закупка товаров, работ и услуг для государственных (муниципальных) нужд) 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8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 xml:space="preserve"> 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80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533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622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093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093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173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187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 xml:space="preserve"> 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, связанных с библиотечным обслуживанием населения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42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42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, связанных с библиотечным обслуживанием населения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82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1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,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у поселения на софинансирование расходов, связанных с поэтапным доведением средней заработной платы работников культуры до средней заработной платы в Ивановской области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80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из бюджета поселения на поэтапное доведение средней заработной платы работников культуры до средней заработной платы в Ивановской области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8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51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плата к пенсиям муниципальным служащим 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 xml:space="preserve">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8"/>
                <w:szCs w:val="28"/>
              </w:rPr>
              <w:t xml:space="preserve">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муниципальной программы «Социально-экономическое развитие Новского сельского поселения Приволжского муниципального района на 2015-2017 годы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8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2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2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92943,19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9814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Новского сельского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Н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на 2015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4 № 4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 Н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268"/>
        <w:gridCol w:w="1843"/>
        <w:gridCol w:w="1701"/>
      </w:tblGrid>
      <w:tr>
        <w:trPr>
          <w:trHeight w:val="375" w:hRule="atLeast"/>
        </w:trPr>
        <w:tc>
          <w:tcPr>
            <w:tcW w:w="8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(рубле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8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tabs>
          <w:tab w:val="clear" w:pos="708"/>
          <w:tab w:val="left" w:pos="496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Н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ы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22.12.2014 № 4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гарантий Новского сельского поселения в валюте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5 год и на плановый период 2016 и 2017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jc w:val="both"/>
        <w:outlineLvl w:val="0"/>
        <w:rPr/>
      </w:pPr>
      <w:r>
        <w:rPr>
          <w:szCs w:val="28"/>
        </w:rPr>
        <w:t>Перечень подлежащих предоставлению муниципальных гарантий Новского сельского поселения в 2015 – 2017 годах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42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40"/>
        <w:gridCol w:w="1920"/>
        <w:gridCol w:w="1200"/>
        <w:gridCol w:w="903"/>
        <w:gridCol w:w="1017"/>
        <w:gridCol w:w="720"/>
        <w:gridCol w:w="1560"/>
        <w:gridCol w:w="1806"/>
        <w:gridCol w:w="2514"/>
      </w:tblGrid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-ния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-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2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Новского сельского поселения по возможным гарантийным случаям, в 2015 году и на плановый период 2016 и 2017 годов, а также на исполнение гарантий по возможным гарантийным случаям, которые возникнут в будуще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2410"/>
        <w:gridCol w:w="2268"/>
        <w:gridCol w:w="2126"/>
        <w:gridCol w:w="2410"/>
        <w:gridCol w:w="2551"/>
      </w:tblGrid>
      <w:tr>
        <w:trPr>
          <w:trHeight w:val="21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ие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х гарантий Новского сельского поселен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бюджетных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ассигнований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на исполнение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гарантий по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возможны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гарантийны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случаям в 2015 году,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бюджетных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ассигнований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наисполнение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гарантий по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возможны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гарантийны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случаям в2016 году,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бюджетных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ассигнований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наисполнение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гарантий по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возможны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гарантийны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случаям в2017 году,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бюджетных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ассигнований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наисполнение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гарантий по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возможны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гарантийны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лучаям в2018– 2019годах, 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бюджетных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ассигнований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наисполнение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гарантий по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возможны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гарантийны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случаям в2020 году,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       сч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в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г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Новского сельского поселения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8"/>
      </w:rPr>
    </w:pPr>
    <w:r>
      <w:rPr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8"/>
      </w:rPr>
    </w:pPr>
    <w:r>
      <w:rPr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3:31:00Z</dcterms:created>
  <dc:creator>Admin</dc:creator>
  <dc:description/>
  <cp:keywords/>
  <dc:language>en-US</dc:language>
  <cp:lastModifiedBy>Admin</cp:lastModifiedBy>
  <cp:lastPrinted>2014-12-25T16:10:00Z</cp:lastPrinted>
  <dcterms:modified xsi:type="dcterms:W3CDTF">2015-01-11T13:31:00Z</dcterms:modified>
  <cp:revision>2</cp:revision>
  <dc:subject/>
  <dc:title>Совет Новского сельского поселения</dc:title>
</cp:coreProperties>
</file>