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ОВЕТ Н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РИВОЛЖСКОГО 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ШЕНИ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>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/>
          <w:b/>
          <w:bCs/>
          <w:sz w:val="28"/>
          <w:szCs w:val="28"/>
        </w:rPr>
        <w:t>от 19.05.2014                                                       № 23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Новского сельского поселения Приволж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параграфом 4 главы 30 Гражданского кодекса Российской Федерации, ст.72 Бюджетного кодекса Российской Федерации, ст. 54 Федерального закона от 06.10.2003 № 131-ФЗ «Об общих принципах организации местного самоуправления в Российской Федерации», </w:t>
      </w:r>
      <w:hyperlink r:id="rId2">
        <w:r>
          <w:rPr>
            <w:rStyle w:val="InternetLink"/>
            <w:rFonts w:ascii="Times New Roman" w:hAnsi="Times New Roman"/>
            <w:color w:val="000000"/>
            <w:sz w:val="28"/>
            <w:szCs w:val="28"/>
          </w:rPr>
          <w:t>Федеральным законом от 05 апреля 2013 года № 44-ФЗ </w:t>
        </w:r>
      </w:hyperlink>
      <w:r>
        <w:rPr>
          <w:rFonts w:ascii="Times New Roman" w:hAnsi="Times New Roman"/>
          <w:color w:val="000000"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, иными федеральными законами, законами Ивановской  области, регулирующими отношения, связанные с контрактной системой в сфере закупок, руководствуясь Уставом Новского сельского поселения Приволжского муниципального района Ивановской области, Совет депутатов Новского сельского поселения Приволжского муниципального района Ивановской области,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ascii="Times New Roman" w:hAnsi="Times New Roman"/>
          <w:sz w:val="28"/>
          <w:szCs w:val="28"/>
        </w:rPr>
        <w:t>Р Е Ш И Л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оложение о контрактной системе в сфере закупок товаров, работ, услуг для обеспечения муниципальных Новского сельского поселения Приволжского муниципального района Ивановской области (прилагается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Обнародовать настоящее решение на  информационном стенде   и разместить на официальном сайте администрации Новского  сельского поселения 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Настоящее Положение вступает в силу с 1 января 2014 года, за исключением пунктов 2.1., 2.2., 2.3., 2.6., вступающих в силу с 1 января 2015 года, пунктов 2.5., 4.1., 4.2., 4.3., пп.1 п.5.3, вступающих в силу с 1 января 2016 год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Новского сельского поселения:                                  Г.К. Чернышова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решением Совета  Н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т  19.05.2014  № 23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оложение о контрактной системе в сфере закупок товаров, работ, услуг для обеспечения муниципальных ну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Новского сельского поселения Приволжского муниципального района Иванов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. Настоящее Положение о контрактной системе в сфере закупок товаров, работ, услуг для обеспечения муниципальных нужд Новского сельского поселения Приволжского муниципального района Ивановской области (далее — Положение) разработано в соответствии с Граждански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— Федеральный закон № 44-ФЗ), иными федеральными законами, законами Ивановской  области, регулирующими отношения, связанные с контрактной системой в сфере закупок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 Положение регулирует отношения, направленные на обеспечение муниципальных нужд Новского сельского поселения Приволжского муниципального района Ивановской области (далее –  Новское сельское поселение)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 Основные понятия, используемые в настоящем Положении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1. Контрактная система в сфере закупок товаров, работ, услуг для обеспечения муниципальных нужд (далее — контрактная система в сфере закупок) — совокупность участников контрактной системы в сфере закупок в соответствии с законодательством Российской Федерации и иными нормативными правовыми актами о контрактной системе в сфере закупок и осуществляемых ими, в том числе с использованием единой информационной системы в сфере закупок (за исключением случаев, если использование такой единой информационной системы не предусмотрено Федеральным законом № 44-ФЗ), действий, направленных на обеспечение муниципальных нужд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2. Закупка товара, работы, услуги для обеспечения муниципальных нужд (далее — закупка) — совокупность действий, осуществляемых в установленном Федеральным законом № 44-ФЗ порядке заказчиком и направленных на обеспечение муниципальных нужд. Закупка начинается с определения поставщика (подрядчика, исполнителя) и завершается исполнением обязательств сторонами контракта. В случае если в соответствии с Федеральным законом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закупка начинается с заключения контракта и завершается исполнением обязательств сторонами контракт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3. Муниципальный заказчик — муниципальный орган, администрация Новского сельского поселения,  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4. Единая информационная система в сфере закупок (далее — единая информационная система) — совокупность информации, указанной в части 3 статьи 4 Федерального закона № 44-ФЗ и содержащейся в базах данных, информационных технологий и технических средств, обеспечивающих формирование, обработку, хранение такой информации, а также ее предоставление с использованием официального сайта единой информационной системы в информационно-телекоммуникационной сети Интернет (далее — официальный сайт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5. Другие термины и понятия, используемые в настоящем Положении, трактуются в соответствии с законодательством РФ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4. Информационное обеспечение контрактной системы в сфере закупок осуществляется заказчиками за счет использования единой информационной системы. Муниципальная информационная система в сфере закупок, интегрированная с единой информационной системой, не создаетс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 Планирование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План закупок формируется исходя из целей осуществления закупок, определенных с учетом положений статьи 13 Федерального закона № 44-ФЗ, а также с учетом установленных статьей 19 Федерального закона № 44-ФЗ требований к закупаемым заказчиком товару, работе, услуге (в том числе предельной цены товара, работы, услуги) и (или) нормативных затрат на обеспечение функций муниципальных заказчиков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 В планы закупок включается только информация, перечисленная в части 2 статьи 17 Федерального закона № 44-ФЗ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3. Порядок формирования, утверждения и ведения планов закупок для обеспечения муниципальных нужд разрабатывается администрацией Новского  сельского поселения  с учетом требований, установленных Правительством Российской Федерации, и утверждается постановлением главы администрации  Новского  сельского поселения. 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 Правила нормирования в сфере закупок товаров, работ, услуг для обеспечения муниципальных нужд (далее — правила нормирования) разрабатываются администрацией  Новского сельского поселения  в соответствии с общими правилами нормирования, установленными Правительством Российской Федерации, и утверждаются постановлением главы администрации Новского  сельского посел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5. Проведение обязательного общественного обсуждения закупок для обеспечения муниципальных нужд Новского сельского поселения   осуществляется в случаях и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6. Порядок формирования, утверждения и ведения планов-графиков для обеспечения муниципальных нужд разрабатывается администрацией Новского  сельского поселения   и утверждается постановлением главы администрации Новского сельского поселения   с учетом требований, установленных Правительств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Осуществление закупок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 Заказчик выбирает способ определения поставщика (подрядчика, исполнителя) в соответствии с положениями главы 3 Федерального закона № 44-ФЗ. При этом он не вправе совершать действия, влекущие за собой необоснованное сокращение числа участников закупк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 Заказчик, совокупный годовой объем закупок которого в соответствии с планом-графиком не превышает сто миллионов рублей, создает контрактную службу (без создания специального структурного подразделения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3. Контрактная служба администрации Новского сельского поселения   формируется главой администрации Новского сельского поселения   из числа муниципальных служащих и работников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4.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Федеральным законом №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. Результаты отдельного этапа исполнения контракта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 и содержащем информацию, указанную в части 9 статьи 94 Федерального закона № 44-ФЗ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 Мониторинг и аудит в сфере закупок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1. Мониторинг закупок представляет собой систему наблюдений в сфере закупок, осуществляемых на постоянной основе посредством сбора, обобщения, систематизации и оценки информации об осуществлении закупок, в том числе реализации планов закупок и планов-графиков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2. Мониторинг закупок для обеспечения муниципальных нужд осуществляется в порядке, установленном Правительством Российской Федерации. Отдельные муниципальные нормативные правовые акты по осуществлению мониторинга закупок не принимаютс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3. Мониторинг закупок обеспечивается контрактной службой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5. Контроль в сфере закупок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 Контроль в сфере закупок осуществляется в отношении заказчика, контрактной службы, в соответствии с Федеральным законом № 44-ФЗ и иными нормативными правовыми актами, правовыми актами, определяющими функции и полномочия муниципальных органов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2. Контроль в сфере закупок осуществляют органы внутреннего муниципального финансового контроля, определенные в соответствии с Бюджетным кодекс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3. Органы внутреннего муниципального финансового контроля осуществляют контроль в отношении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облюдения требований к обоснованию закупок, предусмотренных статьей 18 Федерального закона № 44-ФЗ, при формировании планов закупок и обоснованности закупок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нормирования в сфере закупок, предусмотренного статьей 19 Федерального закона № 44-ФЗ, при планировании закупок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пределения и </w:t>
      </w:r>
      <w:hyperlink r:id="rId3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</w:rPr>
          <w:t>обоснования начальной (максимальной) цены контракта </w:t>
        </w:r>
      </w:hyperlink>
      <w:r>
        <w:rPr>
          <w:rFonts w:ascii="Times New Roman" w:hAnsi="Times New Roman"/>
          <w:color w:val="000000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цены контракта, заключаемого с единственным поставщиком (подрядчиком, исполнителем), при формировании планов-графиков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4. Заказчик осуществляет контроль за исполнением поставщиком (подрядчиком, исполнителем) условий контракта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5. Граждане,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(далее — общественный контроль) в соответствии с Федеральным законом № 44-ФЗ. Органы местного самоуправления обеспечивают возможность осуществления такого контрол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6. Общественный контроль осуществляется в целях реализации принципов контрактной системы в сфере закупок, содействия развитию и совершенствованию контрактной системы в сфере закупок, предупреждения,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.</w:t>
      </w:r>
    </w:p>
    <w:p>
      <w:pPr>
        <w:pStyle w:val="Normal"/>
        <w:spacing w:before="0" w:after="20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368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0f2ad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2fks.ru/zakon-44-fz/zakon-o-federalnoj-kontraktnoj-sisteme/" TargetMode="External"/><Relationship Id="rId3" Type="http://schemas.openxmlformats.org/officeDocument/2006/relationships/hyperlink" Target="http://b2fks.ru/zakon-44-fz/obosnovanie-nmck-po-postavke-goryuche-smazochnyx-material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  <Pages>8</Pages>
  <Words>1453</Words>
  <Characters>11294</Characters>
  <CharactersWithSpaces>12722</CharactersWithSpaces>
  <Paragraphs>2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4:00Z</dcterms:created>
  <dc:creator>user123</dc:creator>
  <dc:description/>
  <dc:language>en-US</dc:language>
  <cp:lastModifiedBy>Admin</cp:lastModifiedBy>
  <cp:lastPrinted>2014-05-19T13:06:00Z</cp:lastPrinted>
  <dcterms:modified xsi:type="dcterms:W3CDTF">2003-12-31T2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