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 Е Ш Е Н И Е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4.2014 г.                                         №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по решению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ов местного значения администрации Приволжского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 ч.4   ст.15 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Новского сельского поселения передать администрации Приволжского муниципального района осуществление части  полномочий по решению следующих вопросов местного знач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благоустройству в части исполнения наказов избирателей (подсыпка дороги в д.Парушево, асфальтовую площадку в с.Горки-Чириковы)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Новского сельского поселения заключить соглашение о передаче части полномочий с администрацией  Приволжского муниципального района  согласно пункту 1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официального 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ского сельского поселения:                               Г.К. Чернышова                                                            </w:t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52:00Z</dcterms:created>
  <dc:creator>12345</dc:creator>
  <dc:description/>
  <cp:keywords/>
  <dc:language>en-US</dc:language>
  <cp:lastModifiedBy>Admin</cp:lastModifiedBy>
  <cp:lastPrinted>2004-01-01T07:04:00Z</cp:lastPrinted>
  <dcterms:modified xsi:type="dcterms:W3CDTF">2004-01-01T04:19:00Z</dcterms:modified>
  <cp:revision>94</cp:revision>
  <dc:subject/>
  <dc:title/>
</cp:coreProperties>
</file>