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И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  <w:tab/>
        <w:t xml:space="preserve">     </w:t>
      </w:r>
      <w:r>
        <w:rPr>
          <w:b/>
          <w:sz w:val="32"/>
          <w:szCs w:val="32"/>
        </w:rPr>
        <w:t>РЕШЕНИЕ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 03.04.2014г.                                                 №  12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О досрочном прекращении полномочий главы администрации 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Н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явление главы администрации Новского сельского поселения, в соответствии с п.2 ч.10 ст.37 Федерального закона от 06.10.2003г. №131-ФЗ «Об общих принципах организации местного самоуправления в РФ», руководствуясь п.4 ч.2 ст. 33 Устава Новского сельского поселения  Совет 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             РЕШИЛ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кратить  досрочно полномочия главы администрации Новского сельского поселения Дрягунова В.А., в связи с отставкой по собственному  желанию    14.04. 2014 года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  <w:t>Глава Новского сельского поселения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</w:rPr>
        <w:t xml:space="preserve">Приволжского муниципального района:                            Г.К. Чернышова </w:t>
        <w:tab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6:58:00Z</dcterms:created>
  <dc:creator>Admin</dc:creator>
  <dc:description/>
  <cp:keywords/>
  <dc:language>en-US</dc:language>
  <cp:lastModifiedBy>Admin</cp:lastModifiedBy>
  <cp:lastPrinted>2004-01-01T03:24:00Z</cp:lastPrinted>
  <dcterms:modified xsi:type="dcterms:W3CDTF">2004-01-01T00:27:00Z</dcterms:modified>
  <cp:revision>32</cp:revision>
  <dc:subject/>
  <dc:title> </dc:title>
</cp:coreProperties>
</file>