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овского сельского поселения Приволжского муниципального района  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т  03. 06. 2014 г.                                                 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 на зам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и  главы администрации Новского сельского поселения Приволж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решение  конкурсной  комиссии по проведению конкурса на замещение должности главы администрации Новского сельского поселения Приволжского муниципального района  от 03 июня 2014 года № 2 « О предоставлении Совету Новского сельского поселения Приволжского муниципального района кандидатов на замещение должности главы администрации Новского сельского поселения Приволжского муниципального района», в соответствии с частью 6 статьи 37 Федерального закона от 06.10.203г. № 131-ФЗ «Об общих принципах организации местного самоуправления в  Российской Федерации», решением  Совета Новского сельского поселения от 11.06.2013г № 25 «Об утверждении Положения о порядке проведения конкурса на замещение должности главы администрации Новского сельского поселении», руководствуясь Уставом Новского сельского поселения, Совет  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значить главой администрации  Новского сельского поселения Приволжского муниципального района   </w:t>
      </w:r>
      <w:r>
        <w:rPr>
          <w:b/>
          <w:sz w:val="28"/>
          <w:szCs w:val="28"/>
        </w:rPr>
        <w:t>Балина  Ивана  Сергееви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Главе Новского сельского поселения заключить контракт с главой администрации Новского сельского поселения  сроком  на  5 (пять)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публиковать настоящее решение в общественно-политической газете «Приволжская новь» и разместить на сайте администрации Новского  сельского поселения в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ского сельского поселения:                                   Г.К. Черны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4:00Z</dcterms:created>
  <dc:creator>Admin</dc:creator>
  <dc:description/>
  <cp:keywords/>
  <dc:language>en-US</dc:language>
  <cp:lastModifiedBy>Admin</cp:lastModifiedBy>
  <cp:lastPrinted>2004-01-01T05:57:00Z</cp:lastPrinted>
  <dcterms:modified xsi:type="dcterms:W3CDTF">2003-12-31T22:56:00Z</dcterms:modified>
  <cp:revision>35</cp:revision>
  <dc:subject/>
  <dc:title>Совет Новского сельского поселения Приволжского муниципального района  Ивановской области</dc:title>
</cp:coreProperties>
</file>