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Н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волж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ван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b/>
          <w:sz w:val="24"/>
          <w:szCs w:val="24"/>
        </w:rPr>
        <w:t>от  25.08.2014 г.                                                                          №  3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. Ново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 внесении изменения в решение Совета Новского сельского поселения «О передаче осуществления части полномочий Новского сельского поселени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о решению вопросов местного значения Приволжскому муниципальному району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2014 год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уководствуясь положениями Федерального закона от 06.10.2003 г. №131-ФЗ «Об общих принципах организации местного самоуправления в Российской Федерации», Бюджетным кодексом Российской Федерации, Уставом Новского сельского поселения, Совет Новского сельского поселения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ИЛ: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1. Внести в решение Совета Новского сельского поселения от 16.11.2013 № 47 «О передаче осуществления части полномочий Новского сельского поселения по решению вопросов местного значения Приволжскому муниципальному району на 2014 год» следующее изменение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Абзац  пятый  пункта 1 изложить в следующей  редакции;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«организация в границах поселения электро-, тепло-(в части организации работы и контролю теплоснабжающих  и теплосетевых организаций, проведения проверки готовности к отопительному периоду теплоснабжающих и  теплосетевых организаций), газ-, и водоснабжения, снабжения населения топливом  (в части оформления отчетности по тарифной политике и субсидированию организаций коммунального комплекса),в пределах полномочий, установленных законодательством Российской Федерации»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Настоящее решение вступает в силу с момента его принят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bCs/>
          <w:sz w:val="24"/>
          <w:szCs w:val="24"/>
        </w:rPr>
        <w:t>Обнародовать настоящее  решение  на информационном стенде   и разместить на официальном  сайте администрац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Глава Новского сельского поселения                                               Г.К.Черныш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12:44:00Z</dcterms:created>
  <dc:creator>Snacke25</dc:creator>
  <dc:description/>
  <cp:keywords/>
  <dc:language>en-US</dc:language>
  <cp:lastModifiedBy>Admin</cp:lastModifiedBy>
  <cp:lastPrinted>2014-08-26T11:28:00Z</cp:lastPrinted>
  <dcterms:modified xsi:type="dcterms:W3CDTF">2014-08-26T08:29:00Z</dcterms:modified>
  <cp:revision>41</cp:revision>
  <dc:subject/>
  <dc:title/>
</cp:coreProperties>
</file>