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</w:rPr>
        <w:t xml:space="preserve">               </w:t>
      </w:r>
      <w:r>
        <w:rPr>
          <w:b/>
          <w:sz w:val="28"/>
          <w:szCs w:val="28"/>
        </w:rPr>
        <w:t>от  22.12.2014г                                                     №  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Об утверждении Положения о муниципальном жилищном    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контроле  на территории Новского сельского поселения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Жилищным кодексом Российской Федерации, Федеральным законом от 0610.2003 года № 131-ФЗ «Об общих принципах организации местного самоуправления в Российской Федерации», 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Новского сельского поселения, Совет Новского сельского поселения  в соответствии с представлением прокуратуры Приволжского муниципального района от 05.11.2014г 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 Е Ш И Л: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«Положение о муниципальном жилищном контроле на территории Новского сельского поселения» согласно приложения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Новского сельского поселения от 07.02.2013 № 4 «Об утверждении Положения о муниципальном жилищном контроле на территории Новского сельского поселения» отменить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Новского сельского поселения                                      Г.К.Черны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00" w:firstLine="528"/>
        <w:jc w:val="both"/>
        <w:rPr/>
      </w:pPr>
      <w:r>
        <w:rPr/>
        <w:t xml:space="preserve">      </w:t>
      </w:r>
      <w:r>
        <w:rPr/>
        <w:t xml:space="preserve">Приложение                           к решению Совета Новского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ind w:left="6521" w:firstLine="7"/>
        <w:jc w:val="both"/>
        <w:rPr/>
      </w:pPr>
      <w:r>
        <w:rPr/>
        <w:t>от 22.12.2014  № 44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ниципальном жилищном контроле на территории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ского сельского поселения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азработано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ии с Жилищ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</w:t>
      </w:r>
      <w:r>
        <w:rPr>
          <w:rFonts w:cs="Times New Roman" w:ascii="Times New Roman" w:hAnsi="Times New Roman"/>
          <w:sz w:val="28"/>
          <w:szCs w:val="28"/>
        </w:rPr>
        <w:t xml:space="preserve"> Уставом Новского сельского поселения и устанавливает порядок осуществления муниципального жилищного контроля на территории Новского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Муниципальный жилищный контроль - деятельность органов местного самоуправления, уполномоченных на организацию и проведение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Муниципальный жилищный контроль на территории Новского сельского поселения осуществляется администрацией Новского сельского поселения и уполномоченными ею органами и должностными лиц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Цель муниципального жилищного контроля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. Целью муниципального жилищного контроля является контроль за выполнением юридическими лицами, индивидуальными предпринимателями и гражданами установленных в соответствии с жилищным законодательством, законодательством об энергосбережении и о повышении энергетической эффективности требований к использованию и сохранности жилищного фонда независимо от его форм собственности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, предоставлению коммунальных услуг собственникам и пользователям помещений в многоквартирных домах и жилых домах,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(далее - обязательные требования), посредством организации и проведения проверок указанных лиц, принятия предусмотренных законодательством Российской Федерации мер по пресечению и (или) устранению выявленных нарушений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Формы осуществления муниципального жилищного контроля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оведение муниципального жилищного контроля осуществляется в форме плановых и внеплановых проверок в порядке и с соблюдением процедур установленных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Плановые проверки проводятся на основании ежегодного плана проверок, утверждаемого Главой администрации Новского сельского поселения в соответствии с частью 4.2 статьи 30 Жилищного кодекса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В ежегодных планах проведения плановых проверок указываются следующие свед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я юридических лиц, фамилии, имена, отчества граждан и индивидуальных предпринимателей, деятельность которых подлежит плановым проверк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цель и основание проведения каждой плановой провер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ата и сроки проведения каждой плановой провер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наименование органа муниципального контроля, осуществляющего плановую проверку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3.4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начала осуществления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кончания  последней плановой проверки юридического лица, индивидуального предпринимател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 xml:space="preserve">3.5.  Основанием для проведения внеплановой проверки наряду с основаниями, указанными в </w:t>
      </w:r>
      <w:hyperlink r:id="rId2">
        <w:r>
          <w:rPr>
            <w:rStyle w:val="InternetLink"/>
            <w:sz w:val="28"/>
            <w:szCs w:val="28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26.12.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является поступление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, уставу товарищества собственников жилья и внесенным в него изменениям,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, порядку утверждения условий такого договора и его заключения, а также нарушения управляющей организацией обязательств, предусмотренных частью 2 статьи 162 Жилищного  кодекса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роверки, предусмотренные пунктами 3.2., 3.4., 3.5. настоящего Положения, осуществляются на основании распоряжения главы администрации Новского сельского поселения о проведении проверк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По результатам проверки оформляется акт проверки соблюдения законодательства с соблюдением требований установленных Федеральным законом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3.8. 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наименовании администрации Новского сельского поселения, датах начала и окончания проведения проверки, времени ее проведения, правовых основаниях, целях, задачах и предмете проверки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, его или их подпис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3.9. Руководитель, иное должностное лицо или уполномоченный представитель юридического лица, индивидуальный предприниматель, а также гражданин при проведении проверки имеют право обжаловать действия (бездействие) должностных лиц администрации Новского сельского поселения, повлекшие за собой нарушение прав юридического лица, индивидуального предпринимателя или гражданина при проведении проверки, в административном и (или) судебном порядке в соответствии с законодательством Российской Федер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Полномочия органов жилищного контроля,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должностных лиц, осуществляющих муниципальный жилищный контроль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Должностные лица уполномоченного органа местного самоуправления, осуществляющие муниципальный жилищный контроль в пределах предоставленных полномочий имеют право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2) беспрепятственно по предъявлении служебного удостоверения и копии распоряжения Главы администрации Новского сельского поселения о назначении проверки посещать территории и расположенные на них многоквартирные дома, помещения общего пользования многоквартирных домов, а с согласия собственников жилые помещения в многоквартирных домах и проводить их обследования, а также исследования, испытания, расследования, экспертизы и другие мероприятия по контролю, проверять соответствие устава товарищества собственников жилья, внесенных в устав изменений требованиям законодательства Российской Федерации,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соответствие устава товарищества собственников жилья, внесенных в устав изменений требованиям законодательства Российской Федерации,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,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 в соответствии Жилищным кодексом, правомерность утверждения условий этого договора и его заключе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3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Должностные лица уполномоченного органа местного самоуправления, осуществляющие муниципальный жилищный контроль при проведении мероприятий по контролю обязаны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уководствоваться законами Российской Федерации, законами Ивановской области, Уставом Новского сельского поселения, настоящим Положением и иными муниципальными правовыми актам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блюдать действующее законодательство, права и законные интересы юридических лиц, граждан и индивидуальных предпринимате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нимать меры по предотвращению и устранению последствий выявленных нарушений жилищного законодательства в установленном порядке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водить профилактическую работу по устранению причин и обстоятельств, способствующих совершению правонарушений в области жилищного законодательств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ри осуществлении муниципального жилищного контроля должностные лица уполномоченного органа местного самоуправления несут в установленном действующим законодательством и настоящим Положением ответственность за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соблюдение требований законодательства при исполнении служебных обязанност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есоблюдение установленного порядка осуществления муниципального жилищного контрол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епринятие мер по предотвращению и устранению последствий выявленных нарушений жилищного законодательств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ъективность и достоверность материалов проводимых проверок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ри организации и осуществлении муниципального жилищного контроля органы муниципального жилищного контроля взаимодействуют с уполномоченными органами исполнительной власти Ивановской области, осуществляющими региональный государственный жилищный надзор, в порядке, установленном законо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вановской област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Препятствование осуществлению полномочий должностных лиц уполномоченного органа местного самоуправления при проведении ими муниципального жилищного контроля влечет установленную законодательством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сть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Должностные лица уполномоченного органа местного самоуправления, осуществляющие муниципальный жилищный контроль, составляют отчетность о своей деятельности, обеспечивают достоверность составляемых отчетов, которые предоставляют в установленные сроки в предусмотренные законодательством Российской Федерации орган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7. Органы муниципального жилищного контроля вправе обратиться в суд с заявлениями о ликвидации товарищества, о признании недействительным решения, принятого общим собранием собственников помещений в многоквартирном доме с нарушением требований Жилищного кодекса,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, внесенных в устав изменений обязательным требованиям или в случаях выявления нарушений порядка создания товарищества собственников жилья, выбора управляющей организации, утверждения условий договора управления многоквартирным домом и его заключ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ind w:left="18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 xml:space="preserve">Приложение №1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Положению о муниципальном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жилищном  контроле на территор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овского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ыявления   несоответствия жилых помещений муниципального жилищного  фонда установленным санитарным и техническим правилам и нормам, иным требованиям  законодательст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"___" __________ 20__ г.                                                              №     ____________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 "____" час. "____" мин.    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 Новского сельского поселения в лиц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 распоряжения  администрации Новского сельского поселения от "__"_____20___г. №______с участием: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(Ф.И.О. лица, принявшего участие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присутствии: 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 физического лиц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ены в ходе проверки  следующие  несоответствия жилых помещений муниципального жилищного  фонда установленным санитарным и техническим правилам и нормам, иным требованиям  законодательст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писание нарушений с указанием конкретной норм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Актом ознакомлен, копию Акта получил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, подпись, дата)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тка об отказе ознакомления с Актом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подпись лица, составившего акт)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 выявлении нарушения производились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действия)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пись лица (лиц), составившего Акт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тка об устранении (не устранении) нарушений   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лица (лиц), составившего Акт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Ф.И.О.)</w:t>
      </w:r>
    </w:p>
    <w:p>
      <w:pPr>
        <w:pStyle w:val="Normal"/>
        <w:ind w:left="623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/>
      </w:pPr>
      <w:r>
        <w:rPr/>
        <w:t xml:space="preserve">Приложение №2 </w:t>
      </w:r>
    </w:p>
    <w:p>
      <w:pPr>
        <w:pStyle w:val="ConsPlusTitle"/>
        <w:widowControl/>
        <w:ind w:left="623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ложению о муниципальном </w:t>
      </w:r>
    </w:p>
    <w:p>
      <w:pPr>
        <w:pStyle w:val="ConsPlusTitle"/>
        <w:widowControl/>
        <w:ind w:left="623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жилищном контроле на территории </w:t>
      </w:r>
    </w:p>
    <w:p>
      <w:pPr>
        <w:pStyle w:val="ConsPlusTitle"/>
        <w:widowControl/>
        <w:ind w:left="6237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овского сельского поселения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учета выявленных нарушени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есоответствия жилых помещений муниципального жилищного  фонда установленным санитарным и техническим правилам и нормам, иным требованиям  законодательства  на территории  Новского 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73"/>
        <w:gridCol w:w="1095"/>
        <w:gridCol w:w="1275"/>
        <w:gridCol w:w="1032"/>
        <w:gridCol w:w="992"/>
        <w:gridCol w:w="2126"/>
        <w:gridCol w:w="709"/>
        <w:gridCol w:w="850"/>
      </w:tblGrid>
      <w:tr>
        <w:trPr>
          <w:trHeight w:val="271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ind w:left="11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/>
              <w:t>Дата выявления нарушения, характер наруш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/>
              <w:t>Место нарушения, лицо, допустившее наруш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Реквизиты Акта выявления нарушения, с указанием лица, составившего ак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/>
              <w:t>Реквизиты предписания с указанием срока вы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/>
              <w:t>Сведения об исполнении предпис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/>
              <w:t>Сведения о привлечении нарушителя к ответственности с указанием реквизитов постановления административной комиссии</w:t>
            </w:r>
          </w:p>
          <w:p>
            <w:pPr>
              <w:pStyle w:val="Normal"/>
              <w:tabs>
                <w:tab w:val="clear" w:pos="708"/>
                <w:tab w:val="left" w:pos="-3420" w:leader="none"/>
              </w:tabs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/>
              <w:t>Сведения об уплате штраф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/>
              <w:t>Подпись работника, заполнившего жур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420" w:leader="none"/>
              </w:tabs>
              <w:ind w:firstLine="567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3420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53D28CB7700FA89962EE50340E453F3BAB8A3AD1919E3DFC6C9417CE6CB617CD2D8473FAA1E32F21nAJ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9:15:00Z</dcterms:created>
  <dc:creator>Snacke25</dc:creator>
  <dc:description/>
  <cp:keywords/>
  <dc:language>en-US</dc:language>
  <cp:lastModifiedBy>Admin</cp:lastModifiedBy>
  <cp:lastPrinted>2014-12-25T11:30:00Z</cp:lastPrinted>
  <dcterms:modified xsi:type="dcterms:W3CDTF">2014-12-25T08:32:00Z</dcterms:modified>
  <cp:revision>19</cp:revision>
  <dc:subject/>
  <dc:title>1</dc:title>
</cp:coreProperties>
</file>