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И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  06.05.2014г.                                                 № 1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состава конкурсной комиссии по проведению конкурса на замещение должности главы администрации Новского сельского поселения Приволжского муниципального района</w:t>
      </w:r>
    </w:p>
    <w:p>
      <w:pPr>
        <w:pStyle w:val="Normal"/>
        <w:tabs>
          <w:tab w:val="clear" w:pos="708"/>
          <w:tab w:val="left" w:pos="38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.5 ст.37 Федеральным законом от 06.10.2003г. №131-ФЗ «Об общих принципах организации местного самоуправления в РФ», ст.33 Устава Новского сельского поселения Приволжского муниципального района Ивановской области,   Совет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по проведению конкурса на замещение должности главы администрации Новского сельского поселения Приволжского муниципального района Ивановской области в количестве 6(шести)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четырех членов конкурсной комиссии в следующем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нышова Г.К.- глава 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иков А.В.- депутат Совета Но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вин А.Ф. - депутат Совета Но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ранина И.В.- ведущий специалист администрации Н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ратиться в Приволжский районный Совет с ходатайством  о направлении двух  членов конкурсной комиссии по проведению конкурса на замещение должности главы администрации Новского сельского поселения Приволжского муниципального района Иван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ести в соответствии с Положением о порядке проведения конкурса на замещение должности главы администрации Новского сельского поселения Приволжского муниципального района Ивановской области утвержденным  решением Совета 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Приволжская нов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:                        Чернышова Г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20:00Z</dcterms:created>
  <dc:creator>Admin</dc:creator>
  <dc:description/>
  <cp:keywords/>
  <dc:language>en-US</dc:language>
  <cp:lastModifiedBy>Admin</cp:lastModifiedBy>
  <cp:lastPrinted>2004-01-01T05:43:00Z</cp:lastPrinted>
  <dcterms:modified xsi:type="dcterms:W3CDTF">2004-01-01T02:43:00Z</dcterms:modified>
  <cp:revision>9</cp:revision>
  <dc:subject/>
  <dc:title> </dc:title>
</cp:coreProperties>
</file>