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                                                                                                                                                                                                                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от  22.12.2014                             № 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Новского сельского  поселения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, Федеральным законом от 06.10.2003 №131-ФЗ «Об общих принципах организации местного самоуправления в Российской Федерации», Уставом 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, Положением о бюджетном процессе в Новском сельском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и, утвержденным Решением Совета 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 от 25.12.2012 № 60 и в  целях регулирования бюджетных правоотношений, Совет 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 xml:space="preserve">поселения </w:t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основные характеристики бюджета Новского сельского поселения: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Новского сельского поселения на 2014 год и на плановый период  2015 и 2016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2015 год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Новского сельского  </w:t>
      </w:r>
      <w:r>
        <w:rPr>
          <w:color w:val="000000"/>
          <w:sz w:val="28"/>
          <w:szCs w:val="28"/>
        </w:rPr>
        <w:t xml:space="preserve">поселения в сумме 7667991,38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 бюджета  Новского сельского  поселения в сумме      </w:t>
      </w:r>
      <w:r>
        <w:rPr>
          <w:color w:val="000000"/>
          <w:sz w:val="28"/>
          <w:szCs w:val="28"/>
        </w:rPr>
        <w:t xml:space="preserve">7667991,38 </w:t>
      </w:r>
      <w:r>
        <w:rPr>
          <w:sz w:val="28"/>
          <w:szCs w:val="28"/>
        </w:rPr>
        <w:t xml:space="preserve">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На 2016 год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Новского сельского  </w:t>
      </w:r>
      <w:r>
        <w:rPr>
          <w:color w:val="000000"/>
          <w:sz w:val="28"/>
          <w:szCs w:val="28"/>
        </w:rPr>
        <w:t>поселения в сумме 8710710,19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 бюджета  Новского сельского  поселения в сумме      </w:t>
      </w:r>
      <w:r>
        <w:rPr>
          <w:color w:val="000000"/>
          <w:sz w:val="28"/>
          <w:szCs w:val="28"/>
        </w:rPr>
        <w:t xml:space="preserve">8710710,19 </w:t>
      </w:r>
      <w:r>
        <w:rPr>
          <w:sz w:val="28"/>
          <w:szCs w:val="28"/>
        </w:rPr>
        <w:t>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На 2017 год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Новского сельского  </w:t>
      </w:r>
      <w:r>
        <w:rPr>
          <w:color w:val="000000"/>
          <w:sz w:val="28"/>
          <w:szCs w:val="28"/>
        </w:rPr>
        <w:t>поселения в сумме 8294544,54рублей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Новского сельского  поселения в сумме  </w:t>
      </w:r>
      <w:r>
        <w:rPr>
          <w:color w:val="000000"/>
          <w:sz w:val="28"/>
          <w:szCs w:val="28"/>
        </w:rPr>
        <w:t>8294544,54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казатели доходов бюджета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ступления доходов бюджета Новского сельского поселения по кодам классификации доходов бюджетов на 2015 год и на плановый период 2016 и 2017 годы согласно приложению № 1 к настоящему Решени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доходов бюджета Новского сельского поселения объем межбюджетных трансфертов, получаемых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з областного бюджет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 2015 год в сумме 6682813,00 рубл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2016 год в сумме 7644833,00 рубл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 2017 год в сумме 7274422,00 руб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Главные администраторы доходов бюджета Новского сельского  посел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 бюджета Новского сельского поселения, закрепляемые за ними виды (подвиды) доходов бюджета на 2015 год и на плановый период 2016 и 2017 годов согласно приложению 2 к настоящему Решени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Источники внутреннего финансирования дефицита бюджета Нов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источники внутреннего финансирования дефицита областного бюджета на 2015 год и на плановый период 2016 и 2017 годов согласно приложению 3 к настоящему Решению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Главные администраторы источников внутреннего финансирования дефицита бюджет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еречень главных администраторов источников финансирования  дефицита бюджета  Новского сельского поселения на 2015 год и на плановый период 2016 и 2017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4 к настоящему Решению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Бюджетные ассигнования бюджета Новского сельского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еления на 2015 год и на плановый период 2016 и 2017 год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бюджетных ассигн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целевым статьям (муниципальным программам и не включенным в муниципальные программы  Новского сельского поселения  направлениям деятельности органа муниципального управления), группам  видов  расходов  классификации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2015 год и на плановый период  2016 и 2017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5 к настоящему Решению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поселения:</w:t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на 2015 год   согласно,  приложения 6 </w:t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на плановый период 2016 и 2017 годов  согласно, приложения  7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</w:t>
      </w:r>
      <w:r>
        <w:rPr>
          <w:bCs/>
          <w:sz w:val="28"/>
          <w:szCs w:val="28"/>
        </w:rPr>
        <w:t>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6 год в сумме    217767,00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7 год в сумме   414730,00 рублей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бюджетных ассигнований на исполнение публичных 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на 2014 год в сумме 0,0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на 2015 год в сумме 0,00 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а 2016 год в сумме 0,00 тыс.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размер резервного фонда администрации Новского сельского поселения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4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2015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2016 год в сумме   40000,00 рубл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>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Утвердить объем бюджетных ассигнований муниципального дорожного </w:t>
        <w:br/>
        <w:t xml:space="preserve">фонда Новского сельского поселения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на 2014 год в сумме  378418,38 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на 2015 год в сумме  256477,19 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на 2016 год в сумме  210722,54 рублей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ить общий объем межбюджетных трансфертов, предоставляемых из бюджета Новского сельского поселения бюджету Приволжского муниципального района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очередной финансовый год в сумме 346718,00 рублей,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на первый год планового периода в сумме  0,00 рублей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0,0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8. Муниципальные внутренние заимствования, муниципальный внутренний долг </w:t>
      </w:r>
      <w:r>
        <w:rPr>
          <w:b/>
          <w:sz w:val="28"/>
          <w:szCs w:val="28"/>
        </w:rPr>
        <w:t>Новского сельского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еления и расходы на его обслужива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</w:rPr>
        <w:t xml:space="preserve">Новского сельского  </w:t>
      </w:r>
      <w:r>
        <w:rPr>
          <w:bCs/>
          <w:sz w:val="28"/>
          <w:szCs w:val="28"/>
        </w:rPr>
        <w:t>посел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1 января 2016 года в сумме 0,00  рублей, в том числе верхний предел долга по муниципальным гарантиям в сумме 0,00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1 января 2017 года в сумме 0,00 рублей, в том числе верхний предел  долга по муниципальным гарантиям в сумме 0,00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1 января 2018 года в сумме 0,00 рублей, в том числе по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становить предельный объем муниципального долг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5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7 год в сумме 0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 предельный объем расходов на обслуживание муниципального долг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5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7 год в сумме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заимствований Новского сельского поселения согласно приложению 8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Предоставление муниципальных гарантий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овского       сельского поселения в валюте Российской Феде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объем предоставления муниципальных гарантий</w:t>
      </w:r>
      <w:r>
        <w:rPr>
          <w:bCs/>
          <w:sz w:val="28"/>
          <w:szCs w:val="28"/>
        </w:rPr>
        <w:t xml:space="preserve">: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очередной финансовый год в сумме 0,00 рублей. </w:t>
      </w:r>
    </w:p>
    <w:p>
      <w:pPr>
        <w:pStyle w:val="Style16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- на первый год планового периода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0,00 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овского сельского поселения    в валюте Российской Федерации согласно приложению 9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Зако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й Закон вступает в силу с 1 января 2015 го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ского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/>
      </w:pPr>
      <w:r>
        <w:rPr>
          <w:sz w:val="28"/>
          <w:szCs w:val="28"/>
        </w:rPr>
        <w:t>сельского поселения                Г.К.Черныш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  <w:bookmarkStart w:id="0" w:name="_GoBack"/>
      <w:bookmarkEnd w:id="0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ского сельского поселения 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№ 42</w:t>
      </w:r>
    </w:p>
    <w:p>
      <w:pPr>
        <w:pStyle w:val="Normal"/>
        <w:ind w:left="1020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 бюджета Новского сельского поселения по кодам классификации до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 год и на плановый период 2016 и 2017 годов</w:t>
      </w:r>
    </w:p>
    <w:p>
      <w:pPr>
        <w:pStyle w:val="Normal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3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3833"/>
        <w:gridCol w:w="2316"/>
        <w:gridCol w:w="2316"/>
        <w:gridCol w:w="2488"/>
      </w:tblGrid>
      <w:tr>
        <w:trPr>
          <w:trHeight w:val="136" w:hRule="atLeast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 год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 год</w:t>
            </w:r>
          </w:p>
        </w:tc>
      </w:tr>
      <w:tr>
        <w:trPr>
          <w:trHeight w:val="2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85178,3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65877,1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20122,54</w:t>
            </w:r>
          </w:p>
        </w:tc>
      </w:tr>
      <w:tr>
        <w:trPr>
          <w:trHeight w:val="2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</w:tr>
      <w:tr>
        <w:trPr>
          <w:trHeight w:val="2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</w:tr>
      <w:tr>
        <w:trPr>
          <w:trHeight w:val="2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</w:tr>
      <w:tr>
        <w:trPr>
          <w:trHeight w:val="47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9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3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678,3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6477,1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0722,54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3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65,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393,1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056,77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65,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393,1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056,77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4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78,9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86,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4,39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78,9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86,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4,39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5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750,4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642,3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642,26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750,4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642,3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642,26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000 1 03 0226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83,8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5,4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49,12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83,8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5,4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49,12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5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 105 03010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05 0301001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5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5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10601000 00 0000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06 01030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  0000 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06 06000 0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5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5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5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06 06013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1 06 06013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06 06023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106 06023 10 0000 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1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6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6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6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1 05013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31 11 05013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1 05035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1 11 05035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1 11 09045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1 11 09045 10 0000 1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3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3 01995 10 0000 13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1 13 01995 10 0000 13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4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1 14 06013 10 0000 43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031 14 06013 10 0000 43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0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28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448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72744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0000 00 0000 0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28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448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744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1000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5025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9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6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1001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5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9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60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2000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2999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2999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5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5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3000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82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51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86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3015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9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3015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9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0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3024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93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55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16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3024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9313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5533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1622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4000 0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2 02 04025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2 02 04025 10 0000 15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67991,3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10710,1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94544,5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 решению Совета  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овского сельского посе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5 год и плановый период  2016 и 2017 годы»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2.2014  № 4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 Новского сельского поселения и  закрепляемые за ними виды (подвиды) доходов бюджета на 2015 год и на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6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3"/>
        <w:gridCol w:w="5792"/>
      </w:tblGrid>
      <w:tr>
        <w:trPr>
          <w:trHeight w:val="420" w:hRule="atLeast"/>
        </w:trPr>
        <w:tc>
          <w:tcPr>
            <w:tcW w:w="3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5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866" w:hRule="atLeast"/>
        </w:trPr>
        <w:tc>
          <w:tcPr>
            <w:tcW w:w="3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ского сельского  поселения Приволжского муниципального района Ивановской области</w:t>
            </w:r>
          </w:p>
        </w:tc>
      </w:tr>
      <w:tr>
        <w:trPr>
          <w:trHeight w:val="1417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108 0402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совершение нотариальных действий должностными лицами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1 13 01995 10 0000 13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 поселений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 2 02 01001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20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 202 030241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 202 03015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</w:tr>
      <w:tr>
        <w:trPr>
          <w:trHeight w:val="1441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 111 05035 10 0000 12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42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 1 17 05050 10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377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 208 05000 10 0000 18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42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 202 02999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218 05010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219 05000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3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 Приволжского муниципального района Ивановской области</w:t>
            </w:r>
          </w:p>
        </w:tc>
      </w:tr>
      <w:tr>
        <w:trPr>
          <w:trHeight w:val="1651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1 11 05013 10 0000 12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3 114 06013 10 0000 43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Ивановской  области</w:t>
            </w:r>
          </w:p>
        </w:tc>
      </w:tr>
      <w:tr>
        <w:trPr>
          <w:trHeight w:val="1552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15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</w:tr>
      <w:tr>
        <w:trPr>
          <w:trHeight w:val="1109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16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 акцизов на  моторные   масла   для дизельных   и    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17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 акцизов на  автомобильный  бензин, производимый на территории Российской Федерации, подлежащие распределению 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 103 0218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 уплаты  акцизов на   прямогонный   бензин, производимый на территории Российской  Федерации, подлежащие распределению   между бюджетами субъектов Российской Федерации и местными бюджетами с учетом установленных  нормативов отчислений в местные бюджеты  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 105 0301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1030 10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97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6013 10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950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106 06023 10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1050 10 0000 18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3" w:hRule="atLeast"/>
        </w:trPr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50" w:h="16901"/>
          <w:pgMar w:left="1418" w:right="1418" w:gutter="0" w:header="720" w:top="851" w:footer="0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 решению Совета Новского сельского поселения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«О бюджете Новского сельского поселения на 2015 год и 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плановый период 2016 и 2017 годы"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№ 4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Новского сельского 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 год и плановый период 2016 и 2017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27"/>
        <w:gridCol w:w="1842"/>
        <w:gridCol w:w="2127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799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071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4544,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62" w:hanging="6"/>
        <w:jc w:val="right"/>
        <w:rPr/>
      </w:pPr>
      <w:r>
        <w:rPr>
          <w:sz w:val="28"/>
          <w:szCs w:val="28"/>
        </w:rPr>
        <w:t>к решению Совета Новского сельского поселения «О бюджете Новского сельского поселения на 2014 год и на плановый период 2015 и 2016 годов»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от 22.12.2014 № 42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финансирования дефицита  бюджета Н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 и на 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5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Новского сель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 01 05 02 01 10 0000 5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40 01 05 02 01 10 0000 6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 бюджете Новского сельского поселения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№ 42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Новского сельского поселения), группам видов расходов, классификации расходов бюджета Новского сельского поселения  на 2015 -2017 годы.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417"/>
        <w:gridCol w:w="1276"/>
        <w:gridCol w:w="1843"/>
        <w:gridCol w:w="1701"/>
        <w:gridCol w:w="1701"/>
      </w:tblGrid>
      <w:tr>
        <w:trPr>
          <w:trHeight w:val="1212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 программа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«Социально-экономическое развитие Новского сельского поселения Приволжского муниципального района на 2015-2017 годы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7991,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92943,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79814,54</w:t>
            </w:r>
          </w:p>
        </w:tc>
      </w:tr>
      <w:tr>
        <w:trPr>
          <w:trHeight w:val="27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«</w:t>
            </w:r>
            <w:r>
              <w:rPr>
                <w:b/>
                <w:sz w:val="28"/>
                <w:szCs w:val="28"/>
              </w:rPr>
              <w:t xml:space="preserve">Повышение эффективности местного самоуправления в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Новского</w:t>
            </w:r>
            <w:r>
              <w:rPr>
                <w:b/>
                <w:sz w:val="28"/>
                <w:szCs w:val="28"/>
              </w:rPr>
              <w:t xml:space="preserve"> сельском поселении на 2015-2017 годы</w:t>
            </w:r>
            <w:r>
              <w:rPr>
                <w:b/>
                <w:color w:val="000000"/>
                <w:sz w:val="28"/>
                <w:szCs w:val="28"/>
              </w:rPr>
              <w:t>» муниципальной программы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Социально-экономическое развитие Новского 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1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965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079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031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 администрации в рамках подпрограммы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2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Новского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Новского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4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4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1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0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зервный фонд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убликация нормативных правовых актов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Новском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бслуживание сайта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51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плата к пенсиям муниципальным служащим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>(Социальное обеспечение и иные выплаты населе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8"/>
                <w:szCs w:val="28"/>
              </w:rPr>
              <w:t xml:space="preserve">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80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2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>Управление и распоряжение муниципальным имуществом Новском сельского поселения на 2015-2017 годы</w:t>
            </w:r>
            <w:r>
              <w:rPr>
                <w:b/>
                <w:color w:val="000000"/>
                <w:sz w:val="28"/>
                <w:szCs w:val="28"/>
              </w:rPr>
              <w:t xml:space="preserve">» муниципальной программы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кого поселения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Социально-экономическое развитие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2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формление земельных отношений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плата членских взносов в Совет муниципальных образований в  рамках подпрограммы </w:t>
            </w:r>
            <w:r>
              <w:rPr>
                <w:sz w:val="28"/>
                <w:szCs w:val="28"/>
              </w:rPr>
              <w:t>«Управление и распоряжение муниципальным имуществом Новского сельского поселения на 2015-2017 годы 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содержание имущества находящегося в казне Новского сельского поселения в  рамках подпрограммы </w:t>
            </w:r>
            <w:r>
              <w:rPr>
                <w:sz w:val="28"/>
                <w:szCs w:val="28"/>
              </w:rPr>
              <w:t>«Управление и распоряжение муниципальным имуществом Новского сельского поселения на 2015-2017 годы 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>Пожарная безопасность и защита населения и территории населенных пунктов  Новского сельского поселения от чрезвычайных ситуаций на 2015-2017 годы</w:t>
            </w:r>
            <w:r>
              <w:rPr>
                <w:b/>
                <w:color w:val="000000"/>
                <w:sz w:val="28"/>
                <w:szCs w:val="28"/>
              </w:rPr>
              <w:t xml:space="preserve">» муниципальной программы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кого поселения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Социально-экономическое развитие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3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в границах населенных пунктов в рамках подпрограммы «</w:t>
            </w:r>
            <w:r>
              <w:rPr>
                <w:sz w:val="28"/>
                <w:szCs w:val="28"/>
              </w:rPr>
              <w:t>Пожарная безопасность и защита населения и территории населенных пунктов  Новского сельского поселения от чрезвычайных ситуаций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b/>
                <w:color w:val="000000"/>
                <w:sz w:val="28"/>
                <w:szCs w:val="28"/>
              </w:rPr>
              <w:t xml:space="preserve">» муниципальной программы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кого поселения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Социально-экономическое развитие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4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031,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04010,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1782,54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монт и содержание автомобильных дорог  общего пользования местного значения из средств муниципального дорожного фонда в рамках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18,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477,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722,54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80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1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553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1622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Ф и муниципального жилищного фонда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Закупка товаров, работ и услуг для государственных (муниципальных) нужд)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38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b/>
                <w:color w:val="000000"/>
                <w:sz w:val="28"/>
                <w:szCs w:val="28"/>
              </w:rPr>
              <w:t xml:space="preserve">» муниципальной программы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b/>
                <w:color w:val="000000"/>
                <w:sz w:val="28"/>
                <w:szCs w:val="28"/>
              </w:rPr>
              <w:t xml:space="preserve"> сельского поселения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Социально-экономическое развитие </w:t>
            </w:r>
            <w:r>
              <w:rPr>
                <w:b/>
                <w:sz w:val="28"/>
                <w:szCs w:val="28"/>
              </w:rPr>
              <w:t>Новского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сельского поселения Приволжского муниципального района на 2015-201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530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6003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48932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66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509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5093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33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7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187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3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342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7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8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71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я бюджету поселения на софинансирование расходов,связанных с поэтапным доведением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3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из бюджета поселения на поэтапное доведение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514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ского сельского поселения 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№ 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Новского сельского поселения на 2015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417"/>
        <w:gridCol w:w="993"/>
        <w:gridCol w:w="850"/>
        <w:gridCol w:w="1559"/>
        <w:gridCol w:w="1134"/>
        <w:gridCol w:w="1420"/>
      </w:tblGrid>
      <w:tr>
        <w:trPr>
          <w:trHeight w:val="1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авного распоря-дител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 администрации в рамках подпрограммы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4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12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06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й фонд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бликация нормативных правовых актов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служивание сайта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формление земельных отношений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лата членских взносов в Совет муниципальных образований в  рамках подпрограммы </w:t>
            </w:r>
            <w:r>
              <w:rPr>
                <w:sz w:val="28"/>
                <w:szCs w:val="28"/>
              </w:rPr>
              <w:t>«Управление и распоряжение муниципальным имуществом Новского сельского поселения на 2015-2017 годы » 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51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в границах населенных пунктов в рамках подпрограммы «</w:t>
            </w:r>
            <w:r>
              <w:rPr>
                <w:sz w:val="28"/>
                <w:szCs w:val="28"/>
              </w:rPr>
              <w:t>Пожарная безопасность и защита населения и территории населенных пунктов  Новского сельского поселения от чрезвычайных ситуаций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автомобильных дорог  общего пользования местного значения из средств муниципального дорожного фонда в рамках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18,38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Ф и муниципального жилищного фонда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Закупка товаров, работ и услуг для государственных (муниципальных) нужд)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8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13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669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333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2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73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у поселения на софинансирование расходов, связанных с поэтапным доведением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из бюджета поселения на поэтапное доведение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51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лата к пенсиям муниципальным служащим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7991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ского сельского поселения 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 № 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 Новского сельского поселения на 2016-2017 год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8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992"/>
        <w:gridCol w:w="851"/>
        <w:gridCol w:w="850"/>
        <w:gridCol w:w="1276"/>
        <w:gridCol w:w="1134"/>
        <w:gridCol w:w="1418"/>
        <w:gridCol w:w="1653"/>
      </w:tblGrid>
      <w:tr>
        <w:trPr>
          <w:trHeight w:val="1288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авного распоря-дите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288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 администрации в рамках подпрограммы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5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6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й фонд администрации </w:t>
            </w:r>
            <w:r>
              <w:rPr>
                <w:sz w:val="28"/>
                <w:szCs w:val="28"/>
              </w:rPr>
              <w:t>Н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бликация нормативных правовых актов муниципального образования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служивание сайта муниципального образования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формление земельных отношений в рамках подпрограммы «</w:t>
            </w:r>
            <w:r>
              <w:rPr>
                <w:sz w:val="28"/>
                <w:szCs w:val="28"/>
              </w:rPr>
              <w:t>Управление и распоряжение муниципальным имуществом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лата членских взносов в Совет муниципальных образований в  рамках подпрограммы </w:t>
            </w:r>
            <w:r>
              <w:rPr>
                <w:sz w:val="28"/>
                <w:szCs w:val="28"/>
              </w:rPr>
              <w:t>«Управление и распоряжение муниципальным имуществом Новского сельского поселения на 2015-2017 годы » 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51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в границах населенных пунктов в рамках подпрограммы «</w:t>
            </w:r>
            <w:r>
              <w:rPr>
                <w:sz w:val="28"/>
                <w:szCs w:val="28"/>
              </w:rPr>
              <w:t>Пожарная безопасность и защита населения и территории населенных пунктов  Новского сельского поселения от чрезвычайных ситуаций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автомобильных дорог  общего пользования местного значения из средств муниципального дорожного фонда в рамках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77,19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22,54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Ф и муниципального жилищного фонда</w:t>
            </w:r>
            <w:r>
              <w:rPr>
                <w:color w:val="000000"/>
                <w:sz w:val="28"/>
                <w:szCs w:val="28"/>
              </w:rPr>
              <w:t xml:space="preserve">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Закупка товаров, работ и услуг для государственных (муниципальных) нужд)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8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8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533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22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в рамках   подпрограммы «</w:t>
            </w:r>
            <w:r>
              <w:rPr>
                <w:sz w:val="28"/>
                <w:szCs w:val="28"/>
              </w:rPr>
              <w:t>Комплексное благоустройство территории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93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93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73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187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Иные бюджетные ассигновани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2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2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1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82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1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у поселения на софинансирование расходов, связанных с поэтапным доведением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из бюджета поселения на поэтапное доведение средней заработной платы работников культуры до средней заработной платы в Ивановской области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«</w:t>
            </w:r>
            <w:r>
              <w:rPr>
                <w:sz w:val="28"/>
                <w:szCs w:val="28"/>
              </w:rPr>
              <w:t>Развитие культуры  и библиотечного обслуживания Новского сельского поселения на 2015-2017 годы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color w:val="000000"/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51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лата к пенсиям муниципальным служащим 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  <w:r>
              <w:rPr>
                <w:sz w:val="28"/>
                <w:szCs w:val="28"/>
                <w:lang w:eastAsia="en-US"/>
              </w:rPr>
              <w:t xml:space="preserve">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8"/>
                <w:szCs w:val="28"/>
              </w:rPr>
              <w:t xml:space="preserve">в 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 на 2015-2017годы»муниципальной программы «Социально-экономическое развитие Новского сельского поселения Приволжского муниципального района на 2015-2017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8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200,0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200,00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2943,19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9814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Новского сельского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на 2015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№ 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 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1843"/>
        <w:gridCol w:w="1701"/>
      </w:tblGrid>
      <w:tr>
        <w:trPr>
          <w:trHeight w:val="375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(рубле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08"/>
          <w:tab w:val="left" w:pos="49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ы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2.12.2014 № 4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гарантий Новского сельского поселения в валюте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5 год и на плановый период 2016 и 2017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3"/>
        </w:numPr>
        <w:autoSpaceDE w:val="false"/>
        <w:jc w:val="both"/>
        <w:outlineLvl w:val="0"/>
        <w:rPr/>
      </w:pPr>
      <w:r>
        <w:rPr>
          <w:szCs w:val="28"/>
        </w:rPr>
        <w:t>Перечень подлежащих предоставлению муниципальных гарантий Новского сельского поселения в 2015 – 2017 годах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42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40"/>
        <w:gridCol w:w="1920"/>
        <w:gridCol w:w="1200"/>
        <w:gridCol w:w="903"/>
        <w:gridCol w:w="1017"/>
        <w:gridCol w:w="720"/>
        <w:gridCol w:w="1560"/>
        <w:gridCol w:w="1806"/>
        <w:gridCol w:w="2514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-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Новского сельского поселения по возможным гарантийным случаям, в 2015 году и на плановый период 2016 и 2017 годов, а также на исполнение гарантий по возможным гарантийным случаям, которые возникнут в будущ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2410"/>
        <w:gridCol w:w="2268"/>
        <w:gridCol w:w="2126"/>
        <w:gridCol w:w="2410"/>
        <w:gridCol w:w="2551"/>
      </w:tblGrid>
      <w:tr>
        <w:trPr>
          <w:trHeight w:val="21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х гарантий Новского сельского посел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на исполнение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случаям в 2015 году,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наисполнение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случаям в2016 году,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наисполнение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случаям в2017 году,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наисполнение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лучаям в2018– 2019годах, 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бюджетных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ассигнований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наисполнение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 по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возмож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гарантийным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случаям в2020 году,</w:t>
            </w:r>
          </w:p>
          <w:p>
            <w:pPr>
              <w:pStyle w:val="NoSpacing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     с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Новского сельского поселения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8"/>
      </w:rPr>
    </w:pPr>
    <w:r>
      <w:rPr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header" Target="header5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Admin</cp:lastModifiedBy>
  <cp:lastPrinted>2014-12-25T16:10:00Z</cp:lastPrinted>
  <dcterms:modified xsi:type="dcterms:W3CDTF">2014-12-29T11:10:00Z</dcterms:modified>
  <cp:revision>35</cp:revision>
  <dc:subject/>
  <dc:title>Совет Новского сельского поселения</dc:title>
</cp:coreProperties>
</file>