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внесении изменений в решение №56 от 24.12.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Новского сельского поселения на 2014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 и 2016 годов" </w:t>
      </w:r>
    </w:p>
    <w:p>
      <w:pPr>
        <w:pStyle w:val="Normal"/>
        <w:jc w:val="right"/>
        <w:rPr/>
      </w:pPr>
      <w:r>
        <w:rPr/>
        <w:t>от22.12.2014  года  №41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134"/>
        <w:gridCol w:w="1276"/>
        <w:gridCol w:w="461"/>
        <w:gridCol w:w="815"/>
      </w:tblGrid>
      <w:tr>
        <w:trPr>
          <w:trHeight w:val="780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Новского сельского поселения по кодам классификации доходов бюджета на 2014 год и на плановый период 2015 и 2016 годов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45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год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5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9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0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,5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,5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моторные   масла   для дизельных   и     (или) карбюраторных (инжекторных)  двигателей,подлежащи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9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автомобильный  бензин,производимый на территории Российской Федерации,подлежащие распределению в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</w:tr>
      <w:tr>
        <w:trPr>
          <w:trHeight w:val="1901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 уплаты  акцизов на   прямогонный   бензин,производимый на территории Российской  Федерации, подлежащие распределению  между бюджетами субъектов Российской Федерации и местными бюджетами с учетом установленных  нормативов отчислений в местные бюджет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05 00000 00 0000 000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СОВОКУПНЫЙ ДОХОД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20 01 1000 110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10 01 1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,00</w:t>
            </w:r>
          </w:p>
        </w:tc>
      </w:tr>
      <w:tr>
        <w:trPr>
          <w:trHeight w:val="11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</w:t>
            </w:r>
          </w:p>
        </w:tc>
      </w:tr>
      <w:tr>
        <w:trPr>
          <w:trHeight w:val="16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совершение нотариальных действий должностными лицами органов местного самоуправления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находящегося в собственности поселений (за исключением имущества муниципальных бюджетных и автономных учреждений,а также имущества муниципальных унитарных предприятий,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0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</w:tr>
      <w:tr>
        <w:trPr>
          <w:trHeight w:val="8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 05050 00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8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4,8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8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4,8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9,6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6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2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0,3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5 </w:t>
            </w:r>
          </w:p>
        </w:tc>
      </w:tr>
      <w:tr>
        <w:trPr>
          <w:trHeight w:val="16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6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>
          <w:trHeight w:val="11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11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7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2000 0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3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40000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04025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04070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9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 СУБВЕНЦИЙ  И ИНЫХ МЕЖБЮДЖЕТНЫХ  ТРАНСФЕРТОВ, 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1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решению Совета 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внесение изменений в решение №56 от 24.12.2013 год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Новского сельского поселения на 201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года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Новского сельского  поселения на 2014 год и плановый период 2015 и 2016 годов.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NK Excel.Sheet.12 "C:\\Users\\User\\Desktop\\новое2013\\решения Совета 2014 год\\Решение май\\Приложение 3 источники.xlsx" "Лист1 (2)!R4C1:R15C6" \a \f 5 \h  \* MERGEFORMAT </w:instrText>
      </w:r>
      <w:bookmarkStart w:id="0" w:name="_GoBack"/>
      <w:bookmarkEnd w:id="0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977"/>
        <w:gridCol w:w="1417"/>
        <w:gridCol w:w="1134"/>
        <w:gridCol w:w="993"/>
      </w:tblGrid>
      <w:tr>
        <w:trPr>
          <w:trHeight w:val="55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классификации источников финансирования дефицит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тыс.руб.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ы, подгруппы, статьи , вида источника финансирования дефици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00000000000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8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1050201000000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1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</w:tbl>
    <w:p>
      <w:pPr>
        <w:pStyle w:val="Normal"/>
        <w:rPr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о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"О внесении изменений в решение №56 от 24.12.2013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Новского сельского поселения на 201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5 и 2016 годов"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22.12.2014  года  N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 бюджетных ассигнований по целевым статья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епрограммным направлениям деятельности) группам (группам и подгруппам) видов расходов классификации расходов бюджета Новского сельского поселения  на 2014 год и плановый период 2015 и 2016 годы.</w:t>
      </w:r>
    </w:p>
    <w:p>
      <w:pPr>
        <w:pStyle w:val="Normal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</w:rPr>
        <w:instrText xml:space="preserve"> LINK Excel.Sheet.8 "C:\\Documents and Settings\\Admin\\Рабочий стол\\САЙТ\\Приложение 6.xls" "прил 5 !R4C1:R90C19" \a \f 5 \h  \* MERGEFORMAT </w:instrText>
      </w:r>
      <w:bookmarkStart w:id="1" w:name="_1461670372"/>
      <w:bookmarkEnd w:id="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/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38"/>
        <w:gridCol w:w="1134"/>
        <w:gridCol w:w="1134"/>
        <w:gridCol w:w="1214"/>
        <w:gridCol w:w="1200"/>
      </w:tblGrid>
      <w:tr>
        <w:trPr>
          <w:trHeight w:val="37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ида расходов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,  тыс.руб.</w:t>
            </w:r>
          </w:p>
        </w:tc>
      </w:tr>
      <w:tr>
        <w:trPr>
          <w:trHeight w:val="12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50</w:t>
            </w:r>
          </w:p>
        </w:tc>
      </w:tr>
      <w:tr>
        <w:trPr>
          <w:trHeight w:val="169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Новского сельского поселения в рамках непрограммных направлений деятельности Новского сельского поселения 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6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 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2</w:t>
            </w:r>
          </w:p>
        </w:tc>
      </w:tr>
      <w:tr>
        <w:trPr>
          <w:trHeight w:val="15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 (Межбюджетные трансферты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государственных полномочий по изменению списков кандидатов в присяжные заседатели федеральных судов общей юрисдикции.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 в рамках непрограммных направлений деятельности органа местного самоуправления Новского сельского поселения.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 2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8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</w:tr>
      <w:tr>
        <w:trPr>
          <w:trHeight w:val="4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 в Совет муниципальных образований в рамках непрограммных направлений деятельности органа местного самоуправления Новского сельского поселения. 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 в рамках непрограммных направлений деятельности органа местного самоуправления Новского 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19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19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формление земельных отношений. Оплата государственной пошлины при обращении в суды,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69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содержание имущества, находящегося в казне Новского сельского поселения  в рамках непрограммных направлений деятельности органа местного самоуправления 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2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16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геологической экспертизы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 9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15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содержание автомобильных дорог общего пользования местного значения, в том числе на формирование муниципальных дорожных фондов. (Закупка товаров, работ и услуг для государственных (муниципальных) нужд)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 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</w:tr>
      <w:tr>
        <w:trPr>
          <w:trHeight w:val="14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. 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 24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15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государственного жилищного фонда субъектов РФ и муниципального жилищного фонда. (Закупка товаров, работ и услуг для государственных (муниципальных) нужд)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 24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25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 исполнителям коммунальных  услуг, предоставляющим коммунальные услуги  по  холодному водоснабжению, горячему водоснабжению, водоотведению  и очистке сточных вод  населению, на возмещение   недополученных доходов в связи  с  приведением размера   платы   граждан за коммунальные  услуги  в соответствии с  их  предельными индексами роста.  (Иные бюджетные ассигнования)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 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195,5</w:t>
            </w:r>
          </w:p>
        </w:tc>
      </w:tr>
      <w:tr>
        <w:trPr>
          <w:trHeight w:val="15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городских и сельских поселений. Организация сбора и вывоза бытовых отходов и мусора. (Закупка товаров, работ и услуг для государственных (муниципальных) нужд)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 2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19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городских округов и поселений. Организация благоустройства на территории поселения (включая освещение улиц, озеленение территории,  размещение и содержание малых архитектурных форм. (Закупка товаров, работ и услуг для государственных (муниципальных) нужд)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 2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9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жилищно-коммунального хозяйства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 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, переподготовки и повышения квалификации специалистов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 2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 0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1</w:t>
            </w:r>
          </w:p>
        </w:tc>
      </w:tr>
      <w:tr>
        <w:trPr>
          <w:trHeight w:val="9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</w:tr>
      <w:tr>
        <w:trPr>
          <w:trHeight w:val="11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  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11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на проведение капитального ремонта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 учреждения культуры, связанных с библиотечным обслуживанием населения в рамках непрограммных мероприятий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0</w:t>
            </w:r>
          </w:p>
        </w:tc>
      </w:tr>
      <w:tr>
        <w:trPr>
          <w:trHeight w:val="4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16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. (Межбюджетные трансферты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4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этапное доведение средней заработной платы  работникам культуры  муниципальных учреждений культуры Ивановской области до средней заработной платы в Ивановской области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3</w:t>
            </w:r>
          </w:p>
        </w:tc>
      </w:tr>
      <w:tr>
        <w:trPr>
          <w:trHeight w:val="52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этапное доведение средней заработной платы работникам культуры  муниципальных учреждений культуры Ивановской области до средней заработной платы в Ивановской области. </w:t>
            </w:r>
            <w:r>
              <w:rPr>
                <w:sz w:val="28"/>
                <w:szCs w:val="28"/>
              </w:rPr>
              <w:t>Софинансирование  расходов на поэтапное доведение средней заработной платы работникам культуры из бюджета посе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 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</w:tc>
      </w:tr>
      <w:tr>
        <w:trPr>
          <w:trHeight w:val="149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емонта муниципальных учреждений культуры 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8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ых культурно-досуговых учреждений Ивановской области музыкальным оборудованием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8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из бюджета поселения на оснащение муниципальных культурно-досуговых учреждений  музыкальным оборудованием 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 8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(грант) комплексного развития региональных и муниципальных учреждений культуры.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(грант) комплексного развития региональных и муниципальных учреждений культуры. Софинансирование расходов из средств бюджета поселения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х служащих субъектов РФ и муниципальных служащих в рамках непрограммных направлений деятельности органа местного самоуправления (Социальное обеспечение и иные выплаты населению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 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1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 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92,9</w:t>
            </w:r>
          </w:p>
        </w:tc>
      </w:tr>
    </w:tbl>
    <w:p>
      <w:pPr>
        <w:pStyle w:val="Normal"/>
        <w:rPr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о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"О внесении изменений в решение №56 от 24.12.2013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Новского сельского поселения на 201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5 и 2016 годов" </w:t>
      </w:r>
    </w:p>
    <w:p>
      <w:pPr>
        <w:pStyle w:val="Normal"/>
        <w:jc w:val="right"/>
        <w:rPr/>
      </w:pPr>
      <w:r>
        <w:rPr>
          <w:sz w:val="28"/>
          <w:szCs w:val="28"/>
        </w:rPr>
        <w:t>от 22.12.2014   года  N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 бюджета Новского сельского поселения 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</w:rPr>
        <w:instrText xml:space="preserve"> LINK Excel.Sheet.8 "C:\\Documents and Settings\\Admin\\Рабочий стол\\САЙТ\\Приложение 6.xls" "прил 5 !R4C1:R90C19" \a \f 5 \h  \* MERGEFORMA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/>
      <w:r>
        <w:rPr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851"/>
        <w:gridCol w:w="1134"/>
        <w:gridCol w:w="850"/>
        <w:gridCol w:w="974"/>
        <w:gridCol w:w="1080"/>
        <w:gridCol w:w="1080"/>
      </w:tblGrid>
      <w:tr>
        <w:trPr>
          <w:trHeight w:val="37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распоряди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ида расходов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,  тыс.руб.</w:t>
            </w:r>
          </w:p>
        </w:tc>
      </w:tr>
      <w:tr>
        <w:trPr>
          <w:trHeight w:val="12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год </w:t>
            </w:r>
          </w:p>
        </w:tc>
      </w:tr>
      <w:tr>
        <w:trPr>
          <w:trHeight w:val="7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,50</w:t>
            </w:r>
          </w:p>
        </w:tc>
      </w:tr>
      <w:tr>
        <w:trPr>
          <w:trHeight w:val="3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6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 Новского сельского поселения в рамках непрограммных направлений деятельности Новского сельского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</w:tr>
      <w:tr>
        <w:trPr>
          <w:trHeight w:val="2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 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2</w:t>
            </w:r>
          </w:p>
        </w:tc>
      </w:tr>
      <w:tr>
        <w:trPr>
          <w:trHeight w:val="15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3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государственных полномочий по изменению списков кандидатов в присяжные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направлений деятельности органа местного самоуправления Новского сельского поселения.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92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</w:tr>
      <w:tr>
        <w:trPr>
          <w:trHeight w:val="16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 в Совет муниципальных образований в рамках непрограммных направлений деятельности органа местного самоуправления Новского сельского поселения.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</w:tr>
      <w:tr>
        <w:trPr>
          <w:trHeight w:val="18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  в рамках непрограммных направлений деятельности органа местного самоуправления Новского 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  <w:tr>
        <w:trPr>
          <w:trHeight w:val="8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</w:tr>
      <w:tr>
        <w:trPr>
          <w:trHeight w:val="19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9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формление земельных отношений. Оплата государственной пошлины при обращении в суды,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 в рамках непрограммных направлений деятельности органа местного самоуправления 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геологической экспертизы в рамках непрограммных направлений деятельности органа местного самоуправления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0</w:t>
            </w:r>
          </w:p>
        </w:tc>
      </w:tr>
      <w:tr>
        <w:trPr>
          <w:trHeight w:val="1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99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1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содержание автомобильных дорог общего пользования местного значения, в том числе на формирование муниципальных дорожных фондов. (Закупка товаров, работ и услуг для государственных (муниципальных) нужд)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92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5</w:t>
            </w:r>
          </w:p>
        </w:tc>
      </w:tr>
      <w:tr>
        <w:trPr>
          <w:trHeight w:val="1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.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924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государственного жилищного фонда субъектов РФ и муниципального жилищного фонда. (Закупка товаров, работ и услуг для государственных (муниципальных) нужд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9 24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</w:t>
            </w:r>
          </w:p>
        </w:tc>
      </w:tr>
      <w:tr>
        <w:trPr>
          <w:trHeight w:val="2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 исполнителям коммунальных  услуг, предоставляющим коммунальные услуги  по  холодному водоснабжению, горячему водоснабжению, водоотведению  и очистке сточных вод  населению, на возмещение   недополученных доходов в связи  с  приведением размера   платы   граждан за коммунальные  услуги  в соответствии с  их  предельными индексами роста.   (Иные бюджетные ассигнования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9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1195,5</w:t>
            </w:r>
          </w:p>
        </w:tc>
      </w:tr>
      <w:tr>
        <w:trPr>
          <w:trHeight w:val="1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благоустройству городских и сельских поселений. Организация сбора и вывоза бытовых отходов и мусора. (Закупка товаров, работ и услуг дл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2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благоустройству городских округов и поселений. Организация благоустройства на территории поселения (включая освещение улиц, озеленение территории,  размещение и содержание малых архитектурных форм. (Закупка товаров, работ и услуг дл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2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-коммунального хозяйства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2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, переподготовки и повышения квалификации специалистов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901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1</w:t>
            </w:r>
          </w:p>
        </w:tc>
      </w:tr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2</w:t>
            </w:r>
          </w:p>
        </w:tc>
      </w:tr>
      <w:tr>
        <w:trPr>
          <w:trHeight w:val="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</w:tr>
      <w:tr>
        <w:trPr>
          <w:trHeight w:val="1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на проведение капитального ремонта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 учреждения культуры, связанных с библиотечным обслуживанием населения в рамках непрограммных мероприятий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4</w:t>
            </w:r>
          </w:p>
        </w:tc>
      </w:tr>
      <w:tr>
        <w:trPr>
          <w:trHeight w:val="6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(грант) комплексного развития региональных и муниципальных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(грант) комплексного развития региональных и муниципальных учреждений культуры. Софинансирование расходов из средств бюджета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.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000000"/>
              </w:rPr>
              <w:t xml:space="preserve">Поэтапное доведение средней заработной платы  работникам культуры  муниципальных учреждений культуры Ивановской области до средней заработной платы в Ивановской области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,3</w:t>
            </w:r>
          </w:p>
        </w:tc>
      </w:tr>
      <w:tr>
        <w:trPr>
          <w:trHeight w:val="58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 муниципальных учреждений культуры Ивановской области до средней заработной платы в Ивановской области. </w:t>
            </w:r>
            <w:r>
              <w:rPr/>
              <w:t>Софинансирование  расходов на поэтапное доведение средней заработной платы работникам культуры из бюджета посе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19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емонта муниципальных учреждений культуры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8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снащение муниципальных культурно-досуговых учреждений Ивановской области музыкальным оборудованием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8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из бюджета поселения на оснащение муниципальных культурно-досуговых учреждений  музыкальным оборудованием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а к пенсиям государственных служащих субъектов РФ и муниципальных служащих в рамках непрограммных направлений деятельности органа местного самоуправ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</w:tr>
      <w:tr>
        <w:trPr>
          <w:trHeight w:val="1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8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,2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92,9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25:00Z</dcterms:created>
  <dc:creator>SekretAdm</dc:creator>
  <dc:description/>
  <cp:keywords/>
  <dc:language>en-US</dc:language>
  <cp:lastModifiedBy>Admin</cp:lastModifiedBy>
  <cp:lastPrinted>2014-12-30T15:39:00Z</cp:lastPrinted>
  <dcterms:modified xsi:type="dcterms:W3CDTF">2015-01-11T13:25:00Z</dcterms:modified>
  <cp:revision>2</cp:revision>
  <dc:subject/>
  <dc:title>проект</dc:title>
</cp:coreProperties>
</file>