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15.04.2014 г.                                               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внешней прове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го отчета об исполнении бюджета 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внешней проверки годового отчета об исполнении бюджета Новского сельского поселения в соответствии с приложением №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нформации, представляемой одновременно с годовым отчетом об исполнении бюджета Новского сельского поселения в соответствии с приложением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Совета Новского сельского поселения по бюджетной, налоговой, экономической политике (Калачева Н.А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овского сельского поселения:                                  Г.К.Черны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left="6804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иложение №1 </w:t>
      </w:r>
    </w:p>
    <w:p>
      <w:pPr>
        <w:pStyle w:val="2"/>
        <w:spacing w:before="0" w:after="0"/>
        <w:ind w:left="6804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к решению Совета </w:t>
      </w:r>
    </w:p>
    <w:p>
      <w:pPr>
        <w:pStyle w:val="2"/>
        <w:spacing w:before="0" w:after="0"/>
        <w:ind w:left="6804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Новского сельского поселения </w:t>
      </w:r>
    </w:p>
    <w:p>
      <w:pPr>
        <w:pStyle w:val="2"/>
        <w:spacing w:before="0" w:after="0"/>
        <w:ind w:left="6804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от 15.04.2014 г. №14</w:t>
      </w:r>
    </w:p>
    <w:p>
      <w:pPr>
        <w:pStyle w:val="Normal"/>
        <w:shd w:fill="FFFFFF" w:val="clear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внешней проверки годового отчет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нении бюджета Н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0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Настоящий Порядок разработан в соответствии с требованиями  статьи 264.4 </w:t>
      </w:r>
      <w:r>
        <w:rPr>
          <w:rFonts w:cs="Times New Roman" w:ascii="Times New Roman" w:hAnsi="Times New Roman"/>
          <w:sz w:val="26"/>
          <w:szCs w:val="26"/>
        </w:rPr>
        <w:t>Бюджетного кодекса Российской Федерации и Положением о бюджетном процессе  в Н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  <w:tab/>
      </w:r>
      <w:r>
        <w:rPr>
          <w:rFonts w:cs="Times New Roman" w:ascii="Times New Roman" w:hAnsi="Times New Roman"/>
          <w:sz w:val="26"/>
          <w:szCs w:val="26"/>
        </w:rPr>
        <w:t xml:space="preserve">Годовой отчёт об исполнении бюджета Новского сельского поселения до его утверждения Советом Новского сельского поселения подлежит внешней проверке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Внешняя проверка годового отчета об исполнении бюджета осуществляется Контрольно-счетным органом Новского сельского поселения (КС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Внешняя проверка годового отчета об исполнении бюджета включает внешнюю проверку бюджетной отчетности главного администратора бюджетных средств и подготовку заключения на годовой отчёт об исполнении бюдж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ходе проведения внешней проверки бюджетной отчетности проводится проверка бюджетной отчетности главного администратора бюджетных средств и бюджетной отчетности органа, организующего исполнение бюджета Новского сельского поселения (далее - исполнение бюджета) – финансов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Бюджетная отчетность органа, организующего исполнение бюджета – финансового органа, формируется в соответствии с единой методологией и стандартами бюджетного учета и отчетности, установленных Министерством финансов Российской Федерации и включае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ёт об исполнении бюдже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исполнения бюдже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ёт о финансовых результатах деятельнос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ёт о движении денежных средств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ую запис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2. Бюджетная отчётность, представляемая главным распорядителем бюджетных средств, включает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главного распорядителя (распорядителя), получателя средств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у по консолидируемым расчет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у по заключению счетов бюджетного учёта отчётного финансового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ёт об исполнении бюджета главного распорядителя, получателя средств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ёт об исполнении сметы доходов и расходов по приносящей доход деятельности главного распорядителя (распорядителя), получателя средств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ёт о финансовых результатах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яснительную запис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В процессе внешней проверки бюджетной отчетности главного администратора бюджетных средств проводи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полноты и достоверности сведений, представленных в бюджетной отчетности главного администратора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степени достижения целей бюджетной политики, в т.ч. при реализации национальных проек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эффективности бюджетных расходов, осуществляемых главным распорядителем бюджетных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о результатам внешней проверки должно быть выражено мнение рабочей группы о достоверности представленного отчёта, как носителя полной и всеобъемлющей информации о финансовой деятельности администраторов бюджетных средств и о результативности использования  ими государственных и муниципальных ресурс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Администрация Новского сельского поселения направляет годовой отчёт об исполнении бюджета в Совет для проведения внешней проверки не позднее 1 мая текущего финансового года. </w:t>
      </w:r>
    </w:p>
    <w:p>
      <w:pPr>
        <w:pStyle w:val="Heading7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Совместно с годовым отчётом об исполнении бюджета в рабочую группу по проведению внешней проверки направляются дополнительные материалы, необходимые для проведения внешней проверки годового отчета, согласно приложению №2 </w:t>
      </w:r>
      <w:r>
        <w:rPr>
          <w:rStyle w:val="StrongEmphasis"/>
          <w:b w:val="false"/>
          <w:sz w:val="26"/>
          <w:szCs w:val="26"/>
        </w:rPr>
        <w:t>к решению Совета Новского  сельского  поселения от 15.04.2014 г. № 14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СО Совета Новского сельского поселения проводит внешнюю проверку бюджетной отчетности главного администратора бюджетных средств и годового отчета об исполнении бюджета, готовит сводное заключение и представляет его в Совет Новского сельского поселения для рассмотрения, а также направляет заключение в администрацию Н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КСО готовит сводное заключение по результатам внешней проверки годового отчёта об исполнении бюджета по следующей структур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Итоги внешней проверки бюджетной отчетности главного администратора бюджетных средств, в которых отраж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полноты и достоверности сведений, представленных в бюджетной отчетности главного администратора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степени достижения целей бюджетной политики, в т.ч. при реализации национальных проек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а эффективности бюджетных расходов, осуществляемых главным распорядителем бюджетных сред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Анализ организации бюджетного процесса в Новском сельском поселении, в котором приводятся: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Cs/>
          <w:sz w:val="26"/>
          <w:szCs w:val="26"/>
        </w:rPr>
        <w:t>-  общие итоги исполнения бюджета ;</w:t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- оценка м</w:t>
      </w:r>
      <w:r>
        <w:rPr>
          <w:bCs/>
          <w:sz w:val="26"/>
          <w:szCs w:val="26"/>
        </w:rPr>
        <w:t>униципального долга, его структуры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ценка</w:t>
      </w:r>
      <w:r>
        <w:rPr>
          <w:bCs/>
          <w:sz w:val="26"/>
          <w:szCs w:val="26"/>
        </w:rPr>
        <w:t xml:space="preserve"> дефицита бюджета,</w:t>
      </w:r>
      <w:r>
        <w:rPr>
          <w:sz w:val="26"/>
          <w:szCs w:val="26"/>
        </w:rPr>
        <w:t xml:space="preserve"> объемов и источников его финансирования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ценка</w:t>
      </w:r>
      <w:r>
        <w:rPr>
          <w:bCs/>
          <w:sz w:val="26"/>
          <w:szCs w:val="26"/>
        </w:rPr>
        <w:t xml:space="preserve"> организации финансового контроля в </w:t>
      </w:r>
      <w:r>
        <w:rPr>
          <w:sz w:val="26"/>
          <w:szCs w:val="26"/>
        </w:rPr>
        <w:t>Новского сельского посел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8.3. </w:t>
      </w:r>
      <w:r>
        <w:rPr>
          <w:rFonts w:cs="Times New Roman" w:ascii="Times New Roman" w:hAnsi="Times New Roman"/>
          <w:sz w:val="26"/>
          <w:szCs w:val="26"/>
        </w:rPr>
        <w:t>Анализ</w:t>
      </w:r>
      <w:r>
        <w:rPr>
          <w:rFonts w:cs="Times New Roman" w:ascii="Times New Roman" w:hAnsi="Times New Roman"/>
          <w:iCs/>
          <w:sz w:val="26"/>
          <w:szCs w:val="26"/>
        </w:rPr>
        <w:t xml:space="preserve"> соблюдения бюджетного законодательства при исполнении    бюджета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Fonts w:cs="Times New Roman" w:ascii="Times New Roman" w:hAnsi="Times New Roman"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котором приводятся: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анализ соответствия показателей установленного бюджетополучателю планового задания по предоставлению муниципальных услуг бюджетными учреждениями и фактически исполненного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анализ соответствия сводной бюджетной росписи принятому решению о бюджете;</w:t>
      </w:r>
    </w:p>
    <w:p>
      <w:pPr>
        <w:pStyle w:val="TextBodyIndent"/>
        <w:tabs>
          <w:tab w:val="clear" w:pos="708"/>
          <w:tab w:val="left" w:pos="-2520" w:leader="none"/>
          <w:tab w:val="left" w:pos="108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ценка процедуры санкционирования расходов и их финансирование в ходе исполнения бюдже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Анализ формирования и исполнения бюджета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 по доходам,  в котором приводятся: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- оценка поступлений в доходную часть бюджета Новского сельского поселения по основным доходным источникам (налоговые и неналоговые доходы, безвозмездные поступления);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ценка поступлений в доходную часть бюджета Новского сельского поселения межбюджетных трансфертов, предоставляемых бюджету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8.5. Анализ исполнения </w:t>
      </w:r>
      <w:r>
        <w:rPr>
          <w:rFonts w:cs="Times New Roman" w:ascii="Times New Roman" w:hAnsi="Times New Roman"/>
          <w:sz w:val="26"/>
          <w:szCs w:val="26"/>
        </w:rPr>
        <w:t xml:space="preserve">бюджета Новского сельского поселе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по расходным обязательствам, </w:t>
      </w:r>
      <w:r>
        <w:rPr>
          <w:rFonts w:cs="Times New Roman" w:ascii="Times New Roman" w:hAnsi="Times New Roman"/>
          <w:sz w:val="26"/>
          <w:szCs w:val="26"/>
        </w:rPr>
        <w:t>в котором приводятся: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iCs/>
          <w:sz w:val="26"/>
          <w:szCs w:val="26"/>
        </w:rPr>
        <w:t xml:space="preserve">- исполнение расходных обязательств </w:t>
      </w:r>
      <w:r>
        <w:rPr>
          <w:sz w:val="26"/>
          <w:szCs w:val="26"/>
        </w:rPr>
        <w:t>Новского сельского поселения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- общая характеристика исполнения программной части бюджет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Новского сельского поселения, в том числе бюджетных инвестиций;</w:t>
      </w:r>
      <w:r>
        <w:rPr>
          <w:bCs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характеристика исполнения приоритетных национальных про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ходе осуществления внешней проверки годового отчета могут привлекаться специалисты в пределах своей компетенции по бюджетным вопросам, установленной Бюджетным кодексом Российской Федерации, иными правовыми актами Российской Федерации, вправе запрашивать у администрации  Новского сельского поселения дополнительную информацию по вопросам исполнения бюджета Новского сельского поселения за отчётный пери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Администрация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 предоставляет необходимую для осуществления внешней проверки годового отчета информацию в трехдневный срок с момента получения запроса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2"/>
        <w:spacing w:before="0" w:after="0"/>
        <w:ind w:left="6803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иложение №2 </w:t>
      </w:r>
    </w:p>
    <w:p>
      <w:pPr>
        <w:pStyle w:val="2"/>
        <w:spacing w:before="0" w:after="0"/>
        <w:ind w:left="6803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к решению Совета </w:t>
      </w:r>
    </w:p>
    <w:p>
      <w:pPr>
        <w:pStyle w:val="2"/>
        <w:spacing w:before="0" w:after="0"/>
        <w:ind w:left="6803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Новского сельского поселения </w:t>
      </w:r>
    </w:p>
    <w:p>
      <w:pPr>
        <w:pStyle w:val="2"/>
        <w:spacing w:before="0" w:after="0"/>
        <w:ind w:left="6803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от 15.04.2014 г. №14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Style w:val="Style14"/>
          <w:rFonts w:cs="Times New Roman" w:ascii="Times New Roman" w:hAnsi="Times New Roman"/>
          <w:color w:val="000000"/>
        </w:rPr>
        <w:t xml:space="preserve">Перечень </w:t>
      </w:r>
      <w:r>
        <w:rPr>
          <w:rFonts w:cs="Times New Roman" w:ascii="Times New Roman" w:hAnsi="Times New Roman"/>
          <w:b/>
          <w:sz w:val="26"/>
          <w:szCs w:val="26"/>
        </w:rPr>
        <w:t>информации,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ляемой одновременно с проведением внешней проверки годово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ёта об исполнении бюджета Новского сельского поселе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ая отчётность представляется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енной Приказом Минфина от 13 ноября 2008 г. № 128н и ст. 264.1 Бюджетного кодекса РФ, в том числе: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администрации Новского сельского поселения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оложение о бюджетном процессе в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орядок проведения внешней проверки отчё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Решение Совета об утверждении бюджета на отчётный год со всеми приложениями (первоначальное и с последними изменениями, дополнениям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ервоначальный и уточнённый бюджет на очередной финансовый год (с приложениям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тоги социально-экономического развития территор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оложение о докладах субъектов бюджетного планирования, доклады субъектов бюджетного планирования о результатах и основных направлениях деятельности (в электронном вид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Муниципальные задания по предоставлению услуг населению учреждениями, финансируемые из бюджета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роект решения об исполнении бюджета за очередной финансовый год (с приложениями к проекту  решения о бюджете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за очередной финансовый год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Отчет о реализации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федеральных, областных, муниципальных целевых (ведомственных) программ, их финансирование (с указанием плановых и фактических объёмов финансирования) в разрезе мероприятий и источников финансир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Сведения о кредиторской и дебиторской задолженности бюджета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на начало и конец отчётного периода (с расшифровкой и указанием наиболее крупных кредиторов, дебиторов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Сведения о безвозмездных поступлениях от государственных (муниципальных) организаций, негосударственных организаций. Физических лиц, в том числе добровольных пожертвованиях, прочих безвозмездных поступлениях (за исключением межбюджетных трансфертов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нформация об остатках средств областного и федерального бюджетов с указанием причин их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нформация о возврате неиспользованных остатков средств областного и федерального бюджетов с указанием причин возвра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оложение об утверждении порядка формирования и расходования муниципальных целевых программ, в том числе, муниципальной адресной инвестиционной программ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Сведения из долговой книги за отчетный пери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Реквизиты соглашения с территориальным управлением Федеральной налоговой службы (при наличи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Сведения о распределении и реализации адресной инвестиционной программы (первоначальный и итоговый варианты на отчетный период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оложение о ведении реестра расходных обязательств и реестр расходных обязательст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Отчёт об использовании резервных фондов в отчётном период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оложения о порядке создания и расходования средств резервных фонд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Реестры муниципальных контрактов и закупок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нформацию о льготах по налогам и сборам, предоставленных органами местного самоуправления налогоплательщикам, с указанием даты предоставления и льготного периода, а также объёмов выпадающих доходов бюдже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Информацию о недоимке и задолженности по поступлениям (видам налогов) в бюджет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в созданных с участием органов местного самоуправления предприятиях и организациях (при наличи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нформацию о вводе в эксплуатацию объектов строительства за отчётный пери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еречень объектов включенных в реестр муниципальной собственности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в отчетном период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Список имущества, переданного в безвозмездное пользование, с указанием основания его передачи (решение ОМС, договоры). Пользователей имущества и сумм выпадающих доходов бюджета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Информацию о льготах, взаимозачетах, предоставленных арендаторам муниципального имущества органами местного самоуправления, с указанием даты предоставления и льготного периода, а также объёмов затрат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рограмма приватизации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(со всеми изменениями) и отчёт об её исполн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Реестр договоров аренды земельных участков и имущест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Сведения о наличии задолженности по арендной плате за земельные участки и имущество, с указанием суммы начисления, оплаты и суммы недоимки на начало и конец отчётного периода. Перечень основных должник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Сведения о принимаемых мерах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по взаимодействию с налоговой дисциплин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Отчётные данные по прибыли, остающейся в распоряжении муниципальных унитарных предприятий </w:t>
      </w:r>
      <w:r>
        <w:rPr>
          <w:rFonts w:cs="Times New Roman" w:ascii="Times New Roman" w:hAnsi="Times New Roman"/>
          <w:sz w:val="26"/>
          <w:szCs w:val="26"/>
        </w:rPr>
        <w:t>Новского сельского поселения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, и сумме отчислений, подлежащих уплате в бюджет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Сведения об участии органов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Н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в управлении долями капитала и пакетов акций предприятий за проверяемый период (при наличи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Соглашения о передачи полномочий по решению вопросов местного значения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3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0:00Z</dcterms:created>
  <dc:creator>Snacke25</dc:creator>
  <dc:description/>
  <cp:keywords/>
  <dc:language>en-US</dc:language>
  <cp:lastModifiedBy>Admin</cp:lastModifiedBy>
  <cp:lastPrinted>2004-01-01T01:30:00Z</cp:lastPrinted>
  <dcterms:modified xsi:type="dcterms:W3CDTF">2003-12-31T22:31:00Z</dcterms:modified>
  <cp:revision>7</cp:revision>
  <dc:subject/>
  <dc:title/>
</cp:coreProperties>
</file>