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 Но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волжского муниципального района Иван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 06. 05. 2014  г.                                                           № 19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>с.Ново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8"/>
        <w:rPr>
          <w:b/>
          <w:b/>
          <w:szCs w:val="28"/>
        </w:rPr>
      </w:pPr>
      <w:r>
        <w:rPr>
          <w:b/>
          <w:szCs w:val="28"/>
        </w:rPr>
        <w:t>О награждении Почётной грамотой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Новского сельского поселения</w:t>
      </w:r>
    </w:p>
    <w:p>
      <w:pPr>
        <w:pStyle w:val="Heading8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риволжского  муниципального района </w:t>
      </w:r>
    </w:p>
    <w:p>
      <w:pPr>
        <w:pStyle w:val="Heading8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Совета от 21.10.2010г. №38 «Об утверждении Положения «О наградах Новского сельского поселения Приволжского муниципального района», Совет Новского сельского по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Наградить Почетной грамотой</w:t>
      </w:r>
      <w:r>
        <w:rPr>
          <w:sz w:val="28"/>
          <w:szCs w:val="28"/>
        </w:rPr>
        <w:t xml:space="preserve"> Новского сельского поселения Приволжского муниципальн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уваеву Веру Морисовну за многолетний педагогический труд, успехи в профессиональной деятельности, совершенствование образовательно-воспитательного процесса и большой личный вклад в формирование нравственных основ дет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авлову Валентину Васильевну председателя Совета ветеранов с.Горки-Чириковы за многолетний добросовестный труд в сфере общественной работы с ветеран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тову Татьяну Владимировну заведующую библиотеки с.Новое за большой вклад  в организацию культурного досуга населения и популяризацию художественного  самодеятельного творчества на сел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 Администрации Новского сельского поселения подготовить Почетные грамоты и сделать соответствующую запись  в книгу почета Новского сельского поселени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Вручить  Благодарность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Ламохиной Римме Александровне за вклад в дело сохранения и развития художественной самодеятельности на сел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Решение вступает в силу с момента его принят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ск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олжского муниципального района:                    Г.К. Чернышова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9T15:34:00Z</dcterms:created>
  <dc:creator>Admin</dc:creator>
  <dc:description/>
  <cp:keywords/>
  <dc:language>en-US</dc:language>
  <cp:lastModifiedBy>Admin</cp:lastModifiedBy>
  <cp:lastPrinted>2004-01-01T02:34:00Z</cp:lastPrinted>
  <dcterms:modified xsi:type="dcterms:W3CDTF">2003-12-31T23:34:00Z</dcterms:modified>
  <cp:revision>34</cp:revision>
  <dc:subject/>
  <dc:title> </dc:title>
</cp:coreProperties>
</file>