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Приложение №1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муниципальном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ом  контроле на территор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явления   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"___" __________ 20__ г.                                                              №     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 "____" час. "____" мин.    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 Новского сельского поселения в лиц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 распоряжения  администрации Новского сельского поселения от "__"_____20___г. №______с участием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Ф.И.О. лица, принявшего участ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ы в ходе проверки  следующие  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нарушений с указанием конкретной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Актом ознакомлен, копию Акта получил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подпись, дата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тка об отказе ознакомления с Актом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подпись лица, составившего акт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 выявлении нарушения производилис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действия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ись лица (лиц), составившего Акт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устранении (не устранении) нарушений   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лица (лиц), составившего Акт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/>
      </w:pPr>
      <w:r>
        <w:rPr/>
        <w:t xml:space="preserve">Приложение №2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муниципальном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ом контроле на территории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ского сельского поселения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выявленных нарушен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  на территории  Новского 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73"/>
        <w:gridCol w:w="1095"/>
        <w:gridCol w:w="1275"/>
        <w:gridCol w:w="1032"/>
        <w:gridCol w:w="992"/>
        <w:gridCol w:w="2126"/>
        <w:gridCol w:w="709"/>
        <w:gridCol w:w="850"/>
      </w:tblGrid>
      <w:tr>
        <w:trPr>
          <w:trHeight w:val="27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ind w:lef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Дата выявления нарушения, характер наруш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Место нарушения, лицо, допустившее нару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еквизиты Акта выявления нарушения, с указанием лица, составившего ак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Реквизиты предписания с указанием срока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б исполнении предпис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 привлечении нарушителя к ответственности с указанием реквизитов постановления административной комиссии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б уплате штр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Подпись работника, заполнившего жур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ind w:firstLine="567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420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7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27:00Z</dcterms:created>
  <dc:creator>Snacke25</dc:creator>
  <dc:description/>
  <cp:keywords/>
  <dc:language>en-US</dc:language>
  <cp:lastModifiedBy>Admin</cp:lastModifiedBy>
  <cp:lastPrinted>2014-12-25T11:30:00Z</cp:lastPrinted>
  <dcterms:modified xsi:type="dcterms:W3CDTF">2015-01-11T13:27:00Z</dcterms:modified>
  <cp:revision>2</cp:revision>
  <dc:subject/>
  <dc:title>1</dc:title>
</cp:coreProperties>
</file>