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  <w:t xml:space="preserve">     </w:t>
      </w:r>
      <w:r>
        <w:rPr>
          <w:b/>
          <w:sz w:val="32"/>
          <w:szCs w:val="32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5.04.2014г.                                                 №  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 возложении исполнения обязанностей 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ы администрации 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Ф», руководствуясь Уставом Новского сельского поселени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РЕШИЛ: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обязанностей главы администрации Новского сельского поселения на заместителя главы администрации Новского сельского поселения  Балина И.С.  с 15 апреля  2014 года  до назначения главы администрации Новского сельского поселения.</w:t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после его обнародования на информационных стендах поселения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волжского муниципального района:                           Г.К. Чернышова 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8:00Z</dcterms:created>
  <dc:creator>Admin</dc:creator>
  <dc:description/>
  <cp:keywords/>
  <dc:language>en-US</dc:language>
  <cp:lastModifiedBy>Admin</cp:lastModifiedBy>
  <cp:lastPrinted>2004-01-01T04:12:00Z</cp:lastPrinted>
  <dcterms:modified xsi:type="dcterms:W3CDTF">2004-01-01T01:13:00Z</dcterms:modified>
  <cp:revision>38</cp:revision>
  <dc:subject/>
  <dc:title> </dc:title>
</cp:coreProperties>
</file>