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  <w:t xml:space="preserve">     </w:t>
      </w:r>
      <w:r>
        <w:rPr>
          <w:b/>
          <w:sz w:val="32"/>
          <w:szCs w:val="32"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06.05. 2014г.                                                 №  1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 проведении конкурса на замещение должности 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лавы администрации 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.5 ст.37 Федеральным законом от 06.10.2003г. №131-ФЗ «Об общих принципах организации местного самоуправления в РФ», руководствуясь Уставом Новского сельского поселения и Положением «О порядке проведения конкурса на замещение должности главы администрации Новского сельского поселения Приволжского муниципального района Ивановской области, утвержденного решением Совета от 11.06.2013г. № 25,  Совет 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РЕШИЛ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Назначить проведение конкурса на замещение должности главы администрации Новского сельского поселения на </w:t>
      </w:r>
      <w:r>
        <w:rPr>
          <w:sz w:val="28"/>
          <w:szCs w:val="28"/>
          <w:u w:val="single"/>
        </w:rPr>
        <w:t>05 июня 2014г. в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11.00 часов</w:t>
      </w:r>
      <w:r>
        <w:rPr>
          <w:sz w:val="28"/>
          <w:szCs w:val="28"/>
        </w:rPr>
        <w:t xml:space="preserve"> по адресу:  с.Новое, ул. Советская, д.24, здание администрации Новского сельского поселения.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окументы на участие в конкурсе на замещение должности главы администрации Новского сельского поселения принимаются </w:t>
      </w:r>
      <w:r>
        <w:rPr>
          <w:sz w:val="28"/>
          <w:szCs w:val="28"/>
          <w:u w:val="single"/>
        </w:rPr>
        <w:t>с 13 м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4г. по 02 июня 2014г</w:t>
      </w:r>
      <w:r>
        <w:rPr>
          <w:sz w:val="28"/>
          <w:szCs w:val="28"/>
        </w:rPr>
        <w:t>. в здании администрации Новского сельского поселения, расположенного по адресу: с.Новое, ул.Советская д.24, телефон 8(49339) 28-1-25. (отв. ведущий специалист администрации Гаранина Ирина Валерьевна, с понедельника по пятницу с 8.00 до 17.00 час.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 xml:space="preserve">Опубликовать проект контракта с главой администрации Новского  сельского поселения, положение </w:t>
      </w:r>
      <w:r>
        <w:rPr>
          <w:bCs/>
          <w:sz w:val="28"/>
          <w:szCs w:val="28"/>
        </w:rPr>
        <w:t xml:space="preserve">о порядке проведения конкурса  на замещение должности Главы администрации Новского  сельского  поселения Приволжского муниципального района  Ивановской области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после его  официального опубликования.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Опубликовать настоящее решение в районной газете «Приволжская новь»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rPr/>
      </w:pPr>
      <w:r>
        <w:rPr>
          <w:sz w:val="28"/>
          <w:szCs w:val="28"/>
        </w:rPr>
        <w:t>Глава Новского сельского поселения                               Чернышова Г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8:00Z</dcterms:created>
  <dc:creator>Admin</dc:creator>
  <dc:description/>
  <cp:keywords/>
  <dc:language>en-US</dc:language>
  <cp:lastModifiedBy>Admin</cp:lastModifiedBy>
  <cp:lastPrinted>2004-01-01T05:41:00Z</cp:lastPrinted>
  <dcterms:modified xsi:type="dcterms:W3CDTF">2004-01-01T02:42:00Z</dcterms:modified>
  <cp:revision>75</cp:revision>
  <dc:subject/>
  <dc:title> </dc:title>
</cp:coreProperties>
</file>