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</w:tblGrid>
      <w:tr>
        <w:trPr>
          <w:trHeight w:val="276" w:hRule="atLeast"/>
        </w:trPr>
        <w:tc>
          <w:tcPr>
            <w:tcW w:w="26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6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Совета 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О внесении изменений в решение №56 от 24.12.201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О бюджете Новского сельского поселения на 2014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а плановый  период 2015 и 2016 годов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</w:rPr>
        <w:t>от 25.08. 2014 года  №34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134"/>
        <w:gridCol w:w="1276"/>
        <w:gridCol w:w="461"/>
        <w:gridCol w:w="815"/>
      </w:tblGrid>
      <w:tr>
        <w:trPr>
          <w:trHeight w:val="780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бюджета Новского сельского поселения по кодам классификации доходов бюджета на 2014 год и на плановый период 2015 и 2016 годов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>
          <w:trHeight w:val="5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righ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год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64,1</w:t>
            </w:r>
            <w:bookmarkStart w:id="0" w:name="_GoBack"/>
            <w:bookmarkEnd w:id="0"/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,9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90</w:t>
            </w:r>
          </w:p>
        </w:tc>
      </w:tr>
      <w:tr>
        <w:trPr>
          <w:trHeight w:val="16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9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Ф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9,7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Ф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9,7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1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 уплаты  акцизов на  моторные   масла   для дизельных   и    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</w:tr>
      <w:tr>
        <w:trPr>
          <w:trHeight w:val="19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 уплаты  акцизов на  автомобильный  бензин, производимый на территории Российской Федерации, подлежащие распределению в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7</w:t>
            </w:r>
          </w:p>
        </w:tc>
      </w:tr>
      <w:tr>
        <w:trPr>
          <w:trHeight w:val="1901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 уплаты  акцизов на   прямогонный   бензин, производимый на территории Российской  Федерации, подлежащие распределению в между бюджетами субъектов Российской Федерации и местными бюджетами с учетом установленных  нормативов отчислений в местные бюджеты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05 00000 00 0000 000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И НА СОВОКУПНЫЙ ДОХОД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 03020 01 1000 110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03010 01 1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0</w:t>
            </w:r>
          </w:p>
        </w:tc>
      </w:tr>
      <w:tr>
        <w:trPr>
          <w:trHeight w:val="11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0</w:t>
            </w:r>
          </w:p>
        </w:tc>
      </w:tr>
      <w:tr>
        <w:trPr>
          <w:trHeight w:val="16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шлина за совершение нотариальных действий должностными лицами органов местного самоуправления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11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00</w:t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 5035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9045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,00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0</w:t>
            </w:r>
          </w:p>
        </w:tc>
      </w:tr>
      <w:tr>
        <w:trPr>
          <w:trHeight w:val="8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21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 05050 00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05050 10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6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17,1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6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17,1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25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29,6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5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9,6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4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93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7,50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3024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6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3026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,60</w:t>
            </w:r>
          </w:p>
        </w:tc>
      </w:tr>
      <w:tr>
        <w:trPr>
          <w:trHeight w:val="11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0</w:t>
            </w:r>
          </w:p>
        </w:tc>
      </w:tr>
      <w:tr>
        <w:trPr>
          <w:trHeight w:val="11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3007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 02000 0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сидии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2999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9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ВРАТ ОСТАТКОВ СУБСИДИЙ,  СУБВЕНЦИЙ  И ИНЫХ МЕЖБЮДЖЕТНЫХ  ТРАНСФЕРТОВ, 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4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05000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7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81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21:00Z</dcterms:created>
  <dc:creator>User</dc:creator>
  <dc:description/>
  <cp:keywords/>
  <dc:language>en-US</dc:language>
  <cp:lastModifiedBy>Admin</cp:lastModifiedBy>
  <cp:lastPrinted>2014-08-26T11:42:00Z</cp:lastPrinted>
  <dcterms:modified xsi:type="dcterms:W3CDTF">2014-08-26T08:42:00Z</dcterms:modified>
  <cp:revision>4</cp:revision>
  <dc:subject/>
  <dc:title/>
</cp:coreProperties>
</file>