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Новского 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"О внесении изменений в решение №56 от 24.12.2013 г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"О бюджете Новского сельского поселения на 2014 год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лановый период 2015 и 2016 годов"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08.2014  года  N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 бюджета Новского сельского поселения  н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а плановый период 2015 и 2016 год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fldChar w:fldCharType="begin"/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LINK Excel.Sheet.8 "C:\\Users\\User\\Desktop\\новое2013\\решения Совета 2014 год\\Решение май\\Приложение 6.xls" "прил 5 !R4C1:R90C19" \a \f 5 \h  \* MERGEFORMAT </w:instrText>
      </w:r>
      <w:bookmarkStart w:id="0" w:name="_1461670372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851"/>
        <w:gridCol w:w="1134"/>
        <w:gridCol w:w="850"/>
        <w:gridCol w:w="992"/>
        <w:gridCol w:w="993"/>
        <w:gridCol w:w="992"/>
      </w:tblGrid>
      <w:tr>
        <w:trPr>
          <w:trHeight w:val="37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именован</w:t>
            </w:r>
            <w:r>
              <w:rPr/>
              <w:t>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распоряди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, 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вида расход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,  тыс.руб.</w:t>
            </w:r>
          </w:p>
        </w:tc>
      </w:tr>
      <w:tr>
        <w:trPr>
          <w:trHeight w:val="12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год </w:t>
            </w:r>
          </w:p>
        </w:tc>
      </w:tr>
      <w:tr>
        <w:trPr>
          <w:trHeight w:val="7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Новского сельского поселения Приволжс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й органов местного самоуправления Новского сельского поселения в рамках непрограммных направлений деятельности Но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 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,50</w:t>
            </w:r>
          </w:p>
        </w:tc>
      </w:tr>
      <w:tr>
        <w:trPr>
          <w:trHeight w:val="1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й органов местного самоуправления  Новского сельского поселения поселения в рамках непрограммных направлений деятельности Н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 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60</w:t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й органов местного самоуправления  Новского сельского поселения в рамках непрограммных направлений деятельности Новского сельского поселения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 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0</w:t>
            </w:r>
          </w:p>
        </w:tc>
      </w:tr>
      <w:tr>
        <w:trPr>
          <w:trHeight w:val="2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 Но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 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10</w:t>
            </w:r>
          </w:p>
        </w:tc>
      </w:tr>
      <w:tr>
        <w:trPr>
          <w:trHeight w:val="15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 бюджету муниципального района из бюджета  поселения на исполнение части полномочий по решению вопросов местного значения в соответствии с заключёнными соглашениями.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 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 в рамках непрограммных направлений деятельности органа местного самоуправления Новского сельского поселения.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 2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>
          <w:trHeight w:val="16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служивание сайта муниципального образования в рамках непрограммных направлений деятельности органа местного самоуправления Новского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 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</w:tr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годовых членских взносов  в Совет муниципальных образований в рамках непрограммных направлений деятельности органа местного самоуправления Новского сельского поселения.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 2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>
          <w:trHeight w:val="18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ценка недвижимости, признание прав и регулирование отношений по государственной и муниципальной собственности  в рамках непрограммных направлений деятельности органа местного самоуправления Новского 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 2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</w:tr>
      <w:tr>
        <w:trPr>
          <w:trHeight w:val="21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приватизации и проведение предпродажной подготовки объектов приватизации в рамках непрограммных направлений деятельности органа местного самоуправления Новского сельского поселения. 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 2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>
          <w:trHeight w:val="19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убликация нормативных правовых актов муниципального образования в рамках непрограммных направлений деятельности органа местного самоуправления Новского сельского поселения.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 2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</w:tr>
      <w:tr>
        <w:trPr>
          <w:trHeight w:val="19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формление земельных отношений. Оплата государственной пошлины при обращении в суды, в рамках непрограммных направлений деятельности органа местного самоуправления Новского сельского поселения.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 2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</w:tr>
      <w:tr>
        <w:trPr>
          <w:trHeight w:val="6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содержание имущества, находящегося в казне Новского сельского поселения  в рамках непрограммных направлений деятельности органа местного самоуправления  Новского сельского поселения. 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 2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</w:tr>
      <w:tr>
        <w:trPr>
          <w:trHeight w:val="6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ведение геологической экспертизы в рамках непрограммных направлений деятельности органа местного самоуправления Н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 20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.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9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0</w:t>
            </w:r>
          </w:p>
        </w:tc>
      </w:tr>
      <w:tr>
        <w:trPr>
          <w:trHeight w:val="19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в границах населенных пунктов поселения в рамках непрограммных мероприятий органа местного самоуправления Новского сельского поселения.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9 9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>
          <w:trHeight w:val="1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монт и содержание автомобильных дорог общего пользования местного значения, в том числе на формирование муниципальных дорожных фондов. (Закупка товаров, работ и услуг для государственных (муниципальных) нужд)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9 2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6</w:t>
            </w:r>
          </w:p>
        </w:tc>
      </w:tr>
      <w:tr>
        <w:trPr>
          <w:trHeight w:val="14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.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9 24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>
          <w:trHeight w:val="1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государственного жилищного фонда субъектов РФ и муниципального жилищного фонда. (Закупка товаров, работ и услуг для государственных (муниципальных) нужд)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9 24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</w:tr>
      <w:tr>
        <w:trPr>
          <w:trHeight w:val="25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сидии  исполнителям коммунальных  услуг, предоставляющим коммунальные услуги  по  холодному водоснабжению, горячему водоснабжению, водоотведению  и очистке сточных вод  населению, на возмещение   недополученных доходов в связи  с  приведением размера   платы   граждан за коммунальные  услуги  в соответствии с  их  предельными индексами роста.   (Иные бюджетные ассигнования)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9 8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15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ие мероприятия по благоустройству городских и сельских поселений. Организация сбора и вывоза бытовых отходов и мусора. (Закупка товаров, работ и услуг для государственных (муниципальных) нужд)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9 2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>
          <w:trHeight w:val="19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ие мероприятия по благоустройству городских округов и поселений. Организация благоустройства на территории поселения (включая освещение улиц, озеленение территории,  размещение и содержание малых архитектурных форм. (Закупка товаров, работ и услуг для государственных (муниципальных) нужд)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9 2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60</w:t>
            </w:r>
          </w:p>
        </w:tc>
      </w:tr>
      <w:tr>
        <w:trPr>
          <w:trHeight w:val="19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в области жилищно-коммунального хозяйства в рамках непрограммных мероприятий органа местного самоуправления Новского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9 2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дготовки, переподготовки и повышения квалификации специалистов в рамках непрограммных мероприятий органа местного самоуправления Новского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 25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ого учреждения культуры в рамках непрограммных мероприятий учреждений культур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 9 01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70</w:t>
            </w:r>
          </w:p>
        </w:tc>
      </w:tr>
      <w:tr>
        <w:trPr>
          <w:trHeight w:val="9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ого учреждения культуры  в рамках непрограммных мероприятий учреждений культуры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 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00</w:t>
            </w:r>
          </w:p>
        </w:tc>
      </w:tr>
      <w:tr>
        <w:trPr>
          <w:trHeight w:val="11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ого учреждения культуры в рамках непрограммных мероприятий учреждений культуры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 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</w:tr>
      <w:tr>
        <w:trPr>
          <w:trHeight w:val="11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ого учреждения культуры  в рамках непрограммных мероприятий учреждений культуры. Софинансирование на проведение капитального ремонта учреждений культуры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 0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ого  учреждения культуры, связанных с библиотечным обслуживанием населения в рамках непрограммных мероприятий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 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30</w:t>
            </w:r>
          </w:p>
        </w:tc>
      </w:tr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непрограммных мероприятий учреждений культуры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 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30</w:t>
            </w:r>
          </w:p>
        </w:tc>
      </w:tr>
      <w:tr>
        <w:trPr>
          <w:trHeight w:val="16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 бюджету муниципального района из бюджета  поселения на исполнение части полномочий по решению вопросов местного значения в соответствии с заключёнными соглашениями..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 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45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этапное доведение средней заработной платы  работникам культуры  муниципальных учреждений культуры Ивановской области до средней заработной платы в Ивановской области </w:t>
            </w:r>
            <w:r>
              <w:rPr>
                <w:rFonts w:cs="Times New Roman" w:ascii="Times New Roman" w:hAnsi="Times New Roman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 8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8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этапное доведение средней заработной платы работникам культуры  муниципальных учреждений культуры Ивановской области до средней заработной платы в Ивановской области. </w:t>
            </w:r>
            <w:r>
              <w:rPr>
                <w:rFonts w:cs="Times New Roman" w:ascii="Times New Roman" w:hAnsi="Times New Roman"/>
              </w:rPr>
              <w:t>Софинансирование  расходов на поэтапное доведение средней заработной платы работникам культуры из бюджета поселения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 8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ремонта муниципальных учреждений культуры </w:t>
            </w:r>
            <w:r>
              <w:rPr>
                <w:rFonts w:cs="Times New Roman" w:ascii="Times New Roman" w:hAnsi="Times New Roman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 8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ащение муниципальных культурно-досуговых учреждений Ивановской области музыкальным оборудованием </w:t>
            </w:r>
            <w:r>
              <w:rPr>
                <w:rFonts w:cs="Times New Roman" w:ascii="Times New Roman" w:hAnsi="Times New Roman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 8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ого учреждения культуры  в рамках непрограммных мероприятий учреждений культуры. Софинансирование из бюджета поселения на оснащ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униципальных культурно-досуговых учреждений  музыкальным оборудованием</w:t>
            </w:r>
            <w:r>
              <w:rPr>
                <w:rFonts w:cs="Times New Roman" w:ascii="Times New Roman" w:hAnsi="Times New Roman"/>
              </w:rPr>
              <w:t xml:space="preserve"> 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 8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лата к пенсиям государственных служащих субъектов РФ и муниципальных служащих в рамках непрограммных направлений деятельности органа местного самоуправления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9 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9 8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,6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71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/>
      <w:r>
        <w:rPr/>
        <w:fldChar w:fldCharType="end"/>
      </w: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52:00Z</dcterms:created>
  <dc:creator>User</dc:creator>
  <dc:description/>
  <cp:keywords/>
  <dc:language>en-US</dc:language>
  <cp:lastModifiedBy>Admin</cp:lastModifiedBy>
  <cp:lastPrinted>2014-08-26T11:49:00Z</cp:lastPrinted>
  <dcterms:modified xsi:type="dcterms:W3CDTF">2014-08-26T08:51:00Z</dcterms:modified>
  <cp:revision>39</cp:revision>
  <dc:subject/>
  <dc:title/>
</cp:coreProperties>
</file>