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волж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от 22.12. 2014 г.                                  № 4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становлении земельного нало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. №131-ФЗ «Об общих принципах организации местного самоуправления в Российской Федерации», главой 31 Налогового кодекса Российской Федерации, Уставом Новского сельского поселения, Совет Новского сельского поселе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вести на территории Новского сельского поселения земельный налог, порядок и сроки уплаты налога за земельные участки, находящиеся в пределах границ Новского сельского по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 налоговые ставки в следующих размерах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0,2 процента от кадастровой стоимости в отношении земельных участк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и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ных (предоставленных) для личного подсобного хозяйства, садоводства, огородничества или животноводства, а также дачного хозяйст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0,2 процента от кадастровой стоимости в отношении земельных участков, предоставленных для гаражно-строительных кооперативов по строительству хозяйственных сараев для индивидуальных гаражей и хозяйственных построе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0,2 процента от кадастровой стоимости в отношении земельных участков, предназначенных для размещения административных и офисных зданий, объектов образования, науки, здравоохранения и социального обеспечения, физической культуры и спорта, культуры, искусства, религ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0,7 процента от кадастровой стоимости в отношении земельных участков, предназначенных для размещения объектов рекреационного и лечебно-оздоровительного назнач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1,5 процента от кадастровой стоимости в отношении земельных участков из земель сельскохозяйственного назначения, не используемых для сельскохозяйственного производ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1,5 процента от кадастровой стоимости в отношении прочих земельных участк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логовые платежи по налогу подлежат уплате в следующем порядке и в срок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логоплательщики – организации и физические лица, являющиеся индивидуальными предпринимателями, в течение налогового периода уплачивают авансовые платежи по земельному налогу по истечении первого квартала – до 15 мая года, являющегося налоговым периодом, по истечении второго квартала – до 15 августа года, являющегося налоговым периодом, по истечении третьего квартала – до 15 ноября года, являющегося налоговым периодом, в сумме, исчисляемой как одна четвертая часть налоговой ставки процентной доли кадастровой стоимости земельного участка по состоянию на 1 января года, являющегося налоговым периодом. По истечении налогового периода уплачивается налог до 15 февраля года, следующего за истекшим налоговым периодом, определенный как разница между исчисленной суммой налога и суммами подлежащих к уплате в течение налогового периода авансовых платежей по налогу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лог подлежит уплате налогоплатильщиками- физическими лицами в срок не позднее 1 октября года, следующего за истекшим налоговым периодом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свобождаются от налогообложен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рганизации и учреждения уголовно-исправительной системы Министерства юстиции Российской Федерации – в отношении земельных участков, предоставленных для непосредственного выполнения возложенных на эти организации и учреждения функц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рганизации – в отношении земельных участков, занятых государственными автомобильными дорогами общего пользова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елигиозные организации – в отношении принадлежащих им земельных участков, на которых расположены здания, строения и сооружения религиозного и благотворительного назнач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щероссийские общественные организации инвалидов (в том числе созданные как союзы общественных организаций инвалидов), среди членов которых инвалиды и их законные представители составляют не менее 80 процентов, - в отношении земельных участков, используемых ими для осуществления уставной деятельност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и, уставной капитал которых полностью состоит из вкладов указанных общероссийских общественных организаций инвалидов, если среднесписочная численность инвалидов среди их работников составляет не менее 50 процентов, а их доля в фонде оплаты труда – не менее 25 процентов, - в отношении земельных участков, используемых ими для производства и (или) реализации товаров (за исключением подакцизных товаров, минерального сырья и иных полезных ископаемых, а также товаров по перечню, утвержденному Правительством Российской Федерации по согласованию с общероссийскими общественными организациями инвалидов), работ и услуг (за исключением брокерских и иных посреднических услуг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реждения, единственными собственниками имущества которых являются указанные общероссийские общественные организации инвалидов, - в отношении земельных участков, используемых ими для достижения образовательных, культурных, лечебно-оздоровительных, физкультурно-спортивных, научных, информационных и иных целей социальной защиты и реабилитации инвалидов, а также для оказания правовой и иной помощи инвалидам, детям-инвалидам и их родителям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рганизации народных художественных промыслов – в отношении земельных участков, находящихся в местах традиционного бытования народных художественных промыслов и используемых для производства и реализации изделий народных художественных промысл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физические лица, относящиеся к коренным малочисленным народам Севера, Сибири и Дальнего Востока Российской Федерации, а также общины таких народов – в отношении земельных участков, используемых для сохранения и развития их традиционного образа жизни, хозяйствования и промыслов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организации – резиденты особой экономической зоны, за исключением организаций, указанных в подпункте 9 пункта 4 настоящего решения, - в отношении земельных участков, расположенных на территории особой экономической зоны, сроком на пять лет с месяца возникновения права собственности на каждый земельный участок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организации, признанные управляющими компаниями в соответствии с Федеральным законом «Об инновационном центре «Сколково»», - в отношении земельных участков, входящих в состав территории инновационного центра «Сколково» и предоставленных (приобретенных) для непосредственного выполнения возложенных на эти организации функций в соответствии с указанным Федеральным законом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судостроительные организации, имеющие статус резидента промышленно-производственной особой экономической зоны, - в отношении земельных участков, занятых принадлежащими им на праве собственности и используемые в целях строительства и ремонта судов зданиями, строениями и сооружениями производственного назначения, с даты регистрации таких организаций в качестве резидента особой экономической зоны сроком на десять л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Герои Советского Союза, Герои Российской Федерации, полные кавалеры ордена Слав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) ветераны и инвалиды Великой Отечественной войны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логовая база уменьшается на необлагаемую налогом сумму в размере 10 000 рублей на одного налогоплательщика на территории Новского сельского поселения в отношении земельного участка, находящегося в собственности, постоянном (бессрочном) пользовании или пожизненном наследуемом владении следующих категорий налогоплательщиков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инвалидов, имеющих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группу инвалидности, а также лиц, имеющих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группу инвалидности, установленную до 1 января 2004 г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нвалидов с детств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теранов и инвалидов боевых действи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физических лиц, имеющих право на получение социальной поддержки в соответствии с Законом Российской Федерации «О социальной защите граждан, подвергшихся воздействию радиации вследствие катастрофы на Чернобыльской АЭС» (в редакции Закона Российской Федерации от 18 июня 1992 года №3061-1), в соответствии с Федеральным законом от 26 ноября 1998 года №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 и в соответствии с Федеральным законом от 10 января 2002 года №2-ФЗ «О социальных гарантиях гражданам, подвергшихся радиационному воздействию вследствие ядерных испытаний на Семипалатинском полигоне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физических лиц, принимавших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физических лиц, получивших или перенесших лучевую болезнь или ставших инвалидами в результате испытаний, учений и иных работ, связанных с любыми видами ядерных установок, включая ядерное оружие и космическую техни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Уменьшение налоговой базы на необлагаемую налогом сумму, установленную в настоящем пункте, производится на основании документов, подтверждающих право на уменьшение налоговой базы, представляемых налогоплательщиком в налоговый орган по месту нахождения земельного участ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Если размер не облагаемой налогом суммы, предусмотренный пунктом 5 настоящего решения, не превышает размер налоговой базы, определенной в отношении земельного участка, налоговая база принимается равной нул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становить, что документы, подтверждающие право на налоговую льготу и уменьшение налоговой базы в в соответствии с главой 31 Налогового кодекса Российской Федерации и настоящим решением, представляются налогоплательщиками в налоговые органы по месту нахождения земельного участка в следующие срок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логоплательщики – организации и физические лица, являющиеся индивидуальными предпринимателями, - в срок предоставления налоговой деклар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логоплательщики – физические лица, не являющиеся индивидуальными предпринимателями, - в срок до 30 января года, следующего за истекшим налоговым период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озникновения (утраты) до окончания налогового периода права на налоговую льготу или уменьшения налоговой базы налогоплательщики должны представить документы, подтверждающие возникновение (утрату) данного права в течение 30 дней со дня его возникновения (утраты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ешение вступает в силу не ранее чем по истечению одного месяца со дня официального опубликования и не ранее 10го числа очередного налогового периода по соответствующему налог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8. Решение Совета Новского сельского поселения от  30.11. 51</w:t>
      </w:r>
      <w:r>
        <w:rPr>
          <w:rFonts w:cs="Times New Roman" w:ascii="Times New Roman" w:hAnsi="Times New Roman"/>
          <w:b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Об установлении земельного налога»  отменить.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9. Разместить данное решение на информационных стендах посе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Новского сельского поселения                                       Г.К.Чернышева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7:14:00Z</dcterms:created>
  <dc:creator>Snacke25</dc:creator>
  <dc:description/>
  <cp:keywords/>
  <dc:language>en-US</dc:language>
  <cp:lastModifiedBy>Admin</cp:lastModifiedBy>
  <cp:lastPrinted>2014-12-26T15:07:00Z</cp:lastPrinted>
  <dcterms:modified xsi:type="dcterms:W3CDTF">2014-12-26T12:09:00Z</dcterms:modified>
  <cp:revision>34</cp:revision>
  <dc:subject/>
  <dc:title/>
</cp:coreProperties>
</file>