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т  22.12.2014 г.                                                 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Новского сельского поселения по решению вопросов местного значения Приволжскому муниципальному район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дать Приволжскому муниципальному району Ивановской области следующие полномочия Новского сельского поселения по решению вопросов местного значения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рмирование и  исполнение бюджета поселения, осуществление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  его исполнением, составление и утверждение отчета об исполнении бюджета посел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в границах поселения теплоснабж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организация работы  и контроля  теплоснабжающих и теплосетевых организаций, проведения проверки готовности к отопительному периоду теплоснабжающих и тепловых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утверждение схем тепл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я в границах поселения водоснабжения и водоотведения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определение для централизованной системы холодного водоснабжения и  (или) водоотведения поселения гарантирующей организ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согласование вывода объектов  централизованных  систем холодного водоснабжения и  (или) водоотведения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утверждение технических заданий на разработку инвестицион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согласование инвестиционных 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оформление отчетности по тарифной политике и субсидированию организаций коммунального комплек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рганизация снабжения населения топливом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оформление отчетности по тарифной политике и субсидированию организаций коммунального комплек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утверждение подготовленной на основе 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осуществление муниципального земельного контроля за использованием земель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определение поставщиков (подрядчиков, исполнителей) для заказчиков в соответствии с частями 1,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 нужд» (за исключением полномочий по обоснованию закупок, определению условий контракта, в том числе по определению начальной (максимальной) цены контракта, и подписанию контрак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едоставить Балину И.С., главе администрации Новского сельского поселения право на заключение соглашения между Новским сельским поселение и  Приволжским муниципальным районом  на 2015-2017г.г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 настоящего решения возложить на главу Новского  сельского  полселения   Чернышову Г.К.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Г.К.Черны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4:00Z</dcterms:created>
  <dc:creator>Snacke25</dc:creator>
  <dc:description/>
  <cp:keywords/>
  <dc:language>en-US</dc:language>
  <cp:lastModifiedBy>Admin</cp:lastModifiedBy>
  <cp:lastPrinted>2014-12-26T13:40:00Z</cp:lastPrinted>
  <dcterms:modified xsi:type="dcterms:W3CDTF">2014-12-26T10:41:00Z</dcterms:modified>
  <cp:revision>37</cp:revision>
  <dc:subject/>
  <dc:title/>
</cp:coreProperties>
</file>