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23. 07. 2015 г.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>О вручении благодар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овского сельского поселения</w:t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волжского  муниципального района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от 21.10.2010г. №38 «Об утверждении Положения «О награждениях Новского сельского поселения Приволжского муниципального района», Совет 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ручить  Благодар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тте Юле за активную работу в деле сохранения и развития самодеятельного художественного творчества и в связи с Днем села Ново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ручить Благодарность   Виноградовой Надежде Александровне -председателю Совета ветеранов с.Новое за  большой личный вклад в дело ветеранского  движения: заботу, внимание к людям пожилого возраста и воспитание подрастающего поколения, житейскую мудрость и в связи с Днем села Новое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ручить Благодарность вокальной группе «ВОЗРОЖДЕНИЕ» за вклад в дело сохранения и развития культурных традиций на селе и в связи с Днем с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лжского муниципального района:                    Г.К. Чернышова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19:00Z</dcterms:created>
  <dc:creator>Admin</dc:creator>
  <dc:description/>
  <cp:keywords/>
  <dc:language>en-US</dc:language>
  <cp:lastModifiedBy>Admin</cp:lastModifiedBy>
  <cp:lastPrinted>2015-07-25T12:39:00Z</cp:lastPrinted>
  <dcterms:modified xsi:type="dcterms:W3CDTF">2015-07-27T12:19:00Z</dcterms:modified>
  <cp:revision>2</cp:revision>
  <dc:subject/>
  <dc:title>Совет  Новского сельского поселения</dc:title>
</cp:coreProperties>
</file>