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5.2015  г. </w:t>
        <w:tab/>
        <w:tab/>
        <w:tab/>
        <w:tab/>
        <w:tab/>
        <w:tab/>
        <w:t xml:space="preserve">         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решение Совета Новского  сельского поселения  от 02.10.2013 № 40  «Об утверждении положения о приватизации муниципального имущества Новского сельского поселения Приволж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 протест прокурора Приволжского района Ивановской области  на  решение Совета Новского сельского поселения Приволжского муниципального района Ивановской области от 02.10.2013 № 40-п  «Об утверждении  Положения о приватизации муниципального имущества Новского сельского поселения», в целях приведения в соответствие действующему законодательству, руководствуясь   Уставом Новского сельского поселения, Совет Нов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оложение  решения Совета Новского сельского поселения Приволжского муниципального района Ивановской области от 02.10.2013 № 40 </w:t>
      </w:r>
      <w:r>
        <w:rPr>
          <w:bCs/>
          <w:color w:val="000000"/>
          <w:spacing w:val="1"/>
          <w:sz w:val="28"/>
          <w:szCs w:val="28"/>
        </w:rPr>
        <w:t>«Об утверждении положения о приватизации муниципального имущества Новского сельского поселения Приволжского муниципального района</w:t>
      </w:r>
      <w:r>
        <w:rPr>
          <w:sz w:val="28"/>
          <w:szCs w:val="28"/>
        </w:rPr>
        <w:t>»,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дпункт 2.4. пункта 4 изложить в следующей редакции:                                                                               «2.4. Приватизация муниципального имущества осуществляется органам местного самоуправления самостоятельно в соответствии с законодательством Российской Федерации о приватиз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одпунктах 3.3, 3.3.1-3.3.7 пункта 3  «Компетенция органов местного самоуправления», подпунктах 4.1, 4.2.  пункта 4 «Порядок планирования приватизации муниципального имущества», подпункте 6.1.  пункта 6 «Порядок подготовки муниципального имущества к приватизации»,   слово «специалист» заменить  словом  «гла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ункт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Информационное обеспечение 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1.Под информационным обеспечением приватизации муниципального имущества понимаются мероприятия, направленные на создание 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актов планирования приватизации муниципального имущества, решений об условиях приватизации  муниципального имущества, информационных сообщений о продаже указанного имущества и об итогах его продажи.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приватизации муниципального имущества подлежит</w:t>
      </w:r>
      <w:r>
        <w:rPr>
          <w:sz w:val="28"/>
        </w:rPr>
        <w:t xml:space="preserve"> опубликованию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официальных печатных изданиях и  размещению на официальных сайтах в сети «Интернет», определенных   администрацией, а также   официальном сайте Российской  Федерации в сети «Интернет» для размещения информации о проведении торгов, определенном Правительством Российской Федерации.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нформационное сообщение  о продаже  муницип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мущества подлежит опубликованию в официальном печатном издании, а также  размещению на официальном сайте в сети «Интернет», сайте продавца муниципального имущества в сети «Интернет»,  официальном сайте Российской  Федерации в сети «Интернет» для размещения информации о проведении торгов не менее чем за тридцать дней до дня осуществления продажи указанного имущества, если иное  не предусмотрено Федеральным законом о приватизации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нформационное сообщение о продаже  муниципального имущества, подлежащее опубликованию в официальном печатном издании, должно содержать, за исключением случаев, предусмотренных  Федеральным законом о приватизации, следующие сведения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) наименование 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соб приватизации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чальная цена продажи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а подачи предложений о цене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словия и сроки платежа, необходимые реквизиты счет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счерпывающий перечень представляемых покупателями документ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14) место и срок подведения итогов продажи  или муниципального имущества</w:t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color w:val="000000"/>
          <w:sz w:val="28"/>
          <w:szCs w:val="28"/>
        </w:rPr>
        <w:t>4. При продаже акций открытого акционерного общества, находящихся в  муниципальной собственности, также указываются следующие сведения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ное наименование, почтовый адрес и место нахождения открытого акционерного об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мер уставного капитала открытого акционерного общества, общее количество, номинальная стоимость и категории выпущенных акций открытого акционерного об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чень основной продукции (работ, услуг), производство которой осуществляется открытым акционерным обществом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словия конкурса при продаже акций открытого акционерного общества на конкурсе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нформационное сообщение о продаже государственного или муниципального имущества, размещаемое на сайтах в сети "Интернет", наряду со сведениями, предусмотренными пунктами 3 и 4 настоящей статьи, должно содержать следующие сведения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ебования к оформлению представляемых покупателями документ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ухгалтерская отчетность открытого акционерного общества на последнюю отчетную дату, предшествующую дате опубликования информационного сообщения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лощадь земельного участка или земельных участков, на которых расположено недвижимое имущество открытого акционерного об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исленность работников открытого акционерного об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По решению уполномоченного Правительством Российской Федерации федерального органа исполнительной власти, высшего исполнительного органа государственной власти субъекта Российской Федерации, местной администрации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В отношении объектов, включенных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С момента включения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открытых акционерных обществ и государственных или муниципальных унитарных предприятий они обязаны раскрывать информацию в порядке и в форме, которые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 Со дня приема заявок лицо, желающее приобрести государственное ил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местах подачи заявок и на сайте продавца государственного или муниципального имущества в сети "Интернет" должны быть размещены общедоступная информация о торгах по продаже подлежащего приватизации государственного ил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"Интернет" в течение тридцати дней со дня совершения указанных сделок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К информации о результатах сделок приватизации государственного или муниципального имущества, подлежащей опубликованию в официальном печатном издании, размещению на сайтах в сети "Интернет", относятся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та и место проведения торг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продавца такого имуществ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поданных заявок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лица, признанные участниками торг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цена сделки приватизации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мя физического лица или наименование юридического лица - покупател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ункт 8. изложить в следующей редакции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</w:t>
      </w:r>
      <w:r>
        <w:rPr>
          <w:sz w:val="28"/>
          <w:szCs w:val="28"/>
        </w:rPr>
        <w:t>«8.Документы, представляемые покупателями муниципального имуществ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.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Ф, субъекта РФ, муниципального образования в уставном капитале юридического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от имени претендента действует его представитель по доверенности, - опись представлен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. Обязанность доказывать свое право на приобретение муниципального имущества возлагается на претенд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.</w:t>
      </w:r>
      <w:bookmarkStart w:id="0" w:name="Par165"/>
      <w:bookmarkStart w:id="1" w:name="Par154"/>
      <w:bookmarkStart w:id="2" w:name="Par116"/>
      <w:bookmarkEnd w:id="0"/>
      <w:bookmarkEnd w:id="1"/>
      <w:bookmarkEnd w:id="2"/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ункт 9 изложить в следующей редакции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9. Определение цены подлежащего приватизации  муниципального имущества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одлежащего приватизации муниципального имущества устанавливается в случаях, предусмотренных настоящим Федеральным законом, в соответствии с законодательством Российской Федерации, регулирующим оценочную деятельность."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публиковать настоящее решение на стенде администрации  Новского сельского поселения и на официальном сайте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ского  сельского поселения                                  Г.К.Чернышова               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ind w:lef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right="7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8:00Z</dcterms:created>
  <dc:creator>Admin</dc:creator>
  <dc:description/>
  <cp:keywords/>
  <dc:language>en-US</dc:language>
  <cp:lastModifiedBy>Admin</cp:lastModifiedBy>
  <cp:lastPrinted>2015-05-06T16:58:00Z</cp:lastPrinted>
  <dcterms:modified xsi:type="dcterms:W3CDTF">2015-05-06T12:58:00Z</dcterms:modified>
  <cp:revision>2</cp:revision>
  <dc:subject/>
  <dc:title>Приложение №1</dc:title>
</cp:coreProperties>
</file>