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25» ноября  2015г.</w:t>
        <w:tab/>
        <w:t xml:space="preserve">                                       № 53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в Избирательную комиссию Ивановской области о возложении полномочий избирательной комиссии Новского сельского поселения  на территориальную избирательную комиссию Приволжского муниципального района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, пунктом 3 статьи 7 Закона Ивановской области от 13.07.2007 № 98-ОЗ «О системе избирательных комиссий в Ивановской области» Совет Новского сельского  поселения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ратиться в Избирательную комиссию Ивановской области для принятия ею решения о возложении полномочий избирательной комиссии Новского сельского поселения  на территориальную избирательную комиссию Приволжского 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астоящее решение в Избирательную комиссию Иван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Глава Новского сельского поселения:                                 И.Л.Буглак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8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36"/>
      <w:ind w:firstLine="1701"/>
      <w:jc w:val="both"/>
    </w:pPr>
    <w:rPr>
      <w:sz w:val="44"/>
      <w:szCs w:val="44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36:00Z</dcterms:created>
  <dc:creator>PAIP37</dc:creator>
  <dc:description/>
  <cp:keywords/>
  <dc:language>en-US</dc:language>
  <cp:lastModifiedBy>Admin</cp:lastModifiedBy>
  <cp:lastPrinted>2015-11-27T10:35:00Z</cp:lastPrinted>
  <dcterms:modified xsi:type="dcterms:W3CDTF">2015-11-27T07:36:00Z</dcterms:modified>
  <cp:revision>2</cp:revision>
  <dc:subject/>
  <dc:title> </dc:title>
</cp:coreProperties>
</file>