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овского сельского поселения                                                                  Приволжского муниципальн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 15.12.2015г       № 56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Новского сельского поселения на 2016 год</w:t>
      </w:r>
    </w:p>
    <w:p>
      <w:pPr>
        <w:pStyle w:val="Normal"/>
        <w:ind w:left="1410" w:hanging="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ind w:firstLine="709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Российской Федерации», Уставом Новского сельского поселения в целях регулирования бюджетных правоотношений.</w:t>
      </w:r>
    </w:p>
    <w:p>
      <w:pPr>
        <w:pStyle w:val="Heading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сновные характеристики бюджета </w:t>
      </w:r>
    </w:p>
    <w:p>
      <w:pPr>
        <w:pStyle w:val="Heading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ского сельского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поселения на 2016 год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1.  Утвердить основные характеристики бюджета </w:t>
      </w:r>
      <w:r>
        <w:rPr>
          <w:bCs/>
          <w:szCs w:val="28"/>
        </w:rPr>
        <w:t>Новского сельского</w:t>
      </w:r>
      <w:r>
        <w:rPr>
          <w:b/>
          <w:bCs/>
          <w:szCs w:val="28"/>
        </w:rPr>
        <w:t xml:space="preserve"> </w:t>
      </w:r>
      <w:r>
        <w:rPr/>
        <w:t>поселения на 2016 год:</w:t>
      </w:r>
    </w:p>
    <w:p>
      <w:pPr>
        <w:pStyle w:val="Normal"/>
        <w:ind w:firstLine="567"/>
        <w:jc w:val="both"/>
        <w:rPr/>
      </w:pPr>
      <w:r>
        <w:rPr/>
        <w:tab/>
        <w:t>1) Общий объем доходов бюджета в сумме   6344978,41 руб.</w:t>
      </w:r>
    </w:p>
    <w:p>
      <w:pPr>
        <w:pStyle w:val="Normal"/>
        <w:ind w:firstLine="567"/>
        <w:jc w:val="both"/>
        <w:rPr>
          <w:szCs w:val="28"/>
        </w:rPr>
      </w:pPr>
      <w:r>
        <w:rPr/>
        <w:tab/>
        <w:t>2) Общий объем расходов бюджета в сумме</w:t>
      </w:r>
      <w:r>
        <w:rPr>
          <w:szCs w:val="28"/>
        </w:rPr>
        <w:t xml:space="preserve">  6344978,41</w:t>
      </w:r>
      <w:r>
        <w:rPr/>
        <w:t xml:space="preserve"> руб. </w:t>
      </w:r>
    </w:p>
    <w:p>
      <w:pPr>
        <w:pStyle w:val="Normal"/>
        <w:ind w:left="360" w:hanging="0"/>
        <w:jc w:val="both"/>
        <w:rPr>
          <w:szCs w:val="28"/>
        </w:rPr>
      </w:pPr>
      <w:r>
        <w:rPr/>
        <w:t xml:space="preserve">     </w:t>
      </w:r>
      <w:r>
        <w:rPr/>
        <w:t xml:space="preserve">3) Дефицит бюджета </w:t>
      </w:r>
      <w:r>
        <w:rPr>
          <w:szCs w:val="28"/>
        </w:rPr>
        <w:t>в сумме 0,00</w:t>
      </w:r>
      <w:r>
        <w:rPr/>
        <w:t xml:space="preserve">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казатели доходов бюджета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ённого статьёй 1 настоящего решения, объем межбюджетных трансфертов, получаемых:</w:t>
      </w:r>
    </w:p>
    <w:p>
      <w:pPr>
        <w:pStyle w:val="Style17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умме 5175597,00 руб.</w:t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Главные администраторы доходов бюджета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(администраторов) доходов бюджета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поселения и закрепляемые за ними виды (подвиды) доходов бюджета согласно приложению 2 к настоящему Решению.</w:t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овского сельского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поселения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2. Установить, что остатки средств местного бюджета на начало текущего финансового года </w:t>
      </w:r>
      <w:r>
        <w:rPr>
          <w:szCs w:val="28"/>
        </w:rPr>
        <w:t>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ind w:left="-284"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-284"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Главные администраторы источников внутреннего                                   финансирования дефицита бюджета Новского сельского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Приволжского городского поселения на 2016 год согласно приложению 4 к настоящему Решению.</w:t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Бюджетные ассигнования бюджета</w:t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ского сельского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я на 2016 год </w:t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бюджетных ассигнований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2016 год </w:t>
      </w:r>
      <w:r>
        <w:rPr>
          <w:sz w:val="28"/>
          <w:szCs w:val="28"/>
        </w:rPr>
        <w:t>согласно приложению 5 к настоящему Решению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ведомственную структуру расходов на 2016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 xml:space="preserve">Утвердить в пределах общего объема расходов бюджета, утвержденного статьей 1 настоящего Решения </w:t>
      </w:r>
      <w:r>
        <w:rPr>
          <w:szCs w:val="28"/>
        </w:rPr>
        <w:t xml:space="preserve">общий объем бюджетных ассигнований на исполнение публичных нормативных обязательств в сумме 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Установить размер резервного фонда администрации </w:t>
      </w:r>
      <w:r>
        <w:rPr>
          <w:bCs/>
          <w:szCs w:val="28"/>
        </w:rPr>
        <w:t xml:space="preserve">Новского сельского </w:t>
      </w:r>
      <w:r>
        <w:rPr>
          <w:szCs w:val="28"/>
        </w:rPr>
        <w:t>поселения в сумме 40000,00 руб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Cs w:val="28"/>
        </w:rPr>
        <w:t>в случаях и порядке, определяемом Администрацией Приволжского муниципального райо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6. 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Новского сельског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еления в сумме 241381,41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center"/>
        <w:rPr>
          <w:b/>
          <w:b/>
        </w:rPr>
      </w:pPr>
      <w:r>
        <w:rPr>
          <w:b/>
          <w:szCs w:val="28"/>
        </w:rPr>
        <w:t>Статья 7.</w:t>
      </w:r>
      <w:r>
        <w:rPr>
          <w:b/>
          <w:bCs/>
          <w:szCs w:val="28"/>
        </w:rPr>
        <w:t xml:space="preserve"> Муниципальные заимствования, муниципальный  долг Новского сельского поселения и расходы на его обслуживание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7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верхний предел муниципального долга Новского сельского поселения на 1 января 2017 года в сумме 0,0 руб., в том числе верхний предел долга по муниципальным гарантиям в сумме 0,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7.2. Установить предельный объем муниципального долга Новского сельского поселения на 2016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7.3. Утвердить объем расходов на обслуживание муниципального долга Новского сельского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поселения на 2016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7.4. Утвердить Программу муниципальных заимствований Новского сельского поселения на 2016 год согласно приложению № 7 к настоящему Решению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Предоставление муниципальных гарантий Новского сельского поселения в валюте Российской федерации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8.1. Установить объем предоставления муниципальных гарантий на 2016 год в сумме 0,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8.2. </w:t>
      </w:r>
      <w:r>
        <w:rPr>
          <w:sz w:val="28"/>
          <w:szCs w:val="28"/>
        </w:rPr>
        <w:t xml:space="preserve">Утвердить программу муниципальных гарантий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поселения в валюте Российской Федерации на 2016 год согласно приложению № 8.</w:t>
      </w:r>
    </w:p>
    <w:p>
      <w:pPr>
        <w:pStyle w:val="Normal"/>
        <w:tabs>
          <w:tab w:val="clear" w:pos="708"/>
          <w:tab w:val="left" w:pos="645" w:leader="none"/>
          <w:tab w:val="left" w:pos="709" w:leader="none"/>
          <w:tab w:val="center" w:pos="49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  <w:tab w:val="left" w:pos="709" w:leader="none"/>
          <w:tab w:val="center" w:pos="4961" w:leader="none"/>
        </w:tabs>
        <w:jc w:val="center"/>
        <w:rPr/>
      </w:pPr>
      <w:r>
        <w:rPr>
          <w:b/>
          <w:szCs w:val="28"/>
        </w:rPr>
        <w:t>Статья 9. Вступление в силу настоящего Решения.</w:t>
      </w:r>
    </w:p>
    <w:p>
      <w:pPr>
        <w:pStyle w:val="Normal"/>
        <w:ind w:firstLine="55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5"/>
        <w:jc w:val="both"/>
        <w:rPr/>
      </w:pPr>
      <w:r>
        <w:rPr>
          <w:szCs w:val="28"/>
        </w:rPr>
        <w:t xml:space="preserve">Настоящее Решение вступает в силу с 1 января 2016 год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Новского сельского поселения:                                     И.Л.Буглак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29" w:type="dxa"/>
        <w:jc w:val="left"/>
        <w:tblInd w:w="-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169381,41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344978,4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3285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  <w:p>
            <w:pPr>
              <w:pStyle w:val="Normal"/>
              <w:ind w:firstLine="5152"/>
              <w:jc w:val="right"/>
              <w:rPr/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Новского сельского поселения </w:t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Новского сельского поселения на 2016 год"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т 15 декабря 2015 года №56 </w:t>
            </w:r>
          </w:p>
          <w:p>
            <w:pPr>
              <w:pStyle w:val="Normal"/>
              <w:ind w:firstLine="5152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ов бюджета Новского сельского поселения на 2016 год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 111 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 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1001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2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07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40 2 02 0402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8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240 2 18 0501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5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9 0500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 3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к  решению Совета Новского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го поселения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«О бюджете Новского сельского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/>
        <w:tab/>
      </w: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Cs w:val="28"/>
        </w:rPr>
      </w:pPr>
      <w:r>
        <w:rPr>
          <w:szCs w:val="28"/>
        </w:rPr>
        <w:t>к  решению Совета Новского сельского поселения «О бюджете Новского сельского поселения на 2016 год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ind w:left="4962" w:hanging="6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6 год 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731"/>
      </w:tblGrid>
      <w:tr>
        <w:trPr>
          <w:trHeight w:val="10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источников внутреннего финансирования дефицита бюджета                          поселения</w:t>
            </w:r>
          </w:p>
        </w:tc>
      </w:tr>
      <w:tr>
        <w:trPr>
          <w:trHeight w:val="3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4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Администрация Новского сельского поселения</w:t>
            </w:r>
          </w:p>
        </w:tc>
      </w:tr>
      <w:tr>
        <w:trPr>
          <w:trHeight w:val="7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0 01 05 02 01 10 0000 5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Увеличение прочих остатков денежных                                                       средств    бюджетов сельских  поселений        </w:t>
            </w:r>
          </w:p>
        </w:tc>
      </w:tr>
      <w:tr>
        <w:trPr>
          <w:trHeight w:val="7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40 01 05 02 01 10 0000 6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Уменьшение прочих остатков денежных средств                             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 решению Совета Н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"О бюджете Н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на 2016 год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275"/>
        <w:gridCol w:w="1985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92220,4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595,5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0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2 0 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3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4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1001,4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1 381,4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итальный ремонт государственного жилищного фонда субъектов РФ и муниципального жилищного фонд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зеленен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001,4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001,4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5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17242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4542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57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расходов на поэтапное доведение средней заработной платы работникам культуры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11 5 01 4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51758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0558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564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7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й органов местного самоуправления  в рамках непрограммных направлений деятельности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 344 978,4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Н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 "О бюджете Н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на 2016 год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993"/>
        <w:gridCol w:w="1701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564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7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государственного жилищного фонда субъектов РФ и муниципального жилищного фонд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001,49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1 4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 344978,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ложение № 7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Н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2001"/>
      </w:tblGrid>
      <w:tr>
        <w:trPr>
          <w:trHeight w:val="37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долгового обязатель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8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Н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widowControl w:val="false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в валюте Российской Федерации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Новского сельского поселения на 2016 год </w:t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1.2. Общий объем бюджетных ассигнований, предусмотренных на исполнение муниципальных гарантий Новского сельского поселения по возможным гарантийным случаям на 2016 год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сполнение муниципальных гарантий Нов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2016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Cs w:val="28"/>
              </w:rPr>
              <w:t>финансирования дефицита бюджета Нов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unit1</cp:lastModifiedBy>
  <cp:lastPrinted>2015-12-16T14:34:00Z</cp:lastPrinted>
  <dcterms:modified xsi:type="dcterms:W3CDTF">2015-12-16T11:36:00Z</dcterms:modified>
  <cp:revision>542</cp:revision>
  <dc:subject/>
  <dc:title>        </dc:title>
</cp:coreProperties>
</file>