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15.12.2015 г.                                  № 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Приволжского муниципального района Ивановской области от 22.12.2014 № 47 «Об установлении земельного налога»                   (в действующей редак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главой 31 Налогового кодекса Российской Федерации, Уставом Новского сельского поселения,</w:t>
      </w:r>
      <w:r>
        <w:rPr>
          <w:rFonts w:cs="Times New Roman" w:ascii="Times New Roman" w:hAnsi="Times New Roman"/>
          <w:sz w:val="28"/>
        </w:rPr>
        <w:t xml:space="preserve"> с учетом экспертного заключения от 30.11.2015 № 2576,</w:t>
      </w:r>
      <w:r>
        <w:rPr>
          <w:rFonts w:cs="Times New Roman" w:ascii="Times New Roman" w:hAnsi="Times New Roman"/>
          <w:sz w:val="28"/>
          <w:szCs w:val="28"/>
        </w:rPr>
        <w:t xml:space="preserve"> Совет 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Новского сельского поселения Приволжского муниципального района Ивановской области от 22.12.2014 № 4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» (в действующей редакции) внести следующие изме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ы 1,2,3 пункта 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) 0,3 процента от кадастровой стоимости в отношении земельных участ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3 процента от кадастровой стоимости в отношении земельных участков, предоставленных для гаражно-строительных кооперативов по строительству хозяйственных сараев для индивидуальных гаражей и хозяйственных постро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3 процента от кадастровой стоимости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hanging="37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2.  Пункт  3  изложить в 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Cs/>
          <w:color w:val="000000"/>
          <w:spacing w:val="2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3. Налоговые платежи подлежат уплате в соответствии со статьей 397 и пунктом 3 статьи 398 Налогового кодекса Российской Федераци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Пункт  8  изложить в 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8. Решение Совета Новского сельского поселения от 30.11.2012  № 5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»  отменить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2. Обнародовать  на информационном стенде и официальном  сайте администрации Н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И.Л.Буглак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41:00Z</dcterms:created>
  <dc:creator>Snacke25</dc:creator>
  <dc:description/>
  <cp:keywords/>
  <dc:language>en-US</dc:language>
  <cp:lastModifiedBy>unit1</cp:lastModifiedBy>
  <cp:lastPrinted>2015-12-17T10:01:00Z</cp:lastPrinted>
  <dcterms:modified xsi:type="dcterms:W3CDTF">2015-12-17T07:02:00Z</dcterms:modified>
  <cp:revision>8</cp:revision>
  <dc:subject/>
  <dc:title>Совет Новского сельского поселения</dc:title>
</cp:coreProperties>
</file>