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И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  <w:tab/>
      </w:r>
      <w:r>
        <w:rPr>
          <w:b/>
          <w:sz w:val="32"/>
          <w:szCs w:val="32"/>
        </w:rPr>
        <w:t>РЕШЕНИЕ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25.11.2015г.                                                 №  55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с.Нов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b/>
          <w:sz w:val="28"/>
          <w:szCs w:val="28"/>
        </w:rPr>
        <w:t xml:space="preserve">Об исполнении  полномочи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по вопросам местного зна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основании ст.7 Устава Новского сельского поселения, руководствуясь Федеральным законом №131 «Об общих принципах» организации местного самоуправления в РФ», и в целях принятия мер к исполнению полномочий по вопросам местного значения, Совет Н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Администрации Новского сельского поселения организовать работу по выполнению   наказам избирателей: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выполнить подсыпку дороги в с.Георгиевское и с.Еропкино,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грейдирование и подсыпка  дороги при въезде в с.Новое,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ремонт уличного освещения  в с.Горки-Чириковы, с.Новое, с.Еропкино и с.Георгиевское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Контроль за исполнением решения оставить за Советом  Новского сельского по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>3. Решение вступает в силу со дня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ского сельского поселения:                                    И.Л.Бугл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2:21:00Z</dcterms:created>
  <dc:creator>Admin</dc:creator>
  <dc:description/>
  <cp:keywords/>
  <dc:language>en-US</dc:language>
  <cp:lastModifiedBy>unit1</cp:lastModifiedBy>
  <cp:lastPrinted>2015-12-04T16:05:00Z</cp:lastPrinted>
  <dcterms:modified xsi:type="dcterms:W3CDTF">2015-12-04T13:06:00Z</dcterms:modified>
  <cp:revision>4</cp:revision>
  <dc:subject/>
  <dc:title> </dc:title>
</cp:coreProperties>
</file>