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СОВЕТ 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И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  <w:r>
        <w:rPr>
          <w:b/>
          <w:sz w:val="32"/>
          <w:szCs w:val="32"/>
        </w:rPr>
        <w:t>РЕШ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 23.06.2015г.                                                 № 2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.Ново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Об увольнении с муниципальной службы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.1 ч.11 ст.37 Федерального закона от 06.10.2003 №131-ФЗ «Об общих принципах организации местного самоуправления в РФ», </w:t>
      </w:r>
      <w:r>
        <w:rPr>
          <w:b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п.1ч.3 ст.27; ст.14.1; п.1 ч.1ст.12  Федерального закона от 02.03.2007г.  №25 «О муниципальной службе в РФ», пп.5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.81, ст.192 ТК РФ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5 ч.1 ст.33; п.4.ст.36 Устава Новского сельского поселения, Федеральным законом « О выражении недоверия должностным лицам в РФ»,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основании</w:t>
      </w:r>
      <w:r>
        <w:rPr>
          <w:sz w:val="28"/>
          <w:szCs w:val="28"/>
        </w:rPr>
        <w:t xml:space="preserve"> «неудовлетворительной оценки за работу», нарушения условий п.8 трудового контракта: нарушений действующего законодательства, неоднократного неисполнения без уважительных причин трудовых обязанностей-дисциплинарных взысканий, издания муниципальных правовых актов, нарушающих права человека;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имая во внимание</w:t>
      </w:r>
      <w:r>
        <w:rPr>
          <w:sz w:val="28"/>
          <w:szCs w:val="28"/>
        </w:rPr>
        <w:t xml:space="preserve">  Заключение Контрольно-счетного органа Новского сельского поселения  от 29.04.2015г. на проверку целевого и эффективного расходования бюджетных средств Новского сельского поселения; Акт финансового управления администрации Приволжского муниципального района внеплановой проверки отдельных вопросов финансово-хозяйственной деятельности администрации Новского сельского поселения от 27.04.2015г.; письмо прокуратуры Приволжского района от 17.06.2015г. № 7-16-2015г. о обоснованности выводов контрольно-счетного органа о нецелевом расходовании бюджетных средств в сумме 113055 рублей и неэффективном расходовании бюджетных средств, предусмотренных на жилищное хозяйство, выводы Заключения КСО Новского сельского поселения на годовой отчет об исполнении бюджета Новского сельского поселения за 2014 год, утвержденные от 23.06.2015г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 xml:space="preserve">и неисполнения </w:t>
      </w:r>
      <w:r>
        <w:rPr>
          <w:sz w:val="28"/>
          <w:szCs w:val="28"/>
        </w:rPr>
        <w:t xml:space="preserve">требований Предписания №1 контрольно-счетного органа Новского сельского поселения от 08.05.2015г. о принятии мер по устранению допущенного материального ущерба бюджету Новского сельского поселения в сумме 153700 рублей и неэффективного расходования бюджетных средств в сумме 772733 рублей, а также  Представления №4 об устранении нарушений законодательства от 19.05.2015г. №1141-11 администрации Приволжского муниципального района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 Новского сельского поселения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РЕШИЛ: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оргнуть трудовой контракт с главой администрации Новского сельского поселения Балиным Иваном Сергеевичем в судебном порядке, в связи с утратой доверия - неоднократными нарушениями условий  п.8 Контракта, в части, касающейся решения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Совета Новского сельского поселения направить в суд заявление о расторжении трудового контракта с глав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Решение вступает в силу со дня подписания главой 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:                    Г.К. Черны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7.201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6:45:00Z</dcterms:created>
  <dc:creator>Admin</dc:creator>
  <dc:description/>
  <dc:language>en-US</dc:language>
  <cp:lastModifiedBy>Admin</cp:lastModifiedBy>
  <cp:lastPrinted>2015-06-30T23:50:00Z</cp:lastPrinted>
  <dcterms:modified xsi:type="dcterms:W3CDTF">2015-06-30T19:58:00Z</dcterms:modified>
  <cp:revision>9</cp:revision>
  <dc:subject/>
  <dc:title>                  СОВЕТ НОВСКОГО СЕЛЬСКОГО ПОСЕЛЕНИЯ </dc:title>
</cp:coreProperties>
</file>