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овет  Новское 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от  06.05.2015г                                       №  1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становлении размера платы за содержание и текущий ремонт жилых помещений в многоквартирных домах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21.07.2014г № 255-ФЗ «О внесении изменений в Жилищный кодекс Российской Федерации, отдельные законодательные акты Российской Федерации  и признании утратившими силу отдельных положений законодательных актов Российской Федерации», Федеральным законом от 06.10.2003г № 131 «Об общих принципах организации местного самоуправления в Российской  Федерации», Постановлением Правительства РФ от 13.08.2006г № 491 «Об утверждении правил общего имущества  в многоквартирном доме 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оглашением между Новским сельским поселение и Приволжским муниципальным районом  о передаче осуществления части полномочий от 31.12.2014г № 4-11-24/201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ссмотрев расчет экономически обоснованных уровней стоимости услуг по содержанию и ремонту жилых помещений в многоквартирных домах, исходя  из разных степеней благоустройства, предоставленный ООО «Крестор», Совет Новского сельского поселения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Рекомендует администрации Новского сельского поселения утвердить с 01 июля 2015 года экономически обоснованный размер платы за содержа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екущий ремонт жилых помещений  для собственников жилых помещений, которые на общем собрании не приняли решение о выборе способа управления многоквартирным домом, для 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 согласно приложению № 1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настоящее решение  на информационном стенде и  разместить на официальном  сайте администрации Новского сельского поселения.      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поселения:                            Г.К.Чернышова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решению Совета Новского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от    06. 05.2015г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Размер платы за содержа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екущий ремонт жилых помещений  для собственников жилых помещений, которые на общем собрании не приняли решение о выборе способа управления многоквартирным домом, для 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26"/>
        <w:gridCol w:w="1168"/>
        <w:gridCol w:w="2520"/>
      </w:tblGrid>
      <w:tr>
        <w:trPr>
          <w:trHeight w:val="6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услуг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текущий ремонт жилого помещения (с НДС), руб.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содержание и текущий ремонт жилого пом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полностью 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8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с неполным благоустройств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не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бслуживанию ВДГО, относящегося к общему имуще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0:00Z</dcterms:created>
  <dc:creator>Admin</dc:creator>
  <dc:description/>
  <cp:keywords/>
  <dc:language>en-US</dc:language>
  <cp:lastModifiedBy>Admin</cp:lastModifiedBy>
  <cp:lastPrinted>2015-05-12T15:37:00Z</cp:lastPrinted>
  <dcterms:modified xsi:type="dcterms:W3CDTF">2015-05-12T11:40:00Z</dcterms:modified>
  <cp:revision>2</cp:revision>
  <dc:subject/>
  <dc:title>Совет   </dc:title>
</cp:coreProperties>
</file>