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Совет  Новское 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от  06.02.2015г                                       №  4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ключении жилого помещения в специализированный жилищный</w:t>
        <w:tab/>
        <w:t xml:space="preserve"> фонд для детей-сирот и детей, оставшихся без попечения родителей, лиц из числа детей- сирот, оставшихся без попечения родител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уководствуясь Жилищным кодексом Российской Федерации, Федеральным законом от 16.10.2003 № 131-ФЗ «Об общих принципах организации органов местного самоуправления в Российской Федерации», постановление Правительства Российской Федерации от 26.01.2006 № 42 «Об утверждении правил отнесения помещения к специализированному жилищному фонду и типовых договоров найма специализированных жилых помещений», Уставом Новского сельского поселения,  Совет Н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</w:rPr>
      </w:pPr>
      <w:r>
        <w:rPr>
          <w:sz w:val="28"/>
        </w:rPr>
        <w:t xml:space="preserve">Включить квартиру № 5 в многоквартирном жилом доме № 3, расположенном по адресу: Ивановская область, Приволжский район, село Ингарь, переулок Спортивный, общей площадью 42,6 кв.м, находящейся в муниципальной собственности Новского сельского поселения Приволжского муниципального района Ивановской области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 Отнести данную квартиру к жилым помещениям для детей-сирот и детей, оставшихся  без попечения родителей, лиц из числа детей- сирот, оставшихся без попечения родител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Контроль за исполнением настоящего решения  возложить на заместителя главы администрации Н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Решение вступает в силу с момента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Глава  Новского  сельского  поселения:                               Г.К.Черныш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28:00Z</dcterms:created>
  <dc:creator>Администратция Г-Ч</dc:creator>
  <dc:description/>
  <cp:keywords/>
  <dc:language>en-US</dc:language>
  <cp:lastModifiedBy>Admin</cp:lastModifiedBy>
  <cp:lastPrinted>2015-02-06T08:56:00Z</cp:lastPrinted>
  <dcterms:modified xsi:type="dcterms:W3CDTF">2015-03-03T07:53:00Z</dcterms:modified>
  <cp:revision>33</cp:revision>
  <dc:subject/>
  <dc:title>                                                         РАСПОРЯЖЕНИЕ</dc:title>
</cp:coreProperties>
</file>