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т 23.06. 2015 г.                                  №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Новского сельского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селения Приволжского муниципального района Ивановской области от 22.12.2014 № 47 «Об установлении земельного нало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главой 31 Налогового кодекса Российской Федерации, Уставом Новского сельского посел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вет 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Новского сельского поселения Приволжского муниципального района Ивановской области от 22.12.2014 № 4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становлении земельного налога» внести следующие измен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ункт 4 дополнить подпунктом  12)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12). органы местного самоуправления.»;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народовать  на информационном стенде и официальном  сайте администрации Н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     Г.К.Черныше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05:00Z</dcterms:created>
  <dc:creator>Snacke25</dc:creator>
  <dc:description/>
  <cp:keywords/>
  <dc:language>en-US</dc:language>
  <cp:lastModifiedBy>Admin</cp:lastModifiedBy>
  <cp:lastPrinted>2015-06-30T15:04:00Z</cp:lastPrinted>
  <dcterms:modified xsi:type="dcterms:W3CDTF">2015-06-30T11:05:00Z</dcterms:modified>
  <cp:revision>2</cp:revision>
  <dc:subject/>
  <dc:title>Совет Новского сельского поселения</dc:title>
</cp:coreProperties>
</file>