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т  23.06.2015 г.                                             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ind w:right="41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83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 Приволжского муниципального района», утвержденного Решением  Совета  Новского сельского поселения от 25.12.2012 г. № 60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овского сельского поселения  за  2014 год:</w:t>
      </w:r>
    </w:p>
    <w:p>
      <w:pPr>
        <w:pStyle w:val="TextBody"/>
        <w:rPr>
          <w:szCs w:val="28"/>
        </w:rPr>
      </w:pPr>
      <w:r>
        <w:rPr>
          <w:szCs w:val="28"/>
        </w:rPr>
        <w:t>-  по доходам в сумме 10179845,57 руб., при плане 10700115,28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>- по  расходам в сумме  9820108,03 руб. при плане   10802255,6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 приложение №2)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о источникам в сумме -359737,54 руб. при плане 102140,32 руб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 приложение №3)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стить данное решение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К.Черны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44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020"/>
        <w:gridCol w:w="1660"/>
        <w:gridCol w:w="1660"/>
        <w:gridCol w:w="1660"/>
      </w:tblGrid>
      <w:tr>
        <w:trPr>
          <w:trHeight w:val="989" w:hRule="atLeast"/>
        </w:trPr>
        <w:tc>
          <w:tcPr>
            <w:tcW w:w="24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1 к Решению Совета Новского сельского поселения от 23.06.2015г  №20</w:t>
            </w:r>
          </w:p>
        </w:tc>
      </w:tr>
      <w:tr>
        <w:trPr>
          <w:trHeight w:val="255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 по доходам бюджета Новского сельского поселения.</w:t>
            </w:r>
          </w:p>
        </w:tc>
      </w:tr>
      <w:tr>
        <w:trPr>
          <w:trHeight w:val="315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период с 01.01.2014г. по 31.12.2014г.</w:t>
            </w:r>
          </w:p>
        </w:tc>
      </w:tr>
      <w:tr>
        <w:trPr>
          <w:trHeight w:val="255" w:hRule="atLeast"/>
        </w:trPr>
        <w:tc>
          <w:tcPr>
            <w:tcW w:w="1244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10" w:hRule="atLeast"/>
        </w:trPr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й план на год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3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297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 125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68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4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моторные масла для дизельных и (или) карбюраторных (инжекторных) двигателей,зачисляемые в консолидируемые бюджеты субъектов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04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59,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,61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5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автомобиль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7 413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3 837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,79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6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прямогон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45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6 722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71,13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2 651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,79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18210503010011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92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4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50302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103010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42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,97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1310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6 9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1 915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,72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2310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 039,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3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080402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1105035100000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9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976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13019951000001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170505010000018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64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83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1001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тация на выравнивание бюдж.обес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20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20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2999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24020203007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3015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Субвенции на военный уч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24020203024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44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22 342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67%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4070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1905000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Возврат остатков субсидий,субвенций и иных  межбюджетных трансфертов,имеющих целевое назначение,прошлых лет из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434 72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434 72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311105013100000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1 34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1 298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3114060131000004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продажи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5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5 398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1,05%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700 115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179 845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,14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7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820"/>
        <w:gridCol w:w="820"/>
        <w:gridCol w:w="995"/>
        <w:gridCol w:w="820"/>
        <w:gridCol w:w="1540"/>
        <w:gridCol w:w="1517"/>
        <w:gridCol w:w="1961"/>
      </w:tblGrid>
      <w:tr>
        <w:trPr>
          <w:trHeight w:val="960" w:hRule="atLeast"/>
        </w:trPr>
        <w:tc>
          <w:tcPr>
            <w:tcW w:w="4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0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 2 к Решению Совета Новского сельского поселения от  23.06.2015г  №2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3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9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период с 01.01.2014г. по 31.12.2014г.</w:t>
            </w:r>
          </w:p>
        </w:tc>
      </w:tr>
      <w:tr>
        <w:trPr>
          <w:trHeight w:val="255" w:hRule="atLeast"/>
        </w:trPr>
        <w:tc>
          <w:tcPr>
            <w:tcW w:w="12780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10" w:hRule="atLeast"/>
        </w:trPr>
        <w:tc>
          <w:tcPr>
            <w:tcW w:w="4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/план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. расход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таток росписи/плана</w:t>
            </w:r>
          </w:p>
        </w:tc>
      </w:tr>
      <w:tr>
        <w:trPr>
          <w:trHeight w:val="255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802 255,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820 108,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2 147,57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69 898,9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11 858,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040,85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44 117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26 310,3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 806,85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й органов местного самоуправления Новского сельского поселения в рамках непрограмных направлений деятельности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1 983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64 823,8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 159,54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31 875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29 531,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43,56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0 335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5 524,6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 810,3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033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033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40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34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67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.Передача осуществления части полномочий в муниципальный район в соответствии с заключенными соглашениями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кционирования Главы местной администрации(исполнительно-распорядительного органа муниципального образования)в рамках непрограммных направлений деятельности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 26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5 614,6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3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 26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5 614,6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31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2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2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5 547,7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5 547,7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ценка недвижимости,признание прав и регулирование отношений по государственной и муниципальной собственности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формление земельных отношений.Оплата государственной пошлины при обращении в суды,в рамках непрограммных направлений деятельности органа местного мас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имущества,находящегося в казне Новского сельского поселения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ведение геологической экспертиз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плата годовых членских взносов в Совет муниципальных образований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пециаль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где отсутствуют военные комиссариаты,в рамках иных непрограммных мероприятий по реализации полномочий Российской Федерации по первичному воинскому учету на территориях,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99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99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монт и содержание автомобильных дорог общего пользования местного значения,в том числе на формирование муниципальных дорож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92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92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07 945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69 891,7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8 053,39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7 78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7 78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Возмещение недополученных доходов организациям,предоставляющим населению жилищные услуги по тарифам,не обеспечивающим возмещение издер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07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8 742,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8 257,98</w:t>
            </w:r>
          </w:p>
        </w:tc>
      </w:tr>
      <w:tr>
        <w:trPr>
          <w:trHeight w:val="280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исполнителям коммунальных услуг,предоставляющим коммунальные услуги по холодному водоснабжению,горячему водоснабжению,водоотведению и очистке сточных вод населению,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980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07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8 742,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8 257,98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980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07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8 742,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8 257,98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1 96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2 165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795,41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городских и сельских поселений.Организация сбора и вывоза бытовых отходов и мусор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городских и сельских поселений.Организация благоустройства территории поселения(включая освещение улиц,озеленение территории, размещение и содержание малых архитерктурных фор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6 96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7 165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795,4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6 96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7 165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795,4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в области жилищно-коммунального хозяйства,в рамках непрограм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подготовки,переподготовки и повышения квалификации специалистов в рамках непрограмм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25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25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2 948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1 66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1,91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2 948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1 66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1,91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.Передача осуществления части полномочий в муниципальный район в соответствии с заключенными соглашениями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9 985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8 784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00,9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0 58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0 58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2 840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1 639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00,9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56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56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 в рамках непрограмных мероприятий.Софинансирование на проведение капитального ремонта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969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969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(оказание услуг) муниципального учреждения культуры,связанных с библиотечным обслуживанием населения в рамках непрограммных мероприятий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 29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 249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3 34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3 342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6 95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6 907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я поселению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ведение ремонта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нащение культурно-досуговых учреждений культуры Ивановской области музыкальным оборудова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.Софинансирование расходов из средств бюджета поселения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ов,связанных с поэтапным доведением средней заработной платы работников культуры из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 оказание услуг) мун.учрежд. в рамках непрограммных мероприятий учреждений культуры.Софинансирование из бюджета на оснащение муниципальных культурно-досуговых учреждений музыкальным оборудова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89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3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255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венции бюджетам городских округов и поселений,входящих в состав территорий  муниципальных районов, на обеспечение предоставления жилых помещений детям-сиротам и детям,оставшимся без попечения родителей,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8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8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юджетные инвестиции в объекты государственной собственности казенным учреждениям в рамках государственного оборонного зак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8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255" w:hRule="atLeast"/>
        </w:trPr>
        <w:tc>
          <w:tcPr>
            <w:tcW w:w="7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802 255,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820 108,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2 147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49"/>
        <w:gridCol w:w="2540"/>
        <w:gridCol w:w="1440"/>
        <w:gridCol w:w="1540"/>
      </w:tblGrid>
      <w:tr>
        <w:trPr>
          <w:trHeight w:val="8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 к Решению Совета Новского сельского поселения от 23.06.2015г  №20</w:t>
            </w:r>
          </w:p>
        </w:tc>
      </w:tr>
      <w:tr>
        <w:trPr>
          <w:trHeight w:val="42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97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точники  финансирования дефицита бюджета   Новского сельского поселения     за   2014 год.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3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3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финансирования дефицита бюджетов - 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 140,3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59 737,54</w:t>
            </w:r>
          </w:p>
        </w:tc>
      </w:tr>
      <w:tr>
        <w:trPr>
          <w:trHeight w:val="6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000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 14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59 737,54</w:t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000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0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6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6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000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7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0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6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8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00:00Z</dcterms:created>
  <dc:creator>www.PHILka.RU</dc:creator>
  <dc:description/>
  <cp:keywords/>
  <dc:language>en-US</dc:language>
  <cp:lastModifiedBy>Admin</cp:lastModifiedBy>
  <cp:lastPrinted>2013-03-05T13:25:00Z</cp:lastPrinted>
  <dcterms:modified xsi:type="dcterms:W3CDTF">2015-07-03T12:00:00Z</dcterms:modified>
  <cp:revision>2</cp:revision>
  <dc:subject/>
  <dc:title>(проект)</dc:title>
</cp:coreProperties>
</file>