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т 23.06. 2015 г.                                  №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членом избирательной комиссии Новского                          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о ст. 22, 24, 29 Федерального закона от 12.06.2002 №67-ФЗ «Об основных гарантиях избирательных прав и права на участие в референдуме граждан Российской Федерации», ст. 6,7 Закона ивановской области от 13.07.2007 № 98-ОЗ «О системе избирательных комиссий с Ивановской области», ст.35 Устава Новского сельского поселения, рассмотрев предложения, поступившие от политических партий, выдвинувших списки кандидатов, допущенные к распределению депутатских мандатов в действующем созыве Государственной Думе Федерального Собрания Российской Федерации, в Ивановской областной Думе, других политических партий, иных общественных объединений, собраний избирателей по месту жительства, работы, Совет Новского сельского поселения  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значить членом избирательной комиссии Новского сельского поселения с правом решающего голоса   Крылову Елену  Сергеевну 1979 года рождения, образование  высшее, заместителя главы администрации Новского сельского поселения, предложенную  политической партией  «Единая Россия»  вместо выбывшего.</w:t>
      </w:r>
    </w:p>
    <w:p>
      <w:pPr>
        <w:pStyle w:val="TextBody"/>
        <w:spacing w:lineRule="auto" w:line="240" w:before="0" w:after="0"/>
        <w:ind w:left="25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ить настоящее решение в избирательную комиссию Новского сельского поселения и  </w:t>
      </w:r>
      <w:r>
        <w:rPr>
          <w:rFonts w:cs="Times New Roman" w:ascii="Times New Roman" w:hAnsi="Times New Roman"/>
          <w:sz w:val="28"/>
          <w:szCs w:val="28"/>
        </w:rPr>
        <w:t>обнародовать на информационном стенде администрации  и разместить на  официальном сайте администрации.</w:t>
      </w:r>
    </w:p>
    <w:p>
      <w:pPr>
        <w:pStyle w:val="TextBody"/>
        <w:spacing w:lineRule="auto" w:line="240"/>
        <w:ind w:left="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left="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Нов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  <w:tab/>
        <w:tab/>
        <w:t xml:space="preserve">                 Г.К.Чернышова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7:00Z</dcterms:created>
  <dc:creator>Snacke25</dc:creator>
  <dc:description/>
  <cp:keywords/>
  <dc:language>en-US</dc:language>
  <cp:lastModifiedBy>Admin</cp:lastModifiedBy>
  <cp:lastPrinted>2015-06-23T16:46:00Z</cp:lastPrinted>
  <dcterms:modified xsi:type="dcterms:W3CDTF">2015-06-23T12:47:00Z</dcterms:modified>
  <cp:revision>2</cp:revision>
  <dc:subject/>
  <dc:title>Совет Новского сельского поселения</dc:title>
</cp:coreProperties>
</file>