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3.07.2015г.                                                 №  2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  <w:szCs w:val="28"/>
        </w:rPr>
        <w:t xml:space="preserve">Об исполнении  полномоч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 вопросам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7 Устава Новского сельского поселения, руководствуясь Федеральным законом №131 «Об общих принципах» организации местного самоуправления в РФ», и в целях принятия мер к исполнению полномочий по вопросам местного значения ( водоотвед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дминистрации Новского сельского поселения организовать работу по  вопросу оформления безхозяйной системы водоотведения жилых домов № 47-60 с.Горки-Чириковы на баланс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ского сельского поселения подготовить информацию на Совет Новского сельского поселения о проведенной работе по вопросу, указанному в п.1. данного решения на 1 сентября 201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Совета Новского сельского посе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:                     Г.К. 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22:00Z</dcterms:created>
  <dc:creator>Admin</dc:creator>
  <dc:description/>
  <cp:keywords/>
  <dc:language>en-US</dc:language>
  <cp:lastModifiedBy>Admin</cp:lastModifiedBy>
  <cp:lastPrinted>2015-07-25T12:47:00Z</cp:lastPrinted>
  <dcterms:modified xsi:type="dcterms:W3CDTF">2015-08-03T10:22:00Z</dcterms:modified>
  <cp:revision>2</cp:revision>
  <dc:subject/>
  <dc:title> </dc:title>
</cp:coreProperties>
</file>