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т  23.06.2015 г.                                             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части полномочий Новского сельского поселения по решению вопросов местного значения Приволжскому муниципальному район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г. №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принимая во внимание рекомендации Губернатора Ивановской области о передаче полномочий в район, 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едать Приволжскому муниципальному району Ивановской области следующие полномочия Новского сельского поселения по решению вопросов местного значения, установленных законодательством Российской Федерации с 01.09.2015г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организация библиотечного обслуживания населения, комплектование и обеспечение сохранности библиотечных фондов.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оздание условий для организации досуга и обеспечения жителей поселения услугами организации культуры.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редоставить  главе администрации Новского сельского поселения право на заключение соглашения между Новским сельским поселением и  Приволжским муниципальным районом  на 2015-2017г.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 настоящего решения  оставляю за соб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Г.К.Черны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47:00Z</dcterms:created>
  <dc:creator>Snacke25</dc:creator>
  <dc:description/>
  <cp:keywords/>
  <dc:language>en-US</dc:language>
  <cp:lastModifiedBy>Admin</cp:lastModifiedBy>
  <cp:lastPrinted>2015-06-26T11:29:00Z</cp:lastPrinted>
  <dcterms:modified xsi:type="dcterms:W3CDTF">2015-07-01T05:47:00Z</dcterms:modified>
  <cp:revision>2</cp:revision>
  <dc:subject/>
  <dc:title>Совет Новского сельского поселения</dc:title>
</cp:coreProperties>
</file>