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15                                     № 4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бюджета Новского сельского поселения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ервом чтении</w:t>
      </w:r>
    </w:p>
    <w:p>
      <w:pPr>
        <w:pStyle w:val="Normal"/>
        <w:ind w:left="14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Новского сельского поселения, решением Совета Новского сельского поселения от 25.12.2012 № 65 «Об утверждении положения о бюджетном процессе в Новском сельском поселении»  Совет Новского сельского поселения</w:t>
      </w:r>
    </w:p>
    <w:p>
      <w:pPr>
        <w:pStyle w:val="TextBody"/>
        <w:ind w:firstLine="1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1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Принять бюджет Новского сельского  поселения на 2016 год в первом чт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бюджета Н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 Общий объем доходов бюджета в сумме 6344978,41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- Общий объем расходов бюджета в сумме  6344978,41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в сумме  0,00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(приложение № 1).</w:t>
      </w:r>
    </w:p>
    <w:p>
      <w:pPr>
        <w:pStyle w:val="Style15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еречень главных администраторов (администраторов) доходов бюджета  Новского сельского поселения и закрепляемые за ними виды (подвиды) доходов бюджета (приложение № 2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источники внутреннего финансирования дефицита бюджета Новского сельского поселения (приложение № 3).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Новского сельского поселения (приложение № 4).</w:t>
      </w:r>
    </w:p>
    <w:p>
      <w:pPr>
        <w:pStyle w:val="Style15"/>
        <w:ind w:firstLine="567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(</w:t>
      </w:r>
      <w:r>
        <w:rPr>
          <w:sz w:val="28"/>
          <w:szCs w:val="28"/>
        </w:rPr>
        <w:t>приложение №5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8. Утвердить ведомственную структуру расходов (приложение № 6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Утвердить Программу муниципальных заимствований Новского сельского поселения (приложение № 7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Утвердить программу муниципальных гарантий Новского сельского поселения в валюте Российской Федерации (приложение № 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анное решение вступает в силу со дня его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8:00Z</dcterms:created>
  <dc:creator>Экономист</dc:creator>
  <dc:description/>
  <cp:keywords/>
  <dc:language>en-US</dc:language>
  <cp:lastModifiedBy>user</cp:lastModifiedBy>
  <cp:lastPrinted>2013-11-14T16:11:00Z</cp:lastPrinted>
  <dcterms:modified xsi:type="dcterms:W3CDTF">2015-12-15T05:45:00Z</dcterms:modified>
  <cp:revision>115</cp:revision>
  <dc:subject/>
  <dc:title>                                                  </dc:title>
</cp:coreProperties>
</file>