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олж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23.07.2015г</w:t>
        <w:tab/>
        <w:tab/>
        <w:t xml:space="preserve"> </w:t>
        <w:tab/>
        <w:t xml:space="preserve">                           № 3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осрочном прекращении полномочий членов избирательной  комиссии Н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В соответствии с пп. «к»,  п. 1 ст. 29, ст. 22, 24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, ст. 35 Устава Новского сельского поселения, Совет Новского  сельского поселения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680"/>
        <w:rPr/>
      </w:pPr>
      <w:r>
        <w:rPr/>
        <w:t xml:space="preserve">Прекратить полномочия членов избирательной комиссии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 xml:space="preserve">поселения с правом решающего голоса Бойцовой С.Н.,                Калачева Ю.В.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680"/>
        <w:rPr/>
      </w:pPr>
      <w:r>
        <w:rPr/>
        <w:t xml:space="preserve"> </w:t>
      </w:r>
      <w:r>
        <w:rPr/>
        <w:t xml:space="preserve">Направить настоящее решение в избирательную комиссию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, обнародовать на информационном стенде администрации  и разместить на  официальном сайте администрации.</w:t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ind w:left="25" w:hanging="0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</w:t>
        <w:tab/>
        <w:tab/>
        <w:t xml:space="preserve">                 Г.К.Чернышова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25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39:00Z</dcterms:created>
  <dc:creator>ГАС "Выборы"</dc:creator>
  <dc:description/>
  <cp:keywords/>
  <dc:language>en-US</dc:language>
  <cp:lastModifiedBy>Admin</cp:lastModifiedBy>
  <cp:lastPrinted>2015-07-28T13:39:00Z</cp:lastPrinted>
  <dcterms:modified xsi:type="dcterms:W3CDTF">2015-07-28T09:39:00Z</dcterms:modified>
  <cp:revision>2</cp:revision>
  <dc:subject/>
  <dc:title>Совет _____________________________ поселения</dc:title>
</cp:coreProperties>
</file>