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151"/>
      </w:tblGrid>
      <w:tr>
        <w:trPr>
          <w:trHeight w:val="3285" w:hRule="atLeast"/>
        </w:trPr>
        <w:tc>
          <w:tcPr>
            <w:tcW w:w="937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152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ind w:firstLine="515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роекту решения Совета</w:t>
            </w:r>
          </w:p>
          <w:p>
            <w:pPr>
              <w:pStyle w:val="Normal"/>
              <w:spacing w:lineRule="auto" w:line="240" w:before="0" w:after="0"/>
              <w:ind w:firstLine="515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ского сельского поселения </w:t>
            </w:r>
          </w:p>
          <w:p>
            <w:pPr>
              <w:pStyle w:val="Normal"/>
              <w:spacing w:lineRule="auto" w:line="240" w:before="0" w:after="0"/>
              <w:ind w:firstLine="5152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бюджете Новского сельского поселения на 2016 го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ходов бюджета Новского сельского поселения на 2016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6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главного админи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ция Нов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 111  05013 10 0000 12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2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 1 11 05035 10 0000 12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24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 114 06013 10 0000 43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607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1 11 09045 10 0000 12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49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1 14 02053 10 0000 41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8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 113 01995 10 0000 13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2 02 01001 10 0000 151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2 02 02999 10 0000 151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 202 03015 10 0000 151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2 02 03024 10 0000 151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 202 03007 10 0000 151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 2 02 04025 10 0000 151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567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 2 08 00000 00 0000 00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2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2 08 05000 10 0000 18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16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 2 18 00000 00 0000 00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8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2 18 05010 10 0000 151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6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 2 19 00000 00 0000 00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51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2 19 05000 10 0000 151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равление  Федеральной налоговой службы  по Ивановской области </w:t>
            </w:r>
          </w:p>
        </w:tc>
      </w:tr>
      <w:tr>
        <w:trPr>
          <w:trHeight w:val="1464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 01 0000 11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08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92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892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 105 03010 01 0000 11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809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</w:tr>
      <w:tr>
        <w:trPr>
          <w:trHeight w:val="944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</w:tr>
      <w:tr>
        <w:trPr>
          <w:trHeight w:val="987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557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1 16 90050 10 0000 140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57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749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1 03 02230 01 0000 11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 между  бюджетами  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>
          <w:trHeight w:val="170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1 03 02240 01 0000 11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 уплаты  акцизов на  моторные   масла   для дизельных   и     (или) карбюраторных (инжекторных)  двигателей, подлежащие распределению  между  бюджетами  субъектов   Российской Федерации с учётом установленных дифференцированных нормативов отчислений в местные бюджеты</w:t>
            </w:r>
          </w:p>
        </w:tc>
      </w:tr>
      <w:tr>
        <w:trPr>
          <w:trHeight w:val="165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1 03 02250 01 0000 110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 уплаты  акцизов на  автомобильный  бензин, подлежащие распределению между  бюджетами субъектов  Российской  Федерации  и местными бюджетами с учётом установленных нормативов отчислений в местные бюджеты      </w:t>
            </w:r>
          </w:p>
        </w:tc>
      </w:tr>
      <w:tr>
        <w:trPr>
          <w:trHeight w:val="1335" w:hRule="atLeast"/>
        </w:trPr>
        <w:tc>
          <w:tcPr>
            <w:tcW w:w="322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1 03 02260 01 0000 110</w:t>
            </w:r>
          </w:p>
        </w:tc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 уплаты  акцизов на   прямогонный   бензин, подлежащие распределению между  бюджетами субъектов  Российской Федерации 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02:00Z</dcterms:created>
  <dc:creator>Ухова</dc:creator>
  <dc:description/>
  <cp:keywords/>
  <dc:language>en-US</dc:language>
  <cp:lastModifiedBy>Kudryashova</cp:lastModifiedBy>
  <dcterms:modified xsi:type="dcterms:W3CDTF">2015-11-16T12:51:00Z</dcterms:modified>
  <cp:revision>71</cp:revision>
  <dc:subject/>
  <dc:title/>
</cp:coreProperties>
</file>