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сентября 2015 года</w:t>
        <w:tab/>
        <w:tab/>
        <w:tab/>
        <w:tab/>
        <w:tab/>
        <w:tab/>
        <w:t>№  41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депутатского объеди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Уставом Новского сельского поселения Приволжского муниципального района Ивановской области, Совет Нов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ть депутатское объединение (депутатскую группу) фракции ВПП «Единая Россия» при Совете 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Н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И.В.Морковникова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Приложение №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Совета 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30.09.2015 № 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депутатского объеди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алова Н.В. – председатель депутатского объединения, депутат Совета 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депутатского объеди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иков А.В. –      председатель Совета Нов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Привалова Н.В. –   депутат Совета Нов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Громова Е.О –        депутат Совета Н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йцов А.Ю.-         депутат Совета Н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ноградова Н.А-  депутат Совета Н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ягунов Д.В-        депутат Совета Нов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Козырев В.В.-         депутат Совета Н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лачева Н.А-        депутат Совета Нов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Куваева В.М.-         депутат Совета Н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21:00Z</dcterms:created>
  <dc:creator>Work</dc:creator>
  <dc:description/>
  <cp:keywords/>
  <dc:language>en-US</dc:language>
  <cp:lastModifiedBy>Admin</cp:lastModifiedBy>
  <cp:lastPrinted>2015-10-05T16:14:00Z</cp:lastPrinted>
  <dcterms:modified xsi:type="dcterms:W3CDTF">2015-10-12T12:21:00Z</dcterms:modified>
  <cp:revision>2</cp:revision>
  <dc:subject/>
  <dc:title>СОВЕТ ИНГАРСКОГО СЕЛЬСКОГО ПОСЕЛЕНИЯ</dc:title>
</cp:coreProperties>
</file>