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т 06.05.2015 г.                                                       № 1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Новского сельского поселения  от 22.12.2014 № 43 «Об утверждении Положения о муниципальном земельном контроле на территории Но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jc w:val="both"/>
        <w:rPr>
          <w:color w:val="333333"/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Рассмотрев экспертное заключение главного правового управления  Правительства Ивановской области № 437 от 01.04.2015 на решение Совета Новского сельского поселения от 22.12.2014 № 43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ложения о муниципальном земельном контроле на территории Новского сельского поселения», в целях приведения в соответствие действующему законодательству, руководствуясь  Уставом Новского сельского поселения, Совет Новского сельского поселения   </w:t>
      </w:r>
    </w:p>
    <w:p>
      <w:pPr>
        <w:pStyle w:val="TextBodyIndent"/>
        <w:widowControl w:val="false"/>
        <w:ind w:hanging="0"/>
        <w:rPr/>
      </w:pPr>
      <w:r>
        <w:rPr/>
        <w:t xml:space="preserve">                                                     </w:t>
      </w:r>
      <w:r>
        <w:rPr/>
        <w:t>Р Е Ш И 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менить решение Совета Новского сельского поселения  от  22.12.2014 № 43 «Об утверждении Положения о муниципальном земельном контроле на территории Новского сельского поселения»</w:t>
      </w:r>
      <w:r>
        <w:rPr>
          <w:b/>
          <w:sz w:val="28"/>
          <w:szCs w:val="28"/>
        </w:rPr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бнародования на информационном стенде и размещения на официальном сайте администрации Н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ского сельского  поселения:                            Г.К.Чернышова  </w:t>
      </w:r>
      <w:r>
        <w:rPr/>
        <w:t xml:space="preserve">                                             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56:00Z</dcterms:created>
  <dc:creator>Admin</dc:creator>
  <dc:description/>
  <cp:keywords/>
  <dc:language>en-US</dc:language>
  <cp:lastModifiedBy>Admin</cp:lastModifiedBy>
  <cp:lastPrinted>2015-05-06T16:56:00Z</cp:lastPrinted>
  <dcterms:modified xsi:type="dcterms:W3CDTF">2015-05-06T12:56:00Z</dcterms:modified>
  <cp:revision>2</cp:revision>
  <dc:subject/>
  <dc:title>Совет   </dc:title>
</cp:coreProperties>
</file>