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сентября 2015 года</w:t>
        <w:tab/>
        <w:tab/>
        <w:tab/>
        <w:tab/>
        <w:tab/>
        <w:tab/>
        <w:t>№  4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постоянных комиссий при Совете Новского                       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Регламентом Новского сельского поселения, Совет Нов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4 постоянных комиссий при Совете Но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ндатная, антикоррупционна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социальной политике и местному самоуправл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по экономической политике, бюджету, финансам, налогам и муниципальному имуществ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жилищно-коммунального хозяй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Включить в состав комисс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мандатная, антикоррупционная – председатель Балина М.И., члены – Привалова Н.В.,  Бойцов А.Ю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социальной политике и местному самоуправлению – председатель Громова Е.О, члены – Виноградова Н.А., Калачева Н.А., Куваева В.М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экономической политике, бюджету, налогам и муниципальному имуществу – председатель Привалова Н.В., член Калачева Н.А.; Дрягунов Д.В., Виноградова Н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жилищно-коммунального хозяйства – председатель Козырев В.В., члены Дрягунов Д.В., Тараников В.Д., Бойцов А.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 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>И.В.Морков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20:00Z</dcterms:created>
  <dc:creator>Work</dc:creator>
  <dc:description/>
  <cp:keywords/>
  <dc:language>en-US</dc:language>
  <cp:lastModifiedBy>Admin</cp:lastModifiedBy>
  <cp:lastPrinted>2015-10-05T15:09:00Z</cp:lastPrinted>
  <dcterms:modified xsi:type="dcterms:W3CDTF">2015-10-12T12:20:00Z</dcterms:modified>
  <cp:revision>2</cp:revision>
  <dc:subject/>
  <dc:title>СОВЕТ ИНГАРСКОГО СЕЛЬСКОГО ПОСЕЛЕНИЯ</dc:title>
</cp:coreProperties>
</file>