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20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280" w:after="28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280" w:after="280"/>
        <w:jc w:val="right"/>
        <w:outlineLvl w:val="2"/>
        <w:rPr/>
      </w:pPr>
      <w:r>
        <w:rPr/>
        <w:t>Приложение №1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2"/>
        <w:gridCol w:w="5473"/>
      </w:tblGrid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я дорог и улиц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гистральные дороги: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ростного движения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ростная транспортная связь между удаленными промышленными и планировочными районами в крупнейших и крупных поселениях: выходы на внешние автомобильные дороги, к аэропортам, крупным зонам массового отдыха и поселениям в системе расселения. Пересечения с магистральными улицами и дорогами в разных уровнях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улируемого движения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ая связь между районами поселения на отдельных направлениях и участках преимущественно грузового движения, осуществляемого вне жилой застройки, выходы на внешние автомобильные дороги, пересечения с улицами и дорогами, как правило, в одном уровне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гистральные улицы:</w:t>
              <w:br/>
              <w:t>общегородского значения: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ерывного движения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ая связь между жилыми, промышленными районами и общественными центрами в крупнейших, крупных и больших поселениях, а также с другими магистральными улицами, городскими и внешними автомобильными дорогами. Обеспечение движения транспорта по основным направлениям в разных уровнях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улируемого движения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ая связь между жилыми, промышленными районами и центром поселения, центрами планировочных районов; выходы на магистральные улицы и дороги и внешние автомобильные дороги. Пересечения с магистральными улицами и дорогами, как правило, в одном уровне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го значения: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о-пешеходные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ая и пешеходная связи между жилыми районами, а также между жилыми и промышленными районами, общественными центрами, выходы на другие магистральные улицы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шеходно-транспортные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шеходная и транспортная связи (преимущественно общественный пассажирский транспорт) в пределах планировочного района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ы и дороги местного значения: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ы в жилой застройке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ая (без пропуска грузового и общественного транспорта) и пешеходная связи на территории жилых районов (микрорайон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ы и дороги в научно-производственных, промышленных и коммунально-складских зонах (районах) пешеходные улицы и дороги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ая связь преимущественно легкового и грузового транспорта в пределах зон (районов), выходы на магистральные городские дороги. Пересечения с улицами и дорогами устраиваются в одном уровне 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ковые дороги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ая-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ы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ъезд транспортных средств к жилым и общественным зданиям, учреждениям, предприятиям и другим объектам городской застройки внутри районов, микрорайонов, кварталов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осипедные дорожки</w:t>
            </w:r>
          </w:p>
        </w:tc>
        <w:tc>
          <w:tcPr>
            <w:tcW w:w="5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 на велосипедах по свободным от других видов транспортного движения трассам к местам отдыха, общественным центрам, а в крупнейших и крупных гор  дах связь в пределах планировочных районов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мечания: 1. Главные улицы, как правило, выделяются из состава транспортно-пешеходных, пешеходно-транспортных и пешеходных улиц и являются основой архитектурно-планировочного построения общегородского цент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. В зависимости от величины и планировочной структуры городов, объемов движения указанные основные категории улиц и дорог допускается дополнять или применять их неполный состав. Если расчетные затраты времени на трудовые передвижения превышают установленные настоящими нормами, допускается при наличии специальных обоснований принимать категории магистральных улиц и дорог, приведенные в настоящей таблице для групп городов с большей численностью насел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. В условиях реконструкции, а также для улиц районного значения допускается устройство магистралей или их участков, предназначенных только для пропуска средств общественного транспорта с организацией трамвайно-пешеходного, троллейбусно-пешеходного или автобусно-пешеходного движ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 В исторических поселениях следует предусматривать исключение или сокращение объемов движения наземного транспорта через территорию исторического ядра общегородского центра: устройство обходных магистральных улиц, улиц с ограниченным движением транспорта, пешеходных улиц и зон; размещение стоянок автомобилей преимущественно по периметру этого ядр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ДЕРЕВЬЕ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сстояния посадки деревье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927"/>
      <w:bookmarkEnd w:id="0"/>
      <w:r>
        <w:rPr>
          <w:rFonts w:cs="Times New Roman" w:ascii="Times New Roman" w:hAnsi="Times New Roman"/>
          <w:sz w:val="28"/>
          <w:szCs w:val="28"/>
        </w:rPr>
        <w:t>в зависимости от категории улицы</w:t>
      </w:r>
    </w:p>
    <w:p>
      <w:pPr>
        <w:pStyle w:val="ConsPlusNormal"/>
        <w:jc w:val="right"/>
        <w:rPr/>
      </w:pPr>
      <w:r>
        <w:rPr/>
        <w:t>В метрах</w:t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20"/>
        <w:gridCol w:w="3000"/>
      </w:tblGrid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улиц и дорог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е от проезжей </w:t>
              <w:br/>
              <w:t xml:space="preserve">    части до ствола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ные улицы общегородского значения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- 7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ные улицы районного значения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- 4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ы и дороги местного значения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3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зды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- 2        </w:t>
            </w:r>
          </w:p>
        </w:tc>
      </w:tr>
      <w:tr>
        <w:trPr>
          <w:trHeight w:val="8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.    Наиболее   пригодные   виды     для    посадок:    липа</w:t>
              <w:br/>
              <w:t xml:space="preserve">голландская, тополь канадский,  тополь  китайский  пирамидальный,  тополь берлинский, клен татарский, клен ясенелистый, ясень  пенсильванский,  ива ломкая шаровидная, вяз гладкий, боярышники, акация желтая.              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3:00Z</dcterms:created>
  <dc:creator>Admin</dc:creator>
  <dc:description/>
  <cp:keywords/>
  <dc:language>en-US</dc:language>
  <cp:lastModifiedBy>Владимир</cp:lastModifiedBy>
  <cp:lastPrinted>2015-03-20T09:51:00Z</cp:lastPrinted>
  <dcterms:modified xsi:type="dcterms:W3CDTF">2015-08-03T12:03:00Z</dcterms:modified>
  <cp:revision>2</cp:revision>
  <dc:subject/>
  <dc:title>                                                                                                                     Приложение 1</dc:title>
</cp:coreProperties>
</file>