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Н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ВОЛЖ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ВАНОВСКОЙ ОБЛАСТ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 Е Ш Е Н И 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. Ново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17 ноября 2015 года</w:t>
        <w:tab/>
        <w:tab/>
        <w:tab/>
        <w:tab/>
        <w:tab/>
        <w:tab/>
        <w:tab/>
        <w:t>№  46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избрании на должность Главы Новского сельского поселени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В соответствии с Федеральным законом от 06.10.2003 №131-ФЗ «Об общих принципах организации местного самоуправления в Российской Федерации», Федеральным законом от 02.03.2007 №25-ФЗ «О муниципальной службе в Российской Федерации», Законом Ивановской области от 23.06.2008 №72-ОЗ «О муниципальной службе в Ивановской области», руководствуясь ст.31 Устава Новского сельского поселения, решением Совета Новского сельского поселения от 30.09.2015 №42 «О проведении конкурса по отбору кандидатур на должность Главы Новского сельского поселения» Совет Новского сельского поселен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1. Избрать Главой Новского сельского поселения Буглака Игоря Леонидовича на срок два с половиной год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вновь избранный Глава Новского сельского поселения приступает к исполнению полномочий с 23.11.2015г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3. Настоящее решение вступает в силу со дня его приняти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4. Опубликовать настоящее решение в газете «Приволжская новь»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ского сельского поселения</w:t>
        <w:tab/>
        <w:tab/>
        <w:tab/>
        <w:tab/>
        <w:tab/>
        <w:t>Куликов А.В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8:18:00Z</dcterms:created>
  <dc:creator>ConsultantPlus</dc:creator>
  <dc:description/>
  <cp:keywords/>
  <dc:language>en-US</dc:language>
  <cp:lastModifiedBy>Admin</cp:lastModifiedBy>
  <cp:lastPrinted>2015-11-17T11:09:00Z</cp:lastPrinted>
  <dcterms:modified xsi:type="dcterms:W3CDTF">2015-11-17T08:18:00Z</dcterms:modified>
  <cp:revision>2</cp:revision>
  <dc:subject/>
  <dc:title>ИВАНОВСКАЯ ОБЛАСТЬ</dc:title>
</cp:coreProperties>
</file>