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ОЛЖ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alibri"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23.07.2015г                                              № 24 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Порядка сбора и транспортирования от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ского сельского поселения Приволжского муниципального района 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действующим законодательством Российской Федерации об охране окружающей среды, федеральными законами от 24.06.1998 № 89 «Об отходах производства и потребления», от 06.10.2003 № 131-ФЗ «Об общих принципах организации местного самоуправления в Российской Федерации», Санитарными правилами содержания территорий населенных мест, Уставом Новского сельского поселения, Совет Новского сельского поселения</w:t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Порядок сбора и транспортирования отходов на территории Новского сельского поселения Приволжского муниципального района  Ивановской области (прилагается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бнародовать данное решение на информационном стенде и сайте администрации  Но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ского сельского поселения:                               Г.К.Чернышова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7.2015г. №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а и транспортирования от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ского сельского поселения Приволжского муниципального района Ивановской обла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орядок организации сбора и транспортирования отходов от физических и юридических лиц на территории Новского сельского поселения Приволжского муниципального района Ивановской области (далее «Поселение») определяет систему сбора и транспортирования отходов от физических и юридических лиц на территории Поселения.  Порядок разработан в соответствии с законодательством об охране окружающей среды и санитарного  благополучия  населения:  федеральных законов  – от 06.10.2003 № 131-ФЗ  «Об  общих принципах организации местного самоуправления в Российской Федерации»;</w:t>
      </w:r>
      <w:r>
        <w:rPr/>
        <w:t xml:space="preserve"> </w:t>
      </w:r>
      <w:r>
        <w:rPr>
          <w:sz w:val="28"/>
          <w:szCs w:val="28"/>
        </w:rPr>
        <w:t>от 30.03.1999 № 52-ФЗ «О санитарно-эпидемиологическом благополучии населения»; от   10.01.2002 № 7-ФЗ «Об охране окружающей среды»;  от  24.06.1998 № 89-ФЗ  «Об отходах производства и потребления». Порядок предусматривает  содержание  территорий  Новского сельского поселения  согласно  санитарных  правил  содержания  территорий населенных  мест  СанПин 42-128-4690-88, санитарно-эпидемиологических требований к условиям проживания в жилых зданиях и помещениях  СанПиН 2.1.2.2645-1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Порядок, является обязательным для исполнения юридическими и физическими лицам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ми предпринимателями  независимо от организационно-правовых форм и форм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рядке  используются следующие основные пон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ходы производства и потребления (далее - отходы)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с отходами - деятельность по сбору, накоплению, транспортированию, обработке, утилизации, обезвреживанию, размещению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тходов - хранение и захоронение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отходов - складирование отходов в специализированных объектах сроком более чем одиннадцать месяцев в целях утилизации, обезвреживания,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изация отходов - использование отходов для производства товаров (продукции), выполнения работ, оказания услуг, включая повторное применение отходов, в том числе повторное применение отходов по прямому назначению (рециклинг), их возврат в производственный цикл после соответствующей подготовки (регенерация), а также извлечение полезных компонентов для их повторного применения (рекуперац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размещения отходов - специально оборудованные сооружения, предназначенные для размещения отходов (полигон, шламохранилище, в том числе шламовый амбар, хвостохранилище, отвал горных пород и другое) и включающие в себя объекты хранения отходов и объекты захоронения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отходов - документ, удостоверяющий принадлежность отходов к отходам соответствующего вида и класса опасности, содержащий сведения об их соста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тходов - совокупность отходов, которые имеют общие признаки в соответствии с системой классификации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отходов - прием или поступление отходов от физических лиц и юридических лиц в целях дальнейших обработки, утилизации, обезвреживания, транспортирования, размещения таки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ание отходов - перемещение отходов с помощью транспортных средств вне границ земельного участка, находящегося в собственности юридического лица или индивидуального предпринимателя либо предоставленного им на иных прав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отходов - временное складирование отходов (на срок не более чем шесть месяцев) в местах (на площадках)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в целях их дальнейших утилизации, обезвреживания, размещения, транспор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отходов - предварительная подготовка отходов к дальнейшей утилизации, включая их сортировку, разборку, очист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е коммунальные отходы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накопления твердых коммунальных отходов - среднее количество твердых коммунальных отходов, образующихся в единицу врем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захоронения отходов - предоставленные в пользование в установленном порядке участки недр, подземные сооружения для захоронения отходов I - V классов опасности в соответствии с законодательством Российской Федерации о недр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хранения отходов - специально оборудованные сооружения,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 и предназначены для долгосрочного складирования отходов в целях их последующих утилизации, обезвреживания,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по обращению с твердыми коммунальными отходами - индивидуальный предприниматель или юридическое лицо, осуществляющие деятельность по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ы от использования товаров - готовые товары (продукция), утратившие полностью или частично свои потребительские свойства и складированные их собственником в месте сбора отходов, либо переданные в соответствии с договором или законодательством Российской Федерации лицу, осуществляющему обработку, утилизацию отходов, либо брошенные или иным образом оставленные собственником с целью отказаться от права собственности на 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щие принципы организации сбора, накопления (временного складирования) и транспортирования  от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системы сбора, накопления (временного складирования)  и  транспортирования  отходов  в соответствии с требованиями правил и нормативов  СанПиН 42-128-4690-88 «Санитарные правила содержания территорий населенных мест», СанПиН 2.1.2.2645-10 "Санитарно-эпидемиологические требования к условиям проживания в жилых зданиях и помещениях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ение охраны окружающей среды, экологической безопасности и санитарно-эпидемиологического благополучия на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ффективное использование техники при работе с отходами производства и потреб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4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работ по сбору, накоплению (временному складированию) и транспортирование отходов по централизованной планово-регулируемой  сист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.4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аново-регулируемая система включает в себя организацию сбора и накопления (временного складирования) отходов в местах их образования; транспортирование (перемещение) отходов с территорий домовладений и организаций; утилизацию, обезвреживание и размещение отходов. Все указанные мероприятия взаимосвязаны и рассматриваются, планируются и осуществляются комплекс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.4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аново-регулируемая система сбора и транспортирования отходов формируется исходя из объемов образования отходов на территории Поселения.  В основу расчета объемов образования отходов принято образование отходов от жилого фонда; предприятий и организаций производственного назначения;  организаций общественного  обслуживания населения (объекты торговли,  бытовых услуг и пр.);  учреждений образования,  воспитания и культуры;   предприятий  коммунального хозяйства и прочих юридических и физических лиц  собственников отх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истема обращения с отход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Система обращения с отходами включает в себя отношения по управлению отходами на территории Поселения, обеспечение контроля в области обращения с отход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Функционирование системы обращения с отходами на территории Поселения осуществляется с учетом следующих требова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2.1.Исполнения юридическими и физическими лицами, индивидуальными  предпринимателями  в  результате деятельности  которых образуются отходы  (далее – собственники отходов)  законов:    «Об охране окружающей среды» от 10.01.2002 № 7-ФЗ,  «Об отходах производства и потребления» от 24.06.1998 № 89-ФЗ   и   «О санитарно-эпидемиологическом благополучии населения» от 30.03.1999 № 52-ФЗ;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ых правил содержания территорий населенных мест  (СанПин 42-128-4690-88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-эпидемиологические требования к условиям проживания в жилых зданиях и помещениях (СанПиН 2.1.2.2645-10), иных федеральных  и  областных правовых актов, правовых актов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2.2. Внедрение новых технологий, направленных на сокращение общего объема образования и размещения отходов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обращения с отход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обращения с отходами на территории Новского сельского поселения представляет собой комплекс мероприятий по рациональному сбору и транспортированию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Сбор и транспортирование отходов осуществляется за счет средств собственников от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яющих компаний МКД, ТСЖ, ЖСК или средств жителей и собственников нежилых помещений многоквартирных дом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собственников жилых домов и помещений, расположенных на территории частного сектора   и (или) титульных домовладельце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юридических  и  физических лиц  (индивидуальных предпринимателей)  в результате производственной и хозяйственной деятельности которых образуются отходы</w:t>
      </w:r>
      <w:r>
        <w:rPr>
          <w:rFonts w:cs="Times New Roman" w:ascii="Times New Roman" w:hAnsi="Times New Roman"/>
          <w:color w:val="0070C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5.3.  </w:t>
      </w:r>
      <w:r>
        <w:rPr>
          <w:rFonts w:cs="Times New Roman" w:ascii="Times New Roman" w:hAnsi="Times New Roman"/>
          <w:sz w:val="28"/>
          <w:szCs w:val="28"/>
        </w:rPr>
        <w:t xml:space="preserve">Местами  накопления (временного складирования)  отходов могут быть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  контейнерные площад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площадки,  отведенные для складирования крупногабаритных  отходов от жизнедеятельности населения (старая отслужившая мебель, сломанное  оборудование); от  строительства, реконструкции и ремонта зданий, сооружений и помещений, от уборки территор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еста размещения урн и других объектов  накопления (временного складирования) отход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греба для жидких бытовых отходов (в зданиях без систем канализац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Оборудование, предназначенное для накопления (временного складирования)  отходов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рн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контейнеры для бытовых отходов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нтейнеры (бункеры-накопители) для крупногабаритных от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бора и накопления (временного складирования)  отходов на территории Поселения следует применять стандартное оборуд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 xml:space="preserve">  Пользователи  мест накопления (временного складирования)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5.1. Для каждого места накопления (временного складирования) отходов определяется один основной пользов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ля урн и контейнерных площадок в зоне МКД  -  управляющие компании, товарищества собственников жилья, иные юридические и физические  лица (индивидуальные предприниматели), на долю которых приходится наибольшее количество собираемых отходов (исходя из норм их накопл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для контейнеров, установленных на территории частного сектора, основные  пользователи  контейнерных площадок  определяются администрацией Поселения или её структурными подразделени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ользователь места накопления (временного складирования) отходов 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ржать место накопления (временного складирования) отходов   согласно установленных санитарно-гигиенических нор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обеспечения накопления (временного складирования) отходов приобрести  (арендовать)  и  установить необходимое количество контейнеров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ь с оператором по обращению с твердыми коммунальными отходами договор на сбор, транспортирование,  размещение  (захоронение) отходов;  либо обеспечить сбор, транспортирование и размещение (захоронение) отходов собственными силами с применением специализированного транспорта и соблюдением требований, предъявляемых к транспортированию от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ть доступ к контейнерной площадке сторонним пользователям (абонентам) для временного складирования ими от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обеспечить   специализированной   организации    по    сбору            и транспортированию  отходов  свободный доступ к месту накопления (временного складирования) отходов,   а также в случаях, в объеме и в порядке, предусмотренных договором, оказывать исполнителю содействие в оказании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ользователь места накопления (временного складирования) отходов  имеет   право  выбора  специализированной  организации  по сбору, транспортированию и размещению (захоронению) отх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5.2. Сторонними пользователями (абонентами) места накопления (временного складирования) отходов являются юридические и физические  лица (индивидуальные предприниматели) не имеющие своего места накопления отходов и осуществляющие свою производственную и хозяйственную деятельность вблизи места накопления  отходов основного пользов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ние пользователи места сбора отходов имею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 согласованию с основным пользователем установить в месте накопления (временного складирования)  им  отходов свои контейнеры,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меется возмож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5.3. Контейнерные площадки  -  места  накопления (временного складирования) отх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5.3.1. Контейнерные площадки размещаются, обслуживаются  и содержатся с учетом требований СанПиН 42-128-4690-88 «Санитарные правила содержания территорий населенных мест»; СанПиН 2.1.2.2645-10 «Санитарно-эпидемиологических требований к условиям проживания в жилых зданиях и помещениях».</w:t>
      </w:r>
      <w:r>
        <w:rPr/>
        <w:t xml:space="preserve">  </w:t>
      </w:r>
      <w:r>
        <w:rPr>
          <w:sz w:val="28"/>
          <w:szCs w:val="28"/>
        </w:rPr>
        <w:t>Содержание контейнерной площадки включает в себя своевременную уборку территории контейнерной площадки ,  содержание контейнеров в чистом и исправном состоянии,  без переполнения (соблюдение выполнения графика удаления отход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5.3.2.Места нахождения контейнерных площадок определяются нормативно-правовыми актами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5.3.3. Контейнерные площадки должны иметь твердые виды покрытия (асфальт, бетон, ж/б плиты, керамическая плитка и др.), ограниченны бордюром и зелеными насаждениями (кустарниками) или другим ограждением по периметру с трех сторон и иметь подъездной путь для автотранспорта; оборудованы контейнерами для сбора мусора и (или) бункерами-накопителями. Рекомендуется освещение площад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лощадок должен быть рассчитан на установку необходимого числа контейнеров, но не более 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он покрытия площадки рекомендуется устанавливать в размере       5-10 % в сторону проезжей ч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контейнерной площадке должна быть следующа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омер контейнерной площад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рганизации, осуществляющий  транспортирование отходов (наименование организации, телефо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5.3.4. Размещать контейнерные площадки рекомендуется вне зоны видимости транзитных транспортных и пешеходных сетей, в стороне от уличных фасадов зданий, в зоне зате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5.3.5. При обособленном размещении контейнерной площадки (вдали от проездов) необходимо предусмотреть возможность удобного подъезда транспорта для очистки контейнеров и наличия разворотных площадок</w:t>
      </w:r>
      <w:r>
        <w:rPr>
          <w:rFonts w:cs="Times New Roman" w:ascii="Times New Roman" w:hAnsi="Times New Roman"/>
          <w:color w:val="0070C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5.3.6.На контейнерной площадке устанавливаются однотипные контейнеры и (или) бункеры-накоп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5.3.7. На территории частного сектора поселения в качестве контейнерных площадок используются земельные участки, сопряженные с проездами, на которых устанавливаются стандартные контейнеры  объемом 0.7-1.1 м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5.4. Контейнеры (бункеры-накопители) – стандартные емкости для накопления  (временного складирования)  отходов,  приспособленные  для  перемещения и выгрузки специализированным автотранспортом.  Контейнеры устанавливаются при условии накопления (временного складирования) отходов более 0.35 м3 в сутки. В случае если накопление (временное складирование)  отходов менее 0,35 м3 в сутки,   допускается использование (на договорной основе) контейнеров иных собственников отходов, и накопление (временное складирование) отходов в герметичной таре на территории собственников отходов.</w:t>
      </w:r>
      <w:r>
        <w:rPr>
          <w:sz w:val="28"/>
          <w:szCs w:val="28"/>
        </w:rPr>
        <w:t xml:space="preserve">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нтейнеров определяется исходя из норм накопления отходов. На контейнеры наносится механически стойкая надпись-информация о пользователе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 пользовател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инвентарный номер контейнер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 контейнера должно соответствовать санитарно-гигиеническим норма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5.5. Ур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рнами являются - емкости различных типов, предназначенные для накопления (временного складирования)  отходов.     Емкость урны  не должна превышать  30 литров.   Урны устанавливаются для предотвращения загрязнения отходами улиц, площадей, скверов  и других мест общего пользования. Они должны  быть  установлены на вокзалах и остановках городского транспорта.  Не менее одной урны должно быть установлено  у входов в административные и общественные здания, у объектов торговли и сферы услуг,  у подъездов жилых домов.  Места установки урн на территории Поселения определяются администрацией Поселения в зависимости от интенсивности использования территории. Урны устанавливаются собственниками отходов на территориях, за уборку которых они отвечают, 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одержания  санитарного состояния территории Поселения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5.6.Специальные площадки для накопления (временного складирования) крупногабаритных отх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сбора и накопления (временного складирования) крупногабаритных отходов должны иметь твердое покрытие, ограждение, которое ограничивает место нахождения отходов;  иметь  свободный подъезд для погрузки.  Рекомендуется совместное расположение площадок для крупногабаритных отходов и контейнерных площадок для сбора бытовых отх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5.7.  Выгреба для жидких отходов в не канализованном жилищном фонд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бора жидких отходов в не канализованных домовладениях устраиваются помойницы (отстойники).Помойницы (отстойники) должны иметь водонепроницаемый выгреб и надземную часть с крышкой и решеткой для отделения твердых фракций.  При наличии дворовых уборных допускается общий выгреб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5.8.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сбора отходов на отдельных территория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бор  отходов с территорий объектов торговли и общественного питания осуществляется на оборудованные контейнерные площадки.  Допускается сбор отходов в контейнеры других объектов торговли и общественного питания при наличии заключенного договора с владельцем контейнера и согласования с оператором по обращению с твердыми коммунальными отходами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бор отходов,   образующихся  при  строительстве,   реконструкции и ремонте  зданий (сооружений),  сносе  различных объектов недвижимости производится в соответствии с необходимой проектной документацией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 выполнении строительных  работ,   работ по реконструкции и  ремонту  зданий и сооружений,  в  случае  отсутствии специально оборудованных мест накопления (временного складирования) отходов,  допускается временное складирование отходов в специально установленные емкости (контейнеры, бункера) и (или) мешки на улице около объекта (собственника  отходов).   Накопление  (временное складирование)  отходов на объекте допускается не более 3 (трех) суток.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не допускается ограничение свободного проезда машин, прохода людей и загрязнение газон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бор отходов в садоводческих, огороднических и дачных некоммерческих объединениях граждан, в гаражно-строительных кооперативах осуществляется на оборудованных контейнерных площадках. Отработанные  горюче-смазочные материалы, автошины, аккумуляторы, металлолом,  иные  виды образующихся отходов, собираются на территориях кооперативов в специально отведенных и оборудованных местах для их дальнейшей утилизации в соответствии с действующим законодательством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бытовых  отходов  в  районах индивидуальной  жилой  застройки осуществляется на специальные площадки в контейнеры. Места сбора и накопления (временного складирования) отходов определяются администрацией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отходов (установка контейнеров), образующихся вне территорий промышленных и строительных  площадок,  осуществляется по согласованию с администрацией Поселе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отсутствия  мест накопления (временного складирования) на территории собственника отходов, допускается  упаковка отходов в герметичную тару (целлофан), в которой они хранятся на территории собственника отходов и затем вывозятся оператором по обращению с твердыми коммунальными отходами на место размещения отходов в сроки по договоренности между сторон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мышленные предприятия деятельность в области  обращения  отходов производства и потребления осуществляют в соответствии с  проектами нормативов образования и размещения отходов. Предприятия в установленном порядке ведут учет образования и размещения отходов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5.6. </w:t>
      </w:r>
      <w:r>
        <w:rPr>
          <w:rFonts w:cs="Times New Roman" w:ascii="Times New Roman" w:hAnsi="Times New Roman"/>
          <w:sz w:val="28"/>
          <w:szCs w:val="28"/>
        </w:rPr>
        <w:t>Транспортирование 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6.1. Собственники отходов обязаны обеспечить транспортирование отходов в соответствии с действующим законодательством, в том числе путем заключения договора с оператором по обращению с отходами.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в договоре на транспортирование  отходов рекомендуется указыв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то нахождения контейнерной площадки, на которой осуществляется накопление (временное складирование) отход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график  транспортирования отход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нормы образования и виды накапливаемых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6.2. Периодичность транспортирования отходов зависит от фактического накопления (временного складирования) отходов и в соответствии с СанПиН 42-128-4690-88 «Санитарные правила содержания территорий населенных мес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6.3.Транспортирование отходов необходимо  осуществлять специализированным транспортом  или  транспортом, приспособленным для этих целей с закрывающимся кузо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6.4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язанность  по очистке мест накопления (временного складирования) от просыпавшегося при погрузке мусора возлагается на оператора по обращению с отходами, осуществляющего  транспортировку отходов, если иное не предусмотрено в договоре (контракте) подряда с заказчико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6.5.</w:t>
      </w: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обенности  транспортирования отходов с отдельных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ирование отходов, образующихся в результате деятельности  рынков и торговых комплексов, осуществляется по единому договору, заключаемому владельцем рынка (торгового комплекса) с организацией по транспортированию  и  размещению отх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транспортирования отходов с территории частной жилой застройки   крупногабаритных отходов от  жизнедеятельности населения   (старая отслужившая мебель, сломанное ненужное  оборудование); от сноса различных объектов недвижимости; от строительства, реконструкции,  ремонта  зданий и сооружений; от  уборки территорий (спиленные  аварийные  деревья,  кустарник  и  др.)    домовладельцам   необходимо   подать  заявку оператору по обращению с отходами  для  транспортирования отходов  на объект размещения отх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ходы,  образованные  от  деятельности  промышленных  предприятий,  транспортируются на объекты размещения, обезвреживания и переработки отходов в соответствии с разрешительной документацией и заключенными договорами. Допускается транспортирование отходов с территории предприятия собственным специализированным транспортом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141"/>
      <w:bookmarkStart w:id="1" w:name="Par141"/>
      <w:bookmarkEnd w:id="1"/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тветственность за сбор и транспортирование  отход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сть за сбор и транспортирование  отходов возлагается на собственников отх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.1.  Ответственность за сбор и транспортирование  отходов с территории жилых многоквартирных домов возлагается на организации,  осуществляющие  управление жилыми домами или помещениями, если иное не предусмотрено в договоре (контракте) подряда с заказчик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1.2.  В многоквартирных домах, где образовано ТСЖ, ответственность за сбор  и  транспортирование (временное складирование)  отходов  возлагается на ТСЖ,  если иное не предусмотрено в договоре (контракте) подряда с заказчик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.3. Ответственность за сбор и транспортирование  отходов с территорий административных зданий и объектов социальной сферы возлагается на владельцев (собственников отходов) указанных объект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иное не предусмотрено в договоре (контракте) подряда с заказ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.4. Ответственность за сбор отходов с территории индивидуальных жилых домов возлагается на собственников индивидуальных жилых дом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предусмотрено в договоре (контракте) подряда с заказчик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.5. Ответственность за транспортирование отходов с территории индивидуальных жилых домов возлагается на специализированную организацию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иное не предусмотрено в договоре (контракте) подряда с заказ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.6. Ответственность за сбор и транспортирование отходов с территорий некоммерческих организаций (садоводческих, огороднических и дачных объединений граждан, гаражно-строительных кооперативов и др.) возлагается на соответствующи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е организации, если иное не предусмотрено в договоре (контракте) подряда с заказ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.7. Ответственность за сбор и транспортирование отходов, образовавшихся при выполнении работ по строительству, реконструкции и ремонту  зданий  и  сооружений,   возлагается на физическое или юридическое лицо, выступающее подрядчиком при производстве работ, если иное не предусмотрено в договоре (контракте) подряда с заказчиком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Граждане, должностные лица и юридические лица, нарушившие настоящий порядок привлекаются к административной ответственности предусмотренной  Кодексом об административных правонарушен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Законом Ивановской области «Об административных правонарушениях»  от 2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04.2008г.  № 11-ОЗ</w:t>
      </w:r>
      <w:r>
        <w:rPr>
          <w:b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изация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</w:rPr>
        <w:t xml:space="preserve"> Контроль  исполнения требований правовых актов органов местного самоуправления в области обращения с отходами на территории Поселения осуществляется администрацией Поселения и (или) структурными подразделениями органа местного самоуправления,  исполняющего полномочия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7.2</w:t>
      </w:r>
      <w:r>
        <w:rPr>
          <w:rFonts w:cs="Times New Roman" w:ascii="Times New Roman" w:hAnsi="Times New Roman"/>
          <w:sz w:val="28"/>
          <w:szCs w:val="28"/>
        </w:rPr>
        <w:t xml:space="preserve"> Объектами контрол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требований правовых актов органов местного самоуправления в области обращения с отходами на территории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 дворовые территории, площади, улицы, объекты нестационарной торговой сети (уличной торговли), рынки, территории садоводческих, огороднических и дачных некоммерческих объединений граждан, гаражно-строительных кооперативов, территории индивидуальной жилой застройки и иные городские территор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7.3.</w:t>
      </w:r>
      <w:r>
        <w:rPr>
          <w:rFonts w:cs="Times New Roman" w:ascii="Times New Roman" w:hAnsi="Times New Roman"/>
          <w:sz w:val="28"/>
          <w:szCs w:val="28"/>
        </w:rPr>
        <w:t xml:space="preserve"> В сфере контро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3.1. Администрация Поселения или и (или) структурные подразделения органа местного самоуправления исполняющего полномочия Посел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яет проверку выполнения юридическими и физическими лицами  требований правовых актов органов местного самоуправления в области обращения с отходами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ет меры организационного,  разъяснительного и административного воздействия в пределах своей компетен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ссматривает  необходимость  изменения  существующих  мест  накопления (временного складирования)  отходов  –  контейнерных площадок;  устройство новых мест  накопления (временного складирования) отходов; увеличение количества контейнеров на контейнерных площадках при строительстве  новых  объектов  и  реконструкции существующих,  в том числе изменения функционального назначения и технического перевооружения существующих объектов при благоустройстве территори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ращается в контролирующие органы для принятия решен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3.2.  Граждане в том числе индивидуальные предприниматели, юридические лица  имеют  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бщать о нарушениях при выполнении   работ   с   отходами   операторов по обращению с отходами  (сбор, транспортировка, размещение и др.);услуг по сбору,  транспортированию отходов  и  уборке территорий  предприятиями,   обслуживающими  жилой  фонд и территории общего пользов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аться в   управляющую жилым фондом организацию,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ю  Поселения  и (или) структурное подразделение исполнительного органа местного самоуправления исполняющего полномочия Поселения для принятия мер в пределах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15DB0128E8E65B06744C0396F53095E90DE641D145A2AE3569345FF69583A42B06F783797D57875C1B14vFmE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17:00Z</dcterms:created>
  <dc:creator>N2</dc:creator>
  <dc:description/>
  <cp:keywords/>
  <dc:language>en-US</dc:language>
  <cp:lastModifiedBy>Admin</cp:lastModifiedBy>
  <cp:lastPrinted>2015-07-23T13:19:00Z</cp:lastPrinted>
  <dcterms:modified xsi:type="dcterms:W3CDTF">2015-07-27T10:17:00Z</dcterms:modified>
  <cp:revision>2</cp:revision>
  <dc:subject/>
  <dc:title>                                                                                                                     Приложение 1</dc:title>
</cp:coreProperties>
</file>