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т  19.10.2015 г.                                                           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части полномочий Новского сельского поселения по решению вопросов местного значения Приволжскому муниципальному район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г. №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едать Приволжскому муниципальному району Ивановской области следующие полномочия Новского сельского поселения по решению вопросов местного значения, установленных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формирование и  исполнение бюджета поселения, осуществление 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  его исполнением, составление и утверждение отчета об исполнении бюджета поселения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 границах поселения теплоснабжения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организация работы  и контроля  теплоснабжающих и теплосетевых организаций, проведения проверки готовности к отопительному периоду теплоснабжающих и тепловых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утверждение схем теплоснаб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 границах поселения водоснабжения и водоотведения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определение для централизованной системы холодного водоснабжения и  (или) водоотведения поселения гарантирующей организ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согласование вывода объектов  централизованных  систем холодного водоснабжения и  (или) водоотведения в ремонт и из эксплуа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утверждение технических заданий на разработку инвестиционных 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согласование инвестиционных 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оформление отчетности по тарифной политике и субсидированию организаций коммунального комплек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>организация снабжения населения топливом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оформление отчетности по тарифной политике и субсидированию организаций коммунального комплек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>.утверждение подготовленной на основе 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>осуществление муниципального земельного контроля за использованием земель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>.определение поставщиков (подрядчиков, исполнителей) для заказчиков в соответствии с частями 1,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 нужд» (за исключением полномочий по обоснованию закупок, определению условий контракта, в том числе по определению начальной (максимальной) цены контракта, и подписанию контрак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редоставить Главе поселения Новского сельского поселения право на заключение соглашения между Новским сельским поселение и  Приволжским муниципальным районом  на 2016г.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 настоящего решения возложить на главу Новского  сельского  пол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ского сельского поселения                 Чернышова Г.К.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1:00Z</dcterms:created>
  <dc:creator>Snacke25</dc:creator>
  <dc:description/>
  <cp:keywords/>
  <dc:language>en-US</dc:language>
  <cp:lastModifiedBy>Администрация</cp:lastModifiedBy>
  <cp:lastPrinted>2015-10-20T15:05:00Z</cp:lastPrinted>
  <dcterms:modified xsi:type="dcterms:W3CDTF">2015-10-20T12:06:00Z</dcterms:modified>
  <cp:revision>6</cp:revision>
  <dc:subject/>
  <dc:title>Совет Новского сельского поселения</dc:title>
</cp:coreProperties>
</file>