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ind w:right="8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23.07.2015 г.                                    № 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нтрольно – счетном орг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ского сельского поселения от 25.12.2012г.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 целях устранения нарушений,  представления прокуратуры Приволжского района № 42-2015г. в соответствии с Федеральным законом от 07.02.2011г. № 6-ФЗ «Об общих принципах организации и деятельности контрольно-счетных органов субъектов РФ и муниципальных образований», руководствуясь Положением о Контрольно-счетном органе Новского сельского поселения Приволжского муниципального района Ивановской области  и Уставом 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№1 Положение контрольно-счетного органа внести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сключить п.1.4. гл. 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тать в новой редакции п.3.1 </w:t>
      </w:r>
      <w:r>
        <w:rPr>
          <w:i/>
          <w:sz w:val="28"/>
          <w:szCs w:val="28"/>
        </w:rPr>
        <w:t>«Контрольно-счетный орган состоит из председателя и двух инспекторов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тать в новой редакции п.3.2.1. </w:t>
      </w:r>
      <w:r>
        <w:rPr>
          <w:i/>
          <w:sz w:val="28"/>
          <w:szCs w:val="28"/>
        </w:rPr>
        <w:t>«Председатель Контрольно-счетного органа, инспектора назначаются на должность и освобождаются от должности решением Сове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тать в новой редакции п.3.4. </w:t>
      </w:r>
      <w:r>
        <w:rPr>
          <w:i/>
          <w:sz w:val="28"/>
          <w:szCs w:val="28"/>
        </w:rPr>
        <w:t>«Председатель и инспектора контрольно-счетного органа должны иметь высшее образование (финансовое, юридическое, экономическое или бухгалтерское)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тать в новой редакции п.3.5.5. </w:t>
      </w:r>
      <w:r>
        <w:rPr>
          <w:i/>
          <w:sz w:val="28"/>
          <w:szCs w:val="28"/>
        </w:rPr>
        <w:t>«Заседания проводятся по мере необходимост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атье 3 дополнить пункт 3.5.8. </w:t>
      </w:r>
      <w:r>
        <w:rPr>
          <w:i/>
          <w:sz w:val="28"/>
          <w:szCs w:val="28"/>
        </w:rPr>
        <w:t>« Заместитель председателя КСО назначается из числа членов КСО по предложению Председателя КСО и утверждается решением в протоколе  заседания КСО»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Настоящее решение вступает в силу с момента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Глава Новского сельского  поселения:                   Г.К. Черныш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12:00Z</dcterms:created>
  <dc:creator>Admin</dc:creator>
  <dc:description/>
  <cp:keywords/>
  <dc:language>en-US</dc:language>
  <cp:lastModifiedBy>Admin</cp:lastModifiedBy>
  <cp:lastPrinted>2015-07-27T15:06:00Z</cp:lastPrinted>
  <dcterms:modified xsi:type="dcterms:W3CDTF">2015-07-27T11:12:00Z</dcterms:modified>
  <cp:revision>2</cp:revision>
  <dc:subject/>
  <dc:title>Совет Новского сельского поселения</dc:title>
</cp:coreProperties>
</file>