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к проекту решения Совета депутатов Новского сельского поселения Приволжского муниципального  района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 бюджете Новского сельского поселения 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на 2015 год и плановый  период 2016 и 2017 годы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709"/>
        <w:jc w:val="both"/>
        <w:rPr/>
      </w:pPr>
      <w:r>
        <w:rPr/>
        <w:t>Проект решения «О бюджете Новского сельского поселения  на 2016 год» (далее – решение о бюджете поселения ) сформирован  на основе стратегических целей и задач, определенных Бюджетным посланием Президента Российской Федерации от 28 июня 2012 года о бюджетной политике в 2013-2015 годах, основных направлений бюджетной и налоговой политики Новского сельского поселения на 2016 год, утвержденных постановлением администрации Новского сельского поселения от 18.09.2015 года № 63-п, с учетом прогноза социально-экономического развития Новского сельского поселения на 2015-2018 годы.</w:t>
      </w:r>
    </w:p>
    <w:p>
      <w:pPr>
        <w:pStyle w:val="TextBody"/>
        <w:ind w:firstLine="709"/>
        <w:jc w:val="both"/>
        <w:rPr/>
      </w:pPr>
      <w:r>
        <w:rPr/>
        <w:t>Основные направления бюджетной и налоговой политики и прогноз социально-экономического развития Новского сельского поселения на 2016 год представлены в составе документов и материалов, вносимых одновременно с проектом решения о бюджете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Формирование местного бюджета осуществлено по предусмотренным Бюджетным кодексом Российской Федерации единым бюджетным правилам организации бюджетного процесса, с соблюдением установленных им процедур и ограничений по объему долга и дефицита бюджета</w:t>
      </w:r>
      <w:r>
        <w:rPr/>
        <w:t xml:space="preserve"> поселения</w:t>
      </w:r>
      <w:r>
        <w:rPr>
          <w:szCs w:val="28"/>
        </w:rPr>
        <w:t xml:space="preserve">. </w:t>
      </w:r>
    </w:p>
    <w:p>
      <w:pPr>
        <w:pStyle w:val="TextBody"/>
        <w:ind w:firstLine="709"/>
        <w:jc w:val="both"/>
        <w:rPr/>
      </w:pPr>
      <w:r>
        <w:rPr/>
        <w:t>Решение о  бюджете поселения  подготовлено в соответствии с требованиями к структуре и содержанию проекта решения о бюджете поселения, установленными Бюджетным кодексом Российской Федерации, решением собрания депутатов Новского сельского поселения от 25.12.12г.№60 «Об утверждении положения о бюджетном процессе в Новском сельском поселени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требованиями статьи169, 174 Бюджетного кодекса Российской Федерации, в  связи с утверждением бюджета на очередной финансовый год распоряжением администрации № 51-р от 22.10.2015 года  утвержден </w:t>
      </w:r>
      <w:r>
        <w:rPr>
          <w:szCs w:val="28"/>
        </w:rPr>
        <w:t>среднесрочного финансового плана  Новского сельского поселения на 2016 год и плановый период 2017-2018 год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сновой бюджетной политики традиционно остается улучшение условий жизни и самочувствия населения Новского сельского поселения, выполнение социальных обязательств перед гражданами, предоставление качественных муниципальных услуг на основе наращивания собственной доходной базы бюджета</w:t>
      </w:r>
      <w:r>
        <w:rPr/>
        <w:t xml:space="preserve"> поселения</w:t>
      </w:r>
      <w:r>
        <w:rPr>
          <w:color w:val="000000"/>
          <w:szCs w:val="28"/>
        </w:rPr>
        <w:t xml:space="preserve"> и повышения эффективности бюджетных расходов.</w:t>
      </w:r>
    </w:p>
    <w:p>
      <w:pPr>
        <w:pStyle w:val="TextBody"/>
        <w:ind w:firstLine="709"/>
        <w:jc w:val="both"/>
        <w:rPr/>
      </w:pPr>
      <w:r>
        <w:rPr/>
        <w:t xml:space="preserve">Проектом решения о бюджете поселения в первом чтении предлагаются основные его параметры в соответствии с нижеприведенной таблицей.   </w:t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решением Совета депутатов Новского сельского поселения от 22.12.2014 № 42 «О бюджете Новского сельского поселения на 2015 год и плановый период 2016 и 2017 годов». Это обусловлено тем, что согласно установленным федеральным правилам в течение текущего финансового года в бюджет поселения дополнительно поступают областные межбюджетные трансферты, распределяемые в процессе исполнения областного бюджета.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ab/>
        <w:t>тыс.</w:t>
      </w:r>
      <w:r>
        <w:rPr/>
        <w:t xml:space="preserve"> рублей</w:t>
      </w:r>
    </w:p>
    <w:tbl>
      <w:tblPr>
        <w:tblW w:w="97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1134"/>
        <w:gridCol w:w="1227"/>
        <w:gridCol w:w="1182"/>
        <w:gridCol w:w="1133"/>
        <w:gridCol w:w="1134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т 22.12.2014 № 42 (первоначально утвержден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1.08.15 №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т 22.12.2014 № 42  (первоначально утвержденный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реш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1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9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5,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23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1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(-), профицит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На основе бюджетных правил в целях повышения сбалансированности местного бюджета </w:t>
      </w:r>
      <w:r>
        <w:rPr>
          <w:szCs w:val="28"/>
        </w:rPr>
        <w:t xml:space="preserve">обеспечено соответствие объема действующих расходных обязательств </w:t>
      </w:r>
      <w:r>
        <w:rPr>
          <w:bCs/>
          <w:iCs/>
          <w:color w:val="000000"/>
          <w:szCs w:val="28"/>
        </w:rPr>
        <w:t>реальным доходным источникам и источникам покрытия дефицита бюджета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езультате распределения средств областного бюджета  в бюджет</w:t>
      </w:r>
      <w:r>
        <w:rPr/>
        <w:t xml:space="preserve"> поселения</w:t>
      </w:r>
      <w:r>
        <w:rPr>
          <w:szCs w:val="28"/>
        </w:rPr>
        <w:t xml:space="preserve"> в 2016 году  запланировано поступление средств дотации на выравнивание бюджетной обеспеченности в сумме 5029,6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 учетом предложенных проектировок проектом решения предлагается сбалансированный бюджет по доходам, расходам и источникам финансирования дефицита на 2016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1" w:leader="none"/>
        </w:tabs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Проект бюджета</w:t>
      </w:r>
      <w:r>
        <w:rPr/>
        <w:t xml:space="preserve"> поселения</w:t>
      </w:r>
      <w:r>
        <w:rPr>
          <w:szCs w:val="28"/>
        </w:rPr>
        <w:t xml:space="preserve"> на 2016 год по доходам предлагается в сумме 6345,0 тыс. рублей. В сравнении с показателями</w:t>
      </w:r>
      <w:r>
        <w:rPr/>
        <w:t xml:space="preserve">  2015 года, установленными решением от 22.12.2014 № 42 «О бюджете Новского сельского поселения на 2015 год и плановый период 2016 и 2017 годов» </w:t>
      </w:r>
      <w:r>
        <w:rPr>
          <w:szCs w:val="28"/>
        </w:rPr>
        <w:t xml:space="preserve">в 2016 году предлагается уменьшение доходных источников на 2365,7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ная часть бюджета </w:t>
      </w:r>
      <w:r>
        <w:rPr/>
        <w:t>поселения</w:t>
      </w:r>
      <w:r>
        <w:rPr>
          <w:szCs w:val="28"/>
        </w:rPr>
        <w:t xml:space="preserve"> на 2016 год предлагается в сумме 6345,0 тыс. рублей. В сравнении с показателями</w:t>
      </w:r>
      <w:r>
        <w:rPr/>
        <w:t xml:space="preserve"> 2015, 2016 годов, установленными решением от 22.12.2014 № 42 «О бюджете Новского сельского поселения на 2015 год и плановый период 2016 и 2017 годов»,</w:t>
      </w:r>
      <w:r>
        <w:rPr>
          <w:szCs w:val="28"/>
        </w:rPr>
        <w:t xml:space="preserve"> в 2016 году предлагается уменьшение бюджетных ассигнований по расходам на -2365,7 тыс.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этом приоритетами в расходовании средств бюджета становятся:</w:t>
      </w:r>
    </w:p>
    <w:p>
      <w:pPr>
        <w:pStyle w:val="Normal"/>
        <w:jc w:val="both"/>
        <w:rPr/>
      </w:pPr>
      <w:r>
        <w:rPr>
          <w:szCs w:val="28"/>
        </w:rPr>
        <w:t xml:space="preserve">-обеспечение своевременности и полноты выплаты заработной платы работникам бюджетной сферы. Необходимо учитывать, что на заседании Правительства РФ в рамках формирования федерального бюджета принято предложение по увеличению минимального размера оплаты труда с 1 января 2016 года на уровень ожидаемой инфляции текущего года до 6675 руб. 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- решение вопросов, связанных с обеспечением жизнедеятельности объектов социальной и коммунальной инфраструктуры. 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Формирование  проекта  бюджета </w:t>
      </w:r>
      <w:r>
        <w:rPr/>
        <w:t>поселения</w:t>
      </w:r>
      <w:r>
        <w:rPr>
          <w:szCs w:val="28"/>
        </w:rPr>
        <w:t xml:space="preserve"> осуществлено с учетом применения программно-целевого метода бюджетного планирования, </w:t>
      </w:r>
      <w:r>
        <w:rPr>
          <w:color w:val="000000"/>
          <w:szCs w:val="28"/>
        </w:rPr>
        <w:t>на основании принятых к реализации с 2015 года муниципальных программ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В процессе реализации муниципальных программ о</w:t>
      </w:r>
      <w:r>
        <w:rPr>
          <w:color w:val="000000"/>
          <w:szCs w:val="28"/>
        </w:rPr>
        <w:t xml:space="preserve">собое внимание будет уделено созданию условий для расходования бюджетных средств и обеспечению надлежащей оценки эффективности бюджетных расходов. </w:t>
      </w:r>
    </w:p>
    <w:p>
      <w:pPr>
        <w:pStyle w:val="TextBody"/>
        <w:ind w:firstLine="709"/>
        <w:jc w:val="both"/>
        <w:rPr/>
      </w:pPr>
      <w:r>
        <w:rPr/>
        <w:t>Верхний предел муниципального внутреннего долга предлагается к утверждению на 1 января 2016 года в сумме 0</w:t>
      </w:r>
      <w:r>
        <w:rPr>
          <w:color w:val="000000"/>
          <w:szCs w:val="28"/>
        </w:rPr>
        <w:t xml:space="preserve"> </w:t>
      </w:r>
      <w:r>
        <w:rPr/>
        <w:t>тыс. рублей, на 1 января 2017 года в сумме 0 тыс. рублей.</w:t>
      </w:r>
    </w:p>
    <w:p>
      <w:pPr>
        <w:pStyle w:val="Normal"/>
        <w:shd w:fill="FFFFFF" w:val="clear"/>
        <w:ind w:left="48" w:firstLine="701"/>
        <w:jc w:val="both"/>
        <w:rPr>
          <w:szCs w:val="28"/>
        </w:rPr>
      </w:pPr>
      <w:r>
        <w:rPr>
          <w:szCs w:val="28"/>
        </w:rPr>
        <w:t>Объем безвозмездных поступлений на 2016 год запланирован в соответствии с перечнем и объемами межбюджетных трансфертов, предусмотренными проектом областного закона об областном бюджете на 2016 год  и составит 5175,6 тыс.руб. или 85 % от общих доходов бюджет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Доходы бюджета поселения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сновные характеристики доходной части бюджета поселения на 2016 год сформированы на основе прогноза социально-экономического развития Новского сельского поселения и основных направлений налоговой и бюджетной политики, с учетом изменений, внесенных в федеральное бюджетное и налоговое законодательство и законодательство Ивановской области и соответствуют основным положениям Бюджетного послания президента 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   В целом при формировании бюджетов на 2016 год предстояло решить четыре основные задач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обеспечить рост доходов бюджета, чтобы выполнить все социальные обязательств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>– </w:t>
      </w:r>
      <w:r>
        <w:rPr>
          <w:szCs w:val="28"/>
        </w:rPr>
        <w:t xml:space="preserve">обеспечить эффективность бюджетных расходов и получить максимум областной поддержки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поддержать сбалансированность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 xml:space="preserve">1. Особенности формирования и основные характеристики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стного бюджета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При планировании объема доходов бюджета поселения учитывались вступающие в силу с 1 января 2015 года законодательные акты, предусматривающие внесение изменений и дополнений в налоговое и бюджетное законодательство, оказывающие влияние на доходы местного  бюджета, в том числе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Изменения по налогу на имущество физических лиц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szCs w:val="28"/>
        </w:rPr>
        <w:t xml:space="preserve">Введение в действие новой глава 32 Налогового кодекса Российской Федерации «Налог на имущество физических лиц», устанавливающая новый налог—налог на имущество физических лиц, который будет начисляться </w:t>
      </w:r>
      <w:r>
        <w:rPr>
          <w:szCs w:val="28"/>
          <w:u w:val="single"/>
        </w:rPr>
        <w:t>с кадастровой стоимости объекта налогообложения</w:t>
      </w:r>
      <w:r>
        <w:rPr>
          <w:szCs w:val="28"/>
        </w:rPr>
        <w:t xml:space="preserve">. Данный налог поступает в бюджеты поселений по нормативу </w:t>
      </w:r>
      <w:r>
        <w:rPr>
          <w:b/>
          <w:szCs w:val="28"/>
        </w:rPr>
        <w:t>100%</w:t>
      </w:r>
      <w:r>
        <w:rPr>
          <w:szCs w:val="28"/>
        </w:rPr>
        <w:t>.</w:t>
      </w:r>
    </w:p>
    <w:p>
      <w:pPr>
        <w:pStyle w:val="Normal"/>
        <w:ind w:left="426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Изменение срока уплаты налогов с физических лиц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 xml:space="preserve">С 2015 года установлен </w:t>
      </w:r>
      <w:r>
        <w:rPr>
          <w:szCs w:val="28"/>
          <w:u w:val="single"/>
        </w:rPr>
        <w:t>единый срок уплаты имущественных налогов физическими лицами - не позднее 1 октября года</w:t>
      </w:r>
      <w:r>
        <w:rPr>
          <w:szCs w:val="28"/>
        </w:rPr>
        <w:t xml:space="preserve">, следующего за истекшим налоговым периодом (Федеральный закон от 02.12.2013№ 334-ФЗ). </w:t>
      </w:r>
    </w:p>
    <w:p>
      <w:pPr>
        <w:pStyle w:val="Style25"/>
        <w:numPr>
          <w:ilvl w:val="0"/>
          <w:numId w:val="4"/>
        </w:numPr>
        <w:spacing w:before="0" w:after="20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Индексация государственной пошлины </w:t>
      </w:r>
      <w:r>
        <w:rPr>
          <w:sz w:val="28"/>
          <w:szCs w:val="28"/>
          <w:u w:val="single"/>
        </w:rPr>
        <w:t>в среднем в 1,2 раза</w:t>
      </w:r>
      <w:r>
        <w:rPr>
          <w:sz w:val="28"/>
          <w:szCs w:val="28"/>
        </w:rPr>
        <w:t xml:space="preserve">, изменения в главу 25.3 части второй Налогового кодекса Российской Федерации. </w:t>
      </w:r>
    </w:p>
    <w:p>
      <w:pPr>
        <w:pStyle w:val="Normal"/>
        <w:tabs>
          <w:tab w:val="clear" w:pos="708"/>
          <w:tab w:val="left" w:pos="851" w:leader="none"/>
        </w:tabs>
        <w:ind w:left="502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502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/>
        <w:t xml:space="preserve">             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2. Особенности формирования и основные характеристики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местного бюджета </w:t>
      </w:r>
    </w:p>
    <w:p>
      <w:pPr>
        <w:pStyle w:val="Normal"/>
        <w:ind w:firstLine="708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8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бственные  доходы местного бюджета в 2016 году прогнозируются в объеме 1169,4 тыс. рублей - на 162,5 тыс. рублей выше утвержденных бюджетных назначений 2015 года(в редакции  Решения № 33). Данная динамика  налоговых и неналоговых доходов будет вызвана увеличением  поступлений по большинству доходных источников, в том числе  налога на доходы физических лиц и имущественных налогов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zCs w:val="28"/>
        </w:rPr>
        <w:t>3. Расчет поступлений платежей в местный бюджет по основным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доходным источникам на 2016 год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основу расчета поступления налога на доходы физических лиц в 2016 году принята прогнозируемая сумма доходов, подлежащих налогообложению в 2015 году  в сумме 234,0  тыс. рублей. Данные о прогнозируемых доходах предоставлены главным распорядителем налога МИФНС №4  по Ивановской области 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26"/>
        <w:rPr/>
      </w:pPr>
      <w:r>
        <w:rPr/>
        <w:t xml:space="preserve">Доля акцизов в структуре прогноза налоговых доходов  бюджета поселения в 2016 году прогнозируется на уровне 4%. Прогноз поступлений акцизов в бюджет поселения представлен главным администратором доходов бюджета - Управлением Федерального казначейства по Ивановской области. </w:t>
      </w:r>
    </w:p>
    <w:p>
      <w:pPr>
        <w:pStyle w:val="26"/>
        <w:rPr/>
      </w:pPr>
      <w:r>
        <w:rPr/>
        <w:t>Прогноз поступлений акцизов на нефтепродукты в 2016 году составит 241,4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логи на имущество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ценка налогового потенциала по налогам  на имущество  на 2016 год   произведена исходя  из данных главного распорядителя  налогов МИФНС № 4 по Ивановской области.</w:t>
      </w:r>
      <w:r>
        <w:rPr/>
        <w:t xml:space="preserve"> Данные о прогнозируемых доходах предоставлены главным распорядителем налога МИФНС №4  по Ивановской области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Налоговый  потенциал по налогу на имущество физических лиц  на 2016 год  прогнозируется в сумме 40,0 т.руб., поступление земельного налога установлено в сумме   225,0 тыс.руб.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осударственной и муниципальной собственности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о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государственной  и муниципальной собственности, подлежащие зачислению в местный бюджет, рассчитаны на 2016 год в сумме 136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В составе доходов от использования имущества, находящегося в государственной и муниципальной собственности на 2016 год учтены следующие доходные источник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 сдачи в аренду имущества, составляющего казну (за исключением земельных участков) в сумме 106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прочие поступления от использования имущества, находящегося в собственности поселения в сумме 30,0 тыс. рубле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 xml:space="preserve">Безвозмездные поступления 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Объем безвозмездных поступлений бюджета поселения запланирован в соответствии с </w:t>
      </w:r>
      <w:r>
        <w:rPr>
          <w:szCs w:val="28"/>
        </w:rPr>
        <w:t>проектом областного закона «Об областном бюджете на 2016 год» и составит</w:t>
      </w:r>
      <w:r>
        <w:rPr/>
        <w:t xml:space="preserve"> на 2016 году </w:t>
      </w:r>
      <w:r>
        <w:rPr>
          <w:szCs w:val="28"/>
        </w:rPr>
        <w:t>–</w:t>
      </w:r>
      <w:r>
        <w:rPr/>
        <w:t xml:space="preserve"> 5175,6</w:t>
      </w:r>
      <w:r>
        <w:rPr>
          <w:szCs w:val="28"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/>
        <w:t>Д</w:t>
      </w:r>
      <w:r>
        <w:rPr>
          <w:szCs w:val="28"/>
        </w:rPr>
        <w:t xml:space="preserve">отация на выравнивание бюджетной обеспеченности из областного бюджета запланирована на 2016 год в объеме 5029,6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С</w:t>
      </w:r>
      <w:r>
        <w:rPr/>
        <w:t xml:space="preserve">убвенции на выполнение переданных полномочий Российской Федерации предусмотрены на 2015 год в объеме 2507,5 тыс. рублей. На 2016  год  эти </w:t>
      </w:r>
      <w:r>
        <w:rPr>
          <w:szCs w:val="28"/>
        </w:rPr>
        <w:t xml:space="preserve">поступления составят </w:t>
      </w:r>
      <w:r>
        <w:rPr/>
        <w:t xml:space="preserve"> 61,2 тыс. рублей. В проекте бюджета областного бюджета на 2016 год субвенции сокращены по сравнению с 2015 годом 2446,3 тыс.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С</w:t>
      </w:r>
      <w:r>
        <w:rPr/>
        <w:t xml:space="preserve">убсидии бюджету поселения предусмотрены на 2015 год в объеме 204,9 тыс. рублей. На 2016  год  эти </w:t>
      </w:r>
      <w:r>
        <w:rPr>
          <w:szCs w:val="28"/>
        </w:rPr>
        <w:t xml:space="preserve">поступления составят </w:t>
      </w:r>
      <w:r>
        <w:rPr/>
        <w:t xml:space="preserve"> 83,9 тыс. рублей .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предусмотрены на 2016 год в сумме 0,9 тыс. рублей на пополнение книжного фонд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местного бюджета </w:t>
      </w:r>
    </w:p>
    <w:p>
      <w:pPr>
        <w:pStyle w:val="TextBody"/>
        <w:tabs>
          <w:tab w:val="clear" w:pos="708"/>
          <w:tab w:val="left" w:pos="7265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 xml:space="preserve">Общий объем расходов на 2016 год определен в сумме 6057,9 тыс. рублей, что на 2652,8 тыс. рублей меньше объема расходов первоначально принятого бюджета на плановый период  2015-2017 годы. </w:t>
      </w:r>
    </w:p>
    <w:p>
      <w:pPr>
        <w:pStyle w:val="Normal"/>
        <w:shd w:fill="FFFFFF" w:val="clear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Расходы местного бюджета определены исходя из установленных законодательством региональных полномочий по исполнению расходных обязательств в соответствии с целями </w:t>
      </w:r>
      <w:r>
        <w:rPr>
          <w:szCs w:val="28"/>
        </w:rPr>
        <w:t>и задачами,  с учетом основных направлений бюджетной и налоговой политики Новского сельского поселения на 2016 год</w:t>
      </w:r>
      <w:r>
        <w:rPr>
          <w:color w:val="000000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Cs w:val="28"/>
        </w:rPr>
        <w:t>Формирование объема и структуры расходов местного бюджета осуществлялось исходя из основных подходо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Cs w:val="28"/>
        </w:rPr>
        <w:t>–</w:t>
      </w:r>
      <w:r>
        <w:rPr>
          <w:szCs w:val="28"/>
          <w:lang w:val="en-US"/>
        </w:rPr>
        <w:t> </w:t>
      </w:r>
      <w:r>
        <w:rPr>
          <w:szCs w:val="28"/>
        </w:rPr>
        <w:t>оплата труда работникам администрации рассчитана  с учетом утвержденной структуры и  штатной численности;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– </w:t>
      </w:r>
      <w:r>
        <w:rPr>
          <w:szCs w:val="28"/>
        </w:rPr>
        <w:t>сохранение на уровне 2015 года расходов на материальные затраты;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– </w:t>
      </w:r>
      <w:r>
        <w:rPr>
          <w:szCs w:val="28"/>
        </w:rPr>
        <w:t xml:space="preserve">ассигнования на оплату коммунальных услуг рассчитаны  на уровне 2015 года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Cs w:val="28"/>
        </w:rPr>
        <w:t>– </w:t>
      </w:r>
      <w:r>
        <w:rPr>
          <w:szCs w:val="28"/>
        </w:rPr>
        <w:t>сохранение на уровне 2015 года расходов ассигнований на уплату налогов, сборов;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– </w:t>
      </w:r>
      <w:r>
        <w:rPr>
          <w:szCs w:val="28"/>
        </w:rPr>
        <w:t>учтено 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>Расчет страховых взносов на обязательное медицинское страхование произведен в соответствии с Федеральным законом от 29.11.2010 № 326-ФЗ «Об обязательном медицинском страховании в Российской Федерации», исходя из размера тарифа, установленного Федеральным законом от 30.11.2011 № 354-ФЗ,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Учтена передача расходных полномочий между уровнями бюджетной систе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outlineLvl w:val="0"/>
        <w:rPr>
          <w:b/>
          <w:b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сходы на реализацию переданных полномочий Приволжскому муниципальному району в 2016 году запланированы в объеме 346,7 тыс. рублей. Расходы на передаваемые полномочия запланированы на уровне заключенных соглашений 2015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граммно-целевой метод бюджетного планирования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 сформирован на основе программно-целевого метода бюджетного планирования. Предусмотрены расходы на реализацию 2 муниципальные программы  с объемом финансирования в 2016 году 3611,7 тыс. рублей и расходов по непрограммным мероприятиям в сумме 2445,2 тыс.руб.</w:t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       </w:t>
      </w:r>
      <w:r>
        <w:rPr>
          <w:bCs/>
          <w:szCs w:val="28"/>
          <w:lang w:eastAsia="en-US"/>
        </w:rPr>
        <w:t>Муниципальная  программа «Социально-экономическое развитие Новского сельского поселения Приволжского муниципального района», утверждена постановлением администрации от 01.10.2014 года № 50-п. Муниципальная программа включает в себя 5 подпрограмм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Целью  муниципальной  программы  является  обеспечение устойчивого</w:t>
      </w:r>
    </w:p>
    <w:p>
      <w:pPr>
        <w:pStyle w:val="Normal"/>
        <w:jc w:val="both"/>
        <w:rPr/>
      </w:pPr>
      <w:r>
        <w:rPr>
          <w:szCs w:val="28"/>
        </w:rPr>
        <w:t xml:space="preserve">социально-экономического  развития  сельского  поселения    и благоприятных  условий  жизнедеятельности  его  населения.  Настоящая  цель достигается посредством решения комплекса следующих задач: </w:t>
      </w:r>
    </w:p>
    <w:p>
      <w:pPr>
        <w:pStyle w:val="Normal"/>
        <w:jc w:val="both"/>
        <w:rPr/>
      </w:pPr>
      <w:r>
        <w:rPr>
          <w:szCs w:val="28"/>
        </w:rPr>
        <w:t>1)  организации  эффективного  решения  вопросов  местного  значения населением  непосредственно  и  органами  местного  самоуправления  Нов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>2)  обеспечения  безопасности  жизнедеятельности  населения  на территории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 обеспечения  безопасности  дорожного  движения,  чистоты  и  порядка  на дорогах местного значения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)  обеспечения  комплексного  освоения  и  развития  территории 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с учетом исторических и иных местных традиций;</w:t>
      </w:r>
    </w:p>
    <w:p>
      <w:pPr>
        <w:pStyle w:val="Normal"/>
        <w:jc w:val="both"/>
        <w:rPr/>
      </w:pPr>
      <w:r>
        <w:rPr>
          <w:szCs w:val="28"/>
        </w:rPr>
        <w:t>5)  создания  комфортных  и  экологически  благоприятных  условий жизнедеятельности и отдыха населения сельского поселения;</w:t>
      </w:r>
    </w:p>
    <w:p>
      <w:pPr>
        <w:pStyle w:val="Normal"/>
        <w:jc w:val="both"/>
        <w:rPr/>
      </w:pPr>
      <w:r>
        <w:rPr>
          <w:szCs w:val="28"/>
        </w:rPr>
        <w:t>6)  создания  условий  для  удовлетворения  культурных  потребностей  жителей сельского  поселения,  сохранения  и  развития  его  исторических  и культурных традиций;</w:t>
      </w:r>
    </w:p>
    <w:p>
      <w:pPr>
        <w:pStyle w:val="Normal"/>
        <w:jc w:val="both"/>
        <w:rPr/>
      </w:pPr>
      <w:r>
        <w:rPr>
          <w:szCs w:val="28"/>
        </w:rPr>
        <w:t>7) создания  условий для ведения жителями сельского поселения  здорового образа жизни;</w:t>
      </w:r>
    </w:p>
    <w:p>
      <w:pPr>
        <w:pStyle w:val="Normal"/>
        <w:jc w:val="both"/>
        <w:rPr/>
      </w:pPr>
      <w:r>
        <w:rPr>
          <w:szCs w:val="28"/>
        </w:rPr>
        <w:t>8)  создания  условий  для  улучшения  инвестиционного  климата  и  развития предпринимательства на территории сельского посел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tbl>
      <w:tblPr>
        <w:tblW w:w="5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984"/>
      </w:tblGrid>
      <w:tr>
        <w:trPr>
          <w:trHeight w:val="322" w:hRule="atLeast"/>
        </w:trPr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именование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8"/>
                <w:lang w:eastAsia="en-US"/>
              </w:rPr>
            </w:pPr>
            <w:r>
              <w:rPr>
                <w:rFonts w:cs="Calibri" w:ascii="Calibri" w:hAnsi="Calibri"/>
                <w:bCs/>
                <w:szCs w:val="2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8"/>
                <w:lang w:eastAsia="en-US"/>
              </w:rPr>
            </w:pPr>
            <w:r>
              <w:rPr>
                <w:rFonts w:cs="Calibri" w:ascii="Calibri" w:hAnsi="Calibri"/>
                <w:bCs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2016 год</w:t>
            </w:r>
          </w:p>
        </w:tc>
      </w:tr>
      <w:tr>
        <w:trPr>
          <w:trHeight w:val="29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lang w:eastAsia="en-US"/>
              </w:rPr>
              <w:t xml:space="preserve">«Социально-экономическое развитие Новского сельского поселения Приволжского муниципального район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3783,4</w:t>
            </w:r>
          </w:p>
        </w:tc>
      </w:tr>
      <w:tr>
        <w:trPr>
          <w:trHeight w:val="29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eastAsia="en-US"/>
              </w:rPr>
              <w:t>Подпрограмма  «</w:t>
            </w:r>
            <w:r>
              <w:rPr>
                <w:szCs w:val="28"/>
              </w:rPr>
              <w:t>Повышение эффективности местного самоуправления в Новском сельском поселении на 2015-2017 годы».</w:t>
            </w:r>
          </w:p>
          <w:p>
            <w:pPr>
              <w:pStyle w:val="Normal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205,1</w:t>
            </w:r>
          </w:p>
        </w:tc>
      </w:tr>
      <w:tr>
        <w:trPr>
          <w:trHeight w:val="29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eastAsia="en-US"/>
              </w:rPr>
              <w:t>Подпрограмма  «</w:t>
            </w:r>
            <w:r>
              <w:rPr>
                <w:szCs w:val="28"/>
              </w:rPr>
              <w:t>Управление и распоряжение муниципальным имуществом Новского сельского поселения на 2015-2017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302,0</w:t>
            </w:r>
          </w:p>
        </w:tc>
      </w:tr>
      <w:tr>
        <w:trPr>
          <w:trHeight w:val="29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Подпрограмма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«Пожарная безопасность и защита населения и территории населенных пунктов Новского сельского поселения от чрезвычайных ситуаций на 2015-2017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70,0</w:t>
            </w:r>
          </w:p>
        </w:tc>
      </w:tr>
      <w:tr>
        <w:trPr>
          <w:trHeight w:val="29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Подпрограмма </w:t>
            </w:r>
            <w:r>
              <w:rPr>
                <w:b/>
                <w:szCs w:val="28"/>
              </w:rPr>
              <w:t xml:space="preserve"> «</w:t>
            </w:r>
            <w:r>
              <w:rPr>
                <w:szCs w:val="28"/>
              </w:rPr>
              <w:t>Комплексное благоустройство территории   Новского сельского  поселения на 2015-2017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169,6</w:t>
            </w:r>
          </w:p>
        </w:tc>
      </w:tr>
      <w:tr>
        <w:trPr>
          <w:trHeight w:val="29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Подпрограмма </w:t>
            </w:r>
            <w:r>
              <w:rPr>
                <w:b/>
                <w:szCs w:val="28"/>
              </w:rPr>
              <w:t xml:space="preserve"> «</w:t>
            </w:r>
            <w:r>
              <w:rPr>
                <w:szCs w:val="28"/>
              </w:rPr>
              <w:t>Развитие  культуры  и  библиотечного  обслуживания  населения  Новского  сельского поселения на 2015-2017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2036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овышение эффективности местного самоуправления в Новском сельском поселении»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Цель подпрограммы реализуется посредством решения комплекса задач:</w:t>
      </w:r>
    </w:p>
    <w:p>
      <w:pPr>
        <w:pStyle w:val="Normal"/>
        <w:jc w:val="both"/>
        <w:rPr/>
      </w:pPr>
      <w:r>
        <w:rPr>
          <w:szCs w:val="28"/>
        </w:rPr>
        <w:t>-создания условий для эффективного и ответственного управления финансами сельского поселения;</w:t>
      </w:r>
    </w:p>
    <w:p>
      <w:pPr>
        <w:pStyle w:val="Normal"/>
        <w:jc w:val="both"/>
        <w:rPr/>
      </w:pPr>
      <w:r>
        <w:rPr>
          <w:szCs w:val="28"/>
        </w:rPr>
        <w:t>-создание резервного фонда администрации Нов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Финансовое  обеспечение подпрограммы в сумме 388,7 т.руб.   осуществляется  за  счет средств   бюджета  сельского  поселения. 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Управление и распоряжение муниципальным имуществом Новского сельского поселения 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муниципальной собственностью Новского  сельского  поселения охватывает несколько направлений экономических отношений (земля, муниципальные  учреждения, муниципальное имущество). Основные направления работы органов местного самоуправления в управлении муниципальной собственностью за предшествовавшие годы была направлена на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совершенствование системы управления объектами недвижим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рациональное и эффективное использование земельных ресурсов;</w:t>
      </w:r>
    </w:p>
    <w:p>
      <w:pPr>
        <w:pStyle w:val="Normal"/>
        <w:numPr>
          <w:ilvl w:val="0"/>
          <w:numId w:val="3"/>
        </w:numPr>
        <w:rPr>
          <w:b/>
          <w:b/>
          <w:szCs w:val="28"/>
        </w:rPr>
      </w:pPr>
      <w:r>
        <w:rPr>
          <w:szCs w:val="28"/>
        </w:rPr>
        <w:t xml:space="preserve">создание условий для эффективного управления и распоряжения муниципальным имуществом Новского сельского поселения в целях повышения доходной части бюджета поселения,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-Планирование поступлений земельного налога за земельные участки под многоквартирными домам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-Увеличение поступлений налога на имущество физических лиц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- Осуществление подготовки к приватизации муниципального имущ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 </w:t>
      </w:r>
      <w:r>
        <w:rPr>
          <w:szCs w:val="28"/>
        </w:rPr>
        <w:t>-Изготовление технической документации на объекты муниципального имущества администрации Новского сельского поселения и государственная регистрация права на н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- Оформление в муниципальную собственность объектов бесхозного имущества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 xml:space="preserve">Финансовое  обеспечение   подпрограммы в сумме 205,1 т.руб.,   осуществляется  за  счет средств   бюджета  сельского  поселения.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ожарная безопасность и защита населения и территории населенных пунктов  Новского сельского поселения от чрезвычайных ситуаций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 является  обеспечение безопасности жизнедеятельности населения  на  территории Новского сельского  поселения.  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 подпрограммы  реализуется  посредством  решения  комплекса задач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обеспечения первичных мер пожарной безопасности; </w:t>
      </w:r>
    </w:p>
    <w:p>
      <w:pPr>
        <w:pStyle w:val="Normal"/>
        <w:jc w:val="both"/>
        <w:rPr/>
      </w:pPr>
      <w:r>
        <w:rPr>
          <w:szCs w:val="28"/>
        </w:rPr>
        <w:t>-предупреждения  и  ликвидации  последствий  чрезвычайных 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Финансовое  обеспечение   подпрограммы в сумме 70,0 т.руб.,   осуществляется  за  счет средств   бюджета  сельского 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благоустройство территории Новского сельского поселения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Новского сельского  поселения 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ConsPlusNonformat"/>
        <w:widowControl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цели и задачи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1.  Мероприятия, направленные на организацию утилизации и переработки бытовых, биологических и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2.  Возмещения предприятиям ЖКХ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3.  Освещение населенных пунктов  Новского сельского поселения, зданий,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4. Выполнение мероприятий по содержанию и ремонту   дорог расположенных в границах поселения и прилегающих к ним территорий ( грейдирование, снегоочистка, установка знаков и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5. Капитальный ремонт муниципального жилого фон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6.Реконструкция и устройство колодцев, прочие  мероприятия по надлежащему санитарному состоя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7. Содержание и благоустройство памятников, обелисков и п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8. Оплата взносов на капитальный ремонт региональному операто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9. Прочие мероприятия по благоустро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Финансовое  обеспечение   подпрограммы в сумме 1169,6 т.руб.,   осуществляется  за  счет средств   бюджета  сельского  поселения.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 Развитие культуры  и библиотечного обслуживания Новского сельского поселения 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19" w:right="19" w:firstLine="538"/>
        <w:jc w:val="both"/>
        <w:rPr/>
      </w:pPr>
      <w:r>
        <w:rPr>
          <w:szCs w:val="28"/>
        </w:rPr>
        <w:t>Цель программы</w:t>
      </w:r>
      <w:r>
        <w:rPr>
          <w:b/>
          <w:szCs w:val="28"/>
        </w:rPr>
        <w:t xml:space="preserve"> </w:t>
      </w:r>
      <w:r>
        <w:rPr>
          <w:szCs w:val="28"/>
        </w:rPr>
        <w:t xml:space="preserve">- </w:t>
      </w:r>
      <w:r>
        <w:rPr>
          <w:color w:val="000000"/>
          <w:szCs w:val="28"/>
        </w:rPr>
        <w:t>способствовать повышению эффективности деятельности учреждения культуры</w:t>
      </w:r>
      <w:r>
        <w:rPr>
          <w:color w:val="000000"/>
          <w:spacing w:val="2"/>
          <w:szCs w:val="28"/>
        </w:rPr>
        <w:t xml:space="preserve"> в обеспечении потребностей граждан и </w:t>
      </w:r>
      <w:r>
        <w:rPr>
          <w:color w:val="000000"/>
          <w:szCs w:val="28"/>
        </w:rPr>
        <w:t>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ями подпрограммы являются</w:t>
      </w:r>
      <w:r>
        <w:rPr>
          <w:szCs w:val="28"/>
          <w:u w:val="single"/>
        </w:rPr>
        <w:t>: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обеспечения культурного досуга населения сельского поселения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Эффективное использование свободного времени и обеспечение возможности активного творческого развития населения различных возрастных категор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ind w:left="142" w:hanging="0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szCs w:val="28"/>
        </w:rPr>
        <w:t xml:space="preserve">Финансовое  обеспечение   подпрограммы в сумме 2036,7 т.руб.,   осуществляется  за  счет средств   бюджета  сельского  поселения. </w:t>
      </w:r>
    </w:p>
    <w:p>
      <w:pPr>
        <w:pStyle w:val="Normal"/>
        <w:shd w:fill="FFFFFF" w:val="clear"/>
        <w:ind w:left="34" w:firstLine="53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left="720"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Дефицит местного бюджета, источники его финансирован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олговая полити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Проектом решения о местном бюджете</w:t>
      </w:r>
      <w:r>
        <w:rPr>
          <w:szCs w:val="28"/>
        </w:rPr>
        <w:t xml:space="preserve"> предлагается сбалансированный бюджет по доходам, расходам и источникам финансирования дефицита.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ложение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пояснительной записке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по разделам и подразделам классификации расходов 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2016 год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07"/>
        <w:gridCol w:w="2138"/>
      </w:tblGrid>
      <w:tr>
        <w:trPr>
          <w:trHeight w:val="825" w:hRule="atLeast"/>
        </w:trPr>
        <w:tc>
          <w:tcPr>
            <w:tcW w:w="976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дел/подраздел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, руб.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00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бщегосударственные вопросы 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48105,00</w:t>
            </w:r>
          </w:p>
        </w:tc>
      </w:tr>
      <w:tr>
        <w:trPr>
          <w:trHeight w:val="69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ункционирование высшего должностного лица органа местного самоуправления 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618,00</w:t>
            </w:r>
          </w:p>
        </w:tc>
      </w:tr>
      <w:tr>
        <w:trPr>
          <w:trHeight w:val="63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ункционирование законодательных органов местного самоуправления 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3787,00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5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ебная система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52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зервные фонды 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66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 100,00</w:t>
            </w:r>
          </w:p>
        </w:tc>
      </w:tr>
      <w:tr>
        <w:trPr>
          <w:trHeight w:val="73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00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оборона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 600,00</w:t>
            </w:r>
          </w:p>
        </w:tc>
      </w:tr>
      <w:tr>
        <w:trPr>
          <w:trHeight w:val="72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58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00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 000,00</w:t>
            </w:r>
          </w:p>
        </w:tc>
      </w:tr>
      <w:tr>
        <w:trPr>
          <w:trHeight w:val="57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9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5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00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1 381,41</w:t>
            </w:r>
          </w:p>
        </w:tc>
      </w:tr>
      <w:tr>
        <w:trPr>
          <w:trHeight w:val="5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 381,41</w:t>
            </w:r>
          </w:p>
        </w:tc>
      </w:tr>
      <w:tr>
        <w:trPr>
          <w:trHeight w:val="57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00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8 200,00</w:t>
            </w:r>
          </w:p>
        </w:tc>
      </w:tr>
      <w:tr>
        <w:trPr>
          <w:trHeight w:val="67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1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00,00</w:t>
            </w:r>
          </w:p>
        </w:tc>
      </w:tr>
      <w:tr>
        <w:trPr>
          <w:trHeight w:val="6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2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6 200,00</w:t>
            </w:r>
          </w:p>
        </w:tc>
      </w:tr>
      <w:tr>
        <w:trPr>
          <w:trHeight w:val="58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00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6692,00</w:t>
            </w:r>
          </w:p>
        </w:tc>
      </w:tr>
      <w:tr>
        <w:trPr>
          <w:trHeight w:val="66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6692,00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0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нсионное обеспечение 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расходов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4978,41</w:t>
            </w:r>
          </w:p>
        </w:tc>
      </w:tr>
      <w:tr>
        <w:trPr>
          <w:trHeight w:val="300" w:hRule="atLeast"/>
        </w:trPr>
        <w:tc>
          <w:tcPr>
            <w:tcW w:w="24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8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6">
    <w:name w:val="Стиль2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8:00Z</dcterms:created>
  <dc:creator>Гапон</dc:creator>
  <dc:description/>
  <cp:keywords/>
  <dc:language>en-US</dc:language>
  <cp:lastModifiedBy>Kudryashova</cp:lastModifiedBy>
  <cp:lastPrinted>2012-11-15T13:16:00Z</cp:lastPrinted>
  <dcterms:modified xsi:type="dcterms:W3CDTF">2015-11-20T08:27:00Z</dcterms:modified>
  <cp:revision>27</cp:revision>
  <dc:subject/>
  <dc:title>Пояснительная записка</dc:title>
</cp:coreProperties>
</file>