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44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020"/>
        <w:gridCol w:w="1660"/>
        <w:gridCol w:w="1660"/>
        <w:gridCol w:w="1660"/>
      </w:tblGrid>
      <w:tr>
        <w:trPr>
          <w:trHeight w:val="989" w:hRule="atLeast"/>
        </w:trPr>
        <w:tc>
          <w:tcPr>
            <w:tcW w:w="24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1 к Решению Совета Новского сельского поселения от 23.06.2015г  №20</w:t>
            </w:r>
          </w:p>
        </w:tc>
      </w:tr>
      <w:tr>
        <w:trPr>
          <w:trHeight w:val="255" w:hRule="atLeast"/>
        </w:trPr>
        <w:tc>
          <w:tcPr>
            <w:tcW w:w="12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 по доходам бюджета Новского сельского поселения.</w:t>
            </w:r>
          </w:p>
        </w:tc>
      </w:tr>
      <w:tr>
        <w:trPr>
          <w:trHeight w:val="315" w:hRule="atLeast"/>
        </w:trPr>
        <w:tc>
          <w:tcPr>
            <w:tcW w:w="12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за период с 01.01.2014г. по 31.12.2014г.</w:t>
            </w:r>
          </w:p>
        </w:tc>
      </w:tr>
      <w:tr>
        <w:trPr>
          <w:trHeight w:val="255" w:hRule="atLeast"/>
        </w:trPr>
        <w:tc>
          <w:tcPr>
            <w:tcW w:w="12441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</w:tr>
      <w:tr>
        <w:trPr>
          <w:trHeight w:val="510" w:hRule="atLeast"/>
        </w:trPr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</w:t>
            </w:r>
          </w:p>
        </w:tc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ый план на год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ие за отчетный пери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030223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 297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 125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68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1001030224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моторные масла для дизельных и (или) карбюраторных (инжекторных) двигателей,зачисляемые в консолидируемые бюджеты субъектов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04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59,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3,61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030225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автомобильный бензин,производимый на территории РФ,зачисляемые в консолидируемые бюджеты субъектов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7 413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3 837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0,79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030226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прямогонный бензин,производимый на территории РФ,зачисляемые в консолидируемые бюджеты субъектов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451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6 722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71,13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10201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2 651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7,79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503010011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06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092,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40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50302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76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103010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42,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,97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601310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6 9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1 915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1,72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1821060602310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6 039,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3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10804020010000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111050351000001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8 9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8 976,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1130199510000013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1170505010000018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64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83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0201001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тация на выравнивание бюдж.обес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20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20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0202999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рочие субсид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7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7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0203007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0203015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Субвенции на военный уч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0203024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44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22 342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67%</w:t>
            </w:r>
          </w:p>
        </w:tc>
      </w:tr>
      <w:tr>
        <w:trPr>
          <w:trHeight w:val="12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24020204070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1905000100000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Возврат остатков субсидий,субвенций и иных  межбюджетных трансфертов,имеющих целевое назначение,прошлых лет из бюджетов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434 725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434 725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3111050131000001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1 34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1 298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31140601310000043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продажи земельных 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5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15 398,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1,05%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700 115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179 845,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,14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7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820"/>
        <w:gridCol w:w="820"/>
        <w:gridCol w:w="995"/>
        <w:gridCol w:w="820"/>
        <w:gridCol w:w="1540"/>
        <w:gridCol w:w="1517"/>
        <w:gridCol w:w="1961"/>
      </w:tblGrid>
      <w:tr>
        <w:trPr>
          <w:trHeight w:val="960" w:hRule="atLeast"/>
        </w:trPr>
        <w:tc>
          <w:tcPr>
            <w:tcW w:w="4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0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 2 к Решению Совета Новского сельского поселения от  23.06.2015г  №2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3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5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9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бюджета</w:t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за период с 01.01.2014г. по 31.12.2014г.</w:t>
            </w:r>
          </w:p>
        </w:tc>
      </w:tr>
      <w:tr>
        <w:trPr>
          <w:trHeight w:val="255" w:hRule="atLeast"/>
        </w:trPr>
        <w:tc>
          <w:tcPr>
            <w:tcW w:w="12780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</w:tr>
      <w:tr>
        <w:trPr>
          <w:trHeight w:val="510" w:hRule="atLeast"/>
        </w:trPr>
        <w:tc>
          <w:tcPr>
            <w:tcW w:w="4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д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ая роспись/план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сс. расход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статок росписи/плана</w:t>
            </w:r>
          </w:p>
        </w:tc>
      </w:tr>
      <w:tr>
        <w:trPr>
          <w:trHeight w:val="255" w:hRule="atLeast"/>
        </w:trPr>
        <w:tc>
          <w:tcPr>
            <w:tcW w:w="4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Администрация 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802 255,6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820 108,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2 147,57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69 898,9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11 858,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040,85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44 117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26 310,3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 806,85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функций органов местного самоуправления Новского сельского поселения в рамках непрограмных направлений деятельности 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81 983,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64 823,8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 159,54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31 875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29 531,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43,56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0 335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5 524,6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 810,3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033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033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40,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34,7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,67</w:t>
            </w:r>
          </w:p>
        </w:tc>
      </w:tr>
      <w:tr>
        <w:trPr>
          <w:trHeight w:val="229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функций органов местного самоуправления Новского сельского поселения в рамках непрограммных направлений деятельности Новского сельского поселения.Передача осуществления части полномочий в муниципальный район в соответствии с заключенными соглашениями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5 871,8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5 871,8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5 871,8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5 871,8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фукционирования Главы местной администрации(исполнительно-распорядительного органа муниципального образования)в рамках непрограммных направлений деятельности 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6 26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5 614,6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7,3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6 26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5 614,6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7,31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существление государственных полномочий по изменению списков кандидатов в присяжные заседатели федеральных судов общей юрисди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4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 местных администраций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92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92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5 547,7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5 547,7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ценка недвижимости,признание прав и регулирование отношений по государственной и муниципальной собственности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</w:rPr>
              <w:t>27920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риватизации и проведение предпродажной подготовки объектов приватизации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убликация нормативных правовых актов муниципального образования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576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576,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576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576,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формление земельных отношений.Оплата государственной пошлины при обращении в суды,в рамках непрограммных направлений деятельности органа местного мас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содержание имущества,находящегося в казне Новского сельского поселения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ведение геологической экспертиз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0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</w:rPr>
              <w:t>27920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служивание сайта муниципального образования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плата годовых членских взносов в Совет муниципальных образований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1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71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71,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пециаль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921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71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71,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где отсутствуют военные комиссариаты,в рамках иных непрограммных мероприятий по реализации полномочий Российской Федерации по первичному воинскому учету на территориях,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7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ервичных мер пожарной безопасности в границах населенных пунктов поселения в рамках непрограммных мероприятий органа местного самоуправления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99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99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2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8 267,4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7 0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1 171,42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8 267,4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7 0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1 171,42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монт и содержание автомобильных дорог общего пользования местного значения,в том числе на формирование муниципальных дорож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92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8 267,4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7 0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1 171,42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92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8 267,4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7 09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1 171,42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07 945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69 891,7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8 053,39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77 78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77 784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Возмещение недополученных доходов организациям,предоставляющим населению жилищные услуги по тарифам,не обеспечивающим возмещение издерж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92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25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251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92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25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251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924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5 533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5 533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924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5 533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5 533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07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88 742,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8 257,98</w:t>
            </w:r>
          </w:p>
        </w:tc>
      </w:tr>
      <w:tr>
        <w:trPr>
          <w:trHeight w:val="280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исполнителям коммунальных услуг,предоставляющим коммунальные услуги по холодному водоснабжению,горячему водоснабжению,водоотведению и очистке сточных вод населению,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980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07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88 742,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8 257,98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980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07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88 742,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8 257,98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1 961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12 165,7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 795,41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по благоустройству городских и сельских поселений.Организация сбора и вывоза бытовых отходов и мусор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по благоустройству городских и сельских поселений.Организация благоустройства территории поселения(включая освещение улиц,озеленение территории, размещение и содержание малых архитерктурных форм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16 961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7 165,7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 795,4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16 961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7 165,7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 795,4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в области жилищно-коммунального хозяйства,в рамках непрограм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924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 2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подготовки,переподготовки и повышения квалификации специалистов в рамках непрограмм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25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25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582 948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581 666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81,91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582 948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581 666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81,91</w:t>
            </w:r>
          </w:p>
        </w:tc>
      </w:tr>
      <w:tr>
        <w:trPr>
          <w:trHeight w:val="229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функций органов местного самоуправления Новского сельского поселения в рамках непрограммных направлений деятельности Новского сельского поселения.Передача осуществления части полномочий в муниципальный район в соответствии с заключенными соглашениями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9 985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8 784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00,9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0 58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0 584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2 840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1 639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00,91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56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561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 (оказание услуг) муниципального учреждения культуры в рамках непрограмных мероприятий.Софинансирование на проведение капитального ремонта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 969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 969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,00</w:t>
            </w:r>
          </w:p>
        </w:tc>
      </w:tr>
      <w:tr>
        <w:trPr>
          <w:trHeight w:val="178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(оказание услуг) муниципального учреждения культуры,связанных с библиотечным обслуживанием населения в рамках непрограммных мероприятий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0 299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0 249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3 34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3 342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6 957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6 907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осударственная поддержка (грант) комплексного развития региональных и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я поселению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0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0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0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0 6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ведение ремонта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нащение культурно-досуговых учреждений культуры Ивановской области музыкальным оборудова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8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осударственная поддержка (грант) комплексного развития региональных и муниципальных учреждений культуры.Софинансирование расходов из средств бюджета поселения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расходов,связанных с поэтапным доведением средней заработной платы работников культуры из средств бюджета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8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66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664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8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66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664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 ( оказание услуг) мун.учрежд. в рамках непрограммных мероприятий учреждений культуры.Софинансирование из бюджета на оснащение муниципальных культурно-досуговых учреждений музыкальным оборудова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8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8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89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3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3 60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плата к пенсиям государственных служащих субъектов РФ и муниципальных служащих в рамках непрограммных направлений деятельности органа местного самоуправления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9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9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3 600,00</w:t>
            </w:r>
          </w:p>
        </w:tc>
      </w:tr>
      <w:tr>
        <w:trPr>
          <w:trHeight w:val="255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венции бюджетам городских округов и поселений,входящих в состав территорий  муниципальных районов, на обеспечение предоставления жилых помещений детям-сиротам и детям,оставшимся без попечения родителей,лицам из их числа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98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3 600,00</w:t>
            </w:r>
          </w:p>
        </w:tc>
      </w:tr>
      <w:tr>
        <w:trPr>
          <w:trHeight w:val="102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98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юджетные инвестиции в объекты государственной собственности казенным учреждениям в рамках государственного оборонного зак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98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3 600,00</w:t>
            </w:r>
          </w:p>
        </w:tc>
      </w:tr>
      <w:tr>
        <w:trPr>
          <w:trHeight w:val="255" w:hRule="atLeast"/>
        </w:trPr>
        <w:tc>
          <w:tcPr>
            <w:tcW w:w="7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802 255,6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820 108,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2 147,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49"/>
        <w:gridCol w:w="2540"/>
        <w:gridCol w:w="1440"/>
        <w:gridCol w:w="1540"/>
      </w:tblGrid>
      <w:tr>
        <w:trPr>
          <w:trHeight w:val="8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 к Решению Совета Новского сельского поселения от 23.06.2015г  №20</w:t>
            </w:r>
          </w:p>
        </w:tc>
      </w:tr>
      <w:tr>
        <w:trPr>
          <w:trHeight w:val="42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97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точники  финансирования дефицита бюджета   Новского сельского поселения     за   2014 год.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- ки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3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3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точники финансирования дефицита бюджетов - всег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 140,3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59 737,54</w:t>
            </w:r>
          </w:p>
        </w:tc>
      </w:tr>
      <w:tr>
        <w:trPr>
          <w:trHeight w:val="6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000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 14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59 737,54</w:t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000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700 115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179 845,57</w:t>
            </w:r>
          </w:p>
        </w:tc>
      </w:tr>
      <w:tr>
        <w:trPr>
          <w:trHeight w:val="6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0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700 115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179 845,57</w:t>
            </w:r>
          </w:p>
        </w:tc>
      </w:tr>
      <w:tr>
        <w:trPr>
          <w:trHeight w:val="6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10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700 115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179 845,57</w:t>
            </w:r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1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700 115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179 845,57</w:t>
            </w:r>
          </w:p>
        </w:tc>
      </w:tr>
      <w:tr>
        <w:trPr>
          <w:trHeight w:val="6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000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802 255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20 108,03</w:t>
            </w:r>
          </w:p>
        </w:tc>
      </w:tr>
      <w:tr>
        <w:trPr>
          <w:trHeight w:val="7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0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802 255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20 108,03</w:t>
            </w:r>
          </w:p>
        </w:tc>
      </w:tr>
      <w:tr>
        <w:trPr>
          <w:trHeight w:val="6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1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802 255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20 108,03</w:t>
            </w:r>
          </w:p>
        </w:tc>
      </w:tr>
      <w:tr>
        <w:trPr>
          <w:trHeight w:val="8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01050201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802 255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20 108,03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46:00Z</dcterms:created>
  <dc:creator>www.PHILka.RU</dc:creator>
  <dc:description/>
  <dc:language>en-US</dc:language>
  <cp:lastModifiedBy>redaktor-5</cp:lastModifiedBy>
  <cp:lastPrinted>2013-03-05T13:25:00Z</cp:lastPrinted>
  <dcterms:modified xsi:type="dcterms:W3CDTF">2015-07-15T12:46:00Z</dcterms:modified>
  <cp:revision>2</cp:revision>
  <dc:subject/>
  <dc:title>(проект)</dc:title>
</cp:coreProperties>
</file>