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 31.03. 2015 г.                                 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Новского сельског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еления Приволжского муниципального района Ивановской области от 22.12.2014 № 47 «Об установлении земельного нало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главой 31 Налогового кодекса Российской Федерации, Уставом Новского сельского поселения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сновании Протеста прокуратуры Приволжского района Ивановской области от 27.02.2015г. № 28-48-2015, </w:t>
      </w:r>
      <w:r>
        <w:rPr>
          <w:rFonts w:cs="Times New Roman" w:ascii="Times New Roman" w:hAnsi="Times New Roman"/>
          <w:sz w:val="28"/>
          <w:szCs w:val="28"/>
        </w:rPr>
        <w:t xml:space="preserve"> Совет 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Новского сельского поселения Приволжского муниципального района Ивановской области от 22.12.2014 № 4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» внести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ункт 3 Решения  Совета читать в следующей реда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3. Налоговые платежи по налогу подлежат уплате в следующем порядке и в сро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 – организации, в течение налогового периода уплачивают авансовые платежи по земельному налогу по истечении первого квартала – до 15 мая года, являющегося налоговым периодом, по истечении второго квартала – до 15 августа года, являющегося налоговым периодом, по истечении третьего квартала – до 15 ноября года, являющегося налоговым периодом, в сумме, исчисляемой как одна четвертая часть налоговой ставки процентной доли кадастровой стоимости земельного участка по состоянию на 1 января года, являющегося налоговым периодом. По истечении налогового периода уплачивается налог до 15 февраля года, следующего за истекшим налоговым периодом, определенный как разница между исчисленной суммой налога и суммами подлежащих к уплате в течение налогового периода авансовых платежей по налогу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дпункт 1 пункта 5, Решения Совета  чита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инвалидов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а также лиц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без указания не период установления соответствующей группы инвалидности»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Пункт 6 Решения  Совета  - отме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 В пункте 7 Решения Совета  число  « 10»  заменить на число «1»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народовать  на информационном стенде и официальном  сайте администрации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Г.К.Черныше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41:00Z</dcterms:created>
  <dc:creator>Snacke25</dc:creator>
  <dc:description/>
  <cp:keywords/>
  <dc:language>en-US</dc:language>
  <cp:lastModifiedBy>Admin</cp:lastModifiedBy>
  <cp:lastPrinted>2014-12-26T15:07:00Z</cp:lastPrinted>
  <dcterms:modified xsi:type="dcterms:W3CDTF">2015-03-30T06:19:00Z</dcterms:modified>
  <cp:revision>5</cp:revision>
  <dc:subject/>
  <dc:title>Совет Новского сельского поселения</dc:title>
</cp:coreProperties>
</file>