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06.05.2015г</w:t>
        <w:tab/>
        <w:tab/>
        <w:t xml:space="preserve"> </w:t>
        <w:tab/>
        <w:t xml:space="preserve">                           №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 избирательной комиссии Новского сельского поселения  Морковниковой И.В.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                                                       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В соответствии с пп. «а», п. 6 ст. 29, ст. 22, 24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, ст. 35 Устава Новского сельского поселения, Совет Новского  сельского поселения 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екратить полномочия члена избирательной комиссии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 с правом решающего голоса Морковниковой И.В., в связи с ее личным заявлением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править настоящее решение в избирательную комиссию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, обнародовать на информационном стенде администрации  и разместить на  официальном сайте администрации.</w:t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</w:t>
        <w:tab/>
        <w:tab/>
        <w:t xml:space="preserve">                 Г.К.Чернышова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25" w:firstLine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3:00Z</dcterms:created>
  <dc:creator>ГАС "Выборы"</dc:creator>
  <dc:description/>
  <cp:keywords/>
  <dc:language>en-US</dc:language>
  <cp:lastModifiedBy>Admin</cp:lastModifiedBy>
  <cp:lastPrinted>2015-05-06T16:53:00Z</cp:lastPrinted>
  <dcterms:modified xsi:type="dcterms:W3CDTF">2015-05-06T12:53:00Z</dcterms:modified>
  <cp:revision>2</cp:revision>
  <dc:subject/>
  <dc:title>Совет _____________________________ поселения</dc:title>
</cp:coreProperties>
</file>