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76" w:leader="none"/>
        </w:tabs>
        <w:ind w:right="-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НОВСКОГО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ind w:right="-1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ind w:right="-10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ВОЛЖ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ind w:right="-10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Ивановской области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/>
          <w:b/>
          <w:bCs/>
          <w:spacing w:val="55"/>
          <w:sz w:val="16"/>
          <w:szCs w:val="16"/>
        </w:rPr>
      </w:pPr>
      <w:r>
        <w:rPr>
          <w:b/>
          <w:bCs/>
          <w:spacing w:val="5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Cs/>
          <w:spacing w:val="55"/>
          <w:sz w:val="28"/>
          <w:szCs w:val="28"/>
        </w:rPr>
      </w:pPr>
      <w:r>
        <w:rPr>
          <w:b/>
          <w:bCs/>
          <w:spacing w:val="5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/>
          <w:b/>
          <w:bCs/>
          <w:spacing w:val="55"/>
          <w:sz w:val="16"/>
          <w:szCs w:val="16"/>
        </w:rPr>
      </w:pPr>
      <w:r>
        <w:rPr>
          <w:b/>
          <w:bCs/>
          <w:spacing w:val="5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both"/>
        <w:rPr/>
      </w:pPr>
      <w:r>
        <w:rPr>
          <w:b/>
          <w:bCs/>
          <w:spacing w:val="-2"/>
          <w:sz w:val="28"/>
          <w:szCs w:val="28"/>
        </w:rPr>
        <w:t xml:space="preserve">                  </w:t>
      </w:r>
      <w:r>
        <w:rPr>
          <w:b/>
          <w:bCs/>
          <w:spacing w:val="-2"/>
          <w:sz w:val="28"/>
          <w:szCs w:val="28"/>
        </w:rPr>
        <w:t xml:space="preserve">от </w:t>
      </w:r>
      <w:r>
        <w:rPr>
          <w:b/>
          <w:bCs/>
          <w:spacing w:val="-2"/>
          <w:sz w:val="28"/>
          <w:szCs w:val="28"/>
          <w:lang w:val="en-US"/>
        </w:rPr>
        <w:t>02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  <w:lang w:val="en-US"/>
        </w:rPr>
        <w:t>02</w:t>
      </w:r>
      <w:r>
        <w:rPr>
          <w:b/>
          <w:bCs/>
          <w:spacing w:val="-2"/>
          <w:sz w:val="28"/>
          <w:szCs w:val="28"/>
        </w:rPr>
        <w:t>. 201</w:t>
      </w:r>
      <w:r>
        <w:rPr>
          <w:b/>
          <w:bCs/>
          <w:spacing w:val="-2"/>
          <w:sz w:val="28"/>
          <w:szCs w:val="28"/>
          <w:lang w:val="en-US"/>
        </w:rPr>
        <w:t>6</w:t>
      </w:r>
      <w:r>
        <w:rPr>
          <w:b/>
          <w:bCs/>
          <w:spacing w:val="-2"/>
          <w:sz w:val="28"/>
          <w:szCs w:val="28"/>
        </w:rPr>
        <w:t xml:space="preserve">г.                                                       </w:t>
      </w:r>
      <w:r>
        <w:rPr>
          <w:b/>
          <w:bCs/>
          <w:spacing w:val="-9"/>
          <w:sz w:val="28"/>
          <w:szCs w:val="28"/>
        </w:rPr>
        <w:t xml:space="preserve">№ 3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с.Новое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1 полугодие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Для укрепления нормативно-правовой базы и в целях эффективной работы  Совета  Новского сельского поселения, в соответствии с Уставом Новского сельского поселения Приволжского муниципального района Ивановской области Совет Новского сельского поселения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дить  план работы Совета Новского сельского поселения Приволжского муниципального района  Ивановской области на 1 полугодие 2014 года( 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стоянных комиссий при Совете Новского сельского поселения Приволжского муниципального района  Ивановской области осуществляется в соответствии с планом принятия норматив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</w:t>
      </w:r>
      <w:r>
        <w:rPr>
          <w:i/>
          <w:sz w:val="28"/>
          <w:szCs w:val="28"/>
        </w:rPr>
        <w:t>Работа депутатов</w:t>
      </w:r>
      <w:r>
        <w:rPr>
          <w:sz w:val="28"/>
          <w:szCs w:val="28"/>
        </w:rPr>
        <w:t xml:space="preserve">: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).Прием избирателей по личным вопросам.(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Информационные встречи депутатов с избирателям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Работа с наказами избирателей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 </w:t>
      </w:r>
      <w:r>
        <w:rPr>
          <w:i/>
          <w:sz w:val="28"/>
          <w:szCs w:val="28"/>
        </w:rPr>
        <w:t>Тематика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О бюджете Новского сельского поселения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в Устав Новского сельского поселения Приволжского муниципального района Ивановской области и Устав МКУ КБО Новского сельского поселения.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заимодействие Совета Новского сельского поселения Приволжского муниципального района Ивановской области с Законодательным собранием и Правительством области, представительными органами местного самоуправления Приволжского муниципального района, администрации Приволжского муниципального район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частие депутатов в слушаниях, других мероприятиях, проводимых Советом Приволжского муниципального района, областной Думой (по приглашению, по договоренности)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частие депутатов в проведении на уровне района, области семинаров-совещаний по проблемам местного самоуправления.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и со специалистами Законодательного собрания области по различным вопросам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с депутатами представительных органов Приволжского муниципального района, других муниципальных образований района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Изучение опыта работы органов местного самоуправления разных уровн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Взаимный обмен нормативно-правовыми актами.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 Участие в мероприятиях  проводимых на разных уров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Изучение федеральных, областных законов, решений Приволжского муниципального района, иных нормативно-правовых актов, вопросов делопроизводства и организации деятельности представительных органов, необходимых для осуществления депутатской работы.</w:t>
        <w:tab/>
        <w:tab/>
        <w:tab/>
        <w:tab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i/>
          <w:sz w:val="28"/>
          <w:szCs w:val="28"/>
        </w:rPr>
        <w:t>Взаимодействие с Администрацией Новского сельского поселения и их структурными подразделениями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Совместное изучение и рассмотрение  наиболее значимых вопросов жизнедеятельности поселения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овместная разработка проектов нормативно-правовых актов по вопросам, имеющим общественное и социально-экономическое значение для  поселения.</w:t>
        <w:tab/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Участие депутатов в работе комиссий Администрации 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i/>
          <w:sz w:val="28"/>
          <w:szCs w:val="28"/>
        </w:rPr>
        <w:t>Информационное обеспечение деятельности Совета Новского сельского поселения Приволж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нятие решений Совета Новского сельского поселения Приволжского муниципального района Ивановской области и их обнародование 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:                                     И.Л.Буглак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лан работы Совета Н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волжского муниципального района на первое полуго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16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м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чет председателя Совета депутатов 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комиссии по экономической политике, бюджету, налогам и муниципаль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отчет о работе Новского Д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подготовке к выбор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 работы  по наказам избир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топительному сез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управляющей компании МПО ЖКХ и «Приволжское ТЭП»на территории 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лак И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А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алова Н.В.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ина М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А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А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ов А.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афик приема избирателей по личным вопроса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2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ФИО депутата,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и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йцов                                   Александр  Ю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 среда</w:t>
            </w:r>
          </w:p>
          <w:p>
            <w:pPr>
              <w:pStyle w:val="Normal"/>
              <w:rPr/>
            </w:pPr>
            <w:r>
              <w:rPr/>
              <w:t>каждого  меся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ягунов                           Дмитрий Вале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я  пятница </w:t>
            </w:r>
          </w:p>
          <w:p>
            <w:pPr>
              <w:pStyle w:val="Normal"/>
              <w:rPr/>
            </w:pPr>
            <w:r>
              <w:rPr/>
              <w:t>каждого  меся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Козырев Владимир Васил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-16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торой  четверг</w:t>
            </w:r>
          </w:p>
          <w:p>
            <w:pPr>
              <w:pStyle w:val="Normal"/>
              <w:rPr/>
            </w:pPr>
            <w:r>
              <w:rPr/>
              <w:t>каждого  меся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ноградова Надежд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 вторник  каждого месяца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мова                                 Елена 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сту  жительства,</w:t>
            </w:r>
          </w:p>
          <w:p>
            <w:pPr>
              <w:pStyle w:val="Normal"/>
              <w:rPr/>
            </w:pPr>
            <w:r>
              <w:rPr/>
              <w:t>с.Поверст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яя пятница каждого месяца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алова                         Наталь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сту жительства:</w:t>
            </w:r>
          </w:p>
          <w:p>
            <w:pPr>
              <w:pStyle w:val="Normal"/>
              <w:rPr/>
            </w:pPr>
            <w:r>
              <w:rPr/>
              <w:t>д.Парушево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6 по 30 каждого меся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                              Андрей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сту жительства:</w:t>
            </w:r>
          </w:p>
          <w:p>
            <w:pPr>
              <w:pStyle w:val="Normal"/>
              <w:rPr/>
            </w:pPr>
            <w:r>
              <w:rPr/>
              <w:t>д.Парушево д.7 кв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-19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по 15 каждого меся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ина                                 Мари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 понедельник  каждого месяца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лачева                              Нелли Аркадьев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КУ КБО </w:t>
            </w:r>
          </w:p>
          <w:p>
            <w:pPr>
              <w:pStyle w:val="Normal"/>
              <w:rPr/>
            </w:pPr>
            <w:r>
              <w:rPr/>
              <w:t>с.Горки-Чириковы,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 среда         каждого месяца</w:t>
            </w:r>
          </w:p>
        </w:tc>
      </w:tr>
      <w:tr>
        <w:trPr>
          <w:trHeight w:val="6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ваева                                       Вера Мори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КУ КБО </w:t>
            </w:r>
          </w:p>
          <w:p>
            <w:pPr>
              <w:pStyle w:val="Normal"/>
              <w:rPr/>
            </w:pPr>
            <w:r>
              <w:rPr/>
              <w:t>с.Горки-Чириковы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 пятница        каждого месяца</w:t>
            </w:r>
          </w:p>
        </w:tc>
      </w:tr>
      <w:tr>
        <w:trPr>
          <w:trHeight w:val="11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ников                         Владимир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КУ КБО </w:t>
            </w:r>
          </w:p>
          <w:p>
            <w:pPr>
              <w:pStyle w:val="Normal"/>
              <w:rPr/>
            </w:pPr>
            <w:r>
              <w:rPr/>
              <w:t>с.Горки-Чириковы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исла каждого месяц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 w:before="0" w:after="0"/>
        <w:rPr>
          <w:rFonts w:ascii="PTSansRegular;Times New Roman" w:hAnsi="PTSansRegular;Times New Roman" w:cs="PTSansRegular;Times New Roman"/>
          <w:color w:val="414141"/>
          <w:spacing w:val="6"/>
          <w:sz w:val="23"/>
          <w:szCs w:val="23"/>
        </w:rPr>
      </w:pPr>
      <w:r>
        <w:rPr>
          <w:rFonts w:cs="PTSansRegular;Times New Roman" w:ascii="PTSansRegular;Times New Roman" w:hAnsi="PTSansRegular;Times New Roman"/>
          <w:color w:val="414141"/>
          <w:spacing w:val="6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Sans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19:00Z</dcterms:created>
  <dc:creator>Admin</dc:creator>
  <dc:description/>
  <cp:keywords/>
  <dc:language>en-US</dc:language>
  <cp:lastModifiedBy>unit1</cp:lastModifiedBy>
  <cp:lastPrinted>2016-02-02T09:06:00Z</cp:lastPrinted>
  <dcterms:modified xsi:type="dcterms:W3CDTF">2016-02-03T11:32:00Z</dcterms:modified>
  <cp:revision>11</cp:revision>
  <dc:subject/>
  <dc:title>СОВЕТ НОВСКОГО </dc:title>
</cp:coreProperties>
</file>