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31.05.2016 г.                                                    № 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приеме  имущества из собственности  Приволжского городского поселения в собственность Новского сельского поселения Привол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ем Совета Приволжского городского поселения приволжского муниципального района от 27.04.2016 года № 16 «О передаче имущества из собственности Приволжского городского поселения Привол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ственност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овского сельского поселения», руководствуясь Уставом Новского сельского поселения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вет Новского сельского 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ь из собственности Приволжского городского поселения Приволжского муниципального района  в собственность Новского сельского поселения имущество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дание школы, расположенное по адресу: Ивановская область, Приволжский район, с.Горки-Чириковы, д.72, площадью 1163,5 кв.м., балансовой стоимостью 12 604 008,00 рублей, остаточной стоимостью 5 806 972,6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емельный участок, площадью 16 300 кв.м., с кадастровым номером: 37:13:033601:13, категория земель: земли населенных пунктов, расположенный по адресу: Ивановская область, Приволжский район, с.Горки-Чириковы, д.72, разрешенное использование: для организации школь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ключить имущество, указанное в п.1 настоящего решения в состав казны 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 решение на информационном стенде и  разместить на официальном сайте администрации Н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стоящее решения вступает в силу с момента обнарод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ского сельского поселения:                                 И.Л.Бугл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41:00Z</dcterms:created>
  <dc:creator>Admin</dc:creator>
  <dc:description/>
  <cp:keywords/>
  <dc:language>en-US</dc:language>
  <cp:lastModifiedBy>unit1</cp:lastModifiedBy>
  <cp:lastPrinted>2016-05-31T11:46:00Z</cp:lastPrinted>
  <dcterms:modified xsi:type="dcterms:W3CDTF">2016-06-01T09:18:00Z</dcterms:modified>
  <cp:revision>44</cp:revision>
  <dc:subject/>
  <dc:title>Совет Новского сельского поселения</dc:title>
</cp:coreProperties>
</file>