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30.08.2016 г.                                                    № 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приеме  имущества из собственности  Приволжского муниципального района Ивановской области  в собственность Новского сельского поселения Приволжского муниципального района 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Приволжского муниципального района от 28.07.2016 года № 38 «О передаче имущества из собственности  Приволжского муниципального района Ивановской области  в собственность Новского сельского поселения Приволжского муниципального района  Ивановской области», руководствуясь Уставом Новского сельского поселения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вет Новского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 имущества, передаваемого из собственности Приволжского муниципального района Ивановской области в муниципальную собственность Новского сельского поселения Приволжского муниципального района Ивановской области,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ключить имущество, указанное в п.1 настоящего решения в состав казны 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 решение на информационном стенде и  разместить на официальном сайте администрации Н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решения вступает в силу с момента обнарод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5250" w:leader="none"/>
        </w:tabs>
        <w:jc w:val="right"/>
        <w:rPr/>
      </w:pPr>
      <w:r>
        <w:rPr/>
        <w:t>к Решению Совета Новского сельского поселения</w:t>
      </w:r>
    </w:p>
    <w:p>
      <w:pPr>
        <w:pStyle w:val="Normal"/>
        <w:tabs>
          <w:tab w:val="clear" w:pos="708"/>
          <w:tab w:val="left" w:pos="5250" w:leader="none"/>
        </w:tabs>
        <w:jc w:val="right"/>
        <w:rPr/>
      </w:pPr>
      <w:r>
        <w:rPr/>
        <w:t>от 30.08.2016 № 22</w:t>
      </w:r>
    </w:p>
    <w:p>
      <w:pPr>
        <w:pStyle w:val="Normal"/>
        <w:tabs>
          <w:tab w:val="clear" w:pos="708"/>
          <w:tab w:val="left" w:pos="525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ого из собственности Приволжского муниципального района Ивановской области в собственность Новского сельского поселения Приволжского муниципального района Ивановской област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640"/>
        <w:gridCol w:w="3444"/>
        <w:gridCol w:w="3516"/>
      </w:tblGrid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именование имущества 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autoSpaceDE w:val="false"/>
              <w:ind w:left="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Приволжский район, с.Новое, микрорайон «Дружба», д.11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2-х этажное здание, назначение: школа, с кадастровым номером 37:13:031802:747, общая </w:t>
            </w:r>
          </w:p>
          <w:p>
            <w:pPr>
              <w:pStyle w:val="Normal"/>
              <w:autoSpaceDE w:val="false"/>
              <w:ind w:left="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768,6 кв.м.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Приволжский район, с.Новое, микрорайон «Дружба», д.11</w:t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37:13:031802:97, площадь 1020 кв.м., категория земель: Земли населенных пунктов, разрешенное использование: школа</w:t>
            </w:r>
          </w:p>
        </w:tc>
      </w:tr>
      <w:tr>
        <w:trPr>
          <w:trHeight w:val="600" w:hRule="atLeast"/>
        </w:trPr>
        <w:tc>
          <w:tcPr>
            <w:tcW w:w="2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        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Приволжский район, с.Новое, микрорайон «Дружба», д.1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37:13:031802:1140, площадь 4867 кв.м., категория земель: Земли населенных пунктов, разрешенное использование: школа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41:00Z</dcterms:created>
  <dc:creator>Admin</dc:creator>
  <dc:description/>
  <cp:keywords/>
  <dc:language>en-US</dc:language>
  <cp:lastModifiedBy>unit1</cp:lastModifiedBy>
  <cp:lastPrinted>2016-08-31T10:43:00Z</cp:lastPrinted>
  <dcterms:modified xsi:type="dcterms:W3CDTF">2016-08-31T06:45:00Z</dcterms:modified>
  <cp:revision>51</cp:revision>
  <dc:subject/>
  <dc:title>Совет Новского сельского поселения</dc:title>
</cp:coreProperties>
</file>