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 решению Совета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внесении изменений в решение №56 от 15.12.2016 гол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бюджете Новского сельского поселения на 2016 год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6.12.2016 года № 3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ходы  бюджета  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кодам классификации доходов бюджетов на 2016 год .</w:t>
      </w:r>
    </w:p>
    <w:p>
      <w:pPr>
        <w:pStyle w:val="Normal"/>
        <w:widowControl w:val="false"/>
        <w:autoSpaceDE w:val="false"/>
        <w:ind w:left="10206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129" w:type="dxa"/>
        <w:jc w:val="left"/>
        <w:tblInd w:w="-8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6"/>
        <w:gridCol w:w="4742"/>
        <w:gridCol w:w="1881"/>
      </w:tblGrid>
      <w:tr>
        <w:trPr>
          <w:trHeight w:val="276" w:hRule="atLeast"/>
        </w:trPr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Наименование доход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185" w:hRule="atLeast"/>
        </w:trPr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рублей</w:t>
            </w:r>
          </w:p>
        </w:tc>
      </w:tr>
      <w:tr>
        <w:trPr>
          <w:trHeight w:val="23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0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ОВЫЕ И НЕНАЛОГОВЫЕ ДОХ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805702,36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3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1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И НА ПРИБЫЛЬ, ДОХ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8"/>
                <w:szCs w:val="28"/>
                <w:lang w:eastAsia="en-US"/>
              </w:rPr>
              <w:t>339188,00</w:t>
            </w:r>
          </w:p>
        </w:tc>
      </w:tr>
      <w:tr>
        <w:trPr>
          <w:trHeight w:val="23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1 02000 01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8"/>
                <w:szCs w:val="28"/>
                <w:lang w:eastAsia="en-US"/>
              </w:rPr>
              <w:t>339188,00</w:t>
            </w:r>
          </w:p>
        </w:tc>
      </w:tr>
      <w:tr>
        <w:trPr>
          <w:trHeight w:val="23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1 02010 01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8"/>
                <w:szCs w:val="28"/>
                <w:lang w:eastAsia="en-US"/>
              </w:rPr>
              <w:t>339000,00</w:t>
            </w:r>
          </w:p>
        </w:tc>
      </w:tr>
      <w:tr>
        <w:trPr>
          <w:trHeight w:val="47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82 1 01 02010 01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8"/>
                <w:szCs w:val="28"/>
                <w:lang w:eastAsia="en-US"/>
              </w:rPr>
              <w:t>339000,00</w:t>
            </w:r>
          </w:p>
        </w:tc>
      </w:tr>
      <w:tr>
        <w:trPr>
          <w:trHeight w:val="47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 101 02030 01 3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8,00</w:t>
            </w:r>
          </w:p>
        </w:tc>
      </w:tr>
      <w:tr>
        <w:trPr>
          <w:trHeight w:val="47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82 101 02030 01 3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8"/>
                <w:szCs w:val="28"/>
                <w:lang w:eastAsia="en-US"/>
              </w:rPr>
              <w:t>188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3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2984,01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3 02230 01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521,97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0 1 03  0223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521,97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57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3  0224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43,09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0 1 03  0224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43,09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3  0225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9216,97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0  1 03  0225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9216,97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 1 03  0226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13298,02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0 1 03  02260  01  0000 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13298,02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6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И НА ИМУЩЕСТВО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654795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000 106 01000 0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25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000 106 01030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25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82 106  01030  10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25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0001 06 06000 0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Земельный нало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629795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0001 06 06043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18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1821 06 06043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18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000 106  06033 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449795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182 106  06033 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449795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0001 11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9174,05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000 111 05035 10 0000 1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3874,05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240 111 05035 10 0000 1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3874,05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000  111 09045 10 0000 1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453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240 111 09045 10 0000 1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453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000 113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247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000 113 01995 10 0000 13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247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240 113 01995 10 0000 13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247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000 114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297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000 114 02053 10 0000 4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297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240 114 02053 10 0000 4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297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000 117 05 00000 0000 18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Прочие неналоговые доходы  бюджетов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156,53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000 117 05 05010 0000 18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Прочие неналоговые доходы  бюджетов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156,53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240 117 05 05010 0000 18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Прочие неналоговые доходы  бюджетов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156,53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000 2 00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БЕЗВОЗМЕЗДНЫЕ ПОСТУПЛ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60995,11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000 2 02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78995,11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000 2 02 01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29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2402 02 01001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29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000 </w:t>
            </w:r>
            <w:r>
              <w:rPr>
                <w:color w:val="000000"/>
                <w:sz w:val="28"/>
                <w:szCs w:val="28"/>
              </w:rPr>
              <w:t>202 01003 10 0000 151</w:t>
            </w:r>
          </w:p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  <w:p>
            <w:pPr>
              <w:pStyle w:val="Normal"/>
              <w:autoSpaceDE w:val="false"/>
              <w:jc w:val="both"/>
              <w:rPr>
                <w:rFonts w:eastAsia="Calibri;Century Gothic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852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240 </w:t>
            </w:r>
            <w:r>
              <w:rPr>
                <w:color w:val="000000"/>
                <w:sz w:val="28"/>
                <w:szCs w:val="28"/>
              </w:rPr>
              <w:t>202 01003 10 0000 151</w:t>
            </w:r>
          </w:p>
          <w:p>
            <w:pPr>
              <w:pStyle w:val="Normal"/>
              <w:autoSpaceDE w:val="false"/>
              <w:jc w:val="center"/>
              <w:rPr>
                <w:rFonts w:eastAsia="Calibri;Century Gothic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  <w:p>
            <w:pPr>
              <w:pStyle w:val="Normal"/>
              <w:autoSpaceDE w:val="false"/>
              <w:jc w:val="both"/>
              <w:rPr>
                <w:rFonts w:eastAsia="Calibri;Century Gothic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852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000 2 02 02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3897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000 2 02 02999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Прочие субсид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3897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240 2 02 02999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3897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000 2 02 03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2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000 2 02 03015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240 2 02 03015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000 202 03007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240 202 03007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000 2 02 04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Иные межбюджетные трансфер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000 2 02 04025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Межбюджетные трансферты, передаваемые бюджетам на комплектование книжных фондов библиотек муниципальных образова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240 2 02 04025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000 202 04999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;Century Gothic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56646,11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  <w:lang w:val="en-US"/>
              </w:rPr>
              <w:t>2 02 04999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56646,11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240 </w:t>
            </w:r>
            <w:r>
              <w:rPr>
                <w:color w:val="000000"/>
                <w:sz w:val="28"/>
                <w:szCs w:val="28"/>
                <w:lang w:val="en-US"/>
              </w:rPr>
              <w:t>2 02 04999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56646,11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000 2 19 00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-лет</w:t>
            </w:r>
          </w:p>
          <w:p>
            <w:pPr>
              <w:pStyle w:val="Normal"/>
              <w:autoSpaceDE w:val="false"/>
              <w:jc w:val="both"/>
              <w:rPr>
                <w:rFonts w:eastAsia="Calibri;Century Goth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18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00 2 19 05000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18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40 2 19 05000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-18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;Century Gothic"/>
                <w:sz w:val="28"/>
                <w:szCs w:val="28"/>
                <w:lang w:eastAsia="en-US"/>
              </w:rPr>
            </w:pPr>
            <w:r>
              <w:rPr>
                <w:rFonts w:eastAsia="Calibri;Century Gothic"/>
                <w:sz w:val="28"/>
                <w:szCs w:val="28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566697,4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8"/>
      </w:tblGrid>
      <w:tr>
        <w:trPr>
          <w:trHeight w:val="200" w:hRule="atLeast"/>
        </w:trPr>
        <w:tc>
          <w:tcPr>
            <w:tcW w:w="795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внесении изменений в решение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бюджете Новского сельского поселения на 2016 год»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 w:val="28"/>
          <w:szCs w:val="28"/>
        </w:rPr>
        <w:t xml:space="preserve">от 26.12 2016 года № 32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овского сельского  поселения на 2016 год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89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2130"/>
      </w:tblGrid>
      <w:tr>
        <w:trPr>
          <w:trHeight w:val="32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</w:tr>
      <w:tr>
        <w:trPr>
          <w:trHeight w:val="1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-всег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90000000000000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91,77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91,7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5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eastAsia="en-US"/>
              </w:rPr>
              <w:t>7566697,4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6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7545205,7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00000005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eastAsia="en-US"/>
              </w:rPr>
              <w:t>7566697,47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0000005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eastAsia="en-US"/>
              </w:rPr>
              <w:t>7566697,47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1000005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566697,47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00000006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45205,7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0000006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45205,7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1000006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45205,7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внесении изменений в решение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бюджете Новского сельского поселения на 2016 год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6.12. 2016 года № 32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6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82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1984"/>
        <w:gridCol w:w="1134"/>
        <w:gridCol w:w="1872"/>
      </w:tblGrid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левой стать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а расходов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униципальная программа "Социально-экономическое развитие Новского сельского поселения Приволжского муниципального района 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1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4543634,7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Повышение эффективности местного самоуправления в Новском сельском поселении 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 1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3499,51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новное мероприятие "Финансовое обеспечение передачи отдельных полномочий  Приволжскому муниципальному району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499,51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 на выполн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</w:rPr>
              <w:t xml:space="preserve">«Повышение эффективности местного самоуправления в Новском сельском поселении»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1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595,51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 на выполнение переданных полномочий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» муниципальной программы «Социально-экономическое развитие Новского сельского поселения Приволжского муниципального района»</w:t>
            </w:r>
            <w:r>
              <w:rPr>
                <w:color w:val="000000"/>
                <w:sz w:val="28"/>
                <w:szCs w:val="28"/>
              </w:rPr>
              <w:t xml:space="preserve"> (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1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2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ервный фонд Администрации Новского сельского поселения  в рамках подпрограммы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1 02 019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>
          <w:trHeight w:val="1161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Управление   муниципальным имуществом и земельными ресурсами Новского сельского поселения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 2 0 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214457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новное мероприятие " Содержание муниципального имущества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4457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мущества, находящегося в казне Новского сельского  поселения в рамках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9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7657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езависимой оценки размера арендной платы, рыночной стоимости муниципального имущества, а также земельных участков, находящихся в государственной собственности до разграничения в рамках 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3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езависимой оценки размера арендной платы, рыночной стоимости муниципального имущества, а также земельных участков, находящихся в государственной собственности до разграничения в рамках 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Пожарная безопасность и защита населения и территории населенных пунктов Новского сельского поселения от чрезвычайных ситуаций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 3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87683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новное мероприятие "Мероприятия по пожарной безопасности и защите населения на территории Новского сельского  поселения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01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7683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 и защита населения на территории Новского сельского поселения в рамках подпрограммы «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01 23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7683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Комплексное благоустройство территории Новского сельского поселения 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 4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911773,84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новное мероприятие "Организация функционирования автомобильных дорог общего пользования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24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58,54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нее содержание автомобильных дорог общего пользования местного значе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2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58,54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новное мероприятие "Капитальный ремонт жилищного фонда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3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8348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и содержание муниципального жилищного фонда Новского сельского поселения пользова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3 28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на капитальный ремонт за муниципальный жилищный фонд (в фонд регионального оператора)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3 29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7348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новное мероприятие "Обеспечение возмещения не дополученных доходов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4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873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4 3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873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новное мероприятие "Организация уличного освещения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6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8152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ка электрической энергии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6 2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6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6 2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52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новное мероприятие "Прочие мероприятия по благоустройству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4 1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289,3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10 22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456,06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мероприятия по благоустройству сельского поселения за счет средств межбюджетных трансфертов из бюджета Приволжского муниципального района</w:t>
            </w: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10 23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79,24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Расходы на мероприятия по благоустройству сельского поселения за счет средств поселения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4 1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сновное мероприятие «Другие вопросы в области жилищно-коммунального хозяйств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 4 11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953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сходы на разработку схем теплоснабжения</w:t>
            </w:r>
            <w:r>
              <w:rPr>
                <w:sz w:val="28"/>
                <w:szCs w:val="28"/>
              </w:rPr>
              <w:t xml:space="preserve">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11 22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67953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Развитие культуры  и библиотечного обслуживания в Новском сельском поселении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 5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36221,35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1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215,35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1 12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102,85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(Закупка товаров, работ и услуг для государственных (муниципальных) нужд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1 12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368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1 12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44,5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новное мероприятие   "Обеспечение деятельности (оказание услуг) муниципальных учреждений культуры связанных с библиотечным обслуживанием населения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2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34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«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2 4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1769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(Закупка товаров, работ и услуг для государственных (муниципальных) нужд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2 4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165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этапное доведение средней заработной платы  работников культуры муниципальных учреждений культуры Ивановской области  до средней заработной платы в Ивановской области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1 803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897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 5 01 </w:t>
            </w:r>
            <w:r>
              <w:rPr>
                <w:sz w:val="28"/>
                <w:szCs w:val="28"/>
                <w:lang w:val="en-US"/>
              </w:rPr>
              <w:t>S03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522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2 51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ремонта в спортивном зале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04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0023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ведение ремонта в спортивном зале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4 115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0023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новное мероприятие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"Проведение мероприятий в области культуры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3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83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3 44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83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униципальная программа "Развитие субъектов малого и среднего предпринимательства в Новском сельском поселении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дпрограмма "Организационная, консультационная и информационная поддержка субъектов малого и среднего предпринимательства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 1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4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Непрограммные направления деятельности  органов местного самоуправления Н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40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</w:rPr>
              <w:t>3000571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29141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8061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органов местного самоуправления  в рамках непрограммных направлений деятельности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95636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пенсиям муниципальным служащим в рамках непрограммных направлений деятельности органов местного самоуправления. (Социальное обеспечение и иные выплаты населению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9 00 1030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.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27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.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 00 10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4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на мероприятия по информационному обеспечению органов местного самоуправления за счет средств межбюджетных трансфертов из бюджета Приволж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0 9 00 10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323103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финансирование на мероприятия по  материальному и информационному обеспечению органов местного самоуправления из средств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40 9 00 </w:t>
            </w:r>
            <w:r>
              <w:rPr>
                <w:bCs/>
                <w:iCs/>
                <w:sz w:val="28"/>
                <w:szCs w:val="28"/>
                <w:lang w:val="en-US"/>
              </w:rPr>
              <w:t>S</w:t>
            </w:r>
            <w:r>
              <w:rPr>
                <w:bCs/>
                <w:iCs/>
                <w:sz w:val="28"/>
                <w:szCs w:val="28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98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ведение выборов депутатов Совета Новского сельского поселения </w:t>
            </w:r>
            <w:r>
              <w:rPr>
                <w:bCs/>
                <w:color w:val="000000"/>
                <w:sz w:val="28"/>
                <w:szCs w:val="28"/>
              </w:rPr>
              <w:t>за счет средств межбюджетных трансфертов из бюджета Приволжского муниципального района</w:t>
            </w:r>
            <w:r>
              <w:rPr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0 9 00 02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1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0 6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0 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еализация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2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ение (изменение) списков кандидатов в присяжные заседатели федеральных судов общей юрисдикции в Российской Федерации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 00 5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3 9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23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Расходы на организацию дополнительного профессионального образования лиц, замещающих выборные муниципальные должности и муниципальных служащих </w:t>
            </w:r>
            <w:r>
              <w:rPr>
                <w:sz w:val="28"/>
                <w:szCs w:val="28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3 9 00 80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en-US"/>
              </w:rPr>
              <w:t>2</w:t>
            </w:r>
            <w:r>
              <w:rPr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Расходы на организацию дополнительного профессионального образования лиц, замещающих выборные муниципальные должности и муниципальных служащих за счет средств поселения </w:t>
            </w:r>
            <w:r>
              <w:rPr>
                <w:sz w:val="28"/>
                <w:szCs w:val="28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 xml:space="preserve">43 9 00 </w:t>
            </w:r>
            <w:r>
              <w:rPr>
                <w:iCs/>
                <w:sz w:val="28"/>
                <w:szCs w:val="28"/>
                <w:lang w:val="en-US"/>
              </w:rPr>
              <w:t>S0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3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545205,7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6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внесении изменений в решение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бюджете Новского сельского поселения на 2016 год»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 w:val="28"/>
          <w:szCs w:val="28"/>
        </w:rPr>
        <w:t xml:space="preserve">от 26.12. 2016 года № 32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ая структура расходов бюджета Новского сельского поселения на 2016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2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50"/>
        <w:gridCol w:w="993"/>
        <w:gridCol w:w="1842"/>
        <w:gridCol w:w="1106"/>
        <w:gridCol w:w="1588"/>
      </w:tblGrid>
      <w:tr>
        <w:trPr>
          <w:trHeight w:val="81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.подраздел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дминистрация Новского сельского поселения  Приволжского муниципального района Иван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1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061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 органов  местного самоуправления  в рамках непрограммных направлени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2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95636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 на выполн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</w:rPr>
              <w:t xml:space="preserve">«Повышение эффективности местного самоуправления в Новском сельском поселении» 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17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595,51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 на выполнение переданных полномочий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</w:rPr>
              <w:t xml:space="preserve">«Повышение эффективности местного самоуправления в Новском сельском поселении» 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18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Новского сельского поселения  в рамках подпрограммы  "Повышение эффективности местного самоуправления в Новском сельском поселении " муниципальной программы  "Социально-экономическое развитие Нов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2 019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(изменение) списков кандидатов в присяжные заседатели федеральных судов общей юрисдикции в Российской Федерации.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 00 512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Расходы на проведение выборов депутатов Совета Новского сельского </w:t>
            </w:r>
            <w:r>
              <w:rPr>
                <w:bCs/>
                <w:color w:val="000000"/>
                <w:sz w:val="28"/>
                <w:szCs w:val="28"/>
              </w:rPr>
              <w:t>за счет средств межбюджетных трансфертов из бюджета Приволжского муниципального района</w:t>
            </w:r>
            <w:r>
              <w:rPr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9 00 02300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имущества, находящегося в казне Новского сельского поселения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57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2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езависимой оценки размера арендной платы, рыночной стоимости муниципального имущества, а также земельных участков, находящихся в государственной собственности до разграничения в рамках  подпрограммы "Управление муниципальным имуществом и земельными ресурсами Новского сельского поселения" 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21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5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езависимой оценки размера арендной платы, рыночной стоимости муниципального имущества, а также земельных участков, находящихся в государственной собственности до разграничения в рамках  подпрограммы "Управление муниципальным имуществом и земельными ресурсами Новского сельского поселения"  муниципальной программы "Социально-экономическое развитие Нов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21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.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4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.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4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27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.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4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6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на мероприятия по информационному обеспечению органов местного самоуправления за счет средств межбюджетных трансфертов из бюджета Приволжского муниципального района</w:t>
            </w:r>
            <w:r>
              <w:rPr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8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3103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Софинансирование на мероприятия по  материальному и информационному обеспечению органов местного самоуправления из средств поселения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0 9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8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. (Закупка товаров, работ и услуг для государственных (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0 5118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 и защита населения на территории Новского сельского поселения в рамках подпрограммы " 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01 23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7683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нее содержание автомобильных дорог общего пользования местного значе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2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58,54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муниципального жилищного фонда Новского сельского поселе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3 28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на капитальный ремонт за муниципальный жилищный фонд (в фонд регионального оператора)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3 2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7348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4 291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873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ка электрической энергии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6 211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6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6 212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2152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10 226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456,06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Расходы на мероприятия по благоустройству сельского поселения за счет средств межбюджетных трансфертов из бюджета Приволжского муниципального района</w:t>
            </w: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10 237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79,24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Расходы на мероприятия по благоустройству сельского поселения за счет средств поселения</w:t>
            </w: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1 4 1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7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Расходы на разработку схем теплоснабжения</w:t>
            </w:r>
            <w:r>
              <w:rPr>
                <w:sz w:val="28"/>
                <w:szCs w:val="28"/>
              </w:rPr>
              <w:t xml:space="preserve">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5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1 4 11 </w:t>
            </w:r>
            <w:r>
              <w:rPr>
                <w:sz w:val="28"/>
                <w:szCs w:val="28"/>
              </w:rPr>
              <w:t>227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953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сходы на организацию дополнительного профессионального образования лиц, замещающих выборные муниципальные должности и муниципальных служащих</w:t>
            </w:r>
            <w:r>
              <w:rPr>
                <w:sz w:val="28"/>
                <w:szCs w:val="28"/>
              </w:rPr>
              <w:t xml:space="preserve">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9 00 80610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сходы на организацию дополнительного профессионального образования лиц, замещающих выборные муниципальные должности и муниципальных служащих</w:t>
            </w:r>
            <w:r>
              <w:rPr>
                <w:sz w:val="28"/>
                <w:szCs w:val="28"/>
              </w:rPr>
              <w:t xml:space="preserve"> за счет средств бюджета поселе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3 9 00 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1 121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102,85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1 121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1368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1 121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7,5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доведение средней заработной платы  работников культуры муниципальных учреждений культуры Ивановской области  до средней заработной платы в Ивановской области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1 8034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897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 5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522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2 42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1769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2 42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165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в рамках подпрограммы " 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2 5144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3 44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83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ремонта в спортивном зале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4 1150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0023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пенсиям муниципальным служащим в рамках непрограммных направлений деятельности органов местного самоуправления.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9 00 10300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45205,7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autoSpaceDE w:val="false"/>
        <w:ind w:left="10206" w:hanging="0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Основной текст с отступом Знак"/>
    <w:qFormat/>
    <w:rPr>
      <w:b/>
      <w:sz w:val="28"/>
    </w:rPr>
  </w:style>
  <w:style w:type="character" w:styleId="Style18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1:59:00Z</dcterms:created>
  <dc:creator>SekretAdm</dc:creator>
  <dc:description/>
  <dc:language>en-US</dc:language>
  <cp:lastModifiedBy>Томара</cp:lastModifiedBy>
  <cp:lastPrinted>2016-05-17T08:43:00Z</cp:lastPrinted>
  <dcterms:modified xsi:type="dcterms:W3CDTF">2017-01-13T11:59:00Z</dcterms:modified>
  <cp:revision>3</cp:revision>
  <dc:subject/>
  <dc:title>проект</dc:title>
</cp:coreProperties>
</file>