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11.11. 2016 г.</w:t>
        <w:tab/>
        <w:tab/>
        <w:tab/>
        <w:tab/>
        <w:t xml:space="preserve">          №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отчета о поступлении и расходовании средств местн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а  на  подготовку и проведение повторных   выборов депутата Совета Нов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еления третьего созыва по  многомандатному  избирательному округу</w:t>
      </w:r>
      <w:r>
        <w:rPr>
          <w:b/>
          <w:color w:val="000000"/>
          <w:sz w:val="28"/>
          <w:szCs w:val="28"/>
        </w:rPr>
        <w:t xml:space="preserve">  № 3, территориальной избирательной комиссии Приволж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br/>
      </w: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Законом Ивановской области от 26.11.2009</w:t>
        <w:br/>
        <w:t>№ 130-03 «О муниципальных выборах», руководствуясь Порядком открытия</w:t>
        <w:br/>
        <w:t>и ведения счетов, учета, отчетности и перечисления средств, выделенных из</w:t>
        <w:br/>
        <w:t>местного бюджета избирательным комиссиям муниципальных образований</w:t>
        <w:br/>
        <w:t>на подготовку и проведение выборов в органы местного самоуправления в</w:t>
        <w:br/>
        <w:t>Ивановской области, эксплуатацию и развитие средств автоматизации,</w:t>
        <w:br/>
        <w:t>обучение организаторов выборов и избирателей и обеспечение деятельности</w:t>
        <w:br/>
        <w:t>избирательных комиссий, утвержденного постановлением Избирательной</w:t>
        <w:br/>
        <w:t>комиссии Ивановской области от 11 декабря 2009 года № 70/473-4,</w:t>
        <w:br/>
        <w:t>Совет 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    1.</w:t>
      </w:r>
      <w:r>
        <w:rPr>
          <w:bCs/>
          <w:color w:val="000000"/>
          <w:sz w:val="28"/>
          <w:szCs w:val="28"/>
        </w:rPr>
        <w:t xml:space="preserve"> Утвердить отчет о поступлении и расходовании средств местног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юджета  на  подготовку и проведение повторных   выборов депутата Совета Н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ения третьего созыва по  многомандатному  избирательному округу</w:t>
      </w:r>
      <w:r>
        <w:rPr>
          <w:color w:val="000000"/>
          <w:sz w:val="28"/>
          <w:szCs w:val="28"/>
        </w:rPr>
        <w:t xml:space="preserve">  № 3, территориальной избирательной комиссии Приволжского района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гласно 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 момента подпис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Новского сельского поселения</w:t>
        <w:tab/>
        <w:tab/>
        <w:tab/>
        <w:tab/>
        <w:t>И.Л.Буглак</w:t>
        <w:tab/>
        <w:tab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5:00Z</dcterms:created>
  <dc:creator>Work</dc:creator>
  <dc:description/>
  <cp:keywords/>
  <dc:language>en-US</dc:language>
  <cp:lastModifiedBy>unit1</cp:lastModifiedBy>
  <cp:lastPrinted>2016-11-22T16:15:00Z</cp:lastPrinted>
  <dcterms:modified xsi:type="dcterms:W3CDTF">2016-11-22T13:16:00Z</dcterms:modified>
  <cp:revision>18</cp:revision>
  <dc:subject/>
  <dc:title>СОВЕТ ИНГАРСКОГО СЕЛЬСКОГО ПОСЕЛЕНИЯ</dc:title>
</cp:coreProperties>
</file>