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836"/>
        <w:gridCol w:w="1088"/>
        <w:gridCol w:w="790"/>
        <w:gridCol w:w="829"/>
        <w:gridCol w:w="1134"/>
        <w:gridCol w:w="1134"/>
        <w:gridCol w:w="1135"/>
      </w:tblGrid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34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2</w:t>
            </w:r>
          </w:p>
        </w:tc>
      </w:tr>
      <w:tr>
        <w:trPr>
          <w:trHeight w:val="402" w:hRule="atLeast"/>
        </w:trPr>
        <w:tc>
          <w:tcPr>
            <w:tcW w:w="822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0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 Новского сельского поселения по расходам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за период с 01.01.2015г. по 31.12.2015г.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Эк.клас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сс. расх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430 46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90 460,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83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главы администрации в рамках подпрограммы "Повышение эффективности местного самоуправления в новском сельском поселении на 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84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46 46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46 463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главы администрации в рамках подпрограммы "Повышение эффективности местного самоуправления в новском сельском поселении на 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8 8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8 861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8 8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8 861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2 72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2 720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1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14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администрации Новского сельского поселения в рамках подпрограммы "Повышение эффективности местного самоуправления в Новском сельском поселении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78 9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78 926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99 63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99 630,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74 476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74 476,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5 15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5 154,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3 31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3 311,5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 24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 246,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5 36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5 364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82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2 33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2 336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4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40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8,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8,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4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6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на выполнение переданных полномочий администрации Приволжского муниципального района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существление государственных полномочий по изменению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ведение выборов депутатов Совета Новского сельского поселеня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409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й фонд администрации Новского сельского поселения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5 5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5 531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убликация нормативных правовых актов муниципального образования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служивание сайта муниципального образования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в рамках подпрограммы «Повышение эффективности местного самоуправления в Новском сельском поселении на 2015-2017годы» муниципальной программы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 08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 08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 98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 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мероприятия по энергосбережению и повышению энергетической эффективности в рамках подпрограммы 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3 3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3 33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3 3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3 33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89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43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"Управление и распоряжение муниципальным имуществом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плата членских взносов в Совет муниципальных образований в  рамках подпрограммы "Управление и распоряжение муниципальным имуществом Новского сельского поселения на 2015-2017 годы" 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имущества находящегося в казне Новского сельского поселения в рамках подпрограммы "Управление и распоряжение муниципальным имуществом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 1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 14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7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79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7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79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 2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,18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4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ервичных мер пожарной безопасности в границах населенных пунктов в рамках подпрограммы "Пожарная безопасность и защита населения и территории населенных пунктов  Новского сельского поселения от чрезвычайных ситуаций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30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30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30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"Комплексное благоустройство территории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71 32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1 492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,01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2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7 777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,78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  подпрограммы "Комплексное благоустройство территории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апитальный ремонт государственного жилищного фонда субъектов РФ и муниципального жилищного фонда в рамках   подпрограммы "Комплексное благоустройство территории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 на 2015-2017 годы" муниципальной программы "Соц.экон.разв.Новс.сельс.пос.Прив.мун.р-на на 2015-2017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 497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98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 497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98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 497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98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3 97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,58%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"Комплексное благоустройство территории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3 97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,58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3 97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,58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3 97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,17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в рамках   подпрограммы"Комплексное благоустройство территории Новского сельского поселения на 2015-2017 годы"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 4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 422,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32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320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6 42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6 224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6 42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6 224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культуры в рамках подпрограммы "Развитие культуры  и библиотечного обслуживания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9 66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9 462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1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1 511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9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9 019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2 6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2 492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1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7 95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7 950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7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4 08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4 088,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 57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 579,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34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344,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66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"Развитие культуры  и библиотечного обслуживания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8 76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8 767,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1 9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1 986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9 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9 209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77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4 2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4 215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659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7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7 292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263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9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9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72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72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Развитие культуры  и библиотечного обслуживания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плектование книжных фондов библиотек муниципальных образований в рамках подпрограммы "Развитие культуры  и библиотечного обслуживания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51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51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51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4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оэтапное доведение средней заработной платы работников культуры до средней заработной платы в Ивановской области в рамках подпрограммы «Развитие культуры  и библиотечного обслуживания Новского сельского поселения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. Софинансирование расходов на поэтапное доведение средней заработной платы работникам культур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8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8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52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оэтапное доведение средней заработной платы работников культуры до средней заработной платы в Ивановской области в рамках подпрограммы «Развитие культуры  и библиотечного обслуживания Новского сельского поселения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37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373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 5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 526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1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плата к пенсиям муниципальным служащим в 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4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8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юджетные инвестиции в объекты государственной собственности казенным учреждениям в рамках государственного оборонного зак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8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8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132 79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330 563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,22%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tbl>
      <w:tblPr>
        <w:tblW w:w="907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045"/>
        <w:gridCol w:w="2269"/>
      </w:tblGrid>
      <w:tr>
        <w:trPr>
          <w:trHeight w:val="282" w:hRule="atLeast"/>
        </w:trPr>
        <w:tc>
          <w:tcPr>
            <w:tcW w:w="4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ind w:left="12" w:hanging="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риложение №3</w:t>
            </w:r>
          </w:p>
          <w:p>
            <w:pPr>
              <w:pStyle w:val="Normal"/>
              <w:ind w:left="12" w:hanging="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погашения дефицита бюджета Новского сельского поселения за 2015 год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и сельских поселений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и сельских поселений</w:t>
            </w:r>
          </w:p>
        </w:tc>
      </w:tr>
      <w:tr>
        <w:trPr>
          <w:trHeight w:val="420" w:hRule="atLeast"/>
        </w:trPr>
        <w:tc>
          <w:tcPr>
            <w:tcW w:w="4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035" w:hRule="atLeast"/>
        </w:trPr>
        <w:tc>
          <w:tcPr>
            <w:tcW w:w="4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897,16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60,61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897,1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60,61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897,1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60,61</w:t>
            </w:r>
          </w:p>
        </w:tc>
      </w:tr>
      <w:tr>
        <w:trPr>
          <w:trHeight w:val="495" w:hRule="atLeast"/>
        </w:trPr>
        <w:tc>
          <w:tcPr>
            <w:tcW w:w="4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8 895,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52 914,34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8 895,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52 914,34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8 895,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52 914,34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8 895,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52 914,34</w:t>
            </w:r>
          </w:p>
        </w:tc>
      </w:tr>
      <w:tr>
        <w:trPr>
          <w:trHeight w:val="495" w:hRule="atLeast"/>
        </w:trPr>
        <w:tc>
          <w:tcPr>
            <w:tcW w:w="4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2 792,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 574,95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2 792,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 574,95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2 792,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 574,95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2 792,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 574,95</w:t>
            </w:r>
          </w:p>
        </w:tc>
      </w:tr>
      <w:tr>
        <w:trPr>
          <w:trHeight w:val="259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ind w:left="12" w:hanging="1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40:00Z</dcterms:created>
  <dc:creator>www.PHILka.RU</dc:creator>
  <dc:description/>
  <dc:language>en-US</dc:language>
  <cp:lastModifiedBy>Томара</cp:lastModifiedBy>
  <cp:lastPrinted>2016-07-22T10:09:00Z</cp:lastPrinted>
  <dcterms:modified xsi:type="dcterms:W3CDTF">2016-12-02T12:41:00Z</dcterms:modified>
  <cp:revision>3</cp:revision>
  <dc:subject/>
  <dc:title/>
</cp:coreProperties>
</file>