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от 30.08.2016 г</w:t>
        <w:tab/>
        <w:tab/>
        <w:tab/>
        <w:t xml:space="preserve">                     № 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Нов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b/>
          <w:b/>
          <w:color w:val="393939"/>
          <w:sz w:val="28"/>
          <w:szCs w:val="28"/>
        </w:rPr>
      </w:pPr>
      <w:r>
        <w:rPr>
          <w:rFonts w:cs="Times New Roman" w:ascii="Times New Roman" w:hAnsi="Times New Roman"/>
          <w:b/>
          <w:color w:val="393939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/>
      </w:pPr>
      <w:r>
        <w:rPr>
          <w:rFonts w:cs="Times New Roman" w:ascii="Times New Roman" w:hAnsi="Times New Roman"/>
          <w:b/>
          <w:color w:val="393939"/>
          <w:sz w:val="28"/>
          <w:szCs w:val="28"/>
        </w:rPr>
        <w:t>Об утверждении Положения о старостах сельских населенных                                         пунктов   Новском  сельском поселении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eastAsia="Calibri" w:cs="Times New Roman"/>
          <w:color w:val="393939"/>
          <w:sz w:val="28"/>
          <w:szCs w:val="28"/>
        </w:rPr>
      </w:pPr>
      <w:r>
        <w:rPr>
          <w:rFonts w:eastAsia="Calibri" w:cs="Times New Roman" w:ascii="Times New Roman" w:hAnsi="Times New Roman"/>
          <w:color w:val="393939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393939"/>
          <w:sz w:val="28"/>
          <w:szCs w:val="28"/>
        </w:rPr>
        <w:t xml:space="preserve">В  соответствии  со  статьей  27   Федерального  закона  от  6  октября  2003  года </w:t>
      </w:r>
      <w:r>
        <w:rPr>
          <w:rFonts w:cs="Times New Roman" w:ascii="Times New Roman" w:hAnsi="Times New Roman"/>
          <w:color w:val="393939"/>
          <w:sz w:val="28"/>
          <w:szCs w:val="28"/>
          <w:lang w:val="en"/>
        </w:rPr>
        <w:t>N</w:t>
      </w:r>
      <w:r>
        <w:rPr>
          <w:rFonts w:cs="Times New Roman" w:ascii="Times New Roman" w:hAnsi="Times New Roman"/>
          <w:color w:val="393939"/>
          <w:sz w:val="28"/>
          <w:szCs w:val="28"/>
        </w:rPr>
        <w:t xml:space="preserve"> 131-ФЗ "Об общих   принципах   организации   местного   самоуправления   в  Российской   Федерации" (в действующей редакции) ст.17 гл.3 Устава Новского сельского поселения, Совет Новского сельского поселения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Times New Roman" w:ascii="Times New Roman" w:hAnsi="Times New Roman"/>
          <w:b/>
          <w:color w:val="393939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393939"/>
          <w:sz w:val="28"/>
          <w:szCs w:val="28"/>
        </w:rPr>
        <w:t>Р Е Ш ИЛ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1.Утвердить Положения о старостах сельских населенных                                         пунктов   Новском  сельском поселении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2. Установить,  что настоящее Положение устанавливает правовую   основу   деятельности  старост  населенных пунктов,  определяет их права и   обязанности  после  избрания  на  соответствующих собраниях граждан  Новского сельского поселения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Глава  Новского сельского поселения </w:t>
        <w:tab/>
        <w:tab/>
        <w:tab/>
        <w:t xml:space="preserve">     И.Л.Буглак</w:t>
      </w:r>
      <w:r>
        <w:br w:type="page"/>
      </w:r>
    </w:p>
    <w:p>
      <w:pPr>
        <w:pStyle w:val="HTML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393939"/>
          <w:sz w:val="28"/>
          <w:szCs w:val="28"/>
        </w:rPr>
        <w:t xml:space="preserve">Приложение </w:t>
      </w:r>
    </w:p>
    <w:p>
      <w:pPr>
        <w:pStyle w:val="HTML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Times New Roman" w:ascii="Times New Roman" w:hAnsi="Times New Roman"/>
          <w:color w:val="393939"/>
          <w:sz w:val="28"/>
          <w:szCs w:val="28"/>
        </w:rPr>
        <w:t>к Решению Совета Новского сельского поселения</w:t>
      </w:r>
    </w:p>
    <w:p>
      <w:pPr>
        <w:pStyle w:val="HTML"/>
        <w:pBdr>
          <w:top w:val="nil"/>
          <w:left w:val="nil"/>
          <w:bottom w:val="nil"/>
          <w:right w:val="nil"/>
        </w:pBdr>
        <w:jc w:val="right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>от 30.08.2016г. № 20</w:t>
      </w:r>
    </w:p>
    <w:p>
      <w:pPr>
        <w:pStyle w:val="HTML"/>
        <w:pBdr>
          <w:top w:val="nil"/>
          <w:left w:val="nil"/>
          <w:bottom w:val="nil"/>
          <w:right w:val="nil"/>
        </w:pBdr>
        <w:jc w:val="right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right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/>
      </w:pPr>
      <w:r>
        <w:rPr>
          <w:rFonts w:cs="Times New Roman" w:ascii="Times New Roman" w:hAnsi="Times New Roman"/>
          <w:b/>
          <w:color w:val="393939"/>
          <w:sz w:val="28"/>
          <w:szCs w:val="28"/>
        </w:rPr>
        <w:t>Положение о старостах сельских населенных                                         пунктов   Новском  сельском поселении</w:t>
      </w:r>
    </w:p>
    <w:p>
      <w:pPr>
        <w:pStyle w:val="HTML"/>
        <w:pBdr>
          <w:top w:val="nil"/>
          <w:left w:val="nil"/>
          <w:bottom w:val="nil"/>
          <w:right w:val="nil"/>
        </w:pBdr>
        <w:jc w:val="right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>1. Общие положения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1.1.   С   целью   повышения  активности  населения  сельского    поселения   в   решении   вопросов   местного   значения,  оказания    содействия  органам местного самоуправления в поддержании чистоты и    порядка,    содержании   жилого   фонда избираются старосты в населенных пунктах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1.2.  Правовую  основу  деятельности  старост деревень составляют: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Конституция Российской Федерации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Федеральный  закон  "Об общих принципах организации местного   самоуправления в Российской Федерации"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Устав Новского сельского поселения Приволжского муниципального района Ивановской области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1.3. Деятельность старост населенных пунктов основывается на принципах</w:t>
      </w:r>
      <w:r>
        <w:rPr>
          <w:color w:val="393939"/>
        </w:rPr>
        <w:t>: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законности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свободного волеизъявления жителей на собраниях (сходах)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выборности  и  подконтрольности  старост    постоянно или преимущественно   проживающим на территории Новского сельского поселения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добровольного  участия старост населенных пунктов  в  разработке  и  принятии  решений  по осуществлению   собственных инициатив в вопросах местного значения, их реализации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самостоятельности  и ответственности в принятии и реализации   решений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гласности и учета общественного мнения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393939"/>
          <w:sz w:val="28"/>
          <w:szCs w:val="28"/>
        </w:rPr>
        <w:t>1.4.Основными целями деятельности старост являются: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содействие социально-экономическому и культурному развитию территории населенных пунктов: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социальная поддержка населения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393939"/>
          <w:sz w:val="28"/>
          <w:szCs w:val="28"/>
        </w:rPr>
        <w:t>-оказание содействия органам местного самоуправления в решении вопросов местного значения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1.5. Старостой  населенного пункта  может   быть  избран житель соответственно этого населенного пункта  в  возрасте  21  года  и  старше  в присутствии не менее 25%   представителей   населенного пункта    простым   большинством голосов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1.6.Полномочия старосты прекращаются досрочно в следующих   случаях: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подачи им личного заявлений о досрочном  прекращении своих полномочий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по  решению собрания жителей  не  менее  25% жильцов населенного пункта (постоянно проживающих)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center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>2. Права и обязанности старосты населенного пункта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2.1. Староста населенного пункта  имеет право: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 xml:space="preserve">-  организовывать  и  проводить  сходы (собрания) жителей своего   населенного пункта, подписывать протоколы и решения схода (собрания);       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представлять   интересы  жителей  населенного пункта  в  администрации  Новского сельского  поселения  и Приволжского  муниципального района,   организациях  коммунального  хозяйства,  при необходимости в других   организациях и суде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вносить предложения и добиваться их разрешения в вышестоящих   органах  управления,  в  том  числе  по рациональному использованию   земли,   имущества,   охране   природы,   проектам   строительства,   благоустройству  и  другим  вопросам,  касающимся интересов жителей   данной территории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обсуждать  с  населением  проекты нормативно-правовых актов,   подлежащих   принятию   Советом  Новского сельского поселения  или  главой    поселения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через   сходы  (собрания)   граждан   применять  к  лицам,   допускающим  нарушения  общественного  порядка  либо не выполняющим   решений   сходов   (собраний),  меры  общественного  воздействия  -   предупреждение   или   порицание,   -   а   в  необходимых  случаях   ходатайствовать   перед  соответствующими  органами  о  привлечении   нарушителя к административной или иной ответственности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контролировать  на  своей  территории  соблюдение земельного   законодательства,  охраны  окружающей  среды,  разрешать в пределах   своей компетенции земельные споры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2.2. Староста  населенного пункта обязан: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393939"/>
          <w:sz w:val="28"/>
          <w:szCs w:val="28"/>
        </w:rPr>
        <w:t>-содействовать органам местного самоуправления поселения, администрации в осуществлении решений вопросов местного значения на вверенной ему территории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организовывать  выполнение  решений,  принятых  жителями  на   сходах (собраниях)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участвовать  в   охране  общественного  порядка, коммунально-бытового, культурного и иного   обслуживания  населения,  развития  физической  культуры  и   спорта, организации досуга граждан, охраны окружающей среды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обеспечивать контроль за соблюдением правил застройки населенных пунктов,  привлекать население к работам по благоустройству, озеленению и улучшению санитарного состояния населенных пунктов, ремонту общественных колодцев, поддержанию в надлежащем состоянии кладбищ, памятников погибшим воинам территории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участвовать в организации муниципальной системы оповещения и связи на случай чрезвычайных ситуаций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принимать  меры и участвовать в составлении акта о нарушении   законодательства  юридическими  и частными лицами за допущенные ими   нарушения на территории населенного пункта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рассматривать предложения, заявления и жалобы граждан (в том   числе временных жителей), принимать меры по их разрешению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/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представлять  регулярную информацию администрации Новского сельского  поселения,   сходу  (собранию)  жителей  о  своей  деятельности,  о   решениях и нерешенных проблемах населения населенного пункта;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393939"/>
          <w:sz w:val="28"/>
          <w:szCs w:val="28"/>
        </w:rPr>
        <w:t>-  выполнять  другие  полномочия  по поручению схода (собрания)   жителей или органов местного самоуправления.</w:t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HTML"/>
        <w:pBdr>
          <w:top w:val="nil"/>
          <w:left w:val="nil"/>
          <w:bottom w:val="nil"/>
          <w:right w:val="nil"/>
        </w:pBdr>
        <w:jc w:val="both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 w:ascii="Times New Roman" w:hAnsi="Times New Roman"/>
          <w:color w:val="393939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393939"/>
          <w:sz w:val="28"/>
          <w:szCs w:val="28"/>
        </w:rPr>
      </w:pPr>
      <w:r>
        <w:rPr>
          <w:rFonts w:cs="Times New Roman"/>
          <w:color w:val="393939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pBdr>
        <w:top w:val="single" w:sz="6" w:space="9" w:color="DADCE0"/>
        <w:left w:val="single" w:sz="6" w:space="18" w:color="DADCE0"/>
        <w:bottom w:val="single" w:sz="6" w:space="9" w:color="DADCE0"/>
        <w:right w:val="single" w:sz="6" w:space="18" w:color="DADCE0"/>
      </w:pBdr>
      <w:shd w:fill="FBFCF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0:32:00Z</dcterms:created>
  <dc:creator>Ведущий специалист</dc:creator>
  <dc:description/>
  <cp:keywords/>
  <dc:language>en-US</dc:language>
  <cp:lastModifiedBy>unit1</cp:lastModifiedBy>
  <cp:lastPrinted>2016-08-31T10:39:00Z</cp:lastPrinted>
  <dcterms:modified xsi:type="dcterms:W3CDTF">2016-08-31T06:40:00Z</dcterms:modified>
  <cp:revision>16</cp:revision>
  <dc:subject/>
  <dc:title>Совет Китовского сельского поселения</dc:title>
</cp:coreProperties>
</file>