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02.02.2016 года № 1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кодам классификации доходов бюджетов на 2016 год 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129" w:type="dxa"/>
        <w:jc w:val="left"/>
        <w:tblInd w:w="-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4742"/>
        <w:gridCol w:w="1881"/>
      </w:tblGrid>
      <w:tr>
        <w:trPr>
          <w:trHeight w:val="276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ублей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169381,41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41381,4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3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lang w:eastAsia="en-US"/>
              </w:rPr>
              <w:t>0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00 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  1 03  0226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60  01  0000 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5  00000  00  0000 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 105 0301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  105  03010   01 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 106  01030  10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емель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 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57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75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2 02 0100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12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1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301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 202 03007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03007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 2 02 04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402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402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 2 19 00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-л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4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се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326978,4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812"/>
      </w:tblGrid>
      <w:tr>
        <w:trPr>
          <w:trHeight w:val="3285" w:hRule="atLeast"/>
        </w:trPr>
        <w:tc>
          <w:tcPr>
            <w:tcW w:w="9371" w:type="dxa"/>
            <w:gridSpan w:val="2"/>
            <w:tcBorders/>
            <w:shd w:fill="FFFFFF" w:val="clear"/>
          </w:tcPr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к  решению Совета Н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О внесении изменений в решение №56 от 15.12.2016 гол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О бюджете Новского сельского поселения на 2016 год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т 02.02.2016 года № 1 </w:t>
            </w:r>
          </w:p>
          <w:p>
            <w:pPr>
              <w:pStyle w:val="Normal"/>
              <w:ind w:firstLine="5152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ов бюджета Новского сельского поселения на 2016 год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Нов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 111 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 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24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60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1 11 0904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4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1 14 02053 1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3 01995 1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1001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2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07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40 2 02 0402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68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8 05000 1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240 2 18 0501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5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19 0500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02.02.2016 года № 1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Нов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6978,4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8132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6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6978,4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6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8132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8132,3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8132,31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02.02.2016 года № 1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730"/>
        <w:gridCol w:w="1275"/>
        <w:gridCol w:w="1985"/>
      </w:tblGrid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целевой стать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9" w:hanging="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235972,3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2 0 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 Содержание муниципального имуществ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8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3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8"/>
              </w:rPr>
              <w:t>11 4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7134,8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017,28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4 01 2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381,4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35,87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Капитальный ремонт жилищного фонд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 Новского сельского поселения поль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    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Обеспечение возмещения не дополученных доходов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3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зеленение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3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Содержание мест захорон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3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579,2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3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579,2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 4 1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Развитие культуры  и библиотечного обслуживания в Новском сельском поселении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5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524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454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7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«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Основное мероприятие</w:t>
            </w:r>
            <w:r>
              <w:rPr>
                <w:bCs/>
                <w:szCs w:val="28"/>
              </w:rPr>
              <w:t xml:space="preserve"> </w:t>
            </w:r>
            <w:r>
              <w:rPr>
                <w:iCs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53216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47096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414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 00 1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0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61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ТОГО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68132,3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02.02.2016 года № 1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едомственная структура расходов бюджета Новского сельского поселения на 2016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3"/>
        <w:gridCol w:w="1842"/>
        <w:gridCol w:w="993"/>
        <w:gridCol w:w="1701"/>
      </w:tblGrid>
      <w:tr>
        <w:trPr>
          <w:trHeight w:val="8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.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4142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381,4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6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74,13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монт и содержание муниципального жилищного фонда Новского сельского посел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</w:t>
            </w:r>
            <w:r>
              <w:rPr/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3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3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36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37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579,26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5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 4 1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</w:t>
            </w:r>
            <w:r>
              <w:rPr>
                <w:szCs w:val="28"/>
              </w:rPr>
              <w:t xml:space="preserve">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768132,3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 9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 56 от 15.12.2015 год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2.02.2016 года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6 год.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47"/>
        <w:gridCol w:w="23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а организацию полномоч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/>
            </w:pPr>
            <w:r>
              <w:rPr/>
              <w:t>Формирование и исполнение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45746,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Контроль за исполнением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804,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Контроль в сфере закупок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044,9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595,5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4:06:00Z</dcterms:created>
  <dc:creator>SekretAdm</dc:creator>
  <dc:description/>
  <cp:keywords/>
  <dc:language>en-US</dc:language>
  <cp:lastModifiedBy>User</cp:lastModifiedBy>
  <cp:lastPrinted>2015-02-02T14:46:00Z</cp:lastPrinted>
  <dcterms:modified xsi:type="dcterms:W3CDTF">2016-03-20T14:06:00Z</dcterms:modified>
  <cp:revision>2</cp:revision>
  <dc:subject/>
  <dc:title>проект</dc:title>
</cp:coreProperties>
</file>