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Cs w:val="28"/>
        </w:rPr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Cs w:val="28"/>
        </w:rPr>
        <w:t xml:space="preserve">к  решению Совета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внесении изменений в решение №56 от 15.12.2016 гол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т 30.08.2016 года № 19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Cs w:val="28"/>
        </w:rPr>
        <w:t xml:space="preserve">Доходы  бюджета  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 кодам классификации доходов бюджетов на 2016 год .</w:t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10129" w:type="dxa"/>
        <w:jc w:val="left"/>
        <w:tblInd w:w="-5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6"/>
        <w:gridCol w:w="4742"/>
        <w:gridCol w:w="1881"/>
      </w:tblGrid>
      <w:tr>
        <w:trPr>
          <w:trHeight w:val="276" w:hRule="atLeast"/>
        </w:trPr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rHeight w:val="185" w:hRule="atLeast"/>
        </w:trPr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рублей</w:t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0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ОВЫЕ И НЕНАЛОГОВЫЕ ДОХ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1459352,41</w:t>
            </w:r>
          </w:p>
          <w:p>
            <w:pPr>
              <w:pStyle w:val="Normal"/>
              <w:jc w:val="right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1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ПРИБЫЛЬ, ДОХ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Cs w:val="28"/>
                <w:lang w:eastAsia="en-US"/>
              </w:rPr>
              <w:t>234188,00</w:t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1 0200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лог на доходы физических ли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Cs w:val="28"/>
                <w:lang w:eastAsia="en-US"/>
              </w:rPr>
              <w:t>234188,00</w:t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1 0201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Cs w:val="28"/>
                <w:lang w:eastAsia="en-US"/>
              </w:rPr>
              <w:t>234000,00</w:t>
            </w:r>
          </w:p>
        </w:tc>
      </w:tr>
      <w:tr>
        <w:trPr>
          <w:trHeight w:val="47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 1 01 0201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Cs w:val="28"/>
                <w:lang w:eastAsia="en-US"/>
              </w:rPr>
              <w:t>234000,00</w:t>
            </w:r>
          </w:p>
        </w:tc>
      </w:tr>
      <w:tr>
        <w:trPr>
          <w:trHeight w:val="47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 101 02030 01 3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szCs w:val="28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88,00</w:t>
            </w:r>
          </w:p>
        </w:tc>
      </w:tr>
      <w:tr>
        <w:trPr>
          <w:trHeight w:val="47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 101 02030 01 3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szCs w:val="28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Cs w:val="28"/>
                <w:lang w:eastAsia="en-US"/>
              </w:rPr>
              <w:t>188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3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41381,4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3 0223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5648,4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pacing w:val="-20"/>
                <w:lang w:eastAsia="en-US"/>
              </w:rPr>
              <w:t>100 1 03  0223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5648,4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pacing w:val="-20"/>
                <w:lang w:eastAsia="en-US"/>
              </w:rPr>
              <w:t>000 1 03  0224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301,1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spacing w:val="-20"/>
                <w:szCs w:val="28"/>
                <w:lang w:eastAsia="en-US"/>
              </w:rPr>
              <w:t>100 1 03  0224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1301,1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Cs w:val="28"/>
                <w:lang w:eastAsia="en-US"/>
              </w:rPr>
            </w:pPr>
            <w:r>
              <w:rPr>
                <w:spacing w:val="-20"/>
                <w:szCs w:val="28"/>
                <w:lang w:eastAsia="en-US"/>
              </w:rPr>
              <w:t>000 1 03  0225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86937,0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spacing w:val="-20"/>
                <w:szCs w:val="28"/>
                <w:lang w:eastAsia="en-US"/>
              </w:rPr>
              <w:t>100  1 03  0225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86937,0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Cs w:val="28"/>
                <w:lang w:eastAsia="en-US"/>
              </w:rPr>
            </w:pPr>
            <w:r>
              <w:rPr>
                <w:spacing w:val="-20"/>
                <w:szCs w:val="28"/>
                <w:lang w:eastAsia="en-US"/>
              </w:rPr>
              <w:t>000  1 03  0226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32505,1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pacing w:val="-20"/>
                <w:lang w:eastAsia="en-US"/>
              </w:rPr>
              <w:t>100 1 03  02260  01  0000 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32505,1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szCs w:val="28"/>
                <w:lang w:eastAsia="en-US"/>
              </w:rPr>
            </w:pPr>
            <w:r>
              <w:rPr>
                <w:bCs/>
                <w:spacing w:val="-20"/>
                <w:szCs w:val="28"/>
                <w:lang w:eastAsia="en-US"/>
              </w:rPr>
              <w:t>000 1 05  00000  00  0000 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НАЛОГИ НА СОВОКУПНЫЙ ДОХ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1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spacing w:val="-20"/>
                <w:szCs w:val="28"/>
                <w:lang w:eastAsia="en-US"/>
              </w:rPr>
              <w:t>000 105 0301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1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spacing w:val="-20"/>
                <w:szCs w:val="28"/>
                <w:lang w:eastAsia="en-US"/>
              </w:rPr>
              <w:t>182  105  03010   01 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1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szCs w:val="28"/>
                <w:lang w:eastAsia="en-US"/>
              </w:rPr>
            </w:pPr>
            <w:r>
              <w:rPr>
                <w:bCs/>
                <w:spacing w:val="-20"/>
                <w:szCs w:val="28"/>
                <w:lang w:eastAsia="en-US"/>
              </w:rPr>
              <w:t>000 1 06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НАЛОГИ НА ИМУЩЕСТВ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53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 106 01000 0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 106 01030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spacing w:val="-20"/>
                <w:szCs w:val="28"/>
                <w:lang w:eastAsia="en-US"/>
              </w:rPr>
              <w:t>182 106  01030  10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Cs w:val="28"/>
                <w:lang w:eastAsia="en-US"/>
              </w:rPr>
              <w:t>0001 06 06000 0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емельный нало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50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1 06 06043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27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821 06 06043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27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 106  06033 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23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82 106  06033 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23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1 11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36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000 111 0503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6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 111 0503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6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 111 0904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40 111 0904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13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13 01995 10 0000 13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40 113 01995 10 0000 13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4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28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4 02053 10 0000 4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28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4 02053 10 0000 4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28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0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701263,9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719263,9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1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029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2 02 01001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029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2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938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2999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субсид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938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 2 02 02999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938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3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12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3015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0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 2 02 03015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0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2 03007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202 03007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4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ные межбюджетные трансфер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8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4025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жбюджетные трансферты, передаваемые бюджетам на комплектование книжных фондов библиотек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8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 2 02 04025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8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szCs w:val="28"/>
              </w:rPr>
              <w:t>000 202 04999 00 0000</w:t>
            </w:r>
            <w:r>
              <w:rPr>
                <w:b/>
                <w:sz w:val="26"/>
                <w:szCs w:val="26"/>
              </w:rPr>
              <w:t xml:space="preserve">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sz w:val="26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533766,9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 xml:space="preserve">000 </w:t>
            </w:r>
            <w:r>
              <w:rPr>
                <w:color w:val="000000"/>
                <w:lang w:val="en-US"/>
              </w:rPr>
              <w:t>2 02 04999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bCs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33766,9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 xml:space="preserve">240 </w:t>
            </w:r>
            <w:r>
              <w:rPr>
                <w:color w:val="000000"/>
                <w:lang w:val="en-US"/>
              </w:rPr>
              <w:t>2 02 04999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bCs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33766,9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000 2 19 00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озврат остатков субсидий, субвенций и иных межбюджетных трансфертов, имеющих целевое назначение, прошлых -л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-18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 2 19 05000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18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240 2 19 05000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18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сего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160616,31</w:t>
            </w:r>
          </w:p>
        </w:tc>
      </w:tr>
    </w:tbl>
    <w:p>
      <w:pPr>
        <w:pStyle w:val="Normal"/>
        <w:rPr/>
      </w:pPr>
      <w:r>
        <w:rPr>
          <w:bCs/>
          <w:color w:val="000000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/>
      </w:pPr>
      <w:r>
        <w:rPr>
          <w:bCs/>
          <w:color w:val="000000"/>
          <w:szCs w:val="28"/>
        </w:rPr>
        <w:t xml:space="preserve">                                                                                                                               </w:t>
      </w:r>
      <w:r>
        <w:rPr>
          <w:bCs/>
          <w:color w:val="000000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внесении изменений в решение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т 30 августа 2016 года № 19 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Новского сельского  поселения на 2016 год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8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2130"/>
      </w:tblGrid>
      <w:tr>
        <w:trPr>
          <w:trHeight w:val="32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2016 год</w:t>
            </w:r>
          </w:p>
        </w:tc>
      </w:tr>
      <w:tr>
        <w:trPr>
          <w:trHeight w:val="1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точники финансирования дефицита-всег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9000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441153,9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441153,9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0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  <w:highlight w:val="yellow"/>
              </w:rPr>
            </w:pPr>
            <w:r>
              <w:rPr>
                <w:szCs w:val="28"/>
                <w:lang w:eastAsia="en-US"/>
              </w:rPr>
              <w:t>7160616,3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0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7601770,2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  <w:highlight w:val="yellow"/>
              </w:rPr>
            </w:pPr>
            <w:r>
              <w:rPr>
                <w:szCs w:val="28"/>
                <w:lang w:eastAsia="en-US"/>
              </w:rPr>
              <w:t>7160616,3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10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  <w:highlight w:val="yellow"/>
              </w:rPr>
            </w:pPr>
            <w:r>
              <w:rPr>
                <w:szCs w:val="28"/>
                <w:lang w:eastAsia="en-US"/>
              </w:rPr>
              <w:t>7160616,3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11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szCs w:val="28"/>
                <w:lang w:eastAsia="en-US"/>
              </w:rPr>
              <w:t>7160616,3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000010502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01770,2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10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01770,2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11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01770,21</w:t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>
          <w:szCs w:val="28"/>
        </w:rPr>
        <w:t xml:space="preserve">                                                     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внесении изменений в решение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т 30 августа 2016 года № 19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tbl>
      <w:tblPr>
        <w:tblW w:w="978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1984"/>
        <w:gridCol w:w="1134"/>
        <w:gridCol w:w="1872"/>
      </w:tblGrid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целевой стать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вида расходов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4" w:hanging="0"/>
              <w:jc w:val="both"/>
              <w:rPr/>
            </w:pPr>
            <w:r>
              <w:rPr/>
              <w:t>Сумма, руб.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04" w:hanging="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Муниципальная программа "Социально-экономическое развитие Новского сельского поселения Приволжского муниципального района 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4095576,31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Подпрограмма "Повышение эффективности местного самоуправления в Новском сельском поселении 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Cs w:val="28"/>
              </w:rPr>
              <w:t>11 1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293499,51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 1 0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3499,51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Cs w:val="28"/>
              </w:rPr>
              <w:t xml:space="preserve">«Повышение эффективности местного самоуправления в Новском сельском поселении »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Cs w:val="28"/>
              </w:rPr>
              <w:t>(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 1 01 01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595,51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ежбюджетные трансферты на выполнение переданных полномочий администрации Приволжского муниципального района в рамках подпрограммы </w:t>
            </w:r>
            <w:r>
              <w:rPr>
                <w:szCs w:val="28"/>
              </w:rPr>
              <w:t>«Повышение эффективности местного самоуправления в Новском сельском поселении » муниципальной программы «Социально-экономическое развитие Новского сельского поселения Приволжского муниципального района»</w:t>
            </w:r>
            <w:r>
              <w:rPr>
                <w:color w:val="000000"/>
                <w:szCs w:val="28"/>
              </w:rPr>
              <w:t xml:space="preserve"> (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11 1 01 01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4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1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Подпрограмма "Управление   муниципальным имуществом и земельными ресурсами Новского сельского посел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11 2 0 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Cs w:val="28"/>
              </w:rPr>
              <w:t>23469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 Содержание муниципального имуществ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3469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19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939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13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Подпрограмма "Пожарная безопасность и защита населения и территории населенных пунктов Новского сельского поселения от чрезвычайных ситуаций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11 3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7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Мероприятия по пожарной безопасности и защите населения на территории Новского сельского  посел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3 0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жарная безопасность и защита населения на территории Новского сельского поселения в рамках подпрограммы «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3 01 2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Подпрограмма "Комплексное благоустройство территории Новского сельского поселения 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11 4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1547725,2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рганизация функционирования автомобильных дорог общего пользова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1 24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555,54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имнее содержание автомобильных дорог общего пользования местного знач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1 2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555,54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Капитальный ремонт жилищного фонд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2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и содержание муниципального жилищного фонда Новского сельского поселения пользования</w:t>
            </w:r>
            <w:r>
              <w:rPr>
                <w:szCs w:val="28"/>
              </w:rPr>
              <w:t xml:space="preserve">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28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плата взносов на капитальный ремонт за муниципальный жилищный фонд (в фонд регионального оператора)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29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>Основное мероприятие "Обеспечение возмещения не дополученных доходов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4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4 3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рганизация уличного освещ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6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9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4 06 2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0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4 06 2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рганизация сбора и вывоза бытовых отходов и мусор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7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Ликвидация несанкционированных свало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4 07 2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Содержание мест захорон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9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держание территории общего пользования сельского кладбищ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4 09 22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Прочие мероприятия по благоустройству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1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3216,66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4 10 22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3216,66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сновное мероприятие «Другие вопросы в области жилищно-коммунального хозяйств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rFonts w:cs="Times New Roman CYR" w:ascii="Times New Roman CYR" w:hAnsi="Times New Roman CYR"/>
              </w:rPr>
              <w:t>11 4 1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3295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асходы на разработку схем теплоснабжения</w:t>
            </w:r>
            <w:r>
              <w:rPr>
                <w:szCs w:val="28"/>
              </w:rPr>
              <w:t xml:space="preserve">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4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1 22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295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Подпрограмма "Развитие культуры  и библиотечного обслуживания в Новском сельском поселении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11 5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2244452,5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4907,5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5 01 12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0749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(Закупка товаров, работ и услуг для государственных (муниципальных) нужд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5 01 12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657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5 01 12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501,5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  "Обеспечение деятельности (оказание услуг) муниципальных учреждений культуры связанных с библиотечным обслуживанием насел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094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«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 5 02 4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094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(Закупка товаров, работ и услуг для государственных (муниципальных) нужд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4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этапное доведение средней заработной платы  работников культуры муниципальных учреждений культуры Ивановской области  до средней заработной платы в Ивановской области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80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897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11 5 01 </w:t>
            </w:r>
            <w:r>
              <w:rPr>
                <w:szCs w:val="28"/>
                <w:lang w:val="en-US"/>
              </w:rPr>
              <w:t>S0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754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мплектование книжных фондов библиотек муниципальных образований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51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Проведение ремонта в спортивном зале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 04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3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асходы на проведение ремонта в спортивном зале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4 115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3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iCs/>
                <w:szCs w:val="28"/>
              </w:rPr>
              <w:t>Основное мероприятие</w:t>
            </w:r>
            <w:r>
              <w:rPr>
                <w:bCs/>
                <w:szCs w:val="28"/>
              </w:rPr>
              <w:t xml:space="preserve"> </w:t>
            </w:r>
            <w:r>
              <w:rPr>
                <w:iCs/>
                <w:szCs w:val="28"/>
              </w:rPr>
              <w:t>"Проведение мероприятий в области культуры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3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3 44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Муниципальная программа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 1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.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4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Непрограммные направления деятельности  органов местного самоуправления Н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40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32104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897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7 618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й органов местного самоуправления 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2038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. (Социальное обеспечение и иные выплаты населению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0 9 00 1030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.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.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 00 10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14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Расходы на мероприятия по информационному обеспечению органов местного самоуправления Новского сельского поселения в рамках непрограммных направлений деятельности</w:t>
            </w:r>
            <w:r>
              <w:rPr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 9 00 10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61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у компенсации за утраченное муниципальное жилье за счет межбюджетных трансфертов из бюджета Приволжского муниципального района в рамках непрограммных направлений деятельности</w:t>
            </w:r>
            <w:r>
              <w:rPr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 9 00 10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75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у компенсации за утраченное муниципальное жилье за счет средств бюджета поселения в рамках непрограммных направлений деятельности</w:t>
            </w:r>
            <w:r>
              <w:rPr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 9 00 19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7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ведение ремонта спортивной площадки за счет средств межбюджетных трансфертов из бюджета Приволжского муниципального района в рамках непрограммных направлений деятельности</w:t>
            </w:r>
            <w:r>
              <w:rPr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 9 00 21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ведение ремонта спортивной площадки за счет средств бюджета поселения в рамках непрограммных направлений деятельности</w:t>
            </w:r>
            <w:r>
              <w:rPr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 9 00 21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szCs w:val="28"/>
              </w:rPr>
              <w:t>Расходы на проведение выборов депутатов Совета Новского сельского поселения в рамках проведения выборов и референдумов по непрограммным направлениям деятельности.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 9 00 02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1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 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9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9 00 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еализация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9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.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9 00 5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 9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3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Расходы на организацию дополнительного профессионального образования лиц, замещающих выборные муниципальные должности и муниципальных служащих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 9 00 80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  <w:lang w:val="en-US"/>
              </w:rPr>
              <w:t>2</w:t>
            </w:r>
            <w:r>
              <w:rPr>
                <w:bCs/>
                <w:iCs/>
                <w:szCs w:val="28"/>
              </w:rPr>
              <w:t>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Расходы на организацию дополнительного профессионального образования лиц, замещающих выборные муниципальные должности и муниципальных служащих за счет средств поселения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</w:rPr>
              <w:t xml:space="preserve">43 9 00 </w:t>
            </w:r>
            <w:r>
              <w:rPr>
                <w:iCs/>
                <w:szCs w:val="28"/>
                <w:lang w:val="en-US"/>
              </w:rPr>
              <w:t>S0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  <w:u w:val="single"/>
              </w:rPr>
            </w:pPr>
            <w:r>
              <w:rPr>
                <w:bCs/>
                <w:iCs/>
                <w:szCs w:val="28"/>
                <w:u w:val="single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601770,2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№6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внесении изменений в решение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т 30 августа 2016 года № 19 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едомственная структура расходов бюджета Новского сельского поселения на 2016 год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992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993"/>
        <w:gridCol w:w="1842"/>
        <w:gridCol w:w="1106"/>
        <w:gridCol w:w="1588"/>
      </w:tblGrid>
      <w:tr>
        <w:trPr>
          <w:trHeight w:val="81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дел.подраздел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 расхода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Администрация Новского сельского поселения  Приволжского муниципального района Иван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9 00 10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7 618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й  органов  местного самоуправления  в рамках непрограммных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9 00 102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2038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Cs w:val="28"/>
              </w:rPr>
      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Cs w:val="28"/>
              </w:rPr>
              <w:t>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1 01 01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595,51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ежбюджетные трансферты на выполнение переданных полномочий администрации Приволжского муниципального района в рамках подпрограммы </w:t>
            </w:r>
            <w:r>
              <w:rPr>
                <w:szCs w:val="28"/>
              </w:rPr>
      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Cs w:val="28"/>
              </w:rPr>
              <w:t>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1 01 018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4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 " муниципальной программы  "Социально-экономическое развитие Нов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1 02 019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.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 9 00 512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сходы на проведение выборов депутатов Совета Новского сельского поселения в рамках проведения выборов и референдумов по непрограммным направлениям деятельности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409 00 02300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2 01 1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393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0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02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3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02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4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4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.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 014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6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Расходы на мероприятия по информационному обеспечению органов местного самоуправления Новского сельского поселения в рамках непрограммных направлений деятельности</w:t>
            </w:r>
            <w:r>
              <w:rPr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8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061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color w:val="000000"/>
              </w:rPr>
              <w:t>Расходы на выплату компенсации за утраченное муниципальное жилье</w:t>
            </w:r>
            <w:r>
              <w:rPr>
                <w:szCs w:val="28"/>
              </w:rPr>
              <w:t xml:space="preserve"> за счет средств межбюджетных трансфертов из бюджета Приволжского муниципального района</w:t>
            </w:r>
            <w:r>
              <w:rPr>
                <w:bCs/>
                <w:color w:val="000000"/>
              </w:rPr>
              <w:t xml:space="preserve"> в рамках непрограммных направлений деятельности органов местного самоуправления Новского сельского поселения (Иные выплаты населению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40 9 00 109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75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color w:val="000000"/>
              </w:rPr>
              <w:t xml:space="preserve">Расходы на выплату компенсации за утраченное муниципальное жилье </w:t>
            </w:r>
            <w:r>
              <w:rPr>
                <w:szCs w:val="28"/>
              </w:rPr>
              <w:t>за счет средств бюджета поселения</w:t>
            </w:r>
            <w:r>
              <w:rPr>
                <w:bCs/>
                <w:color w:val="000000"/>
              </w:rPr>
              <w:t xml:space="preserve"> в рамках непрограммных направлений деятельности органов местного самоуправления Новского сельского поселения (Иные выплаты населению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40 9 00 199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7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9 00 5118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6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жарная безопасность и защита населения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3 01 23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имнее содержание автомобильных дорог общего пользования местного знач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1 2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555,54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монт и содержание муниципального жилищного фонда Новского сельского поселения</w:t>
            </w:r>
            <w:r>
              <w:rPr>
                <w:szCs w:val="28"/>
              </w:rPr>
              <w:t xml:space="preserve">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</w:t>
            </w:r>
            <w:r>
              <w:rPr/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28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плата взносов на капитальный ремонт за муниципальный жилищный фонд (в фонд регионального оператора)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2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4 29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6 21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0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6 212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иквидация несанкционированных свало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7 223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держание территории общего пользования сельского кладбищ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9 22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10 226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3216,66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проведение ремонта спортивной площадки за счет средств межбюджетных трансфертов из бюджета Приволжского муниципального района в рамках непрограммно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40 9 00 219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проведение ремонта спортивной площадки за счет средств бюджета поселения в рамках непрограммно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40 9 00 2199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Cs w:val="28"/>
              </w:rPr>
              <w:t>Расходы на разработку схем теплоснабжения</w:t>
            </w:r>
            <w:r>
              <w:rPr>
                <w:szCs w:val="28"/>
              </w:rPr>
              <w:t xml:space="preserve">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05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 xml:space="preserve">11 4 11 </w:t>
            </w:r>
            <w:r>
              <w:rPr>
                <w:szCs w:val="28"/>
              </w:rPr>
              <w:t>227</w:t>
            </w:r>
            <w:r>
              <w:rPr>
                <w:szCs w:val="28"/>
                <w:lang w:val="en-US"/>
              </w:rPr>
              <w:t>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2953,</w:t>
            </w:r>
            <w:r>
              <w:rPr>
                <w:szCs w:val="28"/>
                <w:lang w:val="en-US"/>
              </w:rPr>
              <w:t>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асходы на организацию дополнительного профессионального образования лиц, замещающих выборные муниципальные должности и муниципальных служащих</w:t>
            </w:r>
            <w:r>
              <w:rPr>
                <w:szCs w:val="28"/>
              </w:rPr>
              <w:t xml:space="preserve">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3 9 00 80610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асходы на организацию дополнительного профессионального образования лиц, замещающих выборные муниципальные должности и муниципальных служащих</w:t>
            </w:r>
            <w:r>
              <w:rPr/>
              <w:t xml:space="preserve"> за счет средств бюджета поселения</w:t>
            </w:r>
            <w:r>
              <w:rPr>
                <w:szCs w:val="28"/>
              </w:rPr>
              <w:t xml:space="preserve">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43 9 00 </w:t>
            </w:r>
            <w:r>
              <w:rPr>
                <w:szCs w:val="28"/>
                <w:lang w:val="en-US"/>
              </w:rPr>
              <w:t>S061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</w:t>
            </w:r>
            <w:r>
              <w:rPr>
                <w:szCs w:val="28"/>
                <w:lang w:val="en-US"/>
              </w:rPr>
              <w:t>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12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80749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12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657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12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501,5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этапное доведение средней заработной платы  работников культуры муниципальных учреждений культуры Ивановской области  до средней заработной платы в Ивановской области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8034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897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</w:t>
            </w:r>
            <w:r>
              <w:rPr>
                <w:szCs w:val="28"/>
              </w:rPr>
              <w:t xml:space="preserve">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1 5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34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754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4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25094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4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плектование книжных фондов библиотек муниципальных образований в рамках подпрограммы " 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5144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3 44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проведение ремонта в спортивном зале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4 1150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3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.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0 9 00 10300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  <w:u w:val="single"/>
              </w:rPr>
            </w:pPr>
            <w:r>
              <w:rPr>
                <w:bCs/>
                <w:szCs w:val="28"/>
                <w:u w:val="single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7601770,21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с отступом Знак"/>
    <w:qFormat/>
    <w:rPr>
      <w:b/>
      <w:sz w:val="28"/>
    </w:rPr>
  </w:style>
  <w:style w:type="character" w:styleId="Style18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4:41:00Z</dcterms:created>
  <dc:creator>SekretAdm</dc:creator>
  <dc:description/>
  <dc:language>en-US</dc:language>
  <cp:lastModifiedBy>Томара</cp:lastModifiedBy>
  <cp:lastPrinted>2016-08-30T12:02:00Z</cp:lastPrinted>
  <dcterms:modified xsi:type="dcterms:W3CDTF">2016-09-12T04:42:00Z</dcterms:modified>
  <cp:revision>3</cp:revision>
  <dc:subject/>
  <dc:title>проект</dc:title>
</cp:coreProperties>
</file>