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от 17.05.2016 г.                                  № 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Новского сельского поселения от 22.12.2014 № 47 «Об установлении земельного налога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</w:t>
      </w:r>
    </w:p>
    <w:p>
      <w:pPr>
        <w:pStyle w:val="Style17"/>
        <w:spacing w:lineRule="auto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/>
          <w:sz w:val="28"/>
          <w:szCs w:val="28"/>
          <w:lang w:eastAsia="ru-RU"/>
        </w:rPr>
        <w:t>В соответствии с Налоговым кодексом Российской Федерации,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  <w:szCs w:val="28"/>
        </w:rPr>
        <w:t>на основании экспертного заключения главного правового управления  Правительства Ивановской области</w:t>
      </w:r>
      <w:r>
        <w:rPr>
          <w:sz w:val="28"/>
        </w:rPr>
        <w:t xml:space="preserve"> от 2504.2016 №887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Совет  Новск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шение Совета Новского сельского поселения Приволжского муниципального района Ивановской области от 22.12.2014 № 4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становлении земельного налога» внести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В пункте 2 подпункт 1 дополнить  абзацем 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-ограниченных в обороте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, предоставленных для обеспечения обороны, безопасности и таможенных нужд;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народовать  на информационном стенде и официальном  сайте администрации Нов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                                       И.Л.Бугл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C1CB2BC3B4D67EC7850C43C2869B2E71EF698E175C2384A733C6FC0869F3A6ABEDA4324763132A64W6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6:14:00Z</dcterms:created>
  <dc:creator>Snacke25</dc:creator>
  <dc:description/>
  <cp:keywords/>
  <dc:language>en-US</dc:language>
  <cp:lastModifiedBy>unit1</cp:lastModifiedBy>
  <cp:lastPrinted>2016-05-18T11:07:00Z</cp:lastPrinted>
  <dcterms:modified xsi:type="dcterms:W3CDTF">2016-05-18T07:08:00Z</dcterms:modified>
  <cp:revision>61</cp:revision>
  <dc:subject/>
  <dc:title/>
</cp:coreProperties>
</file>