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</w:t>
      </w:r>
      <w:r>
        <w:rPr>
          <w:b/>
          <w:sz w:val="28"/>
          <w:szCs w:val="28"/>
        </w:rPr>
        <w:t>от 30.08. 2016 года                                   № 19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15.12.2015 года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5.12.2015  № 56 «О бюджете Новского сельского поселения на 2016 год 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 цифру «</w:t>
      </w:r>
      <w:r>
        <w:rPr>
          <w:sz w:val="28"/>
          <w:szCs w:val="28"/>
          <w:lang w:eastAsia="en-US"/>
        </w:rPr>
        <w:t>6586978,41</w:t>
      </w:r>
      <w:r>
        <w:rPr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160616,31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цифру «7028132,31» заменить цифрой «7601770,21».</w:t>
      </w:r>
      <w:r>
        <w:rPr/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иложение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56 «Доходы бюджета Новского сельского поселения по кодам классификации доходов бюджета на 2016  » внести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bCs/>
          <w:sz w:val="28"/>
          <w:szCs w:val="28"/>
          <w:lang w:eastAsia="en-US"/>
        </w:rPr>
        <w:t>НАЛОГОВЫЕ И НЕНАЛОГОВЫЕ ДОХОДЫ</w:t>
      </w:r>
      <w:r>
        <w:rPr>
          <w:bCs/>
          <w:lang w:eastAsia="en-US"/>
        </w:rPr>
        <w:t xml:space="preserve"> </w:t>
      </w:r>
      <w:r>
        <w:rPr>
          <w:bCs/>
          <w:spacing w:val="-20"/>
          <w:sz w:val="28"/>
          <w:szCs w:val="28"/>
          <w:lang w:eastAsia="en-US"/>
        </w:rPr>
        <w:t>000 1 00 00000 00 0000 000</w:t>
      </w:r>
      <w:r>
        <w:rPr>
          <w:bCs/>
          <w:spacing w:val="-20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>цифру «</w:t>
      </w:r>
      <w:r>
        <w:rPr>
          <w:sz w:val="28"/>
          <w:szCs w:val="28"/>
          <w:lang w:eastAsia="en-US"/>
        </w:rPr>
        <w:t>1169381,41» заменить цифрой «</w:t>
      </w:r>
      <w:r>
        <w:rPr>
          <w:bCs/>
          <w:sz w:val="28"/>
          <w:szCs w:val="28"/>
          <w:lang w:eastAsia="en-US"/>
        </w:rPr>
        <w:t>1459352,41</w:t>
      </w:r>
      <w:r>
        <w:rPr>
          <w:sz w:val="28"/>
          <w:szCs w:val="28"/>
          <w:lang w:eastAsia="en-US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троке «Налоги на прибыль , доходы 00010100000 00 0000 000» цифру «234000,00» заменить цифрой «234188,00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строку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000 101 02 0300 13 000 110» с числом «188,00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строку «</w:t>
      </w:r>
      <w:r>
        <w:rPr>
          <w:rFonts w:cs="Times New Roman" w:ascii="Times New Roman" w:hAnsi="Times New Roman"/>
          <w:sz w:val="28"/>
          <w:szCs w:val="28"/>
          <w:lang w:eastAsia="en-US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 182 101 02 0300 13 000 110» с числом «188,00»;</w:t>
      </w:r>
    </w:p>
    <w:p>
      <w:pPr>
        <w:pStyle w:val="Normal"/>
        <w:autoSpaceDE w:val="false"/>
        <w:jc w:val="both"/>
        <w:rPr>
          <w:rFonts w:eastAsia="Calibri"/>
          <w:szCs w:val="28"/>
          <w:lang w:eastAsia="en-US"/>
        </w:rPr>
      </w:pPr>
      <w:r>
        <w:rPr>
          <w:sz w:val="28"/>
          <w:szCs w:val="28"/>
          <w:lang w:eastAsia="en-US"/>
        </w:rPr>
        <w:t>Внести строку «</w:t>
      </w:r>
      <w:r>
        <w:rPr>
          <w:sz w:val="26"/>
          <w:szCs w:val="26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000 114 02 05310 00 0000 410» с цифрой «5280,00»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строку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000 114 02 05310 0000 410» с цифрой «5280,00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строку «</w:t>
      </w:r>
      <w:r>
        <w:rPr>
          <w:rFonts w:cs="Times New Roman" w:ascii="Times New Roman" w:hAnsi="Times New Roman"/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240 114 02 05310 0000 410» с цифрой «5280,00»;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троку «Прочие неналоговые доходы бюджетов поселений 24011705050100000180» с цифрой «1000,00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417597,00» заменить цифрой «5701263,90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других бюджетов бюджетной системы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435597,00» заменить цифрой «5719263,9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000 202 04999 00 0000 Прочие межбюджетные трансферты, передаваемые бюджетам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 250000,00» заменить цифрой «533766,9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000 202 04999 00 0000 Прочие межбюджетные трансферты, передаваемые бюджетам сельских поселений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 250000,00» заменить цифрой «533766,90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строке «240 202 04999 00 0000 Прочие межбюджетные трансферты, передаваемые бюджетам сельских поселений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  цифру « 250000,00» заменить цифрой «533766,90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«Иные межбюджетные трансферты 000 202 04000 00 0000 151» цифру «900,00» заменить цифрой «800,00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Межбюджетные трансферты, передаваемые бюджетам на комплектование книжных фондов библиотек муниципальных образований 000 202 04025 00 0000 151»</w:t>
      </w:r>
      <w:r>
        <w:rPr>
          <w:bCs/>
          <w:sz w:val="28"/>
          <w:szCs w:val="28"/>
        </w:rPr>
        <w:t xml:space="preserve"> цифру «900,00» заменить цифрой «800,00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В строке «</w:t>
      </w:r>
      <w:r>
        <w:rPr>
          <w:rFonts w:eastAsia="Calibri"/>
          <w:sz w:val="28"/>
          <w:szCs w:val="28"/>
          <w:lang w:eastAsia="en-US"/>
        </w:rPr>
        <w:t>Межбюджетные трансферты, передаваемые бюджетам на комплектование книжных фондов библиотек муниципальных образований 240 202 04025 00 0000 151»</w:t>
      </w:r>
      <w:r>
        <w:rPr>
          <w:bCs/>
          <w:sz w:val="28"/>
          <w:szCs w:val="28"/>
        </w:rPr>
        <w:t xml:space="preserve"> цифру «900,00» заменить цифрой «800,00»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В строке «Всего»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6586978,41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</w:t>
      </w:r>
      <w:r>
        <w:rPr>
          <w:sz w:val="28"/>
          <w:szCs w:val="28"/>
          <w:lang w:eastAsia="en-US"/>
        </w:rPr>
        <w:t>7160616,31</w:t>
      </w:r>
      <w:r>
        <w:rPr>
          <w:rFonts w:cs="Times New Roman CYR" w:ascii="Times New Roman CYR" w:hAnsi="Times New Roman CYR"/>
          <w:sz w:val="28"/>
          <w:szCs w:val="28"/>
        </w:rPr>
        <w:t>» 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 56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 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6 год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5.Приложение № 6</w:t>
      </w:r>
      <w:r>
        <w:rPr>
          <w:sz w:val="28"/>
          <w:szCs w:val="28"/>
        </w:rPr>
        <w:t xml:space="preserve"> к решению Совета Новского сельского поселения от 15.12.2015 года № 56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внести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нести строку «</w:t>
      </w:r>
      <w:r>
        <w:rPr>
          <w:sz w:val="28"/>
          <w:szCs w:val="28"/>
        </w:rPr>
        <w:t>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240 0107 409002300 200» с цифрой «100000,0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240 0113 4090010500 200» цифру «3100,00» заменить цифрой «3014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 240 0113 4090010800 200</w:t>
      </w:r>
      <w:r>
        <w:rPr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цифру «</w:t>
      </w:r>
      <w:r>
        <w:rPr>
          <w:sz w:val="28"/>
          <w:szCs w:val="28"/>
          <w:lang w:eastAsia="en-US"/>
        </w:rPr>
        <w:t>306100,00» заменить цифрой «406100,00»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621100 200» цифру «300000,00» заменить цифрой «40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240 0503 1140722300» цифру «26000,00» заменить цифрой «6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8 22400 200» с цифрой « 5000,00» исключить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11 4  10 22600  200» </w:t>
      </w:r>
      <w:r>
        <w:rPr>
          <w:rFonts w:cs="Times New Roman CYR" w:ascii="Times New Roman CYR" w:hAnsi="Times New Roman CYR"/>
          <w:sz w:val="28"/>
          <w:szCs w:val="28"/>
        </w:rPr>
        <w:t xml:space="preserve"> цифру «</w:t>
      </w:r>
      <w:r>
        <w:rPr>
          <w:sz w:val="28"/>
          <w:szCs w:val="28"/>
        </w:rPr>
        <w:t>356586,26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на цифру «443216,66»;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Другие вопросы в области жилищно-коммунального хозяйства</w:t>
      </w:r>
      <w:r>
        <w:rPr>
          <w:color w:val="000000"/>
          <w:sz w:val="28"/>
          <w:szCs w:val="28"/>
        </w:rPr>
        <w:t xml:space="preserve">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240 0505 11 4 11 22700 200» цифру «70000,00» заменить цифрой «32953,00»;</w:t>
      </w:r>
    </w:p>
    <w:p>
      <w:pPr>
        <w:pStyle w:val="Normal"/>
        <w:jc w:val="both"/>
        <w:rPr>
          <w:bCs/>
          <w:i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</w:r>
      <w:r>
        <w:rPr>
          <w:sz w:val="28"/>
          <w:szCs w:val="28"/>
        </w:rPr>
        <w:t xml:space="preserve"> за счет средств бюджета поселе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</w:t>
      </w:r>
      <w:r>
        <w:rPr>
          <w:szCs w:val="28"/>
        </w:rPr>
        <w:t>)</w:t>
      </w:r>
      <w:r>
        <w:rPr>
          <w:sz w:val="28"/>
          <w:szCs w:val="28"/>
        </w:rPr>
        <w:t xml:space="preserve"> 240 0705 439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10 200»  цифру «300,00» заменить цифрой «230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2100 100» цифру «745734,00» заменить цифрой «680749,00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</w:t>
      </w:r>
      <w:r>
        <w:rPr>
          <w:szCs w:val="28"/>
        </w:rPr>
        <w:t>)</w:t>
      </w:r>
      <w:r>
        <w:rPr>
          <w:sz w:val="28"/>
          <w:szCs w:val="28"/>
        </w:rPr>
        <w:t>240 0801 115012100 800» цифру «13500,00» заменить цифрой «13501,50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242000100» цифру 113800,00» заменить цифрой «225094,00»;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строку «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411504 200» с цифрой «2030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801 1150251440 200» цифру «900,0» заменить цифрой « 800,0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троке «Итого» цифру «7028132,31» заменить цифрой «7601770,21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поселения:                                      И.Л.Бугл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.08.2016 года № 1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29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459352,41</w:t>
            </w:r>
          </w:p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188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8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 101 02030 01 3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Cs w:val="28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8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Cs w:val="28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114 02053 10 0000 4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28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701263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719263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8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Cs w:val="28"/>
              </w:rPr>
              <w:t>000 202 04999 00 0000</w:t>
            </w:r>
            <w:r>
              <w:rPr>
                <w:b/>
                <w:sz w:val="26"/>
                <w:szCs w:val="26"/>
              </w:rPr>
              <w:t xml:space="preserve">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24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33766,9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</w:tbl>
    <w:p>
      <w:pPr>
        <w:pStyle w:val="Normal"/>
        <w:rPr/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7160616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01770,21</w:t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984"/>
        <w:gridCol w:w="1134"/>
        <w:gridCol w:w="1872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целевой стать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04" w:hanging="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04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95576,3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9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</w:t>
            </w:r>
            <w:r>
              <w:rPr>
                <w:color w:val="000000"/>
                <w:szCs w:val="28"/>
              </w:rPr>
              <w:t xml:space="preserve">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11 1 01 0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2 0 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3 01 2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547725,2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 Новского сельского поселения пользова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7 2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9 2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10 2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 4 1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32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 2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95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244452,5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4907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0749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1,5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109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9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0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Проведение ремонта в спортивном зал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 04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4 11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32104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897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1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6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Cs w:val="28"/>
              </w:rPr>
              <w:t>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0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8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  <w:lang w:val="en-US"/>
              </w:rPr>
              <w:t>2</w:t>
            </w:r>
            <w:r>
              <w:rPr>
                <w:bCs/>
                <w:iCs/>
                <w:szCs w:val="28"/>
              </w:rPr>
              <w:t>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за счет средств поселения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 xml:space="preserve">43 9 00 </w:t>
            </w:r>
            <w:r>
              <w:rPr>
                <w:iCs/>
                <w:szCs w:val="28"/>
                <w:lang w:val="en-US"/>
              </w:rPr>
              <w:t>S0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601770,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0 августа 2016 года № 19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1106"/>
        <w:gridCol w:w="1588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проведение выборов депутатов Совета Новского сельского поселени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09 00 02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 01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6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</w:t>
            </w:r>
            <w:r>
              <w:rPr>
                <w:szCs w:val="28"/>
              </w:rPr>
              <w:t xml:space="preserve"> за счет средств межбюджетных трансфертов из бюджета Приволжского муниципального района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Расходы на выплату компенсации за утраченное муниципальное жилье </w:t>
            </w:r>
            <w:r>
              <w:rPr>
                <w:szCs w:val="28"/>
              </w:rPr>
              <w:t>за счет средств бюджета поселения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содержание муниципального жилищного фонда Новского сельского посел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</w:t>
            </w:r>
            <w:r>
              <w:rPr/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29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21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2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22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2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22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216,6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бюджета посел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11 4 11 </w:t>
            </w:r>
            <w:r>
              <w:rPr>
                <w:szCs w:val="28"/>
              </w:rPr>
              <w:t>227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953,</w:t>
            </w:r>
            <w:r>
              <w:rPr>
                <w:szCs w:val="28"/>
                <w:lang w:val="en-US"/>
              </w:rPr>
              <w:t>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9 00 8061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/>
              <w:t xml:space="preserve"> за счет средств бюджета поселения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43 9 00 </w:t>
            </w:r>
            <w:r>
              <w:rPr>
                <w:szCs w:val="28"/>
                <w:lang w:val="en-US"/>
              </w:rPr>
              <w:t>S06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</w:t>
            </w:r>
            <w:r>
              <w:rPr>
                <w:szCs w:val="28"/>
                <w:lang w:val="en-US"/>
              </w:rPr>
              <w:t>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0749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1,5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</w:t>
            </w:r>
            <w:r>
              <w:rPr>
                <w:szCs w:val="28"/>
              </w:rPr>
              <w:t xml:space="preserve">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509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в спортивном зале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4 115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601770,2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b/>
      <w:sz w:val="28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6-08-30T12:02:00Z</cp:lastPrinted>
  <dcterms:modified xsi:type="dcterms:W3CDTF">2016-08-31T06:28:00Z</dcterms:modified>
  <cp:revision>227</cp:revision>
  <dc:subject/>
  <dc:title>проект</dc:title>
</cp:coreProperties>
</file>