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СКОГО СЕЛЬСКОГО ПОСЕЛЕНИЯ</w:t>
      </w:r>
    </w:p>
    <w:p>
      <w:pPr>
        <w:pStyle w:val="Normal"/>
        <w:tabs>
          <w:tab w:val="clear" w:pos="720"/>
          <w:tab w:val="center" w:pos="47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ОЛЖСКОГО МУНИЦИПАЛЬНОГО РАЙОНА </w:t>
      </w:r>
    </w:p>
    <w:p>
      <w:pPr>
        <w:pStyle w:val="Normal"/>
        <w:tabs>
          <w:tab w:val="clear" w:pos="720"/>
          <w:tab w:val="center" w:pos="47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tabs>
          <w:tab w:val="clear" w:pos="720"/>
          <w:tab w:val="center" w:pos="4677" w:leader="none"/>
          <w:tab w:val="left" w:pos="69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20"/>
          <w:tab w:val="center" w:pos="4677" w:leader="none"/>
          <w:tab w:val="left" w:pos="6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от 26.12. 2016г.                                                         № 3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. Нов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изменений в Правила землепользования и застройки                    Новского сельского поселения</w:t>
      </w:r>
    </w:p>
    <w:p>
      <w:pPr>
        <w:pStyle w:val="Normal"/>
        <w:shd w:fill="FFFFFF" w:val="clear"/>
        <w:spacing w:before="269" w:after="0"/>
        <w:ind w:right="19" w:firstLine="826"/>
        <w:jc w:val="both"/>
        <w:rPr/>
      </w:pPr>
      <w:r>
        <w:rPr>
          <w:sz w:val="28"/>
          <w:szCs w:val="28"/>
        </w:rPr>
        <w:t>В целях создания условий для устойчивого развития территории Новского сельского поселения, на основании ст.33 Градостроительного Кодекса РФ (в действующей редакции), п. 20 ст.14 Федерального Закона от 06.10.2003 года № 131-ФЗ «Об общих принципах местного самоуправления в Российской Федерации», руководствуясь ст.40  «Правил землепользования и застройки  Новского сельского поселения» (далее Правила), утвержденных Решением Совета Новского сельского поселения от 25.12.2012 №62 и  Уставом Новского сельского поселения, в соответствии с протоколом комиссии по вопросам землепользования и застройки № 2 от 01.11.2016г., Совет Новского сельского поселения</w:t>
      </w:r>
    </w:p>
    <w:p>
      <w:pPr>
        <w:pStyle w:val="Normal"/>
        <w:shd w:fill="FFFFFF" w:val="clear"/>
        <w:tabs>
          <w:tab w:val="clear" w:pos="720"/>
          <w:tab w:val="center" w:pos="4955" w:leader="none"/>
        </w:tabs>
        <w:ind w:right="1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955" w:leader="none"/>
        </w:tabs>
        <w:ind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center" w:pos="4955" w:leader="none"/>
        </w:tabs>
        <w:ind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.Внести изменения в Правила </w:t>
      </w:r>
      <w:r>
        <w:rPr>
          <w:sz w:val="28"/>
          <w:szCs w:val="28"/>
        </w:rPr>
        <w:t>землепользования и застройки                    Новского сельского поселения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right="14" w:firstLine="720"/>
        <w:jc w:val="both"/>
        <w:rPr/>
      </w:pPr>
      <w:r>
        <w:rPr>
          <w:sz w:val="28"/>
          <w:szCs w:val="28"/>
        </w:rPr>
        <w:t>1)    Главу 11. Заключительные положения Правил дополнить следующим содержанием: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40а. Изменение видов разрешенного использования земельных участков и объектов капитального строительства.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/>
      </w:pPr>
      <w:r>
        <w:rPr>
          <w:color w:val="000000"/>
          <w:sz w:val="28"/>
          <w:szCs w:val="28"/>
        </w:rPr>
        <w:t>1. Разрешенное использование земельных участков и объектов капитального строительства может быть следующих видов: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bookmarkStart w:id="0" w:name="dst100597"/>
      <w:bookmarkEnd w:id="0"/>
      <w:r>
        <w:rPr>
          <w:color w:val="000000"/>
          <w:sz w:val="28"/>
          <w:szCs w:val="28"/>
        </w:rPr>
        <w:t>1) основные виды разрешенного использования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bookmarkStart w:id="1" w:name="dst100598"/>
      <w:bookmarkEnd w:id="1"/>
      <w:r>
        <w:rPr>
          <w:color w:val="000000"/>
          <w:sz w:val="28"/>
          <w:szCs w:val="28"/>
        </w:rPr>
        <w:t>2) условно разрешенные виды использования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bookmarkStart w:id="2" w:name="dst100599"/>
      <w:bookmarkEnd w:id="2"/>
      <w:r>
        <w:rPr>
          <w:color w:val="000000"/>
          <w:sz w:val="28"/>
          <w:szCs w:val="28"/>
        </w:rPr>
        <w:t>3)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bookmarkStart w:id="3" w:name="dst100600"/>
      <w:bookmarkEnd w:id="3"/>
      <w:r>
        <w:rPr>
          <w:color w:val="000000"/>
          <w:sz w:val="28"/>
          <w:szCs w:val="28"/>
        </w:rPr>
        <w:t>2.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.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bookmarkStart w:id="4" w:name="dst100601"/>
      <w:bookmarkEnd w:id="4"/>
      <w:r>
        <w:rPr>
          <w:color w:val="000000"/>
          <w:sz w:val="28"/>
          <w:szCs w:val="28"/>
        </w:rPr>
        <w:t>3.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.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bookmarkStart w:id="5" w:name="dst100602"/>
      <w:bookmarkEnd w:id="5"/>
      <w:r>
        <w:rPr>
          <w:color w:val="000000"/>
          <w:sz w:val="28"/>
          <w:szCs w:val="28"/>
        </w:rPr>
        <w:t>4.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bookmarkStart w:id="6" w:name="dst100603"/>
      <w:bookmarkEnd w:id="6"/>
      <w:r>
        <w:rPr>
          <w:color w:val="000000"/>
          <w:sz w:val="28"/>
          <w:szCs w:val="28"/>
        </w:rPr>
        <w:t>5. Решения об изменении одного вида разрешенного использования земельных участков и объектов капитального строительства, расположенных на землях, на которые действие градостроительных регламентов не распространяется или для которых градостроительные регламенты не устанавливаются, на другой вид такого использования принимаются в соответствии с федеральными законами.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bookmarkStart w:id="7" w:name="dst100604"/>
      <w:bookmarkEnd w:id="7"/>
      <w:r>
        <w:rPr>
          <w:color w:val="000000"/>
          <w:sz w:val="28"/>
          <w:szCs w:val="28"/>
        </w:rPr>
        <w:t>6.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, предусмотренном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51040/d43ae8ece00bbaa3bc825d04067c64adebeae28c/" \l "dst10061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ьей 39</w:t>
      </w:r>
      <w:r>
        <w:rPr>
          <w:rStyle w:val="InternetLink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 xml:space="preserve"> настоящего Кодекса. 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sz w:val="28"/>
          <w:szCs w:val="28"/>
        </w:rPr>
      </w:pPr>
      <w:bookmarkStart w:id="8" w:name="dst100605"/>
      <w:bookmarkEnd w:id="8"/>
      <w:r>
        <w:rPr>
          <w:color w:val="000000"/>
          <w:sz w:val="28"/>
          <w:szCs w:val="28"/>
        </w:rPr>
        <w:t>7.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. В оглавление Правил после статьи 40 включить: «</w:t>
      </w:r>
      <w:r>
        <w:rPr>
          <w:sz w:val="28"/>
          <w:szCs w:val="28"/>
        </w:rPr>
        <w:t>Статья 40а. Изменение видов разрешенного использования земельных участков и объектов капитального строительства»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/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В статье 49 Правил Зоны объектов социального обеспечения – ЦС-2 дополнить разделом «Основные виды разрешенного использования». Из раздела «Условно разрешенные виды использования» исключить слова: «административные корпуса» и «жилые корпуса» с последующим включением их в раздел «Основные виды разрешенного использования».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/>
      </w:pPr>
      <w:r>
        <w:rPr>
          <w:color w:val="000000"/>
          <w:sz w:val="28"/>
          <w:szCs w:val="28"/>
        </w:rPr>
        <w:t>3) В статье 49 Правил Зоны спортивно-зрелищных объектов – ЦС-3 дополнить разделом «Основные виды разрешенного использования». Из раздела «Условно разрешенные виды использования» исключить слова: «универсальные спортивные и зрелищные залы или комплексы с трибунами», и «спортивные арены с трибунами» с последующим включением их в раздел «Основные виды разрешенного использования».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/>
      </w:pPr>
      <w:r>
        <w:rPr>
          <w:color w:val="000000"/>
          <w:sz w:val="28"/>
          <w:szCs w:val="28"/>
        </w:rPr>
        <w:t>4) В статье 49 Правил зоны объектов религиозного назначения – ЦС-4    дополнить разделом «Основные виды разрешенного использования». Из раздела «Условно разрешенные виды использования» исключить слова: «объекты связанные с отправлением культа» с последующим включением их в раздел «Основные виды разрешенного использования».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  В статье 53 Правил Зону кладбищ – С-1 дополнить разделом «Условно разрешенные виды использования». Из раздела «Вспомогательные виды разрешенного использования исключить слова: «объекты связанные с отправлением культа, мастерские по изготовлению ритуальных принадлежностей, аптеки, отделения, участковые пункты полиции, киоски, временные павильоны розничной торговли, оранжереи, хозяйственные корпуса, резервуары для хранения воды, объекты пожарной охраны, общественные туалеты, с последующим включением их в раздел «условно разрешенные виды использования»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В статье 53 Правил Зоны канализационных и очистных сооружений дополнить разделом «Условно разрешенные виды использования – не установлены»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/>
      </w:pPr>
      <w:r>
        <w:rPr>
          <w:color w:val="000000"/>
          <w:sz w:val="28"/>
          <w:szCs w:val="28"/>
        </w:rPr>
        <w:t>7) В статье 49 Правил зоны объектов социального обеспечения – ЦС-2 дополнить разделом «Вспомогательные виды разрешенного использования – не установлены»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/>
      </w:pPr>
      <w:r>
        <w:rPr>
          <w:color w:val="000000"/>
          <w:sz w:val="28"/>
          <w:szCs w:val="28"/>
        </w:rPr>
        <w:t>8) В статье 49 Правил зоны спортивно-зрелищных объектов – ЦС-3 дополнить разделом «Вспомогательные виды разрешенного использования – не установлены»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/>
      </w:pPr>
      <w:r>
        <w:rPr>
          <w:color w:val="000000"/>
          <w:sz w:val="28"/>
          <w:szCs w:val="28"/>
        </w:rPr>
        <w:t>9) В стать 49 Правил зоны объектов религиозного назначения – ЦС-4 дополнить разделом «Вспомогательные виды разрешенного использования – не установлены»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/>
      </w:pPr>
      <w:r>
        <w:rPr>
          <w:color w:val="000000"/>
          <w:sz w:val="28"/>
          <w:szCs w:val="28"/>
        </w:rPr>
        <w:t>10)    В статье 52 Правил зоны транспортной инфраструктуры – Т дополнить разделом «Вспомогательные виды разрешенного использования – не установлены»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/>
      </w:pPr>
      <w:r>
        <w:rPr>
          <w:color w:val="000000"/>
          <w:sz w:val="28"/>
          <w:szCs w:val="28"/>
        </w:rPr>
        <w:t>11)  В статье 53 Правил зона водозаборных сооружений – С-3 дополнить разделом «Вспомогательные виды разрешенного использования – не установлены»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)  В статье 55 Правил зоны парков скверов Р-1; и Зоны природно-ландшафтных территорий и защитных зеленых насаждений – Р-2 -   дополнить разделом «Вспомогательные виды разрешенного использования – не установлены»; 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/>
      </w:pPr>
      <w:r>
        <w:rPr>
          <w:color w:val="000000"/>
          <w:sz w:val="28"/>
          <w:szCs w:val="28"/>
        </w:rPr>
        <w:t>13)   В статье 48 Правил Общественно-деловые и коммерческие зоны первый абзац дополнить словами: «Минимальные и максимальные размеры земельных участков в том числе их площади не устанавливаются в связи с отсутствием необходимости установления таких параметров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4)   В статье 49 Правил Специально обслуживающие зоны и деловые зоны первый абзац дополнить словами: «Минимальные и максимальные размеры земельных участков в том числе их площади не устанавливаются в связи с отсутствием необходимости установления таких параметров», </w:t>
      </w:r>
      <w:r>
        <w:rPr>
          <w:rFonts w:eastAsia="Calibri"/>
          <w:sz w:val="28"/>
          <w:szCs w:val="28"/>
        </w:rPr>
        <w:t>исключить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 абзаца</w:t>
      </w:r>
      <w:r>
        <w:rPr>
          <w:color w:val="000000"/>
          <w:sz w:val="28"/>
          <w:szCs w:val="28"/>
        </w:rPr>
        <w:t xml:space="preserve"> слова: «</w:t>
      </w:r>
      <w:r>
        <w:rPr>
          <w:rFonts w:eastAsia="Calibri"/>
          <w:sz w:val="28"/>
          <w:szCs w:val="28"/>
        </w:rPr>
        <w:t>Выделены для обеспечения правовых условий осуществления различных видов деятельности, объединенных общим требованием: собственники земельных участков, расположенных в этих зонах, могут использовать недвижимость в соответствии с приведенным ниже списком после получения специальных согласований посредством публичных слушаний»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15) </w:t>
      </w:r>
      <w:r>
        <w:rPr>
          <w:color w:val="000000"/>
          <w:sz w:val="28"/>
          <w:szCs w:val="28"/>
        </w:rPr>
        <w:t>В статье 50 Правил Жилые зоны первый абзац дополнить словами: «Минимальные и максимальные размеры земельных участков в том числе их площади не устанавливаются в связи с отсутствием необходимости установления таких параметров, за исключением основных видов разрешенного использования в зоне индивидуальной усадебной жилой застройки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)  В статье 51 Правил Производственные и коммунальные зоны первый абзац дополнить словами: «Минимальные и максимальные размеры земельных участков в том числе их площади не устанавливаются в связи с отсутствием необходимости установления таких параметров»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) </w:t>
      </w:r>
      <w:r>
        <w:rPr>
          <w:rFonts w:eastAsia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татье 52 Правил Зоны транспортной инфраструктуры первый абзац дополнить словами: «Минимальные и максимальные размеры земельных участков в том числе их площади не устанавливаются в связи с отсутствием необходимости установления таких параметров»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) В статье 53 Правил Зоны специального назначения первый абзац дополнить словами: «Минимальные и максимальные размеры земельных участков в том числе их площади не устанавливаются в связи с отсутствием необходимости установления таких параметров»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) В статье 54 Зоны коллективного садоводства, огородничества и дачного строительства в разделе «Основные виды разрешенного использования» внести следующие изменения: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ле слов: «сады, огороды» дополнить словами: «на земельных участках площадью – 1000 квадратных метров»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ле слов: «садовые дома, летние сооружения» дополнить словами: «на земельных участках площадью – 1000 квадратных метров»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ле слов: «дачные дома» дополнить словами: «на земельных участках площадью – 1000 квадратных метров»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/>
      </w:pPr>
      <w:r>
        <w:rPr>
          <w:color w:val="000000"/>
          <w:sz w:val="28"/>
          <w:szCs w:val="28"/>
        </w:rPr>
        <w:t>В разделе «Условно разрешенные виды использования», после слов: «условно разрешенные виды использования» дополнить словами: «Минимальные и максимальные размеры земельных участков в том числе их площади не устанавливаются в связи с отсутствием необходимости установления таких параметров»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) В статье 55 Правил Зоны рекреационного назначения первый абзац дополнить словами: «Минимальные и максимальные размеры земельных участков в том числе их площади не устанавливаются в связи с отсутствием необходимости установления таких параметров»;  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/>
      </w:pPr>
      <w:r>
        <w:rPr>
          <w:color w:val="000000"/>
          <w:sz w:val="28"/>
          <w:szCs w:val="28"/>
        </w:rPr>
        <w:t>21) Пункт 4, части 3, «Градостроительные регламенты» Правил дополнить абзацами: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/>
      </w:pPr>
      <w:r>
        <w:rPr>
          <w:color w:val="000000"/>
          <w:sz w:val="28"/>
          <w:szCs w:val="28"/>
        </w:rPr>
        <w:t>«- минимальные отступы от границ земельных участков в целях определения мест допустимого размещения зданий строений, сооружений, за пределами которых запрещено строительство зданий строений, сооружений не определены, ограничения такого параметра определяются в процессе разработки градостроительных планов земельных участков индивидуально по каждому объекту;</w:t>
      </w:r>
    </w:p>
    <w:p>
      <w:pPr>
        <w:pStyle w:val="Normal"/>
        <w:widowControl/>
        <w:shd w:fill="FFFFFF" w:val="clear"/>
        <w:autoSpaceDE w:val="true"/>
        <w:spacing w:lineRule="atLeast" w:line="2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ельное количество этажей и предельная высота зданий, строений сооружений не определено из-за отсутствия необходимости ограничения такого параметра, за исключением жилой зоны;</w:t>
      </w:r>
    </w:p>
    <w:p>
      <w:pPr>
        <w:pStyle w:val="Normal"/>
        <w:widowControl/>
        <w:shd w:fill="FFFFFF" w:val="clear"/>
        <w:autoSpaceDE w:val="true"/>
        <w:spacing w:lineRule="atLeast" w:line="2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цент застройки земельных участков не определен из-за отсутствия необходимости ограничения такого параметра»;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sz w:val="28"/>
        </w:rPr>
        <w:t xml:space="preserve">Обнародовать настоящее решение на информационном стенде </w:t>
      </w:r>
      <w:r>
        <w:rPr>
          <w:rFonts w:eastAsia="SimSun;宋体" w:cs="Mangal"/>
          <w:kern w:val="2"/>
          <w:sz w:val="28"/>
          <w:szCs w:val="28"/>
          <w:lang w:eastAsia="zh-CN" w:bidi="hi-IN"/>
        </w:rPr>
        <w:t>и разместить на официальном сайте администрации  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стоящее решение вступает в силу с момента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решения возложить на заместителя главы поселения Зайнуллина Н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rPr>
          <w:rStyle w:val="Emphasis"/>
          <w:sz w:val="28"/>
          <w:szCs w:val="28"/>
        </w:rPr>
      </w:pPr>
      <w:r>
        <w:rPr>
          <w:sz w:val="28"/>
          <w:szCs w:val="28"/>
        </w:rPr>
        <w:t xml:space="preserve">Глава Новского сельского поселения                                                          И.Л. Буглак                                     </w:t>
      </w:r>
    </w:p>
    <w:p>
      <w:pPr>
        <w:sectPr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before="0" w:after="904"/>
        <w:ind w:right="20" w:hanging="0"/>
        <w:jc w:val="left"/>
        <w:rPr/>
      </w:pPr>
      <w:r>
        <w:rPr/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78" w:right="138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pacing w:val="10"/>
      <w:shd w:fill="FFFFFF" w:val="clear"/>
    </w:rPr>
  </w:style>
  <w:style w:type="character" w:styleId="Style15">
    <w:name w:val="Основной текст_"/>
    <w:qFormat/>
    <w:rPr>
      <w:rFonts w:ascii="Microsoft Sans Serif" w:hAnsi="Microsoft Sans Serif" w:eastAsia="Microsoft Sans Serif" w:cs="Microsoft Sans Serif"/>
      <w:spacing w:val="10"/>
      <w:sz w:val="21"/>
      <w:szCs w:val="21"/>
      <w:shd w:fill="FFFFFF" w:val="clear"/>
    </w:rPr>
  </w:style>
  <w:style w:type="character" w:styleId="4MicrosoftSansSerif105pt">
    <w:name w:val="Основной текст (4) + Microsoft Sans Serif;10;5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413pt0pt">
    <w:name w:val="Основной текст (4) + 13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exact" w:line="322" w:before="360" w:after="0"/>
      <w:jc w:val="both"/>
    </w:pPr>
    <w:rPr>
      <w:spacing w:val="10"/>
    </w:rPr>
  </w:style>
  <w:style w:type="paragraph" w:styleId="3">
    <w:name w:val="Основной текст3"/>
    <w:basedOn w:val="Normal"/>
    <w:qFormat/>
    <w:pPr>
      <w:shd w:fill="FFFFFF" w:val="clear"/>
      <w:autoSpaceDE w:val="true"/>
      <w:spacing w:lineRule="exact" w:line="288"/>
      <w:jc w:val="both"/>
    </w:pPr>
    <w:rPr>
      <w:rFonts w:ascii="Microsoft Sans Serif" w:hAnsi="Microsoft Sans Serif" w:eastAsia="Microsoft Sans Serif" w:cs="Microsoft Sans Serif"/>
      <w:spacing w:val="1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8:00Z</dcterms:created>
  <dc:creator>1</dc:creator>
  <dc:description/>
  <cp:keywords/>
  <dc:language>en-US</dc:language>
  <cp:lastModifiedBy>unit1</cp:lastModifiedBy>
  <cp:lastPrinted>2016-12-27T13:04:00Z</cp:lastPrinted>
  <dcterms:modified xsi:type="dcterms:W3CDTF">2016-12-27T10:08:00Z</dcterms:modified>
  <cp:revision>20</cp:revision>
  <dc:subject/>
  <dc:title>Приволжск</dc:title>
</cp:coreProperties>
</file>