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т 02.02. 2016 года                                   № 1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от 15.12.2015 года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Новского сельского  поселения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</w:t>
      </w:r>
      <w:r>
        <w:rPr>
          <w:b w:val="false"/>
        </w:rPr>
        <w:t xml:space="preserve">В соответствии с </w:t>
      </w:r>
      <w:r>
        <w:rPr>
          <w:b w:val="false"/>
          <w:szCs w:val="28"/>
        </w:rPr>
        <w:t xml:space="preserve">Бюджетным </w:t>
      </w:r>
      <w:hyperlink r:id="rId2">
        <w:r>
          <w:rPr>
            <w:rStyle w:val="InternetLink"/>
            <w:b w:val="false"/>
            <w:szCs w:val="28"/>
          </w:rPr>
          <w:t>кодексом</w:t>
        </w:r>
      </w:hyperlink>
      <w:r>
        <w:rPr>
          <w:b w:val="false"/>
          <w:szCs w:val="28"/>
        </w:rPr>
        <w:t xml:space="preserve"> Российской Федерации</w:t>
      </w:r>
      <w:r>
        <w:rPr>
          <w:b w:val="false"/>
        </w:rPr>
        <w:t xml:space="preserve">, Федеральным законом от 06.10.2003 №131-ФЗ «Об общих принципах организации местного самоуправления в Российской Федерации», Уставом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 xml:space="preserve">поселения, Положением о бюджетном процессе в </w:t>
      </w:r>
      <w:r>
        <w:rPr>
          <w:b w:val="false"/>
          <w:szCs w:val="28"/>
        </w:rPr>
        <w:t>Новского сельском</w:t>
      </w:r>
      <w:r>
        <w:rPr>
          <w:szCs w:val="28"/>
        </w:rPr>
        <w:t xml:space="preserve">  </w:t>
      </w:r>
      <w:r>
        <w:rPr>
          <w:b w:val="false"/>
        </w:rPr>
        <w:t xml:space="preserve">поселении, утвержденным Решением Совета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  <w:szCs w:val="28"/>
        </w:rPr>
        <w:t>поселения</w:t>
      </w:r>
      <w:r>
        <w:rPr>
          <w:b w:val="false"/>
        </w:rPr>
        <w:t xml:space="preserve"> от 25.12.2012 № 60 и в  целях регулирования бюджетных правоотношений, Совет </w:t>
      </w:r>
      <w:r>
        <w:rPr>
          <w:b w:val="false"/>
          <w:szCs w:val="28"/>
        </w:rPr>
        <w:t>Новского сельского</w:t>
      </w:r>
      <w:r>
        <w:rPr>
          <w:szCs w:val="28"/>
        </w:rPr>
        <w:t xml:space="preserve">  </w:t>
      </w:r>
      <w:r>
        <w:rPr>
          <w:b w:val="false"/>
        </w:rPr>
        <w:t>поселения</w:t>
      </w:r>
    </w:p>
    <w:p>
      <w:pPr>
        <w:pStyle w:val="TextBodyIndent"/>
        <w:widowControl w:val="false"/>
        <w:ind w:hanging="0"/>
        <w:jc w:val="center"/>
        <w:rPr/>
      </w:pPr>
      <w:r>
        <w:rPr/>
        <w:t xml:space="preserve"> </w:t>
      </w:r>
    </w:p>
    <w:p>
      <w:pPr>
        <w:pStyle w:val="TextBodyIndent"/>
        <w:widowControl w:val="false"/>
        <w:ind w:hanging="0"/>
        <w:jc w:val="center"/>
        <w:rPr/>
      </w:pPr>
      <w:r>
        <w:rPr/>
        <w:t>РЕШИЛ:</w:t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TextBodyIndent"/>
        <w:widowControl w:val="false"/>
        <w:ind w:hanging="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Новского сельского поселения  от 15.12.2015  № 56 «О бюджете Новского сельского поселения на 2016 год 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нести изменения в статью 1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оке « Общий объем доходов бюджета»  цифру « 6344978,41» заменить цифрой «6326978,41»;</w:t>
      </w:r>
    </w:p>
    <w:p>
      <w:pPr>
        <w:pStyle w:val="Normal"/>
        <w:jc w:val="both"/>
        <w:rPr/>
      </w:pPr>
      <w:r>
        <w:rPr>
          <w:sz w:val="28"/>
          <w:szCs w:val="28"/>
        </w:rPr>
        <w:t>В строке « Общий объем расходов бюджета» цифру «  6344978,41» заменить цифрой «6768132,31».</w:t>
      </w: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троке «Дефицит бюджета» цифру «0,00» заменить цифрой «</w:t>
      </w:r>
      <w:r>
        <w:rPr>
          <w:color w:val="000000"/>
          <w:sz w:val="28"/>
          <w:szCs w:val="28"/>
        </w:rPr>
        <w:t>-441153,90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2.Часть 2 статьи 4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местного бюджета на начало текущего финансового года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В статье 6 часть 5</w:t>
      </w:r>
      <w:r>
        <w:rPr>
          <w:rFonts w:cs="Times New Roman" w:ascii="Times New Roman" w:hAnsi="Times New Roman"/>
          <w:sz w:val="28"/>
          <w:szCs w:val="28"/>
        </w:rPr>
        <w:t xml:space="preserve"> строку «</w:t>
      </w:r>
      <w:r>
        <w:rPr>
          <w:rFonts w:cs="Times New Roman" w:ascii="Times New Roman" w:hAnsi="Times New Roman"/>
          <w:bCs/>
          <w:sz w:val="28"/>
          <w:szCs w:val="28"/>
        </w:rPr>
        <w:t>Субсидии юридическим лицам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субсидий муниципальным учреждениям)</w:t>
      </w:r>
      <w:r>
        <w:rPr>
          <w:rFonts w:cs="Times New Roman" w:ascii="Times New Roman" w:hAnsi="Times New Roman"/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rFonts w:cs="Times New Roman" w:ascii="Times New Roman" w:hAnsi="Times New Roman"/>
          <w:sz w:val="28"/>
          <w:szCs w:val="28"/>
        </w:rPr>
        <w:t>в случаях и порядке, определяемом Администрацией Приволжского муниципального района»  заменить на строку «Установить ,что субсидии юридическим лицам (за исключением субсидий муниципальным учреждениям)</w:t>
      </w:r>
      <w:r>
        <w:rPr>
          <w:rFonts w:cs="Times New Roman" w:ascii="Times New Roman" w:hAnsi="Times New Roman"/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rFonts w:cs="Times New Roman" w:ascii="Times New Roman" w:hAnsi="Times New Roman"/>
          <w:sz w:val="28"/>
          <w:szCs w:val="28"/>
        </w:rPr>
        <w:t>в случаях и порядке, предусмотренных решением представительного органа муниципального образования о местном бюджете  и принимаемыми в соответствии с ним муниципальными правовыми актами уполномоченных ею органов местного самоуправления»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</w:t>
      </w:r>
      <w:r>
        <w:rPr>
          <w:rFonts w:cs="Times New Roman" w:ascii="Times New Roman" w:hAnsi="Times New Roman"/>
          <w:bCs/>
          <w:sz w:val="28"/>
          <w:szCs w:val="28"/>
        </w:rPr>
        <w:t>Утвердить объем бюджетных ассигнований муниципального дорожного фонда Новского сель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 цифру « 241381,41 руб.» заменить на цифру «284555,54».</w:t>
      </w:r>
    </w:p>
    <w:p>
      <w:pPr>
        <w:pStyle w:val="Normal"/>
        <w:tabs>
          <w:tab w:val="clear" w:pos="708"/>
          <w:tab w:val="left" w:pos="3295" w:leader="none"/>
        </w:tabs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нести в решение приложение № 9 «Иные межбюджетные трансферты, передаваемые из бюджета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6 год»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риложение № 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5.12.2015 года № 56 «Доходы бюджета Новского сельского поселения по кодам классификации доходов бюджета на 2016  » внести следующие изменения: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трок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000 2 00 00000 00 0000 000» цифру «</w:t>
      </w:r>
      <w:r>
        <w:rPr>
          <w:rFonts w:cs="Times New Roman" w:ascii="Times New Roman" w:hAnsi="Times New Roman"/>
          <w:sz w:val="28"/>
          <w:szCs w:val="28"/>
          <w:lang w:eastAsia="en-US"/>
        </w:rPr>
        <w:t>5175597,00» заменить цифрой «5157597,00»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sz w:val="28"/>
          <w:szCs w:val="28"/>
        </w:rPr>
        <w:t>Внести</w:t>
      </w:r>
      <w:r>
        <w:rPr>
          <w:sz w:val="28"/>
          <w:szCs w:val="28"/>
        </w:rPr>
        <w:t xml:space="preserve"> в строку «000 219 0000 00 0000 000 Возврат остатков субсидий, субвенций и иных межбюджетных трансфертов, имеющих целевое назначение, прошлых лет</w:t>
      </w:r>
      <w:r>
        <w:rPr>
          <w:bCs/>
          <w:sz w:val="20"/>
          <w:szCs w:val="20"/>
        </w:rPr>
        <w:t xml:space="preserve">» </w:t>
      </w:r>
      <w:r>
        <w:rPr>
          <w:bCs/>
          <w:sz w:val="28"/>
          <w:szCs w:val="28"/>
        </w:rPr>
        <w:t xml:space="preserve"> с  цифрой « -18000,00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строку «000 219 05000 10 0000 151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поселений»</w:t>
      </w:r>
      <w:r>
        <w:rPr>
          <w:bCs/>
          <w:sz w:val="20"/>
          <w:szCs w:val="20"/>
        </w:rPr>
        <w:t xml:space="preserve"> </w:t>
      </w:r>
      <w:r>
        <w:rPr>
          <w:bCs/>
          <w:sz w:val="28"/>
          <w:szCs w:val="28"/>
        </w:rPr>
        <w:t xml:space="preserve"> с  цифрой « -18000,00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строку «240 219 05000 10 0000 151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из бюджетов поселений»</w:t>
      </w:r>
      <w:r>
        <w:rPr>
          <w:bCs/>
          <w:sz w:val="20"/>
          <w:szCs w:val="20"/>
        </w:rPr>
        <w:t xml:space="preserve">  </w:t>
      </w:r>
      <w:r>
        <w:rPr>
          <w:bCs/>
          <w:sz w:val="28"/>
          <w:szCs w:val="28"/>
        </w:rPr>
        <w:t xml:space="preserve"> с  цифрой « -18000,00»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В строке «Всего»  </w:t>
      </w:r>
      <w:r>
        <w:rPr>
          <w:rFonts w:cs="Times New Roman CYR" w:ascii="Times New Roman CYR" w:hAnsi="Times New Roman CYR"/>
          <w:sz w:val="28"/>
          <w:szCs w:val="28"/>
        </w:rPr>
        <w:t>цифру «</w:t>
      </w:r>
      <w:r>
        <w:rPr>
          <w:sz w:val="28"/>
          <w:szCs w:val="28"/>
          <w:lang w:eastAsia="en-US"/>
        </w:rPr>
        <w:t>6344978,41</w:t>
      </w:r>
      <w:r>
        <w:rPr>
          <w:rFonts w:cs="Times New Roman CYR" w:ascii="Times New Roman CYR" w:hAnsi="Times New Roman CYR"/>
          <w:sz w:val="28"/>
          <w:szCs w:val="28"/>
        </w:rPr>
        <w:t>» заменить цифрой «6326978,41» .</w:t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риложение №2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5.12.2015 года № 56 «Перечень главных администраторов доходов бюдж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6 год» изложить в новой редак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Приложение №3 </w:t>
      </w:r>
      <w:r>
        <w:rPr>
          <w:rFonts w:cs="Times New Roman" w:ascii="Times New Roman" w:hAnsi="Times New Roman"/>
          <w:bCs/>
          <w:sz w:val="28"/>
          <w:szCs w:val="28"/>
        </w:rPr>
        <w:t>утвержден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15.12.2015 года № 56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на 2016 год » изложить в новой редакци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Приложение № 5 </w:t>
      </w:r>
      <w:r>
        <w:rPr>
          <w:bCs/>
          <w:sz w:val="28"/>
          <w:szCs w:val="28"/>
        </w:rPr>
        <w:t>утвержденно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ешением Совета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15.12.2015 года № 5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 Новского сельского поселения), группам видов  расходов, классификации расходов бюджета Новского сельского поселения  на 2016 год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9.Приложение № 6</w:t>
      </w:r>
      <w:r>
        <w:rPr>
          <w:sz w:val="28"/>
          <w:szCs w:val="28"/>
        </w:rPr>
        <w:t xml:space="preserve"> к решению Совета Новского сельского поселения от 15.12.2015 года № 56 «В</w:t>
      </w:r>
      <w:r>
        <w:rPr>
          <w:bCs/>
          <w:sz w:val="28"/>
          <w:szCs w:val="28"/>
        </w:rPr>
        <w:t xml:space="preserve">едомственная структура расходов  бюджета  </w:t>
      </w:r>
      <w:r>
        <w:rPr>
          <w:sz w:val="28"/>
          <w:szCs w:val="28"/>
        </w:rPr>
        <w:t>Новского</w:t>
      </w:r>
      <w:r>
        <w:rPr>
          <w:bCs/>
          <w:sz w:val="28"/>
          <w:szCs w:val="28"/>
        </w:rPr>
        <w:t xml:space="preserve"> сельского поселения на 2016 год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«</w:t>
      </w:r>
      <w:r>
        <w:rPr>
          <w:color w:val="000000"/>
          <w:sz w:val="28"/>
          <w:szCs w:val="28"/>
        </w:rPr>
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2400104 409001020 100» цифру «1435640,00» заменить на цифру «1604142,00»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 «</w:t>
      </w:r>
      <w:r>
        <w:rPr>
          <w:color w:val="000000"/>
          <w:sz w:val="28"/>
          <w:szCs w:val="28"/>
        </w:rPr>
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240 0104 4090010200 200» с цифрой «440700,00» исключить</w:t>
      </w:r>
      <w:r>
        <w:rPr>
          <w:rFonts w:cs="Times New Roman CYR" w:ascii="Times New Roman CYR" w:hAnsi="Times New Roman CYR"/>
          <w:sz w:val="28"/>
          <w:szCs w:val="28"/>
        </w:rPr>
        <w:t xml:space="preserve"> 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 Обеспечение функций органов местного самоуправления в рамках непрограммных направлений деятельности (Иные межбюджетные ассигнования 240 0104 40 9 00 10200 800» с цифрой «3500,00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иных непрограммных направлений деятельности (Закупка товаров, работ и услуг для государственных (муниципальных нужд) 240 0105 4290051200 200» заменить на строку «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240 0105 4290051200 200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сти строку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</w:r>
      <w:r>
        <w:rPr>
          <w:sz w:val="28"/>
          <w:szCs w:val="28"/>
        </w:rPr>
        <w:t xml:space="preserve"> (Закупка товаров, работ и услуг для государственных (муниципальных) нужд)240 0113 4090010800 200» с цифрой «156100,00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</w:t>
      </w:r>
      <w:r>
        <w:rPr>
          <w:szCs w:val="28"/>
        </w:rPr>
        <w:t xml:space="preserve">)  </w:t>
      </w:r>
      <w:r>
        <w:rPr>
          <w:sz w:val="28"/>
          <w:szCs w:val="28"/>
        </w:rPr>
        <w:t>с цифрой «45000,00» заменить цифрой «88174,13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Капитальный ремонт государственного жилищного фонда субъектов РФ и муниципального жилищного фонд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240 0501 114030280000 200» заменить на строку «Ремонт и содержание муниципального жилищного фонда Новского сельского поселения (Закупка товаров, работ и услуг для обеспечения государственных (муниципальных) нужд)» 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 строке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чие мероприятия по благоустройству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240 0503 11 4  10 37000  200» </w:t>
      </w:r>
      <w:r>
        <w:rPr>
          <w:rFonts w:cs="Times New Roman CYR" w:ascii="Times New Roman CYR" w:hAnsi="Times New Roman CYR"/>
          <w:sz w:val="28"/>
          <w:szCs w:val="28"/>
        </w:rPr>
        <w:t xml:space="preserve"> цифру «</w:t>
      </w:r>
      <w:r>
        <w:rPr>
          <w:sz w:val="28"/>
          <w:szCs w:val="28"/>
        </w:rPr>
        <w:t>359001,49</w:t>
      </w:r>
      <w:r>
        <w:rPr>
          <w:rFonts w:cs="Times New Roman CYR" w:ascii="Times New Roman CYR" w:hAnsi="Times New Roman CYR"/>
          <w:sz w:val="28"/>
          <w:szCs w:val="28"/>
        </w:rPr>
        <w:t xml:space="preserve">» заменить цифрой «510579,26»;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нести 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Другие вопросы в области жилищно-коммунального хозяйства</w:t>
      </w:r>
      <w:r>
        <w:rPr>
          <w:color w:val="000000"/>
          <w:sz w:val="28"/>
          <w:szCs w:val="28"/>
        </w:rPr>
        <w:t xml:space="preserve"> в рамках   подпрограммы «</w:t>
      </w:r>
      <w:r>
        <w:rPr>
          <w:sz w:val="28"/>
          <w:szCs w:val="28"/>
        </w:rPr>
        <w:t>Комплексное благоустройство территории Новского сельского поселения на 2015-2017 го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муниципальной программы «Социально-экономическое развитие Новского сельского поселения Приволжского муниципального района»</w:t>
      </w:r>
      <w:r>
        <w:rPr>
          <w:color w:val="000000"/>
          <w:sz w:val="28"/>
          <w:szCs w:val="28"/>
        </w:rPr>
        <w:t xml:space="preserve"> (Закупка товаров, работ и услуг для государственных (муниципальных) нужд)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240 0505 11 4 11 38000 200» с цифрой «70000,00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Внести 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bCs/>
          <w:iCs/>
          <w:sz w:val="28"/>
          <w:szCs w:val="28"/>
        </w:rPr>
        <w:t>Расходы на разработку схем теплоснабжения</w:t>
      </w:r>
      <w:r>
        <w:rPr>
          <w:sz w:val="28"/>
          <w:szCs w:val="28"/>
        </w:rPr>
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»</w:t>
      </w:r>
      <w:r>
        <w:rPr>
          <w:rFonts w:cs="Times New Roman CYR" w:ascii="Times New Roman CYR" w:hAnsi="Times New Roman CYR"/>
          <w:sz w:val="28"/>
          <w:szCs w:val="28"/>
        </w:rPr>
        <w:t>240 0505 11 4 11 38000 200» с цифрой «70000,00»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240 0801 115013800 800» цифру «10000,00» заменить цифрой «13500,00»;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В строке «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240 0801 1150138000 200» цифру «426157,00» заменить цифрой «700657,00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троку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Софинансирование расходов на поэтапное доведение средней заработной платы работникам культуры в 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color w:val="000000"/>
          <w:sz w:val="28"/>
          <w:szCs w:val="28"/>
        </w:rPr>
        <w:t xml:space="preserve">240 0801 11 5 01 41000 100» заменить на </w:t>
      </w:r>
      <w:r>
        <w:rPr>
          <w:b/>
          <w:color w:val="000000"/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»</w:t>
      </w:r>
      <w:r>
        <w:rPr>
          <w:color w:val="000000"/>
          <w:sz w:val="28"/>
          <w:szCs w:val="28"/>
        </w:rPr>
        <w:t xml:space="preserve"> 240 0801 11 5 01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40 100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Итого» цифру «6344978,41» заменить цифрой «6768132,31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опубликования и размещения на официальном сайте администрации Н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ского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</w:t>
      </w:r>
      <w:r>
        <w:rPr>
          <w:b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                                   И.Л.Бугла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02.02.2016 года № 1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Доходы  бюджета  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кодам классификации доходов бюджетов на 2016 год .</w:t>
      </w:r>
    </w:p>
    <w:p>
      <w:pPr>
        <w:pStyle w:val="Normal"/>
        <w:widowControl w:val="false"/>
        <w:autoSpaceDE w:val="false"/>
        <w:ind w:left="10206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129" w:type="dxa"/>
        <w:jc w:val="left"/>
        <w:tblInd w:w="-7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4742"/>
        <w:gridCol w:w="1881"/>
      </w:tblGrid>
      <w:tr>
        <w:trPr>
          <w:trHeight w:val="276" w:hRule="atLeast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д классификации доходов бюджетов Российской Федерации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85" w:hRule="atLeast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рублей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1169381,41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И НА ПРИБЫЛЬ, ДО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0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23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47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182 1 01 0201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Cs w:val="28"/>
                <w:lang w:eastAsia="en-US"/>
              </w:rPr>
              <w:t>234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lang w:eastAsia="en-US"/>
              </w:rPr>
            </w:pPr>
            <w:r>
              <w:rPr>
                <w:bCs/>
                <w:spacing w:val="-20"/>
                <w:lang w:eastAsia="en-US"/>
              </w:rPr>
              <w:t>000 1 0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41381,4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lang w:eastAsia="en-US"/>
              </w:rPr>
            </w:pPr>
            <w:r>
              <w:rPr>
                <w:spacing w:val="-20"/>
                <w:lang w:eastAsia="en-US"/>
              </w:rPr>
              <w:t>000 1 03 02230 01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3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5648,4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pacing w:val="-20"/>
                <w:lang w:eastAsia="en-US"/>
              </w:rPr>
              <w:t>0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szCs w:val="28"/>
                <w:lang w:eastAsia="en-US"/>
              </w:rPr>
              <w:t>100 1 03  0224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01,1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00  1 03  0225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6937,01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  1 03  0226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pacing w:val="-20"/>
                <w:lang w:eastAsia="en-US"/>
              </w:rPr>
              <w:t>100 1 03  02260  01  0000 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32505,13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5  00000  00  0000 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СОВОКУПНЫЙ ДО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000 105 03010  01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  105  03010   01 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20"/>
                <w:szCs w:val="28"/>
                <w:lang w:eastAsia="en-US"/>
              </w:rPr>
            </w:pPr>
            <w:r>
              <w:rPr>
                <w:bCs/>
                <w:spacing w:val="-20"/>
                <w:szCs w:val="28"/>
                <w:lang w:eastAsia="en-US"/>
              </w:rPr>
              <w:t>000 1 06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ЛОГИ НА ИМУЩ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 106 01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01030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spacing w:val="-20"/>
                <w:szCs w:val="28"/>
                <w:lang w:eastAsia="en-US"/>
              </w:rPr>
              <w:t>182 106  01030  10  0000 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35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 06 06000 0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емельный нало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50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1 06 06043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7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00 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pacing w:val="-2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2 106  06033  10 0000 1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2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1 11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1 0503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szCs w:val="28"/>
                <w:lang w:eastAsia="en-US"/>
              </w:rPr>
              <w:t>106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1 09045 10 0000 12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0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113 01995 10 0000 13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0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57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0000 00 0000 0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755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1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2 02 01001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029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2999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40 2 02 02999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897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12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301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301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00 202 03007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 202 03007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4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ные межбюджетные трансфер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04025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2 02 04025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000 2 19 00000 0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зврат остатков субсидий, субвенций и иных межбюджетных трансфертов, имеющих целевое назначение, прошлых -ле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00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40 2 19 05000 10 0000 1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8000,00</w:t>
            </w:r>
          </w:p>
        </w:tc>
      </w:tr>
      <w:tr>
        <w:trPr>
          <w:trHeight w:val="358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се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326978,4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812"/>
      </w:tblGrid>
      <w:tr>
        <w:trPr>
          <w:trHeight w:val="3285" w:hRule="atLeast"/>
        </w:trPr>
        <w:tc>
          <w:tcPr>
            <w:tcW w:w="9371" w:type="dxa"/>
            <w:gridSpan w:val="2"/>
            <w:tcBorders/>
            <w:shd w:fill="FFFFFF" w:val="clear"/>
          </w:tcPr>
          <w:p>
            <w:pPr>
              <w:pStyle w:val="Normal"/>
              <w:ind w:firstLine="5152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к  решению Совета Н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О внесении изменений в решение №56 от 15.12.2016 гол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О бюджете Новского сельского поселения на 2016 год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т 02.02.2016 года № 1 </w:t>
            </w:r>
          </w:p>
          <w:p>
            <w:pPr>
              <w:pStyle w:val="Normal"/>
              <w:ind w:firstLine="5152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главных администраторов (администраторов)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ов бюджета Новского сельского поселения на 2016 год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 доходов бюджетов РФ, код главного администратора (администратора) доходов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лавного администрат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администратора) доходов бюджета, кода доходов  бюджета</w:t>
            </w:r>
          </w:p>
        </w:tc>
      </w:tr>
      <w:tr>
        <w:trPr>
          <w:trHeight w:val="51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Администрация Новского сельского поселения 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 111 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 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24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607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1 11 0904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4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1 14 02053 10 0000 4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08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113 01995 10 0000 1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1001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2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 202 03007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9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40 2 02 0402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682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08 05000 10 0000 18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8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18 0501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51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 2 19 05000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4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02.02.2016 года № 1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Новского сельского  поселения на 2016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8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2130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16 год</w:t>
            </w:r>
          </w:p>
        </w:tc>
      </w:tr>
      <w:tr>
        <w:trPr>
          <w:trHeight w:val="11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-всего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9000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441153,9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000010500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6978,4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0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8132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5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6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6978,4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5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26978,4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00000006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8132,31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0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8132,3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0010502011000006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68132,31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8505" w:leader="none"/>
        </w:tabs>
        <w:ind w:right="-1" w:hanging="0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к  решению Совета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02.02.2016 года № 1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1730"/>
        <w:gridCol w:w="1275"/>
        <w:gridCol w:w="1985"/>
      </w:tblGrid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целевой стать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вида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09" w:hanging="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Муниципальная программа "Социально-экономическое развитие Новского сельского поселения Приволжского муниципального района 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1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235972,3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Повышение эффективности местного самоуправления в Новском сельском поселении 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Финансовое обеспечение передачи отдельных полномочий  Приволжскому муниципальному району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 »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1 01 01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Финансирование непредвиденных расходов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" муниципальной программы 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Управление   муниципальным имуществом и земельными ресурсами Нов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2 0 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 Содержание муниципального имуществ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2 01 2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Пожарная безопасность и защита населения и территории населенных пунктов Новского сельского поселения от чрезвычайных ситуаций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3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Мероприятия по пожарной безопасности и защите населения на территории Новского сельского  по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«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Комплексное благоустройство территории Новского сельского поселения 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4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77134,8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функционирования автомобильных дорог общего пользова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5017,28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381,41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35,87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Капитальный ремонт жилищного фонд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муниципального жилищного фонда Новского сельского поселения поль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     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Основное мероприятие "Обеспечение возмещения не дополученных доходов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уличного освещ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3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я сбора и вывоза бытовых отходов и мусор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3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зеленение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3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Содержание мест захорон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36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Прочие мероприятия по благоустройству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579,2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3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579,26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сновное мероприятие «Другие вопросы в области жилищно-коммунального хозяйства»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 4 1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Развитие культуры  и библиотечного обслуживания в Новском сельском поселении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 5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524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беспечение деятельности (оказание услуг) муниципальных учреждений культуры, связанных с организацией досуга для на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454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  "Обеспечение деятельности (оказание услуг) муниципальных учреждений культуры связанных с библиотечным обслуживанием населения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7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«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(Закупка товаров, работ и услуг для государственных (муниципальных) нужд)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03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iCs/>
                <w:szCs w:val="28"/>
              </w:rPr>
              <w:t>Основное мероприятие</w:t>
            </w:r>
            <w:r>
              <w:rPr>
                <w:bCs/>
                <w:szCs w:val="28"/>
              </w:rPr>
              <w:t xml:space="preserve"> </w:t>
            </w:r>
            <w:r>
              <w:rPr>
                <w:iCs/>
                <w:szCs w:val="28"/>
              </w:rPr>
              <w:t>"Проведение мероприятий в области культуры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униципальная программа "Развитие субъектов малого и среднего предпринимательства в Новском сельском поселении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программа "Организационная, консультационная и информационная поддержка субъектов малого и среднего предпринимательств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 1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ое мероприятие "Организационная поддержка субъектов малого и среднего предпринимательства"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Непрограммные направления деятельности  органов местного самоуправления Нов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40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253216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47096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органов местного самоуправления  в рамках непрограммных направлений деятельности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4142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 00 10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0 9 00 10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61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1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 (Закупка товаров, работ и услуг для государственных (муниципальных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Реализация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2 0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непрограммные мероприятия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ТОГО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68132,3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6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color w:val="000000"/>
          <w:szCs w:val="28"/>
        </w:rPr>
        <w:t xml:space="preserve">к  решению Совета 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внесении изменений в решение №56 от 15.12.2016 гол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т 02.02.2016 года № 1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едомственная структура расходов бюджета Новского сельского поселения на 2016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3"/>
        <w:gridCol w:w="1842"/>
        <w:gridCol w:w="993"/>
        <w:gridCol w:w="1701"/>
      </w:tblGrid>
      <w:tr>
        <w:trPr>
          <w:trHeight w:val="8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.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Администрация Новского сельского поселения  Приволж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) в рамках непрограммных направлений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 618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еспечение функций  органов  местного самоуправления  в рамках непрограммных направлений деятель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 00 10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4142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ежбюджетные трансферты на выполнение переданных полномочий финансовому управлению администрации Приволжского муниципального района в рамках подпрограммы </w:t>
            </w:r>
            <w:r>
              <w:rPr>
                <w:szCs w:val="28"/>
              </w:rPr>
              <w:t xml:space="preserve">«Повышение эффективности местного самоуправления в Новском сельском поселении»  муниципальной программы «Социально-экономическое развитие Новского сельского поселения Приволжского муниципального района» </w:t>
            </w:r>
            <w:r>
              <w:rPr>
                <w:color w:val="000000"/>
                <w:szCs w:val="28"/>
              </w:rPr>
              <w:t>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1 01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595,5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Новского сельского поселения  в рамках подпрограммы  "Повышение эффективности местного самоуправления в Новском сельском поселении " муниципальной программы  "Социально-экономическое развитие Новского сельского поселения Приволжского муниципального района"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1 02 019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 9 00 51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имущества, находящегося в казне Новского сельского  поселения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2 01 19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кадастровых работ по межеванию, формированию земельных участков в рамках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зависимой оценки размера арендной платы, рыночной стоимости муниципального имущества, а также земельных участков, находящихся в государственной собственности до разграничения в рамках  подпрограммы "Управление муниципальным имуществом и земельными ресурсами Новского сельского поселения" 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объектов муниципальной собственности в рамках  подпрограммы "Управление муниципальным имуществом и земельными ресурсам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2 01 2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на территории Новского сельского поселения в рамках празднования Всероссийского дня предпринимательства в рамках подпрограммы "Организационная, консультационная и информационная поддержка субъектов малого и среднего предпринимательства" муниципальной программы "Развитие субъектов малого и среднего предпринимательства в Новском сельском поселении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4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убликация нормативных правовых актов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годовых членских взносов в Союз малых городов России и в Совет муниципальных образований в рамках непрограммных направлений деятельности  органов местного самоуправления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служивание сайта муниципального образования в рамках непрограммных направлений деятельности  органов местного самоуправления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сходы на мероприятия по информационному обеспечению органов местного самоуправления Новского сельского поселения в рамках непрограммных направлений деятельности</w:t>
            </w:r>
            <w:r>
              <w:rPr>
                <w:szCs w:val="28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9 00 10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1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в рамках иных непрограммных направлений деятельности. (Закупка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 9 00 51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6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жарная безопасность и защита населения на территории Новского сельского поселения в рамках подпрограммы " Пожарная безопасность и защита населения и территории населенных пунктов Новского сельского поселения от чрезвычайных ситуаций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3 01 2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им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 381,41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тнее содержание автомобильных дорог общего пользования местного значе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1 26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74,13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монт и содержание муниципального жилищного фонда Новского сельского посел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</w:t>
            </w:r>
            <w:r>
              <w:rPr/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лата взносов на капитальный ремонт за муниципальный жилищный фонд (в фонд регионального оператора)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3 29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4 30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авка электрической энергии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е обслуживание электрических линий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6 3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квидация несанкционированных свалок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7 3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озеленения территорий общего пользования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8 3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держание территории общего пользования сельского кладбищ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09 36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в области благоустройства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5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 10 37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579,26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Расходы на разработку схем теплоснабжения</w:t>
            </w:r>
            <w:r>
              <w:rPr>
                <w:szCs w:val="28"/>
              </w:rPr>
              <w:t xml:space="preserve"> в рамках подпрограммы "Комплексное благоустройство территории Новского сельского поселения" муниципальной программы "Социально-экономическое развитие Новского сельского поселения Приволжского муниципального района".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5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 4 1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73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65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организацией досуга для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38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5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этапное доведение средней заработной платы  работников культуры муниципальных учреждений культуры Ивановской области  до средней заработной платы в Ивановской области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1 8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897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средней заработной платы работникам культуры муниципальных учреждений до средней заработной платы в Ивановской области за счет средств бюджета поселения </w:t>
            </w:r>
            <w:r>
              <w:rPr>
                <w:szCs w:val="28"/>
              </w:rPr>
              <w:t xml:space="preserve">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1 5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3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754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учреждений культуры, связанных с библиотечным обслуживанием населения в рамках подпрограммы "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4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библиотек муниципальных образований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2 514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подпрограммы " Развитие культуры и библиотечного обслуживания в Новском сельском поселении" муниципальной программы "Социально-экономическое развитие Новского сельского поселения Приволжского муниципального района.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5 03 4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плата к пенсиям муниципальным служащим в рамках непрограммных направлений деятельности органов местного самоуправления.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0 9 00 103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0</w:t>
            </w:r>
          </w:p>
        </w:tc>
      </w:tr>
      <w:tr>
        <w:trPr>
          <w:trHeight w:val="8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768132,3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ind w:left="637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 9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 решению Совет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сении изменений в решение № 56 от 15.12.2015 года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бюджете Новского сельского поселения на 2016 год»</w:t>
      </w:r>
    </w:p>
    <w:p>
      <w:pPr>
        <w:pStyle w:val="Normal"/>
        <w:widowControl w:val="false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2.02.2016 года №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из</w:t>
      </w:r>
    </w:p>
    <w:p>
      <w:pPr>
        <w:pStyle w:val="Normal"/>
        <w:tabs>
          <w:tab w:val="clear" w:pos="708"/>
          <w:tab w:val="left" w:pos="329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 Нов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6 год.</w:t>
      </w:r>
    </w:p>
    <w:p>
      <w:pPr>
        <w:pStyle w:val="Normal"/>
        <w:tabs>
          <w:tab w:val="clear" w:pos="708"/>
          <w:tab w:val="left" w:pos="8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47"/>
        <w:gridCol w:w="23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а организацию полномоч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both"/>
              <w:rPr/>
            </w:pPr>
            <w:r>
              <w:rPr/>
              <w:t>Формирование и исполнение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45746,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Контроль за исполнением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804,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/>
            </w:pPr>
            <w:r>
              <w:rPr/>
              <w:t>Контроль в сфере закупок товаров, работ,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/>
            </w:pPr>
            <w:r>
              <w:rPr/>
              <w:t>2044,9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595,5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8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ekretAdm</dc:creator>
  <dc:description/>
  <cp:keywords/>
  <dc:language>en-US</dc:language>
  <cp:lastModifiedBy>unit1</cp:lastModifiedBy>
  <cp:lastPrinted>2015-02-02T14:46:00Z</cp:lastPrinted>
  <dcterms:modified xsi:type="dcterms:W3CDTF">2016-02-08T06:00:00Z</dcterms:modified>
  <cp:revision>136</cp:revision>
  <dc:subject/>
  <dc:title>проект</dc:title>
</cp:coreProperties>
</file>