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26.12. 2016 года                                   № 32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15.12.2015 года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15.12.2015  № 56 «О бюджете Новского сельского поселения на 2016 год 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ести изменения в статью 1 :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доходов бюджета»  цифру «</w:t>
      </w:r>
      <w:r>
        <w:rPr>
          <w:sz w:val="28"/>
          <w:szCs w:val="28"/>
          <w:lang w:eastAsia="en-US"/>
        </w:rPr>
        <w:t>7160616,31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7566697,47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расходов бюджета» цифру «7601770,21» заменить цифрой «7545205,7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 «Дефицит бюджета в сумме 0,00 руб</w:t>
      </w:r>
      <w:r>
        <w:rPr/>
        <w:t xml:space="preserve">» </w:t>
      </w:r>
      <w:r>
        <w:rPr>
          <w:sz w:val="28"/>
          <w:szCs w:val="28"/>
        </w:rPr>
        <w:t>заменить строкой « Профицит бюджета в сумме 21491,77».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иложение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5.12.2015 года №56 «Доходы бюджета Новского сельского поселения по кодам классификации доходов бюджета на 2016  » внести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bCs/>
          <w:sz w:val="28"/>
          <w:szCs w:val="28"/>
          <w:lang w:eastAsia="en-US"/>
        </w:rPr>
        <w:t>НАЛОГОВЫЕ И НЕНАЛОГОВЫЕ ДОХОДЫ</w:t>
      </w:r>
      <w:r>
        <w:rPr>
          <w:bCs/>
          <w:lang w:eastAsia="en-US"/>
        </w:rPr>
        <w:t xml:space="preserve"> </w:t>
      </w:r>
      <w:r>
        <w:rPr>
          <w:bCs/>
          <w:spacing w:val="-20"/>
          <w:sz w:val="28"/>
          <w:szCs w:val="28"/>
          <w:lang w:eastAsia="en-US"/>
        </w:rPr>
        <w:t>000 1 00 00000 00 0000 000</w:t>
      </w:r>
      <w:r>
        <w:rPr>
          <w:bCs/>
          <w:spacing w:val="-20"/>
          <w:lang w:eastAsia="en-US"/>
        </w:rPr>
        <w:t xml:space="preserve">» </w:t>
      </w:r>
      <w:r>
        <w:rPr>
          <w:rFonts w:eastAsia="Calibri"/>
          <w:sz w:val="28"/>
          <w:szCs w:val="28"/>
          <w:lang w:eastAsia="en-US"/>
        </w:rPr>
        <w:t>цифру «</w:t>
      </w:r>
      <w:r>
        <w:rPr>
          <w:bCs/>
          <w:sz w:val="28"/>
          <w:szCs w:val="28"/>
          <w:lang w:eastAsia="en-US"/>
        </w:rPr>
        <w:t>1459352,41</w:t>
      </w:r>
      <w:r>
        <w:rPr>
          <w:sz w:val="28"/>
          <w:szCs w:val="28"/>
          <w:lang w:eastAsia="en-US"/>
        </w:rPr>
        <w:t>» заменить цифрой «1805702,36»;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троке «Налоги на прибыль , доходы 00010100000 00 0000 000» цифру «234188,00» заменить цифрой «339188,00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sz w:val="28"/>
          <w:szCs w:val="28"/>
          <w:lang w:eastAsia="en-US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000 101 02 0100  000 110» цифру  «234000,00» заменить цифрой «339000,00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sz w:val="28"/>
          <w:szCs w:val="28"/>
          <w:lang w:eastAsia="en-US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240 101 02 0100  000 110» цифру  «234000,00» заменить цифрой «339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>000 1 03 00000 00 0000 000</w:t>
      </w:r>
      <w:r>
        <w:rPr>
          <w:sz w:val="28"/>
          <w:szCs w:val="28"/>
          <w:lang w:eastAsia="en-US"/>
        </w:rPr>
        <w:t xml:space="preserve"> НАЛОГИ НА ТОВАРЫ (РАБОТЫ, УСЛУГИ), РЕАЛИЗУЕМЫЕ НА ТЕРРИТОРИИ РОССИЙСКОЙ ФЕДЕРАЦИИ» цифру «241381,41» заменить цифрой «302984,01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>000 1 03 02230 01 0000 110</w:t>
      </w:r>
      <w:r>
        <w:rPr>
          <w:sz w:val="28"/>
          <w:szCs w:val="28"/>
          <w:lang w:eastAsia="en-US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85648,43» заменить цифрой «95521,97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100 1 03 02230 01 0000 110 </w:t>
      </w:r>
      <w:r>
        <w:rPr>
          <w:sz w:val="28"/>
          <w:szCs w:val="28"/>
          <w:lang w:eastAsia="en-US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85648,43» заменить цифрой «95521,97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000 1 03 02240 01 0000 110 </w:t>
      </w:r>
      <w:r>
        <w:rPr>
          <w:sz w:val="28"/>
          <w:szCs w:val="28"/>
          <w:lang w:eastAsia="en-US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1301,10» заменить цифрой «1543,09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100 1 03 02240 01 0000 110 </w:t>
      </w:r>
      <w:r>
        <w:rPr>
          <w:sz w:val="28"/>
          <w:szCs w:val="28"/>
          <w:lang w:eastAsia="en-US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цифру «1301,10» заменить цифрой «1543,09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>000 1 03 02250 01 0000 110 «</w:t>
      </w:r>
      <w:r>
        <w:rPr>
          <w:sz w:val="28"/>
          <w:szCs w:val="28"/>
          <w:lang w:eastAsia="en-US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186937,01» заменить цифрой «219216,97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>100 1 03 02250 01 0000 110 «</w:t>
      </w:r>
      <w:r>
        <w:rPr>
          <w:sz w:val="28"/>
          <w:szCs w:val="28"/>
          <w:lang w:eastAsia="en-US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186937,01» заменить цифрой «219216,97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000 1 03 02260 01 0000 110 </w:t>
      </w:r>
      <w:r>
        <w:rPr>
          <w:sz w:val="28"/>
          <w:szCs w:val="28"/>
          <w:lang w:eastAsia="en-US"/>
        </w:rPr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-32505,13» заменить цифрой «-13298,02»;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100 1 03 02260 01 0000 110 </w:t>
      </w:r>
      <w:r>
        <w:rPr>
          <w:sz w:val="28"/>
          <w:szCs w:val="28"/>
          <w:lang w:eastAsia="en-US"/>
        </w:rPr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цифру «-32505,13» заменить цифрой «-13298,02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spacing w:val="-20"/>
          <w:sz w:val="28"/>
          <w:szCs w:val="28"/>
          <w:lang w:eastAsia="en-US"/>
        </w:rPr>
        <w:t xml:space="preserve">000 1 06 00000 00 0000 000 </w:t>
      </w:r>
      <w:r>
        <w:rPr>
          <w:sz w:val="28"/>
          <w:szCs w:val="28"/>
          <w:lang w:eastAsia="en-US"/>
        </w:rPr>
        <w:t>НАЛОГИ НА ИМУЩЕСТВО» цифру «535000,00» заменить цифрой «654795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>0001 06 01000 00 0000 110 Налог на имущество физических лиц» цифру «35000,00» заменить цифрой «25000,00»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 строке</w:t>
      </w:r>
      <w:r>
        <w:rPr>
          <w:rFonts w:eastAsia="Calibri"/>
          <w:sz w:val="28"/>
          <w:szCs w:val="28"/>
          <w:lang w:eastAsia="en-US"/>
        </w:rPr>
        <w:t xml:space="preserve"> «000 106 01030 10 0000110 Налог на имущество физических лиц, взимаемый по ставкам, применяемым к объектам налогообложения, расположенным в границах сельских поселений» цифру «35000,00» заменить цифрой «25000,00»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 строке</w:t>
      </w:r>
      <w:r>
        <w:rPr>
          <w:rFonts w:eastAsia="Calibri"/>
          <w:sz w:val="28"/>
          <w:szCs w:val="28"/>
          <w:lang w:eastAsia="en-US"/>
        </w:rPr>
        <w:t xml:space="preserve"> «182 106 01030 10 0000110 Налог на имущество физических лиц, взимаемый по ставкам, применяемым к объектам налогообложения, расположенным в границах сельских поселений» цифру «35000,00» заменить цифрой «25000,00»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о строке</w:t>
      </w:r>
      <w:r>
        <w:rPr>
          <w:rFonts w:eastAsia="Calibri"/>
          <w:sz w:val="28"/>
          <w:szCs w:val="28"/>
          <w:lang w:eastAsia="en-US"/>
        </w:rPr>
        <w:t xml:space="preserve"> «000 1 06 06000 00 0000 110 Земельный налог» цифру «</w:t>
      </w:r>
      <w:r>
        <w:rPr>
          <w:sz w:val="28"/>
          <w:szCs w:val="28"/>
          <w:lang w:eastAsia="en-US"/>
        </w:rPr>
        <w:t>500000,00» заменить цифрой «629795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000 1 06 06043 10 0000 110</w:t>
      </w:r>
      <w:r>
        <w:rPr>
          <w:sz w:val="28"/>
          <w:szCs w:val="28"/>
        </w:rPr>
        <w:t xml:space="preserve"> Земельный налог с физических лиц, обладающих земельным участком, расположенным в границах  сельских  поселений» цифру «270000,00» заменить цифрой «180000,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По строке</w:t>
      </w:r>
      <w:r>
        <w:rPr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182 1 06 06043 10 0000 110</w:t>
      </w:r>
      <w:r>
        <w:rPr>
          <w:sz w:val="28"/>
          <w:szCs w:val="28"/>
        </w:rPr>
        <w:t xml:space="preserve"> Земельный налог с физических лиц, обладающих земельным участком, расположенным в границах  сельских  поселений» цифру «270000,00» заменить цифрой «180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000 1 06 06033 10 0000 110 </w:t>
      </w:r>
      <w:r>
        <w:rPr>
          <w:sz w:val="28"/>
          <w:szCs w:val="28"/>
        </w:rPr>
        <w:t>Земельный налог с организаций, обладающих земельным участком, расположенным в границах сельских  поселений» цифру «</w:t>
      </w:r>
      <w:r>
        <w:rPr>
          <w:sz w:val="28"/>
          <w:szCs w:val="28"/>
          <w:lang w:eastAsia="en-US"/>
        </w:rPr>
        <w:t>230000,00» заменить цифрой «449795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По строке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 xml:space="preserve">182 1 06 06033 10 0000 110 </w:t>
      </w:r>
      <w:r>
        <w:rPr>
          <w:sz w:val="28"/>
          <w:szCs w:val="28"/>
        </w:rPr>
        <w:t>Земельный налог с организаций, обладающих земельным участком, расположенным в границах сельских  поселений»  цифру«</w:t>
      </w:r>
      <w:r>
        <w:rPr>
          <w:sz w:val="28"/>
          <w:szCs w:val="28"/>
          <w:lang w:eastAsia="en-US"/>
        </w:rPr>
        <w:t>230000,00» заменить цифрой «449795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 xml:space="preserve">0001 11 00000 00 0000 000ДОХОДЫ ОТ ИСПОЛЬЗОВАНИЯ ИМУЩЕСТВА, НАХОДЯЩЕГОСЯ В ГОСУДАРСТВЕННОЙ И МУНИЦИПАЛЬНОЙ СОБСТВЕННОСТИ» </w:t>
      </w:r>
      <w:r>
        <w:rPr>
          <w:sz w:val="28"/>
          <w:szCs w:val="28"/>
        </w:rPr>
        <w:t>цифру «</w:t>
      </w:r>
      <w:r>
        <w:rPr>
          <w:sz w:val="28"/>
          <w:szCs w:val="28"/>
          <w:lang w:eastAsia="en-US"/>
        </w:rPr>
        <w:t>136000,00» заменить цифрой «119174,05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>000 111 05035 10 0000 120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»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eastAsia="en-US"/>
        </w:rPr>
        <w:t>106000,00» заменить цифрой «73874,05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>240 111 05035 10 0000 120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»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eastAsia="en-US"/>
        </w:rPr>
        <w:t>106000,00» заменить цифрой «73874,05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>000  111 09045 10 0000 120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eastAsia="en-US"/>
        </w:rPr>
        <w:t>30000,00» заменить цифрой «45300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>240  111 09045 10 0000 120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eastAsia="en-US"/>
        </w:rPr>
        <w:t>30000,00» заменить цифрой «45300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>000 113 00000 00 0000 000ДОХОДЫ ОТ ОКАЗАНИЯ ПЛАТНЫХ УСЛУГ (РАБОТ) И КОМПЕНСАЦИИ ЗАТРАТ ГОСУДАРСТВА»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eastAsia="en-US"/>
        </w:rPr>
        <w:t>22000,00» заменить цифрой «24700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>000 113 01995 10 0000 130 Прочие доходы от оказания платных услуг (работ) получателями средств бюджетов поселений»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eastAsia="en-US"/>
        </w:rPr>
        <w:t>22000,00» заменить цифрой «24700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>240 113 01995 10 0000 130 Прочие доходы от оказания платных услуг (работ) получателями средств бюджетов поселений»</w:t>
      </w:r>
      <w:r>
        <w:rPr>
          <w:sz w:val="28"/>
          <w:szCs w:val="28"/>
        </w:rPr>
        <w:t xml:space="preserve"> цифру «</w:t>
      </w:r>
      <w:r>
        <w:rPr>
          <w:sz w:val="28"/>
          <w:szCs w:val="28"/>
          <w:lang w:eastAsia="en-US"/>
        </w:rPr>
        <w:t>22000,00» заменить цифрой «24700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 xml:space="preserve">000 114 00000 00 0000 000 </w:t>
      </w:r>
      <w:r>
        <w:rPr>
          <w:sz w:val="28"/>
          <w:szCs w:val="28"/>
        </w:rPr>
        <w:t>ДОХОДЫ ОТ ПРОДАЖИ МАТЕРИАЛЬНЫХ И НЕМАТЕРИАЛЬНЫХ АКТИВОВ» цифру «</w:t>
      </w:r>
      <w:r>
        <w:rPr>
          <w:sz w:val="28"/>
          <w:szCs w:val="28"/>
          <w:lang w:eastAsia="en-US"/>
        </w:rPr>
        <w:t>5280,00» заменить цифрой «29700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 xml:space="preserve">000 114 02053 10 0000 410 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цифру «</w:t>
      </w:r>
      <w:r>
        <w:rPr>
          <w:sz w:val="28"/>
          <w:szCs w:val="28"/>
          <w:lang w:eastAsia="en-US"/>
        </w:rPr>
        <w:t>5280,00» заменить цифрой «29700,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о строке «</w:t>
      </w:r>
      <w:r>
        <w:rPr>
          <w:rFonts w:eastAsia="Calibri"/>
          <w:sz w:val="28"/>
          <w:szCs w:val="28"/>
          <w:lang w:eastAsia="en-US"/>
        </w:rPr>
        <w:t xml:space="preserve">240 114 02053 10 0000 410 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цифру «</w:t>
      </w:r>
      <w:r>
        <w:rPr>
          <w:sz w:val="28"/>
          <w:szCs w:val="28"/>
          <w:lang w:eastAsia="en-US"/>
        </w:rPr>
        <w:t>5280,00» заменить цифрой «2970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000 117 05 000000000180 Прочие неналоговые доходы  бюджетов поселений» цифру «1000,00» заменить  цифрой «43156,53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000 117 05 05010 0000 180 Прочие неналоговые доходы  бюджетов поселений» цифру «1000,00» заменить  цифрой «43156,53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троке «</w:t>
      </w:r>
      <w:r>
        <w:rPr>
          <w:rFonts w:eastAsia="Calibri"/>
          <w:sz w:val="28"/>
          <w:szCs w:val="28"/>
          <w:lang w:eastAsia="en-US"/>
        </w:rPr>
        <w:t>240 117 05 05010 0000 180 Прочие неналоговые доходы  бюджетов поселений» цифру «1000,00» заменить  цифрой «43156,53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000 114 02 05310 0000 410»  цифру «5280,00» заменить цифрой « 29700,00»;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240 114 02 05310 0000 410»  цифру «5280,00» заменить цифрой « 29700,00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0 2 00 00000 00 0000 000»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5701263,90» заменить цифрой «5760995,11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других бюджетов бюджетной системы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0 2 00 00000 00 0000 000»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5719263,90» заменить цифрой «5778995,11»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>000 </w:t>
      </w:r>
      <w:r>
        <w:rPr>
          <w:color w:val="000000"/>
          <w:sz w:val="28"/>
          <w:szCs w:val="28"/>
        </w:rPr>
        <w:t xml:space="preserve">202 01003 10 0000 151 </w:t>
      </w:r>
      <w:r>
        <w:rPr>
          <w:bCs/>
          <w:color w:val="000000"/>
          <w:sz w:val="28"/>
          <w:szCs w:val="28"/>
        </w:rPr>
        <w:t>Дотации бюджетам поселений на поддержку мер по обеспечению сбалансированности бюджетов» с цифрой «</w:t>
      </w:r>
      <w:r>
        <w:rPr>
          <w:sz w:val="28"/>
          <w:szCs w:val="28"/>
          <w:lang w:eastAsia="en-US"/>
        </w:rPr>
        <w:t>36852,00»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Внести строку «</w:t>
      </w:r>
      <w:r>
        <w:rPr>
          <w:rFonts w:eastAsia="Calibri"/>
          <w:sz w:val="28"/>
          <w:szCs w:val="28"/>
          <w:lang w:eastAsia="en-US"/>
        </w:rPr>
        <w:t xml:space="preserve">240 </w:t>
      </w:r>
      <w:r>
        <w:rPr>
          <w:color w:val="000000"/>
          <w:sz w:val="28"/>
          <w:szCs w:val="28"/>
        </w:rPr>
        <w:t xml:space="preserve">202 01003 10 0000 151 </w:t>
      </w:r>
      <w:r>
        <w:rPr>
          <w:bCs/>
          <w:color w:val="000000"/>
          <w:sz w:val="28"/>
          <w:szCs w:val="28"/>
        </w:rPr>
        <w:t>Дотации бюджетам поселений на поддержку мер по обеспечению сбалансированности бюджетов» с цифрой «</w:t>
      </w:r>
      <w:r>
        <w:rPr>
          <w:sz w:val="28"/>
          <w:szCs w:val="28"/>
          <w:lang w:eastAsia="en-US"/>
        </w:rPr>
        <w:t>36852,00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троке «000 202 04999 00 0000 Прочие межбюджетные трансферты, передаваемые бюджетам</w:t>
      </w:r>
      <w:r>
        <w:rPr>
          <w:bCs/>
          <w:sz w:val="20"/>
          <w:szCs w:val="20"/>
        </w:rPr>
        <w:t xml:space="preserve">» </w:t>
      </w:r>
      <w:r>
        <w:rPr>
          <w:bCs/>
          <w:sz w:val="28"/>
          <w:szCs w:val="28"/>
        </w:rPr>
        <w:t xml:space="preserve">   цифру «533766,90» заменить цифрой «556646,11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троке «000 202 04999 00 0000 Прочие межбюджетные трансферты, передаваемые бюджетам сельских поселений</w:t>
      </w:r>
      <w:r>
        <w:rPr>
          <w:bCs/>
          <w:sz w:val="20"/>
          <w:szCs w:val="20"/>
        </w:rPr>
        <w:t xml:space="preserve">» </w:t>
      </w:r>
      <w:r>
        <w:rPr>
          <w:bCs/>
          <w:sz w:val="28"/>
          <w:szCs w:val="28"/>
        </w:rPr>
        <w:t xml:space="preserve">   цифру «533766,90» заменить цифрой «556646,11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троке «240 202 04999 00 0000 Прочие межбюджетные трансферты, передаваемые бюджетам сельских поселений</w:t>
      </w:r>
      <w:r>
        <w:rPr>
          <w:bCs/>
          <w:sz w:val="20"/>
          <w:szCs w:val="20"/>
        </w:rPr>
        <w:t xml:space="preserve">» </w:t>
      </w:r>
      <w:r>
        <w:rPr>
          <w:bCs/>
          <w:sz w:val="28"/>
          <w:szCs w:val="28"/>
        </w:rPr>
        <w:t xml:space="preserve">   цифру «533766,90» заменить цифрой «556646,11»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В строке «Всего»  </w:t>
      </w:r>
      <w:r>
        <w:rPr>
          <w:rFonts w:cs="Times New Roman CYR" w:ascii="Times New Roman CYR" w:hAnsi="Times New Roman CYR"/>
          <w:sz w:val="28"/>
          <w:szCs w:val="28"/>
        </w:rPr>
        <w:t>цифру «</w:t>
      </w:r>
      <w:r>
        <w:rPr>
          <w:sz w:val="28"/>
          <w:szCs w:val="28"/>
          <w:lang w:eastAsia="en-US"/>
        </w:rPr>
        <w:t>7160616,31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7566697,47</w:t>
      </w:r>
      <w:r>
        <w:rPr>
          <w:rFonts w:cs="Times New Roman CYR" w:ascii="Times New Roman CYR" w:hAnsi="Times New Roman CYR"/>
          <w:sz w:val="28"/>
          <w:szCs w:val="28"/>
        </w:rPr>
        <w:t>» 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5.12.2015 года № 56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6 год 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5.12.2015 года № 5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6 год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Новского сельского поселения от 15.12.2015 года № 56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6 год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sz w:val="28"/>
          <w:szCs w:val="28"/>
        </w:rPr>
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102 4090010100 100» цифру «597618,00» заменить цифрой «588061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sz w:val="28"/>
          <w:szCs w:val="28"/>
        </w:rPr>
        <w:t xml:space="preserve"> 240 0104 4090010200 100» цифру «1602038,00» заменить цифрой «1595636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троку «Расходы на проведение выборов депутатов Совета Новского сельского поселени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» заменить на строку «Расходы на проведение выборов депутатов Совета Новского сельского </w:t>
      </w:r>
      <w:r>
        <w:rPr>
          <w:bCs/>
          <w:color w:val="000000"/>
          <w:sz w:val="28"/>
          <w:szCs w:val="28"/>
        </w:rPr>
        <w:t>за счет средств межбюджетных трансфертов из бюджета Приволжского муниципального района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) нужд)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</w:t>
      </w:r>
      <w:r>
        <w:rPr>
          <w:bCs/>
          <w:color w:val="000000"/>
          <w:sz w:val="28"/>
          <w:szCs w:val="28"/>
        </w:rPr>
        <w:t>Содержание имущества, находящегося в казне Новского сельского поселения 240 0113 1120119000 800»</w:t>
      </w:r>
      <w:r>
        <w:rPr>
          <w:sz w:val="28"/>
          <w:szCs w:val="28"/>
        </w:rPr>
        <w:t xml:space="preserve"> цифру «1602038,00» заменить цифрой «1595636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240 0113 1120102000 200» цифру «40000,00» заменить цифрой «39000,00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троке «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240 0113 1120102100 200» цифру «61300,00» заменить цифрой «26500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240 0113 4090010400 200» цифру «38000,00» заменить цифрой «6527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240 0113 4090010600 200» цифру «12000,00» заменить цифрой «1300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) нужд) 240 0113 4090010800 200</w:t>
      </w:r>
      <w:r>
        <w:rPr>
          <w:szCs w:val="28"/>
        </w:rPr>
        <w:t xml:space="preserve">»  </w:t>
      </w:r>
      <w:r>
        <w:rPr>
          <w:sz w:val="28"/>
          <w:szCs w:val="28"/>
        </w:rPr>
        <w:t>с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цифрой </w:t>
      </w:r>
      <w:r>
        <w:rPr>
          <w:sz w:val="28"/>
          <w:szCs w:val="28"/>
          <w:lang w:eastAsia="en-US"/>
        </w:rPr>
        <w:t xml:space="preserve"> «406100,00» заменить на строку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сходы на мероприятия по информационному обеспечению органов местного самоуправления за счет средств межбюджетных трансфертов из бюджета Приволжского муниципального района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) нужд) 240 0113 4090010800 200</w:t>
      </w:r>
      <w:r>
        <w:rPr>
          <w:szCs w:val="28"/>
        </w:rPr>
        <w:t xml:space="preserve">»  </w:t>
      </w:r>
      <w:r>
        <w:rPr>
          <w:sz w:val="28"/>
          <w:szCs w:val="28"/>
        </w:rPr>
        <w:t>с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цифрой </w:t>
      </w:r>
      <w:r>
        <w:rPr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323103,00</w:t>
      </w:r>
      <w:r>
        <w:rPr>
          <w:sz w:val="28"/>
          <w:szCs w:val="28"/>
          <w:lang w:eastAsia="en-US"/>
        </w:rPr>
        <w:t>»  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  <w:lang w:eastAsia="en-US"/>
        </w:rPr>
        <w:t>Внести строку «</w:t>
      </w:r>
      <w:r>
        <w:rPr>
          <w:bCs/>
          <w:color w:val="000000"/>
          <w:sz w:val="28"/>
          <w:szCs w:val="28"/>
        </w:rPr>
        <w:t xml:space="preserve">Софинансирование на мероприятия по  материальному и информационному обеспечению органов местного самоуправления из средств поселения </w:t>
      </w:r>
      <w:r>
        <w:rPr>
          <w:sz w:val="28"/>
          <w:szCs w:val="28"/>
        </w:rPr>
        <w:t>(Закупка товаров, работ и услуг для государственных (муниципальных) нужд)240 0113 409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800 200» с цифрой «209800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0310 1130102300 200» цифру «70000,00» заменить цифрой «87683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240 0409 1140102500 200»   цифру «284555,54» заменить цифрой «383158,54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Ремонт и содержание муниципального жилищного фонда Новского сельского посел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обеспечения государственных (муниципальных) нужд)240 0501 1140302800 200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у «40000,00» заменить цифрой «11000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троке «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240 0501 1140302900 200»цифру  «102000,00» заменить цифрой «117348,00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В строке «</w:t>
      </w:r>
      <w:r>
        <w:rPr>
          <w:sz w:val="28"/>
          <w:szCs w:val="28"/>
        </w:rPr>
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240 0501 1140429100 800» цифру  «60000,00» заменить цифрой «90873,00»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240 0503 1140621100 200» цифру «400000,00» заменить цифрой «466000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240 0503 1140621200 200» цифру «139000,00» заменить цифрой «102152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240 0503 1140722300» с  цифрой «6000,00» удалить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</w:r>
      <w:r>
        <w:rPr>
          <w:szCs w:val="28"/>
        </w:rPr>
        <w:t xml:space="preserve"> </w:t>
      </w:r>
      <w:r>
        <w:rPr>
          <w:sz w:val="28"/>
          <w:szCs w:val="28"/>
        </w:rPr>
        <w:t>240 0503 11 4 09 22500 200» с цифрой « 40000,00» исключить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чие мероприятия по благоустройству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240 0503 114 10 22600  200» </w:t>
      </w:r>
      <w:r>
        <w:rPr>
          <w:rFonts w:cs="Times New Roman CYR" w:ascii="Times New Roman CYR" w:hAnsi="Times New Roman CYR"/>
          <w:sz w:val="28"/>
          <w:szCs w:val="28"/>
        </w:rPr>
        <w:t xml:space="preserve"> цифру «443216,66» заменить на цифру «526456,06»;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>Внести строку «</w:t>
      </w:r>
      <w:r>
        <w:rPr>
          <w:bCs/>
          <w:color w:val="000000"/>
          <w:sz w:val="28"/>
          <w:szCs w:val="28"/>
        </w:rPr>
        <w:t>Расходы на мероприятия по благоустройству сельского поселения за счет средств межбюджетных трансфертов из бюджета Приволжского муниципального района</w:t>
      </w:r>
      <w:r>
        <w:rPr>
          <w:sz w:val="28"/>
          <w:szCs w:val="28"/>
        </w:rPr>
        <w:t>(Закупка товаров, работ и услуг для государственных (муниципальных) нужд)240 0503 1141023700 200» с цифрой « 145379,24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>Внести строку «</w:t>
      </w:r>
      <w:r>
        <w:rPr>
          <w:bCs/>
          <w:color w:val="000000"/>
          <w:sz w:val="28"/>
          <w:szCs w:val="28"/>
        </w:rPr>
        <w:t>Расходы на мероприятия по благоустройству сельского поселения за счет средств поселения</w:t>
      </w:r>
      <w:r>
        <w:rPr>
          <w:sz w:val="28"/>
          <w:szCs w:val="28"/>
        </w:rPr>
        <w:t>(Закупка товаров, работ и услуг для государственных (муниципальных) нужд 240 0503 1141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700» с цифрой «1454,00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Другие вопросы в области жилищно-коммунального хозяйства</w:t>
      </w:r>
      <w:r>
        <w:rPr>
          <w:color w:val="000000"/>
          <w:sz w:val="28"/>
          <w:szCs w:val="28"/>
        </w:rPr>
        <w:t xml:space="preserve">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240 0505 11 4 11 22700 200» цифру «32953,00» заменить цифрой «67953,00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2100 100» цифру «680749,00» заменить цифрой «625102,85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2100 100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</w:t>
      </w:r>
      <w:r>
        <w:rPr>
          <w:szCs w:val="28"/>
        </w:rPr>
        <w:t>)</w:t>
      </w:r>
      <w:r>
        <w:rPr>
          <w:sz w:val="28"/>
          <w:szCs w:val="28"/>
        </w:rPr>
        <w:t>240 0801 115012100 800» цифру «13501,50» заменить цифрой «6744,5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 240 0801 1150242000 200» цифру «700657,00» заменить цифрой «531368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 100» цифру «248754,00» заменить цифрой «191522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1150242000 100» цифру «225094,00» заменить цифрой «241769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(Закупка товаров, работ и услуг для государственных (муниципальных) нужд)"240 08011150242000 200» цифру «36000,00» заменить цифрой «31165,00».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240 0801 1150344000 200» цифру «52000,00» заменить цифрой «43830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240 0801 1150411504 200»  цифру «203000,00» заменить цифрой «280023,00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троке «Итого» цифру «7601770,21» заменить цифрой «7545205,70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И.Л.Бугла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6.12.2016 года № 3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кодам классификации доходов бюджетов на 2016 год 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29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4742"/>
        <w:gridCol w:w="1881"/>
      </w:tblGrid>
      <w:tr>
        <w:trPr>
          <w:trHeight w:val="276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дохо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рублей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ОВЫЕ И НЕНАЛОГОВЫЕ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805702,3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ПРИБЫЛЬ,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39188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39188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39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8"/>
                <w:szCs w:val="28"/>
                <w:lang w:eastAsia="en-US"/>
              </w:rPr>
              <w:t>339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 w:val="28"/>
                <w:szCs w:val="28"/>
                <w:lang w:eastAsia="en-US"/>
              </w:rPr>
              <w:t>000 101 02030 01 3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8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1 02030 01 3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8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2984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521,97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 0223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521,9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71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43,09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43,09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216,97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216,97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000  1 03  0226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3298,02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00 1 03  02260  01  0000 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3298,02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bCs/>
                <w:spacing w:val="-20"/>
                <w:sz w:val="28"/>
                <w:szCs w:val="28"/>
                <w:lang w:eastAsia="en-US"/>
              </w:rPr>
              <w:t>000 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654795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spacing w:val="-20"/>
                <w:sz w:val="28"/>
                <w:szCs w:val="28"/>
                <w:lang w:eastAsia="en-US"/>
              </w:rPr>
              <w:t>182 106  01030  10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629795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18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49795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2 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49795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174,05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874,05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874,05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53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453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1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4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4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4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 114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9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4 02053 10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9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 114 02053 10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 w:val="28"/>
                <w:szCs w:val="28"/>
                <w:lang w:eastAsia="en-US"/>
              </w:rPr>
              <w:t>297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7 05 00000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156,5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117 05 05010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156,5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 117 05 05010 0000 18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неналоговые доходы 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156,5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60995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78995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2 02 0100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 </w:t>
            </w:r>
            <w:r>
              <w:rPr>
                <w:color w:val="000000"/>
                <w:sz w:val="28"/>
                <w:szCs w:val="28"/>
              </w:rPr>
              <w:t>202 01003 10 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852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0 </w:t>
            </w:r>
            <w:r>
              <w:rPr>
                <w:color w:val="000000"/>
                <w:sz w:val="28"/>
                <w:szCs w:val="28"/>
              </w:rPr>
              <w:t>202 01003 10 0000 1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852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 2 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12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301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 2 02 0301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 202 03007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 202 03007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4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00 2 02 0402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0 2 02 0402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000 202 04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56646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6646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240 </w:t>
            </w:r>
            <w:r>
              <w:rPr>
                <w:color w:val="000000"/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6646,1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000 2 19 00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-л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0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8"/>
      </w:tblGrid>
      <w:tr>
        <w:trPr>
          <w:trHeight w:val="200" w:hRule="atLeast"/>
        </w:trPr>
        <w:tc>
          <w:tcPr>
            <w:tcW w:w="795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26.12 2016 года № 32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,7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91,7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7545205,7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566697,47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5205,7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5205,7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5205,7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26.12. 2016 года № 32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984"/>
        <w:gridCol w:w="1134"/>
        <w:gridCol w:w="1872"/>
      </w:tblGrid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543634,7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1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>«Повышение эффективности местного самоуправления в Новском сельском поселении» муниципальной программы «Социально-экономическое развитие Новского сельского поселения Приволжского муниципального района»</w:t>
            </w:r>
            <w:r>
              <w:rPr>
                <w:color w:val="000000"/>
                <w:sz w:val="28"/>
                <w:szCs w:val="28"/>
              </w:rPr>
              <w:t xml:space="preserve">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1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Администрации Новского сельского поселения  в рамках подпрограммы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1161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2 0 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144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 Содержание муниципального имуще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44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6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3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3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8768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68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68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4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11773,8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58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58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Капитальный ремонт жилищного фонд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34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содержание муниципального жилищного фонда Новского сельского поселения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34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беспечение возмещения не дополученных доходо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87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4 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87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815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5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1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289,3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10 22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56,0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благоустройству сельского поселения 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10 23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79,2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сходы на мероприятия по благоустройству сельского поселения за счет средств посел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 4 1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95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ходы на разработку схем теплоснабжения</w:t>
            </w:r>
            <w:r>
              <w:rPr>
                <w:sz w:val="28"/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1 22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795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программа "Развитие культуры  и библиотечного обслуживания в Нов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5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36221,35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215,35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102,85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36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44,5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3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«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1769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65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9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S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52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51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ремонта в спортивном зал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2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4 115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2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8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8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0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3000571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29141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8061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5636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2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 00 1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информационному обеспечению органов местного самоуправления за счет средств межбюджетных трансфертов из бюджета Приволж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 9 00 1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32310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на мероприятия по  материальному и информационному обеспечению органов местного самоуправления из средств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0 9 00 </w:t>
            </w:r>
            <w:r>
              <w:rPr>
                <w:bCs/>
                <w:iCs/>
                <w:sz w:val="28"/>
                <w:szCs w:val="28"/>
                <w:lang w:val="en-US"/>
              </w:rPr>
              <w:t>S</w:t>
            </w:r>
            <w:r>
              <w:rPr>
                <w:bCs/>
                <w:iCs/>
                <w:sz w:val="28"/>
                <w:szCs w:val="28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98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выборов депутатов Совета Но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0 9 00 0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5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2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</w:t>
            </w:r>
            <w:r>
              <w:rPr>
                <w:sz w:val="28"/>
                <w:szCs w:val="2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 9 00 80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2</w:t>
            </w:r>
            <w:r>
              <w:rPr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за счет средств поселения </w:t>
            </w:r>
            <w:r>
              <w:rPr>
                <w:sz w:val="28"/>
                <w:szCs w:val="28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43 9 00 </w:t>
            </w:r>
            <w:r>
              <w:rPr>
                <w:iCs/>
                <w:sz w:val="28"/>
                <w:szCs w:val="28"/>
                <w:lang w:val="en-US"/>
              </w:rPr>
              <w:t>S0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45205,7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 w:val="28"/>
          <w:szCs w:val="28"/>
        </w:rPr>
        <w:t xml:space="preserve">от 26.12. 2016 года № 32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ского сельского поселения на 2016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3"/>
        <w:gridCol w:w="1842"/>
        <w:gridCol w:w="1106"/>
        <w:gridCol w:w="1588"/>
      </w:tblGrid>
      <w:tr>
        <w:trPr>
          <w:trHeight w:val="8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61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5636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1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95,5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 w:val="28"/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 w:val="28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1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01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 00 5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Расходы на проведение выборов депутатов Совета Новского сельского </w:t>
            </w:r>
            <w:r>
              <w:rPr>
                <w:bCs/>
                <w:color w:val="000000"/>
                <w:sz w:val="28"/>
                <w:szCs w:val="28"/>
              </w:rPr>
              <w:t>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9 00 0230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мущества, находящегося в казне Новского сельского посел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5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4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2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информационному обеспечению органов местного самоуправления 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 00 10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10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офинансирование на мероприятия по  материальному и информационному обеспечению органов местного самоуправления из средств поселе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0 9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 00 5118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 01 23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68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158,54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муниципального жилищного фонда Новского сельского посел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8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3 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34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4 29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87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1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6 2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152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10 22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56,06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сходы на мероприятия по благоустройству сельского поселения за счет средств межбюджетных трансфертов из бюджета Приволжского муниципального района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10 23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79,24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сходы на мероприятия по благоустройству сельского поселения за счет средств поселения</w:t>
            </w:r>
            <w:r>
              <w:rPr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1 4 1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Расходы на разработку схем теплоснабжения</w:t>
            </w:r>
            <w:r>
              <w:rPr>
                <w:sz w:val="28"/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1 4 11 </w:t>
            </w:r>
            <w:r>
              <w:rPr>
                <w:sz w:val="28"/>
                <w:szCs w:val="28"/>
              </w:rPr>
              <w:t>227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953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>
                <w:sz w:val="28"/>
                <w:szCs w:val="28"/>
              </w:rPr>
              <w:t xml:space="preserve">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 9 00 8061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>
                <w:sz w:val="28"/>
                <w:szCs w:val="28"/>
              </w:rPr>
              <w:t xml:space="preserve"> за счет средств бюджета поселе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3 9 00 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102,85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136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,5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1 8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89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5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522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1769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165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2 514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3 4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83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 04 1150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2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9 00 1030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45205,7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Kudryashova</cp:lastModifiedBy>
  <cp:lastPrinted>2016-05-17T08:43:00Z</cp:lastPrinted>
  <dcterms:modified xsi:type="dcterms:W3CDTF">2016-12-29T09:04:00Z</dcterms:modified>
  <cp:revision>254</cp:revision>
  <dc:subject/>
  <dc:title>проект</dc:title>
</cp:coreProperties>
</file>