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183" w:hanging="0"/>
        <w:rPr/>
      </w:pPr>
      <w:r>
        <w:rPr/>
        <w:t xml:space="preserve">                                           </w:t>
      </w:r>
    </w:p>
    <w:p>
      <w:pPr>
        <w:pStyle w:val="Normal"/>
        <w:ind w:right="4183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Совет Но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риволж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Ивановская область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>от 21.06. 2016 года                                                      № 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 2015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ринято в соответствии «Бюджетным кодексом Российской Федерации» от 31.07.98 № 145-ФЗ,  Федеральным законом «Об общих принципах организации местного самоуправления в Российской Федерации» №131-ФЗ от 06.10.2003г., «Положением о бюджетном процессе в Новском сельском поселении Приволжского муниципального района», утвержденного Решением  Совета  Новского сельского поселения от 25.12.2012 г. № 60, Уставом Новского  сельского поселения в целях регулирования бюджетных правоотношений, Совет Нов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  <w:t xml:space="preserve">                         </w:t>
        <w:tab/>
        <w:tab/>
        <w:tab/>
      </w:r>
      <w:r>
        <w:rPr>
          <w:b/>
          <w:szCs w:val="28"/>
        </w:rPr>
        <w:t>Р Е Ш И Л 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>1. Утвердить отчет об исполнении бюджета Новского сельского поселения  за  2015 год:</w:t>
      </w:r>
    </w:p>
    <w:p>
      <w:pPr>
        <w:pStyle w:val="TextBody"/>
        <w:rPr>
          <w:szCs w:val="28"/>
        </w:rPr>
      </w:pPr>
      <w:r>
        <w:rPr>
          <w:szCs w:val="28"/>
        </w:rPr>
        <w:t>-  по доходам в сумме 7937903,35 руб., при плане 8868895,35 руб.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(приложение № 1);</w:t>
      </w:r>
    </w:p>
    <w:p>
      <w:pPr>
        <w:pStyle w:val="TextBody"/>
        <w:rPr>
          <w:szCs w:val="28"/>
        </w:rPr>
      </w:pPr>
      <w:r>
        <w:rPr>
          <w:szCs w:val="28"/>
        </w:rPr>
        <w:t>- по  расходам в сумме  8330563,96 руб. при плане   9132792,51 руб.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( приложение №2).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- по источникам в сумме -392660,61 руб. при плане -263897,16 руб.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( приложение №3)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Разместить данное решение на официальном сайте администрации 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Новского сельского поселения                                                  И.Л.Бугл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836"/>
        <w:gridCol w:w="1088"/>
        <w:gridCol w:w="790"/>
        <w:gridCol w:w="829"/>
        <w:gridCol w:w="1134"/>
        <w:gridCol w:w="1134"/>
        <w:gridCol w:w="1135"/>
      </w:tblGrid>
      <w:tr>
        <w:trPr>
          <w:trHeight w:val="300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8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8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7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8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340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риложение №2</w:t>
            </w:r>
          </w:p>
        </w:tc>
      </w:tr>
      <w:tr>
        <w:trPr>
          <w:trHeight w:val="402" w:hRule="atLeast"/>
        </w:trPr>
        <w:tc>
          <w:tcPr>
            <w:tcW w:w="822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1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1049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Исполнение бюджета  Новского сельского поселения по расходам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за период с 01.01.2015г. по 31.12.2015г.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Единица измерения: руб.</w:t>
            </w:r>
          </w:p>
        </w:tc>
      </w:tr>
      <w:tr>
        <w:trPr>
          <w:trHeight w:val="52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ед.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зд.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Ц.ст.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сх.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Эк.класс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точненная роспись/пл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асс. расход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сполнение росписи/плана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430 460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390 460,7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8,83%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 08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 084,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деятельности главы администрации в рамках подпрограммы "Повышение эффективности местного самоуправления в новском сельском поселении на  2015-2017 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 08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 084,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 08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6 084,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6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08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084,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646 46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646 463,9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деятельности главы администрации в рамках подпрограммы "Повышение эффективности местного самоуправления в новском сельском поселении на  2015-2017 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18 861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18 861,4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18 861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18 861,4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22 72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22 720,4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6 1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6 141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деятельности администрации Новского сельского поселения в рамках подпрограммы "Повышение эффективности местного самоуправления в Новском сельском поселении на 2015-2017 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878 92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878 926,5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399 630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399 630,6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074 476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074 476,4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25 154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25 154,2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73 311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73 311,5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0 246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0 246,6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Транспорт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34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5 364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5 364,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0 8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0 821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2 336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2 336,7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3 4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3 409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1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186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1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186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79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798,3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79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798,3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4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межбюджетные трансферты на выполнение переданных полномочий финансовому управлению администрации Приволжского муниципального района в рамках подпрограммы "Повышение эффективности местного самоуправления в Новском сельском поселении на 2015-2017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</w:rPr>
              <w:t>011017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1 870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1 870,3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7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1 870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1 870,3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7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1 870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1 870,3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126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межбюджетные трансферты на выполнение переданных полномочий администрации Приволжского муниципального района в рамках подпрограммы "Повышение эффективности местного самоуправления в Новском сельском поселении на 2015-2017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8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6 805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6 805,5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8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6 805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6 805,5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8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6 805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6 805,5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%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осуществление государственных полномочий по изменению списков кандидатов в присяжные заседатели федеральных судов общей юрисдик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951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951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951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2 3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2 381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24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ведение выборов депутатов Совета Новского сельского поселеняя в рамках проведения выборов и референдумов по непрограммным направлениям деятельности.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9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2 3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2 381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9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2 3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2 381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9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2 3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2 381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%</w:t>
            </w:r>
          </w:p>
        </w:tc>
      </w:tr>
      <w:tr>
        <w:trPr>
          <w:trHeight w:val="3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езервный фонд администрации Новского сельского поселения в рамках подпрограммы "Повышение эффективности местного самоуправления в Новском сельском поселении на 2015-2017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9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9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7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9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7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05 53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05 531,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убликация нормативных правовых актов муниципального образования в рамках подпрограммы "Повышение эффективности местного самоуправления в Новском сельском поселении на 2015-2017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9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8 91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8 915,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9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8 91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8 915,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19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8 91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8 915,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9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обслуживание сайта муниципального образования в рамках подпрограммы "Повышение эффективности местного самоуправления в Новском сельском поселении на 2015-2017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2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2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2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мероприятия по информационному обеспечению органов местного самоуправления Новского сельского поселенияв рамках подпрограммы «Повышение эффективности местного самоуправления в Новском сельском поселении на 2015-2017годы» муниципальной программы«Социально-экономическое развитие Новского сельского поселения Приволжского муниципального района на 2015-2017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4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5 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5 08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4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5 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5 08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4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6 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6 98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4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Arial CYR" w:ascii="Arial CYR" w:hAnsi="Arial CYR"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8 1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мероприятия по энергосбережению и повышению энергетической эффективности в рамках подпрограммы «Повышение эффективности местного самоуправления в Новском сельском поселении на 2015-2017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5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3 3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3 333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5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3 3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43 333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5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3 8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3 894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5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 439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ценка недвижимости, признание прав и регулирование отношений по государственной и муниципальной собственности в рамках подпрограммы "Управление и распоряжение муниципальным имуществом Новского сельского поселения на 2015-2017 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204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4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204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4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204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4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плата членских взносов в Совет муниципальных образований в  рамках подпрограммы "Управление и распоряжение муниципальным имуществом Новского сельского поселения на 2015-2017 годы" 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206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062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206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062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206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062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содержание имущества находящегося в казне Новского сельского поселения в рамках подпрограммы "Управление и распоряжение муниципальным имуществом Новского сельского поселения на 2015-2017 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207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9 1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9 141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207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5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207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5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207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8 7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8 791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207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8 7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8 791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 9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 9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 в  рамках подпрограммы "Повышение эффективности местного самоуправления в Новском сельском поселении на 2015-2017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51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 9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51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 9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51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5 2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5 9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1,18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51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54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51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346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8,2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3 6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3 6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первичных мер пожарной безопасности в границах населенных пунктов в рамках подпрограммы "Пожарная безопасность и защита населения и территории населенных пунктов  Новского сельского поселения от чрезвычайных ситуаций на 2015-2017 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301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3 6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301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3 6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301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3 6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32 08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9 885,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8,26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32 08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9 885,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8,26%</w:t>
            </w:r>
          </w:p>
        </w:tc>
      </w:tr>
      <w:tr>
        <w:trPr>
          <w:trHeight w:val="3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емонт и содержание автомобильных дорог  общего пользования местного значения из средств муниципального дорожного фонда в рамках подпрограммы "Комплексное благоустройство территории Новского сельского поселения на 2015-2017 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23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32 08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9 885,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8,26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23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32 08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9 885,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8,26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23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32 08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9 885,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8,26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971 322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81 492,8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5,01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2 28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7 777,3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2,78%</w:t>
            </w:r>
          </w:p>
        </w:tc>
      </w:tr>
      <w:tr>
        <w:trPr>
          <w:trHeight w:val="3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 в рамках   подпрограммы "Комплексное благоустройство территории Новского сельского поселения на 2015-2017 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22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9 026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9 026,7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22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9 026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9 026,7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22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9 026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9 026,7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Капитальный ремонт государственного жилищного фонда субъектов РФ и муниципального жилищного фонда в рамках   подпрограммы "Комплексное благоустройство территории Новского сельского поселения на 2015-2017 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25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53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53,4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25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53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53,4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25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53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53,4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27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плата взносов на капитальный ремонт за муниципальный жилищный фонд (в фонд регионального оператора) в рамках подпрограммы "Комплексное благоустройство территории Новского сельского поселения на 2015-2017 годы" муниципальной программы "Соц.экон.разв.Новс.сельс.пос.Прив.мун.р-на на 2015-2017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26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7 497,1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5,98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26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7 497,1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5,98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26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7 497,1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5,98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6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3 972,8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7,58%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убсидии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  подпрограммы "Комплексное благоустройство территории Новского сельского поселения на 2015-2017 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802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6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3 972,8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7,58%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802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6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3 972,8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7,58%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802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3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3 972,8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5,17%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802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59 742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59 742,6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мероприятия по благоустройству в рамках   подпрограммы"Комплексное благоустройство территории Новского сельского поселения на 2015-2017 годы"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24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59 742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59 742,6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24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59 742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59 742,6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24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63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24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4 42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4 422,5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424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2 32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2 320,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066 426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066 224,8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,99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066 426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066 224,8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,99%</w:t>
            </w:r>
          </w:p>
        </w:tc>
      </w:tr>
      <w:tr>
        <w:trPr>
          <w:trHeight w:val="3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обеспечение деятельности (оказание услуг) муниципального учреждения культуры в рамках подпрограммы "Развитие культуры  и библиотечного обслуживания Новского сельского поселения на 2015-2017 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389 661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389 462,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,99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11 7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11 511,8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,98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99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99 019,2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12 6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12 492,5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,91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77 95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77 950,3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Транспорт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 2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 277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Коммунальные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74 089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74 088,9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Арендная плата за пользование имуще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 579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 579,6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3 344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3 344,7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9 6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9 66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Расходы на обеспечение деятельности (оказание услуг) муниципального учреждения культуры, связанных с библиотечным обслуживанием населения в рамках подпрограммы "Развитие культуры  и библиотечного обслуживания Новского сельского поселения на 2015-2017 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98 769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98 767,7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31 9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31 986,9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79 2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79 209,9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2 7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2 777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4 2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4 215,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слуги связ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9 6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9 659,9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боты, услу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7 2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7 292,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 2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 263,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 0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 093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 0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 093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472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472,7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,99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1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472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472,7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,99%</w:t>
            </w:r>
          </w:p>
        </w:tc>
      </w:tr>
      <w:tr>
        <w:trPr>
          <w:trHeight w:val="3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рганизация и проведение мероприятий, связанных с государственными праздниками, юбилейными и памятными датами, в рамках подпрограммы "Развитие культуры  и библиотечного обслуживания Новского сельского поселения на 2015-2017 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5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9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5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9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и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05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9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Комплектование книжных фондов библиотек муниципальных образований в рамках подпрограммы "Развитие культуры  и библиотечного обслуживания Новского сельского поселения на 2015-2017 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514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1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514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1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514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1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4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оэтапное доведение средней заработной платы работников культуры до средней заработной платы в Ивановской области в рамках подпрограммы «Развитие культуры  и библиотечного обслуживания Новского сельского поселения на 2015-2017 годы» муниципальной программы «Социально-экономическое развитие Новского сельского поселения Приволжского муниципального района на 2015-2017 годы». Софинансирование расходов на поэтапное доведение средней заработной платы работникам культуры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8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2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285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8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2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 285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8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5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 523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8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62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оэтапное доведение средней заработной платы работников культуры до средней заработной платы в Ивановской области в рамках подпрограммы «Развитие культуры  и библиотечного обслуживания Новского сельского поселения на 2015-2017 годы» муниципальной программы «Социально-экономическое развитие Новского сельского поселения Приволжского муниципального района на 2015-2017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803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4 9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803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4 9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работная п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803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7 37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7 373,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8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5803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7 52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7 526,9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21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Доплата к пенсиям муниципальным служащим в  рамках подпрограммы "Повышение эффективности местного самоуправления в Новском сельском поселении на 2015-2017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3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3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03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5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4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 рамках подпрограммы "Повышение эффективности местного самоуправления в Новском сельском поселении на 2015-2017годы" муниципальной программы "Социально-экономическое развитие Новского сельского поселения Приволжского муниципального района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80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5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Бюджетные инвестиции в объекты государственной собственности казенным учреждениям в рамках государственного оборонного зак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80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5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80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1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5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 132 792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 330 563,9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1,22%</w:t>
            </w:r>
          </w:p>
        </w:tc>
      </w:tr>
      <w:tr>
        <w:trPr>
          <w:trHeight w:val="255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8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08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7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8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1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2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1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3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9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firstLine="142"/>
        <w:jc w:val="both"/>
        <w:rPr/>
      </w:pPr>
      <w:r>
        <w:rPr/>
      </w:r>
    </w:p>
    <w:tbl>
      <w:tblPr>
        <w:tblW w:w="9074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045"/>
        <w:gridCol w:w="2269"/>
      </w:tblGrid>
      <w:tr>
        <w:trPr>
          <w:trHeight w:val="282" w:hRule="atLeast"/>
        </w:trPr>
        <w:tc>
          <w:tcPr>
            <w:tcW w:w="4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ind w:left="12" w:hanging="12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sz w:val="24"/>
                <w:szCs w:val="24"/>
              </w:rPr>
              <w:t>Приложение №3</w:t>
            </w:r>
          </w:p>
          <w:p>
            <w:pPr>
              <w:pStyle w:val="Normal"/>
              <w:ind w:left="12" w:hanging="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12" w:hanging="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12" w:hanging="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12" w:hanging="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12" w:hanging="1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погашения дефицита бюджета Новского сельского поселения за 2015 год</w:t>
            </w:r>
          </w:p>
        </w:tc>
        <w:tc>
          <w:tcPr>
            <w:tcW w:w="2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4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городских и сельских поселений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городских и сельских поселений</w:t>
            </w:r>
          </w:p>
        </w:tc>
      </w:tr>
      <w:tr>
        <w:trPr>
          <w:trHeight w:val="420" w:hRule="atLeast"/>
        </w:trPr>
        <w:tc>
          <w:tcPr>
            <w:tcW w:w="4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1035" w:hRule="atLeast"/>
        </w:trPr>
        <w:tc>
          <w:tcPr>
            <w:tcW w:w="4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897,16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 660,61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2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897,16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 660,61</w:t>
            </w:r>
          </w:p>
        </w:tc>
      </w:tr>
      <w:tr>
        <w:trPr>
          <w:trHeight w:val="46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897,16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 660,61</w:t>
            </w:r>
          </w:p>
        </w:tc>
      </w:tr>
      <w:tr>
        <w:trPr>
          <w:trHeight w:val="495" w:hRule="atLeast"/>
        </w:trPr>
        <w:tc>
          <w:tcPr>
            <w:tcW w:w="4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 868 895,35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 852 914,34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 868 895,35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 852 914,34</w:t>
            </w:r>
          </w:p>
        </w:tc>
      </w:tr>
      <w:tr>
        <w:trPr>
          <w:trHeight w:val="46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 868 895,35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 852 914,34</w:t>
            </w:r>
          </w:p>
        </w:tc>
      </w:tr>
      <w:tr>
        <w:trPr>
          <w:trHeight w:val="46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 868 895,35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 852 914,34</w:t>
            </w:r>
          </w:p>
        </w:tc>
      </w:tr>
      <w:tr>
        <w:trPr>
          <w:trHeight w:val="495" w:hRule="atLeast"/>
        </w:trPr>
        <w:tc>
          <w:tcPr>
            <w:tcW w:w="4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, всего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32 792,5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45 574,95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32 792,5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45 574,95</w:t>
            </w:r>
          </w:p>
        </w:tc>
      </w:tr>
      <w:tr>
        <w:trPr>
          <w:trHeight w:val="465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32 792,5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45 574,95</w:t>
            </w:r>
          </w:p>
        </w:tc>
      </w:tr>
      <w:tr>
        <w:trPr>
          <w:trHeight w:val="48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32 792,5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45 574,95</w:t>
            </w:r>
          </w:p>
        </w:tc>
      </w:tr>
      <w:tr>
        <w:trPr>
          <w:trHeight w:val="259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ind w:left="12" w:hanging="1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2" w:hanging="1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96">
    <w:name w:val="xl96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</w:rPr>
  </w:style>
  <w:style w:type="paragraph" w:styleId="Xl97">
    <w:name w:val="xl9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107">
    <w:name w:val="xl107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</w:rPr>
  </w:style>
  <w:style w:type="paragraph" w:styleId="Xl108">
    <w:name w:val="xl108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</w:rPr>
  </w:style>
  <w:style w:type="paragraph" w:styleId="Xl109">
    <w:name w:val="xl109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</w:rPr>
  </w:style>
  <w:style w:type="paragraph" w:styleId="Xl110">
    <w:name w:val="xl11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color w:val="000000"/>
    </w:rPr>
  </w:style>
  <w:style w:type="paragraph" w:styleId="Xl113">
    <w:name w:val="xl113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shd w:fill="FFFFFF" w:val="clear"/>
      <w:spacing w:before="280" w:after="280"/>
      <w:jc w:val="right"/>
    </w:pPr>
    <w:rPr>
      <w:rFonts w:ascii="Arial CYR" w:hAnsi="Arial CYR" w:cs="Arial CYR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2:31:00Z</dcterms:created>
  <dc:creator>www.PHILka.RU</dc:creator>
  <dc:description/>
  <cp:keywords/>
  <dc:language>en-US</dc:language>
  <cp:lastModifiedBy>unit1</cp:lastModifiedBy>
  <cp:lastPrinted>2016-07-22T10:09:00Z</cp:lastPrinted>
  <dcterms:modified xsi:type="dcterms:W3CDTF">2016-07-22T06:12:00Z</dcterms:modified>
  <cp:revision>20</cp:revision>
  <dc:subject/>
  <dc:title/>
</cp:coreProperties>
</file>