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 28.12.2017  года № 3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кодам классификации доходов бюдже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 год и плановый период 2018-2019 годы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2835"/>
        <w:gridCol w:w="1678"/>
        <w:gridCol w:w="1598"/>
        <w:gridCol w:w="1727"/>
      </w:tblGrid>
      <w:tr>
        <w:trPr>
          <w:trHeight w:val="276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6" w:hanging="425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2019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2129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2358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1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23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536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536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26250,00</w:t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01020300 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01020300 10 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4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53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000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1030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000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514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431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7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4310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79833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0606033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060603310 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3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43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2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2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5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5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10503510 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10503510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3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0000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30199510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1130199510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114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140205310000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2401140205310000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160000 00 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1 16 33050 10 0000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33050 10 0000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0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8049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2020000000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18049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7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646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10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</w:t>
            </w:r>
            <w:r>
              <w:rPr>
                <w:color w:val="000000"/>
                <w:sz w:val="28"/>
                <w:szCs w:val="28"/>
              </w:rPr>
              <w:t xml:space="preserve">202 15001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17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863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856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 202 15002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2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30000 00 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00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40 2 02 35118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60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 202 29999 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00 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2 02 40014 1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0 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7088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70180,00</w:t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в решение  от 26.12.2017 года №30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«О бюджете Новского сельского поселения на 2017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</w:rPr>
        <w:t xml:space="preserve">от 28.12.2017 года № 33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ского сельского  поселения на 2017 год и плановый период 2018-2019 годы</w:t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4287,6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439344,2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7-2018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8.12.2017 года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 и плановый период 2018-2019 год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992"/>
        <w:gridCol w:w="1701"/>
        <w:gridCol w:w="1560"/>
        <w:gridCol w:w="1559"/>
      </w:tblGrid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right="31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3901246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853863,00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592651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93499,51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499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01 01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2000 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93 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 Содержание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3 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6 39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муниципальной  собственности 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3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3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4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306038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92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66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я уличного освещ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756 391,00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15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1 17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Прочие мероприятия по благоустройству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Подпрограмма "Развитие культуры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15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23312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  <w:t>162180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1206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1808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02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 5 01 8</w:t>
            </w:r>
            <w:r>
              <w:rPr>
                <w:sz w:val="28"/>
                <w:szCs w:val="28"/>
                <w:lang w:val="en-US" w:eastAsia="en-US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1 5 01 </w:t>
            </w:r>
            <w:r>
              <w:rPr>
                <w:sz w:val="28"/>
                <w:szCs w:val="28"/>
                <w:lang w:val="en-US" w:eastAsia="en-US"/>
              </w:rPr>
              <w:t>S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23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9730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90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9,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>"Проведение мероприятий в области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азвитие физической культуры и спорта на 2017-2020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16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  <w:p>
            <w:pPr>
              <w:pStyle w:val="Normal"/>
              <w:spacing w:lineRule="auto" w:line="254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развити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физической культуры и массового спорта </w:t>
            </w:r>
            <w:r>
              <w:rPr>
                <w:sz w:val="28"/>
                <w:szCs w:val="28"/>
                <w:lang w:eastAsia="en-US"/>
              </w:rPr>
              <w:t>среди различных категорий населения Новского сельского поселения</w:t>
            </w:r>
            <w:r>
              <w:rPr>
                <w:iCs/>
                <w:sz w:val="28"/>
                <w:szCs w:val="28"/>
                <w:lang w:eastAsia="en-US"/>
              </w:rPr>
              <w:t xml:space="preserve"> 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38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проведение мероприятий в области физической культуры и спорта (Закупка товаров, работ и услуг для государственных (муниципальных) нужд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21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076569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75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010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61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4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4007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74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8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 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91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696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410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00000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0 5118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Реализация полномочий </w:t>
            </w:r>
            <w:r>
              <w:rPr>
                <w:b/>
                <w:sz w:val="28"/>
                <w:szCs w:val="28"/>
                <w:lang w:eastAsia="en-US"/>
              </w:rPr>
              <w:t>передаваемых бюджету сельского поселения из бюджета Приволж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1 9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  <w:t>1399437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965785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</w:t>
            </w:r>
            <w:r>
              <w:rPr>
                <w:color w:val="000000"/>
                <w:sz w:val="28"/>
                <w:szCs w:val="28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180457,20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 9 01 0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78432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тование книжных фондов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00R519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43,7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мплектование книжных фондов из средств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00L5191</w:t>
            </w:r>
          </w:p>
          <w:p>
            <w:pPr>
              <w:pStyle w:val="Normal"/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8,6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внесение изменений в решение от 26.12.2016 года №30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 бюджете Новского сельского поселения на 2017 год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и плановый период 2018-2019 годы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от 28.12.2017  года № 3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 и плановый период 2018-2019 год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1"/>
        <w:gridCol w:w="1133"/>
        <w:gridCol w:w="709"/>
        <w:gridCol w:w="1559"/>
        <w:gridCol w:w="1561"/>
        <w:gridCol w:w="1700"/>
      </w:tblGrid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глав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.подраздел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</w:tr>
      <w:tr>
        <w:trPr>
          <w:trHeight w:val="1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79131,8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493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293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5186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7494,0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0595,5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Финансовое обеспеч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  <w:lang w:eastAsia="en-US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  <w:lang w:eastAsia="en-US"/>
              </w:rPr>
              <w:t>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1 0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02 0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1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86395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00,0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101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самоуправле-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91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Расходы на мероприятия по материальному и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1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00 1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960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984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5146,00</w:t>
            </w:r>
          </w:p>
        </w:tc>
      </w:tr>
      <w:tr>
        <w:trPr>
          <w:trHeight w:val="3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осуществление полномочий по </w:t>
            </w:r>
            <w:r>
              <w:rPr>
                <w:bCs/>
                <w:iCs/>
                <w:sz w:val="28"/>
                <w:szCs w:val="28"/>
                <w:lang w:eastAsia="en-US"/>
              </w:rPr>
              <w:t>первичному воинскому учету на территориях, где отсутствуют военные комиссариаты</w:t>
            </w:r>
            <w:r>
              <w:rPr>
                <w:sz w:val="28"/>
                <w:szCs w:val="28"/>
                <w:lang w:eastAsia="en-US"/>
              </w:rPr>
              <w:t xml:space="preserve"> (Закупка товаров, работ и услуг для государственных (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2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1900 51180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3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01 2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6524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00,00</w:t>
            </w:r>
          </w:p>
        </w:tc>
      </w:tr>
      <w:tr>
        <w:trPr>
          <w:trHeight w:val="2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организацию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5785,3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рганизацию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 в части нецентрализованных источников водоснабж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1521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06 2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4117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000,00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10 2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647,0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7055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5843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 на  организацию ритуальных услуг и содержание мест захорон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909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402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областного бюджета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393712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11501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239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9730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8906,00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99,1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503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99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00,00</w:t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47,2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асходы на обеспечение деятельности (оказание услуг) муниципальных учреждений культуры, связанных  с библиотечным обслуживанием населения  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901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8432,4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ование книжных фондов из средств федерального и област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3900</w:t>
            </w:r>
            <w:r>
              <w:rPr>
                <w:sz w:val="28"/>
                <w:szCs w:val="28"/>
                <w:lang w:val="en-US" w:eastAsia="en-US"/>
              </w:rPr>
              <w:t>R</w:t>
            </w:r>
            <w:r>
              <w:rPr>
                <w:sz w:val="28"/>
                <w:szCs w:val="28"/>
                <w:lang w:eastAsia="en-US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3,7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тование книжных фондов из средств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8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43900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eastAsia="en-US"/>
              </w:rPr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6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плата к пенсиям муниципальным служащим в рамках непрограммных направлений деятельности органов местного самоуправ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900 103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000,00</w:t>
            </w:r>
          </w:p>
        </w:tc>
      </w:tr>
      <w:tr>
        <w:trPr>
          <w:trHeight w:val="35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ходы на проведение мероприятий в области физической культуры и спорта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01 1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00,0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00,00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83631,8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530633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5294721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36:00Z</dcterms:created>
  <dc:creator>SekretAdm</dc:creator>
  <dc:description/>
  <dc:language>en-US</dc:language>
  <cp:lastModifiedBy>Maximus</cp:lastModifiedBy>
  <cp:lastPrinted>2015-02-02T14:46:00Z</cp:lastPrinted>
  <dcterms:modified xsi:type="dcterms:W3CDTF">2017-12-29T15:36:00Z</dcterms:modified>
  <cp:revision>3</cp:revision>
  <dc:subject/>
  <dc:title>проект</dc:title>
</cp:coreProperties>
</file>