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СКОГО СЕЛЬСКОГО ПОСЕЛЕНИЯ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ВОЛЖСКОГО МУНИЦИПАЛЬНОГО РАЙОНА </w:t>
      </w:r>
    </w:p>
    <w:p>
      <w:pPr>
        <w:pStyle w:val="Normal"/>
        <w:tabs>
          <w:tab w:val="clear" w:pos="708"/>
          <w:tab w:val="center" w:pos="4718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ВА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ind w:firstLine="72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Times New Roman"/>
          <w:b/>
          <w:sz w:val="28"/>
          <w:szCs w:val="28"/>
          <w:lang w:eastAsia="en-US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>от 30.05. 2017г.                                                         № 1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 в решение Совета Новского сельского поселения  от  19.10.2015 № 44 «О принятии Регламента Совета  Нов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приведением решения Совета Новского сельского поселения                   от 19.10.2015 № 44 «О принятии Регламента Совета Новского                    сельского поселения» в соответствии с Федеральным законом от 06.10.2003 года № 131-ФЗ «Об общих принципах организации местного самоуправления в Российской Федерации», Уставом Новского сельского поселения, Совет Н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вета Новского сельского поселения  от  19.10.2015 № 44 «О принятии Регламента Совета  Новского  сельского поселения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пункт 4 статьи 1  отмен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3 статьи 4 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ункт 3 статьи 5 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абзаце 1 пункта 1 статьи  6 слова «</w:t>
      </w:r>
      <w:r>
        <w:rPr>
          <w:sz w:val="28"/>
        </w:rPr>
        <w:t>председатель Совета предыдущего созыв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ункт 10 статьи 7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статью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pacing w:val="-4"/>
          <w:sz w:val="28"/>
        </w:rPr>
        <w:t>Статья 8. Секретарь заседания Совета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</w:rPr>
        <w:t xml:space="preserve">      </w:t>
      </w:r>
      <w:r>
        <w:rPr>
          <w:color w:val="000000"/>
          <w:spacing w:val="-4"/>
          <w:sz w:val="28"/>
        </w:rPr>
        <w:t xml:space="preserve">1. Секретарем заседания Совета является депутат </w:t>
      </w:r>
      <w:r>
        <w:rPr>
          <w:spacing w:val="-4"/>
          <w:sz w:val="28"/>
        </w:rPr>
        <w:t>Совета поселения</w:t>
      </w:r>
    </w:p>
    <w:p>
      <w:pPr>
        <w:pStyle w:val="Normal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     </w:t>
      </w:r>
      <w:r>
        <w:rPr>
          <w:color w:val="000000"/>
          <w:spacing w:val="-4"/>
          <w:sz w:val="28"/>
        </w:rPr>
        <w:t>2. Секретарь заседания Совета:</w:t>
      </w:r>
    </w:p>
    <w:p>
      <w:pPr>
        <w:pStyle w:val="Normal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1) ведет протокол заседания Совета;</w:t>
      </w:r>
    </w:p>
    <w:p>
      <w:pPr>
        <w:pStyle w:val="Normal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2) организует тиражирование и распространение материалов, необходимых на заседа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ведет учет прибывших на заседании и информирует Совет о причинах отсутствия депутатов Совета на его заседа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фиксирует в протоколе заседания результаты голосования;</w:t>
      </w:r>
    </w:p>
    <w:p>
      <w:pPr>
        <w:pStyle w:val="Normal"/>
        <w:jc w:val="both"/>
        <w:rPr/>
      </w:pPr>
      <w:r>
        <w:rPr>
          <w:sz w:val="28"/>
        </w:rPr>
        <w:t>5) оформляет в течении 5 дней после окончания заседания Совета протокол заседания, визирует его и представляет на подпись председательствующе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пункт 1 статьи 9 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 статьи 12 дополнить словами «</w:t>
      </w:r>
      <w:r>
        <w:rPr>
          <w:sz w:val="28"/>
        </w:rPr>
        <w:t>о внесении предложений в повест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9. статью 13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 Статья 13</w:t>
      </w:r>
      <w:r>
        <w:rPr>
          <w:b/>
          <w:sz w:val="28"/>
        </w:rPr>
        <w:t>.</w:t>
      </w:r>
      <w:r>
        <w:rPr>
          <w:sz w:val="28"/>
        </w:rPr>
        <w:t xml:space="preserve"> Протокол заседани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 каждом заседании Совета ведется протокол, В протоколе заседания содержи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ата, место проведения заседания и порядковый номер заседания 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) общее число депутатов, списки присутствующ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фамилии, инициалы, должность председательствующе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список приглашенных на заседа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овестка заседания Совета, фамилии, инициалы, должности докладчиков и содокладчиков по каждому вопросу, выносимому на рассмотрение Сов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) результаты всех голосований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ab/>
        <w:t>2. Протокол заседания Совета оформляется в течении 5 дней после окончания заседания Совета, визируется секретарем заседания и подписывается председательствовавш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0. в пункте 1 статьи 20  цифру «1/5» заменить на цифру « 1/3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1. пункт 1 статьи 25 изложить в ново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«1. На рассмотрение Совета вместе с текстом проекта при необходимости могут предоставляться следующие докум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редставление с обоснованием необходимости его принятия, включающее развернутую характеристику проекта, его целей и основных положений, а так же ожидаемые социально-экономические последствия его прин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еречень нормативных актов поселения, которые должны быть приняты, отменены, изменены или дополнены в результате принятия данного а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еречень нормативных правовых актов, на основании которого принимается данный ак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финансово-экономическое обоснование (в случае внесения проекта, реализация которого потребует дополнительных материальных и иных затра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ект решения о бюджете вносится на рассмотрение Совета главой посе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2. статью 28 изложить в следующей редак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FF0000"/>
          <w:sz w:val="28"/>
        </w:rPr>
      </w:pPr>
      <w:r>
        <w:rPr>
          <w:b/>
          <w:sz w:val="28"/>
        </w:rPr>
        <w:t>«Статья 28.</w:t>
      </w:r>
      <w:r>
        <w:rPr>
          <w:sz w:val="28"/>
        </w:rPr>
        <w:t xml:space="preserve"> Нормы голосования 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Решение Совета считается принятым, если за него проголосовало </w:t>
      </w:r>
      <w:r>
        <w:rPr>
          <w:color w:val="000000"/>
          <w:sz w:val="28"/>
        </w:rPr>
        <w:t>более</w:t>
      </w:r>
      <w:r>
        <w:rPr>
          <w:sz w:val="28"/>
        </w:rPr>
        <w:t xml:space="preserve"> половины от числа избранных депутатов, если иное не установлено Уставом поселения и настоящим </w:t>
      </w:r>
      <w:r>
        <w:rPr>
          <w:color w:val="000000"/>
          <w:sz w:val="28"/>
        </w:rPr>
        <w:t>Регламентом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Решение Совета по иным процедурным вопросам считается принятым, если за него проголосовало более половины от числа депутатов присутствующих на заседании Совет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3. пункт 2 статьи 31 изложить в ново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«2.Удостоверение имеет сложенные корочки красного цвета с тиснением «золотом» надписи «Удостовер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4. в статье 32 слова «</w:t>
      </w:r>
      <w:r>
        <w:rPr>
          <w:sz w:val="28"/>
        </w:rPr>
        <w:t>депутатом Совета» исклю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5. подпункт 9 пункта 2 статьи  33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«-знакомится с </w:t>
      </w:r>
      <w:r>
        <w:rPr>
          <w:sz w:val="28"/>
        </w:rPr>
        <w:t xml:space="preserve">протоколами </w:t>
      </w:r>
      <w:r>
        <w:rPr>
          <w:color w:val="000000"/>
          <w:sz w:val="28"/>
        </w:rPr>
        <w:t>заседаний Совета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6. пункт 1 статьи 3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«1.Депутат обязан поддерживать связи с избирателями своего округ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7. подпункт з пункта 5 статьи 35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« з) знакомиться с протоколами заседаний 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8. пункт 1 статьи 38 дополнить словом « и коммерческ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9. статью 40 исклю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0.в статье 41 пункте 1 исключить подпункты е),к).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1.в статью 44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в пункта 1 слова «района» заменить на слова «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ункт «е» пункта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осуществляют контроль за исполнением планов работ комиссий, Совета, решений и иных актов Совета, относящихся к их компетенции, согласно принятым срока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2. подпункты 2,4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Структура, полномочия, предметы ведения, порядок избрания и организация работы постоянных комиссий определяются настоящим Регламентом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4 Комиссии избирают из своего состава председателя и секретаря. Председатель комиссии избирается (отзывается) на заседании комиссии большинством голосов от числа членов комиссии. Совет своим решением утверждает результаты выборов (отзыва)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заместитель председателя Совета не могут быть председателями постоянных комисс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3.статью 46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6.</w:t>
      </w:r>
      <w:r>
        <w:rPr>
          <w:sz w:val="28"/>
          <w:szCs w:val="28"/>
        </w:rPr>
        <w:t xml:space="preserve"> Комиссия по социальной политике и местному самоуправлени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ы веде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программы и нормативные акты в сфере социального развити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участие в разработке проектов социального развити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вопросы создания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вопросы создания условий для организации досуга и обеспечения жителей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вопросы обеспечения условий для развития на территории поселения массовой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вопросы архивных фондов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ассматривает вопросы по награждению граждан Новского сельского посе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4.в пункте 8 статьи 47 слова « района» заменить на слова «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5.статью 48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татья 48.</w:t>
      </w:r>
      <w:r>
        <w:rPr>
          <w:sz w:val="28"/>
          <w:szCs w:val="28"/>
        </w:rPr>
        <w:t xml:space="preserve"> Комиссия по вопросам жилищно-коммунального хозяй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ы веде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опросы организации благоустройства и озеленения территории поселения, использования и охраны городских лесов, расположенных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просы организации освещения улиц и установки указателей  с названиями улиц и номерами домов.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на информационном стенде и разместить на официальном сайте администрации Н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И.Л.Бугла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41:00Z</dcterms:created>
  <dc:creator>Admin</dc:creator>
  <dc:description/>
  <cp:keywords/>
  <dc:language>en-US</dc:language>
  <cp:lastModifiedBy>unit1</cp:lastModifiedBy>
  <cp:lastPrinted>2017-06-05T10:24:00Z</cp:lastPrinted>
  <dcterms:modified xsi:type="dcterms:W3CDTF">2017-06-05T06:25:00Z</dcterms:modified>
  <cp:revision>62</cp:revision>
  <dc:subject/>
  <dc:title>Совет Новского сельского поселения</dc:title>
</cp:coreProperties>
</file>