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>СОВЕТ НОВСКОГО СЕЛЬСКОГО ПОСЕЛЕНИЯ</w:t>
      </w:r>
    </w:p>
    <w:p>
      <w:pPr>
        <w:pStyle w:val="Normal"/>
        <w:widowControl w:val="false"/>
        <w:tabs>
          <w:tab w:val="clear" w:pos="708"/>
          <w:tab w:val="center" w:pos="4718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 xml:space="preserve">ПРИВОЛЖСКОГО МУНИЦИПАЛЬНОГО РАЙОНА </w:t>
      </w:r>
    </w:p>
    <w:p>
      <w:pPr>
        <w:pStyle w:val="Normal"/>
        <w:widowControl w:val="false"/>
        <w:tabs>
          <w:tab w:val="clear" w:pos="708"/>
          <w:tab w:val="center" w:pos="4718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>ИВАНОВСКОЙ ОБЛАСТИ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от 28.11.2017 г.                                                               № 30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ложения о помощнике депутата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а Новского сельского поселен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spacing w:val="-8"/>
          <w:sz w:val="28"/>
          <w:szCs w:val="28"/>
        </w:rPr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N 131-ФЗ «Об общих принципах организации местного самоуправления в Российской Федерации»,  Уставом Новского сельского поселения, регламентом Совета Новского сельского поселения, утвержденного решением Совета  Новского сельского поселения от 28.11.2017  № 29 , Совет Новского сельского поселен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spacing w:val="-8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spacing w:val="-8"/>
          <w:sz w:val="28"/>
          <w:szCs w:val="28"/>
        </w:rPr>
        <w:t>РЕШИЛ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spacing w:val="-8"/>
          <w:sz w:val="28"/>
          <w:szCs w:val="28"/>
        </w:rPr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оложение о помощнике депутата совета Новского сельского поселения (Приложение № 1).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народовать настоящее решение на информационном стенде и официальном сайте администрации Новского сельского поселения.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ступает в силу с момента его обнародования.</w:t>
      </w:r>
    </w:p>
    <w:p>
      <w:pPr>
        <w:pStyle w:val="Style17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Новского сельского поселения:                                   И.Л.Буглак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Новск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:                                                                А.В.Кулико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Style17"/>
        <w:ind w:firstLine="851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Style17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ского сельского поселения</w:t>
      </w:r>
    </w:p>
    <w:p>
      <w:pPr>
        <w:pStyle w:val="Style17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8.11.2017 № 30    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Style17"/>
        <w:ind w:firstLine="85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помощнике депутата Совета Новского сельского поселения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. Общие положения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омощником депутата Совета Новского сельского поселения (далее - помощник депутата в соответствующем падеже) является гражданин Российской Федерации, оказывающий депутату Совета Новского сельского поселения (далее – депутат в соответствующем падеже) информационно-аналитическую, консультационную, организационно-техническую, юридическую и иную помощь в осуществлении депутатских полномочий, обеспечивающий связь депутата с населением, от которого он избран в состав Совета Новского сельского поселения (далее – население в соответствующем падеже)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мощник депутата работает на общественных началах.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епутат Совета Новского сельского поселения вправе иметь одного помощника.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Депутат самостоятельно подбирает помощника, распределяет обязанности, осуществляет контроль за его деятельностью, несет ответственность за действия помощника, связанные с осуществлением им своих полномочий, в соответствии с законодательством Российской Федерации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ча помощнику депутата полномочий депутата не допускается.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В своей деятельности помощник депутата руководствуется законодательством Российской Федерации, Ивановской области, Приволжского муниципального района, правовыми актами органов местного самоуправления  Новского сельского поселения и настоящим Положением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Депутат извещает население о количественном и персональном составе своих помощников через средства массовой информации, а так же обнародуе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е решение путем размещения на официальном сайте Новского сельского поселения в информационно-телекоммуникационной сети «Интернет» и информационном стенде, расположенном в здании администрации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. Порядок представления и утверждения кандидатуры помощника депутата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Депутат направляет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едста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 кандидатурой помощника и приложение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анкет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становленной формы (приложения 1, 2),  фотографию размером 30 на 40 мм, копию документа, удостоверяющего личность, председателю Совета Новского сельского поселения.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едставление рассматривается на очередном заседании Совета Новского сельского поселения (далее – Заседание совета).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Лицо, чья кандидатура представляется в качестве помощника, вправе не присутствовать при представлении на заседании Совета депутатов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андидатура помощника депутата утверждается решением Совета Новского сельского поселения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. Права и обязанности помощника депутата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мощник депутата по поручению депутата: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рганизует встречи депутата с населением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водит предварительный прием населения и иных лиц, а также ведет запись на прием к депутату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онтролирует ход рассмотрения обращений населения к депутату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аправляет подготовленные депутатом предложения, обращения, заявления и иные документы в соответствующие инстанции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контролирует ход выполнения наказов депутату;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выполняет иные поручения депутата, соответствующие настоящему Положению и не противоречащие действующему законодательству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мощник депутат имеет право: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сутствовать на заседаниях Совета депутатов Новского сельского поселения (кроме закрытых);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ользоваться в рамках своих полномочий информацией, имеющейся в распоряжении Совета Новского сельского поселения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мощник депутата при исполнении своих обязанностей: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должен внимательно относиться к населению, своевременно информировать депутата о содержании предложений, заявлений, жалоб, наказов, поступивших от населения;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должен в равной мере соблюдать собственное достоинство и уважать достоинство депутатов Совета Новского сельского поселения, должностных лиц и граждан, с которыми он вступает в отношения в связи с исполнением своих обязанностей;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олжен воздерживаться от действий, заявлений и поступков, порочащих его самого, депутата, помощником которого он является, и представляемого им населения, а также Совета и администрации поселения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олжен использовать в публичных заявлениях только достоверные, проверенные факты. В случае использования недостоверных либо непроверенных фактов помощник депутата обязан публично признать некорректность своих высказываний и принести извинения лицам, чьи интересы, честь и доброе имя были затронуты этими заявлениями.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не должен использовать в своей речи грубые и некорректные выражения, призывы к незаконным действиям, допускать оскорбления в адрес депутатов Совета Новского сельского поселения и иных лиц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не может разглашать сведения, ставшие ему известными в связи с осуществлением своих обязанностей, если эти сведения составляют государственную или служебную тайну, тайну частной жизни депутата, его личную и семейную тайну, тайну переписки, телефонных переговоров, почтовых, телеграфных и иных сообщений депутата, тайну частной жизни гражданина или иного лица, их личную и семейную тайну, тайну переписки, телефонных переговоров, почтовых, телеграфных и иных сообщений этих лиц, доверенные помощнику депутата при условии их неразглашения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должен отчитываться перед своим депутатом о проделанной работе не менее 1 раза в год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4. Ответственность помощника депутата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неисполнение или ненадлежащее исполнение своих обязанностей, а так же нарушением п/п 3.2, 3.3, 3.4, 3.5, 3.6 ст.3 настоящего положения, помощник депутата может быть освобожден от их выполнения и несет ответственность, предусмотренную действующим законодательством.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освобождения помощника депутата от выполнения обязанностей является решение Совета  Новского сельского поселения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5. Порядок прекращения полномочий помощника депутата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лномочия помощника депутата прекращаются по окончании срока полномочий депутата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олномочия помощника депутата могут быть прекращены досрочно: 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случае досрочного прекращения полномочий депутата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 собственному желанию помощника депутата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 представлению депутата о прекращении полномочий помощника депутата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арушением п/п 3.2, 3.3, 3.4, 3.5, 3.6 ст.3 настоящего положения.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лномочия помощника депутата прекращаются после принятия Советом Новского сельского поселения соответствующего решения.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44825</wp:posOffset>
                </wp:positionH>
                <wp:positionV relativeFrom="paragraph">
                  <wp:posOffset>-4445</wp:posOffset>
                </wp:positionV>
                <wp:extent cx="3169920" cy="664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9920" cy="664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ложение 1</w:t>
                            </w:r>
                          </w:p>
                          <w:p>
                            <w:pPr>
                              <w:pStyle w:val="Style17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 Положению о помощнике депутата Совета  Новского сельского посе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9.6pt;height:52.3pt;mso-wrap-distance-left:9.05pt;mso-wrap-distance-right:9.05pt;mso-wrap-distance-top:0pt;mso-wrap-distance-bottom:0pt;margin-top:-0.35pt;mso-position-vertical-relative:text;margin-left:239.75pt;mso-position-horizontal-relative:text">
                <v:textbox>
                  <w:txbxContent>
                    <w:p>
                      <w:pPr>
                        <w:pStyle w:val="Style17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ложение 1</w:t>
                      </w:r>
                    </w:p>
                    <w:p>
                      <w:pPr>
                        <w:pStyle w:val="Style17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 Положению о помощнике депутата Совета  Новского сельского по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ю Совета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Новского сельского поселения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      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(Ф.И.О.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от депутата Совета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Новского сельского поселения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(Ф.И.О.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едставляю   для   утверждения   кандидатуру   помощника   депутата,   осуществляющего деятельность на общественных началах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 помощник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путат Совета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Новского сельского поселения_________________    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(Ф.И.О.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__» _________ 20__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94710</wp:posOffset>
                </wp:positionH>
                <wp:positionV relativeFrom="paragraph">
                  <wp:posOffset>48260</wp:posOffset>
                </wp:positionV>
                <wp:extent cx="2972435" cy="81026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2435" cy="810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ложение 2</w:t>
                            </w:r>
                          </w:p>
                          <w:p>
                            <w:pPr>
                              <w:pStyle w:val="Style17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 Положению о помощнике депутата Совета Нов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05pt;height:63.8pt;mso-wrap-distance-left:9.05pt;mso-wrap-distance-right:9.05pt;mso-wrap-distance-top:0pt;mso-wrap-distance-bottom:0pt;margin-top:3.8pt;mso-position-vertical-relative:text;margin-left:267.3pt;mso-position-horizontal-relative:text">
                <v:textbox>
                  <w:txbxContent>
                    <w:p>
                      <w:pPr>
                        <w:pStyle w:val="Style17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ложение 2</w:t>
                      </w:r>
                    </w:p>
                    <w:p>
                      <w:pPr>
                        <w:pStyle w:val="Style17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 Положению о помощнике депутата Совета Новского сельского поселения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9060</wp:posOffset>
                </wp:positionH>
                <wp:positionV relativeFrom="paragraph">
                  <wp:posOffset>-33020</wp:posOffset>
                </wp:positionV>
                <wp:extent cx="1228725" cy="1416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416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есто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ля фот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5pt;height:111.55pt;mso-wrap-distance-left:9.05pt;mso-wrap-distance-right:9.05pt;mso-wrap-distance-top:0pt;mso-wrap-distance-bottom:0pt;margin-top:-2.6pt;mso-position-vertical-relative:text;margin-left:-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7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Место</w:t>
                      </w:r>
                    </w:p>
                    <w:p>
                      <w:pPr>
                        <w:pStyle w:val="Style17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для фот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КЕТ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мощника депутата Совета Новского сельского посел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 депутат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1. Фамилия, имя, отчество помощника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Число, месяц, годрождения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3. Паспортные данные (серия, номер, кем и когда выдан) 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4. Адрес (место регистрации, место жительства) 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5. Образование (когда и какие учебные заведения окончил, специальность)  ________________________________________________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Место работы, должность 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Телефоны: рабочий 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ашний 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овый 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 ______________         Подпись_______________               __________________      </w:t>
        <w:tab/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 xml:space="preserve">                  (Ф.И.О. помощника)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sz w:val="25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color w:val="000000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Nonformat">
    <w:name w:val="Nonformat"/>
    <w:basedOn w:val="Normal"/>
    <w:qFormat/>
    <w:pPr>
      <w:snapToGrid w:val="false"/>
      <w:spacing w:lineRule="auto" w:line="240" w:before="0" w:after="0"/>
    </w:pPr>
    <w:rPr>
      <w:rFonts w:ascii="Consultant;Courier New" w:hAnsi="Consultant;Courier New" w:eastAsia="Times New Roman" w:cs="Consultant;Courier New"/>
      <w:sz w:val="20"/>
      <w:szCs w:val="20"/>
    </w:rPr>
  </w:style>
  <w:style w:type="paragraph" w:styleId="2">
    <w:name w:val="Обычный (веб)2"/>
    <w:basedOn w:val="Normal"/>
    <w:qFormat/>
    <w:pPr>
      <w:spacing w:lineRule="auto" w:line="240" w:before="280" w:after="150"/>
      <w:jc w:val="both"/>
    </w:pPr>
    <w:rPr>
      <w:rFonts w:ascii="Verdana" w:hAnsi="Verdana" w:eastAsia="Times New Roman" w:cs="Verdana"/>
      <w:color w:val="626262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paragraph" w:styleId="Style18">
    <w:name w:val="Абзац списка"/>
    <w:basedOn w:val="Normal"/>
    <w:qFormat/>
    <w:pPr>
      <w:widowControl w:val="false"/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bidi="ru-RU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18189DBD5B15070C31F6ADB7C54B34AFF99EE8CAB6A779E823AE533F5423DA57475862006C65C9362C6BFYDwBH" TargetMode="External"/><Relationship Id="rId3" Type="http://schemas.openxmlformats.org/officeDocument/2006/relationships/hyperlink" Target="consultantplus://offline/ref=018189DBD5B15070C31F6ADB7C54B34AFF99EE8CAB6A779E823AE533F5423DA57475862006C65C9362C6BFYDw9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2:38:00Z</dcterms:created>
  <dc:creator>Валерий</dc:creator>
  <dc:description/>
  <cp:keywords/>
  <dc:language>en-US</dc:language>
  <cp:lastModifiedBy>unit1</cp:lastModifiedBy>
  <cp:lastPrinted>2017-11-30T10:14:00Z</cp:lastPrinted>
  <dcterms:modified xsi:type="dcterms:W3CDTF">2017-11-30T07:16:00Z</dcterms:modified>
  <cp:revision>11</cp:revision>
  <dc:subject/>
  <dc:title/>
</cp:coreProperties>
</file>