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7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06.09.2017  года № 1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кодам классификации доходов бюдже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7 год и плановый период 2018-2019 годы.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1" w:type="dxa"/>
        <w:jc w:val="left"/>
        <w:tblInd w:w="-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8"/>
        <w:gridCol w:w="3634"/>
        <w:gridCol w:w="1520"/>
        <w:gridCol w:w="1663"/>
        <w:gridCol w:w="1366"/>
      </w:tblGrid>
      <w:tr>
        <w:trPr>
          <w:trHeight w:val="27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9</w:t>
            </w:r>
          </w:p>
        </w:tc>
      </w:tr>
      <w:tr>
        <w:trPr>
          <w:trHeight w:val="23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0 00000 00 0000 0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lang w:eastAsia="en-US"/>
              </w:rPr>
              <w:t>92358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2358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23580,00</w:t>
            </w:r>
          </w:p>
        </w:tc>
      </w:tr>
      <w:tr>
        <w:trPr>
          <w:trHeight w:val="23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pacing w:val="-20"/>
                <w:lang w:eastAsia="en-US"/>
              </w:rPr>
              <w:t>000 1 01 00000 00 0000 0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71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625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6250,00</w:t>
            </w:r>
          </w:p>
        </w:tc>
      </w:tr>
      <w:tr>
        <w:trPr>
          <w:trHeight w:val="23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00 01 0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71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625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6250,00</w:t>
            </w:r>
          </w:p>
        </w:tc>
      </w:tr>
      <w:tr>
        <w:trPr>
          <w:trHeight w:val="23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10 01 0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625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625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6250,00</w:t>
            </w:r>
          </w:p>
        </w:tc>
      </w:tr>
      <w:tr>
        <w:trPr>
          <w:trHeight w:val="47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1 01 02010 01 0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625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625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lang w:eastAsia="en-US"/>
              </w:rPr>
              <w:t>26250,00</w:t>
            </w:r>
          </w:p>
        </w:tc>
      </w:tr>
      <w:tr>
        <w:trPr>
          <w:trHeight w:val="47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01020300 10 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85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101020300 10 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85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6 00000 00 0000 0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ИМУЩ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1915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353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353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10601000000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5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1060103010 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 106  01030  10  0000 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0606000000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48415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00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00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10606043100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7815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70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18210606043100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7815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70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1060603310 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06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0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1821060603310 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06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0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1100000000000 0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3433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3433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3433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11105025100000 12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55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55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55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11105025100000 12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55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55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55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110503510 000 12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83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83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83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11105035100000 12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83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83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83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130000000 000 0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1301995100000 13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11301995100000 13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160000 00 00 0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ШТРАФЫ, САНКЦИИ, ВОЗМЕЩЕНИЕ УЩЕРБ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5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 1 16 33050 10 0000 14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5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2 1 16 33050 10 0000 14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5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20000000000000 0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209596,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7473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6466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20200000000000 0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209596,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7473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466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 202 10000 00 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6817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6863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856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40 </w:t>
            </w:r>
            <w:r>
              <w:rPr>
                <w:color w:val="000000"/>
              </w:rPr>
              <w:t xml:space="preserve">202 15001 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6817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6863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856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202 1500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22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 202 1500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22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30000 00 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5132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4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5132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033375,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033375,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033375,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133176,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7088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570180,00</w:t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к  решению Совета 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 от 26.12.2017 года №30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7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06.09.2017 года №18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ского сельского  поселения на 2017 год и плановый период 2018-2019 годы</w:t>
      </w:r>
    </w:p>
    <w:tbl>
      <w:tblPr>
        <w:tblW w:w="8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130"/>
      </w:tblGrid>
      <w:tr>
        <w:trPr>
          <w:trHeight w:val="32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</w:tr>
      <w:tr>
        <w:trPr>
          <w:trHeight w:val="1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544287,6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544287,6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33176,5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77464,1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33176,5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33176,5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33176,5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77464,1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77464,1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77464,12</w:t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е изменений в решение от 26.12.2016 года №30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бюджете Новского 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7-2018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06.09.2017 года № 18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 </w:t>
      </w:r>
    </w:p>
    <w:p>
      <w:pPr>
        <w:pStyle w:val="Normal"/>
        <w:jc w:val="center"/>
        <w:rPr>
          <w:bCs/>
        </w:rPr>
      </w:pPr>
      <w:r>
        <w:rPr>
          <w:bCs/>
        </w:rPr>
        <w:t>и плановый период 2018-2019 годы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559"/>
        <w:gridCol w:w="1276"/>
        <w:gridCol w:w="1417"/>
        <w:gridCol w:w="1418"/>
        <w:gridCol w:w="1559"/>
      </w:tblGrid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Код 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Код вида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Муниципальная программа "Социально-экономическое развитие Новского сельского поселения Приволжского муниципального района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3901246,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2853863,00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2592651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Подпрограмма "Повышение эффективности местного самоуправления в Новском сельском поселении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293499,51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 101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3499,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en-US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lang w:eastAsia="en-US"/>
              </w:rPr>
              <w:t xml:space="preserve">«Повышение эффективности местного самоуправления в Новском сельском поселении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lang w:eastAsia="en-US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 101 01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595,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Финансовое обеспечение переданных полномочий  администрации Приволжского муниципального района в рамках подпрограммы </w:t>
            </w:r>
            <w:r>
              <w:rPr>
                <w:lang w:eastAsia="en-US"/>
              </w:rPr>
              <w:t xml:space="preserve">«Повышение эффективности местного самоуправления в Новском сельском поселении 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lang w:eastAsia="en-US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 101 01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0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102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102 01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112000 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78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7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7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сновное мероприятие " Содержание муниципального имуще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201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8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201 19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8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8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201 2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муниципальной  собственности 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201 2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113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сновное мероприятие "Мероприятия по пожарной безопасности и защите населения на территории Новского сельского 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11301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жарная безопасность и защита населения на территории Новского сельского поселения в рамках подпрограммы «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301 23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114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1018460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92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665843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сновное мероприятие "Организация уличного освещ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406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562165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406 2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406 21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16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сновное мероприятие "Прочие мероприятия по благоустройству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41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6295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843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410 22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6295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843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Подпрограмма "Развитие культуры в Нов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115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233128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16218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1621808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2039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5918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591808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12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9190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440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4402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 5 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35132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1 5 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23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12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223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390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3906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12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lang w:eastAsia="en-US"/>
              </w:rPr>
            </w:pPr>
            <w:r>
              <w:rPr>
                <w:iCs/>
                <w:lang w:eastAsia="en-US"/>
              </w:rPr>
              <w:t>Основное мероприятие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iCs/>
                <w:lang w:eastAsia="en-US"/>
              </w:rPr>
              <w:t>"Проведение мероприятий в области культур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3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110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3 44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110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Подпрограмма «</w:t>
            </w:r>
            <w:r>
              <w:rPr>
                <w:rFonts w:eastAsia="Calibri"/>
                <w:b/>
                <w:i/>
                <w:lang w:eastAsia="en-US"/>
              </w:rPr>
              <w:t>Развитие физической культуры и спорта на 2017-2020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16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7000,00</w:t>
            </w:r>
          </w:p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7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iCs/>
                <w:lang w:eastAsia="en-US"/>
              </w:rPr>
              <w:t>Основное мероприятие "</w:t>
            </w:r>
            <w:r>
              <w:rPr>
                <w:lang w:eastAsia="en-US"/>
              </w:rPr>
              <w:t xml:space="preserve"> Создание условий для развития</w:t>
            </w:r>
            <w:r>
              <w:rPr>
                <w:color w:val="000000"/>
                <w:lang w:eastAsia="en-US"/>
              </w:rPr>
              <w:t xml:space="preserve"> физической культуры и массового спорта </w:t>
            </w:r>
            <w:r>
              <w:rPr>
                <w:lang w:eastAsia="en-US"/>
              </w:rPr>
              <w:t>среди различных категорий населения Новского сельского поселения</w:t>
            </w:r>
            <w:r>
              <w:rPr>
                <w:iCs/>
                <w:lang w:eastAsia="en-US"/>
              </w:rPr>
              <w:t xml:space="preserve">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601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,00</w:t>
            </w:r>
          </w:p>
        </w:tc>
      </w:tr>
      <w:tr>
        <w:trPr>
          <w:trHeight w:val="238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lang w:eastAsia="en-US"/>
              </w:rPr>
              <w:t>Расходы на проведение мероприятий в области физической культуры и спорта (Закупка товаров, работ и услуг для государственных (муниципальных) нужд)</w:t>
              <w:b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601 12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120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21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2101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2101 45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bCs/>
                <w:iCs/>
                <w:lang w:eastAsia="en-US"/>
              </w:rPr>
              <w:t>400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376321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675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0107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9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2668842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14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4007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900 1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9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9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93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функций органов местного самоуправления 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900 1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718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8749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87494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40900 1030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900 1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000 1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900 10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lang w:eastAsia="en-US"/>
              </w:rPr>
              <w:t>Расходы на мероприятия по материальному и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lang w:eastAsia="en-US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40900 1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624226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37984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405146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41000 00000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61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lang w:eastAsia="en-US"/>
              </w:rPr>
            </w:pPr>
            <w:r>
              <w:rPr>
                <w:lang w:eastAsia="en-US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41900 00000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61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Расходы на осуществление полномочий по </w:t>
            </w:r>
            <w:r>
              <w:rPr>
                <w:bCs/>
                <w:iCs/>
                <w:lang w:eastAsia="en-US"/>
              </w:rPr>
              <w:t>первичному воинскому учету на территориях, где отсутствуют военные комиссариаты</w:t>
            </w:r>
            <w:r>
              <w:rPr>
                <w:lang w:eastAsia="en-US"/>
              </w:rPr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1 9 00 51180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61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еализация полномочий </w:t>
            </w:r>
            <w:r>
              <w:rPr>
                <w:b/>
                <w:lang w:eastAsia="en-US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b/>
                <w:lang w:eastAsia="en-US"/>
              </w:rPr>
              <w:t>41 9 01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1033375,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1 9 01 0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730065,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1 9 01 004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75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 на  организацию ритуальных услуг и содержание мест захоронения 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1 9 01 004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lang w:eastAsia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1 9 01 00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80457,20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43900R5191</w:t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543,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из средств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43900L5191</w:t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8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u w:val="single"/>
                <w:lang w:eastAsia="en-US"/>
              </w:rPr>
            </w:pPr>
            <w:r>
              <w:rPr>
                <w:bCs/>
                <w:iCs/>
                <w:u w:val="singl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u w:val="single"/>
                <w:lang w:eastAsia="en-US"/>
              </w:rPr>
            </w:pPr>
            <w:r>
              <w:rPr>
                <w:bCs/>
                <w:iCs/>
                <w:u w:val="single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lang w:eastAsia="en-US"/>
              </w:rPr>
              <w:t>7677464,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553063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5294721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566" w:hanging="0"/>
        <w:jc w:val="right"/>
        <w:rPr/>
      </w:pPr>
      <w:r>
        <w:rPr/>
      </w:r>
    </w:p>
    <w:p>
      <w:pPr>
        <w:pStyle w:val="Normal"/>
        <w:ind w:right="-566" w:hanging="0"/>
        <w:jc w:val="right"/>
        <w:rPr/>
      </w:pPr>
      <w:r>
        <w:rPr/>
      </w:r>
    </w:p>
    <w:p>
      <w:pPr>
        <w:pStyle w:val="Normal"/>
        <w:ind w:right="-566" w:hanging="0"/>
        <w:jc w:val="right"/>
        <w:rPr/>
      </w:pPr>
      <w:r>
        <w:rPr/>
      </w:r>
    </w:p>
    <w:p>
      <w:pPr>
        <w:pStyle w:val="Normal"/>
        <w:ind w:right="-566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right="-566" w:hanging="0"/>
        <w:jc w:val="center"/>
        <w:rPr/>
      </w:pPr>
      <w:r>
        <w:rPr/>
      </w:r>
    </w:p>
    <w:p>
      <w:pPr>
        <w:pStyle w:val="Normal"/>
        <w:ind w:right="-566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Приложение №6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е изменений в решение от 26.12.2016 года №30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бюджете Новского 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06.09.2017  года № 18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Ведомственная структура расходов бюджета Новского сельского поселения на 2016 год и плановый период 2018-2019 годы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1029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709"/>
        <w:gridCol w:w="851"/>
        <w:gridCol w:w="1103"/>
        <w:gridCol w:w="992"/>
        <w:gridCol w:w="1417"/>
        <w:gridCol w:w="1418"/>
        <w:gridCol w:w="1701"/>
      </w:tblGrid>
      <w:tr>
        <w:trPr>
          <w:trHeight w:val="81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 главы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дел.подраздел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</w:tr>
      <w:tr>
        <w:trPr>
          <w:trHeight w:val="1211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00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7677464,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55306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5294721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0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9000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9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5929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59293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функций  органов  местного самоуправления  в рамках непрограммных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0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900 1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718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8749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87494,00</w:t>
            </w:r>
          </w:p>
        </w:tc>
      </w:tr>
      <w:tr>
        <w:trPr>
          <w:trHeight w:val="416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lang w:eastAsia="en-US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lang w:eastAsia="en-US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0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101 01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595,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en-US"/>
              </w:rPr>
              <w:t xml:space="preserve">Финансовое обеспечение переданных полномочий администрации Приволжского муниципального района в рамках подпрограммы </w:t>
            </w:r>
            <w:r>
              <w:rPr>
                <w:lang w:eastAsia="en-US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lang w:eastAsia="en-US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0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101 01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0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 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1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02 01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1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201 19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88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88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1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201 02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60000,00</w:t>
            </w:r>
          </w:p>
        </w:tc>
      </w:tr>
      <w:tr>
        <w:trPr>
          <w:trHeight w:val="416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1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201 0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1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2101 45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1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900 1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8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8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1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900 1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5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1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900 1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3 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lang w:eastAsia="en-US"/>
              </w:rPr>
              <w:t>Расходы на мероприятия по материальному и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lang w:eastAsia="en-US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1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900 1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9226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98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5146,00</w:t>
            </w:r>
          </w:p>
        </w:tc>
      </w:tr>
      <w:tr>
        <w:trPr>
          <w:trHeight w:val="304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Расходы на осуществление полномочий по </w:t>
            </w:r>
            <w:r>
              <w:rPr>
                <w:bCs/>
                <w:iCs/>
                <w:lang w:eastAsia="en-US"/>
              </w:rPr>
              <w:t>первичному воинскому учету на территориях, где отсутствуют военные комиссариаты</w:t>
            </w:r>
            <w:r>
              <w:rPr>
                <w:lang w:eastAsia="en-US"/>
              </w:rPr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41900 51180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жарная безопасность и защита населения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1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301 23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8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80000,00</w:t>
            </w:r>
          </w:p>
        </w:tc>
      </w:tr>
      <w:tr>
        <w:trPr>
          <w:trHeight w:val="268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0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419010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0065,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0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419010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406 2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406 2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16216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000,00</w:t>
            </w:r>
          </w:p>
        </w:tc>
      </w:tr>
      <w:tr>
        <w:trPr>
          <w:trHeight w:val="699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410 22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6295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0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843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 на  организацию ритуальных услуг и содержание мест захорон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4190100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90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91440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914402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80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35132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11501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23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84223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66890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668906,00</w:t>
            </w:r>
          </w:p>
        </w:tc>
      </w:tr>
      <w:tr>
        <w:trPr>
          <w:trHeight w:val="699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3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35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3 44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110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419010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457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19010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лектование книжных фондов из средств федерального и областного бюджета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43900</w:t>
            </w:r>
            <w:r>
              <w:rPr>
                <w:lang w:val="en-US" w:eastAsia="en-US"/>
              </w:rPr>
              <w:t>R</w:t>
            </w:r>
            <w:r>
              <w:rPr>
                <w:lang w:eastAsia="en-US"/>
              </w:rPr>
              <w:t>51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3,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лектование книжных фондов из средств районного бюджета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43900</w:t>
            </w:r>
            <w:r>
              <w:rPr>
                <w:lang w:val="en-US" w:eastAsia="en-US"/>
              </w:rPr>
              <w:t>L</w:t>
            </w:r>
            <w:r>
              <w:rPr>
                <w:lang w:eastAsia="en-US"/>
              </w:rPr>
              <w:t>51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40900 103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18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2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20000,00</w:t>
            </w:r>
          </w:p>
        </w:tc>
      </w:tr>
      <w:tr>
        <w:trPr>
          <w:trHeight w:val="353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сходы на проведение мероприятий в области физической культуры и спорта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6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7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7000,00</w:t>
            </w:r>
          </w:p>
        </w:tc>
      </w:tr>
      <w:tr>
        <w:trPr>
          <w:trHeight w:val="281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bCs/>
                <w:u w:val="single"/>
                <w:lang w:eastAsia="en-US"/>
              </w:rPr>
            </w:pPr>
            <w:r>
              <w:rPr>
                <w:bCs/>
                <w:u w:val="singl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7677464,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55306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5294721,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295" w:leader="none"/>
        </w:tabs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23:00Z</dcterms:created>
  <dc:creator>SekretAdm</dc:creator>
  <dc:description/>
  <dc:language>en-US</dc:language>
  <cp:lastModifiedBy>Redaktor</cp:lastModifiedBy>
  <cp:lastPrinted>2017-10-02T10:18:00Z</cp:lastPrinted>
  <dcterms:modified xsi:type="dcterms:W3CDTF">2017-10-02T06:23:00Z</dcterms:modified>
  <cp:revision>2</cp:revision>
  <dc:subject/>
  <dc:title>проект</dc:title>
</cp:coreProperties>
</file>