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>и плановый период 2018-2019 год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30.05.2017  года № 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-2019 годы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121" w:type="dxa"/>
        <w:jc w:val="left"/>
        <w:tblInd w:w="-7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3180"/>
        <w:gridCol w:w="1678"/>
        <w:gridCol w:w="1598"/>
        <w:gridCol w:w="1727"/>
      </w:tblGrid>
      <w:tr>
        <w:trPr>
          <w:trHeight w:val="276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23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2358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2358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23580,00</w:t>
            </w:r>
          </w:p>
        </w:tc>
      </w:tr>
      <w:tr>
        <w:trPr>
          <w:trHeight w:val="23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4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3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100000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103010 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  0000 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0000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4310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2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0604310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2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3310 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8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0603310 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8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10000000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3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3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33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105025100000 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11105025100000 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1110503510 000 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11105035100000 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30000000 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301995100000 1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11301995100000 1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2000000000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09030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7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2020000000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09030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7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10000 00 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17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6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 </w:t>
            </w:r>
            <w:r>
              <w:rPr>
                <w:color w:val="000000"/>
                <w:sz w:val="28"/>
                <w:szCs w:val="28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17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6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30000 00 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132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132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2803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2803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2803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32610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7088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70180,00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 от 26.12.2017 года №30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от 30.05.2017 года №8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ского сельского  поселения на 2017 год и плановый период 2018-2019 годы</w:t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2610,1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6897,8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2610,1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2610,1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2610,1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6897,8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6897,8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6897,80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7-2018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30.05.2017 года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18-2019 год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71"/>
        <w:gridCol w:w="992"/>
        <w:gridCol w:w="1701"/>
        <w:gridCol w:w="1560"/>
        <w:gridCol w:w="1559"/>
      </w:tblGrid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390125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853863,00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592651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93499,51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3499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200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 Содержание муниципального имуще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муниципальной  собственности 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2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3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4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018460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92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66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я уличного освещ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5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Прочие мероприятия по благоустройству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3460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3460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Развитие культуры в Новском сельском поселении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5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33129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2039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1909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5 01 8</w:t>
            </w:r>
            <w:r>
              <w:rPr>
                <w:sz w:val="28"/>
                <w:szCs w:val="28"/>
                <w:lang w:val="en-US" w:eastAsia="en-US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132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1 5 01 </w:t>
            </w:r>
            <w:r>
              <w:rPr>
                <w:sz w:val="28"/>
                <w:szCs w:val="28"/>
                <w:lang w:val="en-US" w:eastAsia="en-US"/>
              </w:rPr>
              <w:t>S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56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9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iCs/>
                <w:sz w:val="28"/>
                <w:szCs w:val="28"/>
                <w:lang w:eastAsia="en-US"/>
              </w:rPr>
              <w:t>"Проведение мероприятий в области культуры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0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0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одпрограмма «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Развитие физической культуры и спорта на 2017-2020 год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16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</w:t>
            </w:r>
            <w:r>
              <w:rPr>
                <w:sz w:val="28"/>
                <w:szCs w:val="28"/>
                <w:lang w:eastAsia="en-US"/>
              </w:rPr>
              <w:t xml:space="preserve"> Создание условий для развития</w:t>
            </w:r>
            <w:r>
              <w:rPr>
                <w:rFonts w:cs="Arial"/>
                <w:color w:val="000000"/>
                <w:sz w:val="28"/>
                <w:szCs w:val="28"/>
                <w:lang w:eastAsia="en-US"/>
              </w:rPr>
              <w:t xml:space="preserve"> физической культуры и массового спорта </w:t>
            </w:r>
            <w:r>
              <w:rPr>
                <w:sz w:val="28"/>
                <w:szCs w:val="28"/>
                <w:lang w:eastAsia="en-US"/>
              </w:rPr>
              <w:t>среди различных категорий населения Новского сельского поселения</w:t>
            </w:r>
            <w:r>
              <w:rPr>
                <w:iCs/>
                <w:sz w:val="28"/>
                <w:szCs w:val="28"/>
                <w:lang w:eastAsia="en-US"/>
              </w:rPr>
              <w:t xml:space="preserve">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3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  <w:br/>
              <w:br/>
              <w:br/>
              <w:br/>
              <w:t xml:space="preserve">   </w:t>
            </w:r>
          </w:p>
          <w:p>
            <w:pPr>
              <w:pStyle w:val="Normal"/>
              <w:spacing w:lineRule="auto" w:line="254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2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21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0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3762645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75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01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668842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4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40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71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24226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10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19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0 5118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  <w:lang w:eastAsia="en-US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1 9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32803,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30065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80457,20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76897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0.05.2017  года № 8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ского сельского поселения на 2016 год и плановый период 2018-2019 год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490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9"/>
        <w:gridCol w:w="851"/>
        <w:gridCol w:w="1702"/>
        <w:gridCol w:w="709"/>
        <w:gridCol w:w="1560"/>
        <w:gridCol w:w="1561"/>
        <w:gridCol w:w="1560"/>
      </w:tblGrid>
      <w:tr>
        <w:trPr>
          <w:trHeight w:val="81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глав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.подраздел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1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676897,8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7186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29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4226,4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2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1900 51180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</w:tr>
      <w:tr>
        <w:trPr>
          <w:trHeight w:val="26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40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0065,9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)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3460,6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)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909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1327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</w:t>
            </w: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569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906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</w:tr>
      <w:tr>
        <w:trPr>
          <w:trHeight w:val="69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09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457,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связанных  с библиотечным обслуживанием населения  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41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676897,8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8:00Z</dcterms:created>
  <dc:creator>SekretAdm</dc:creator>
  <dc:description/>
  <dc:language>en-US</dc:language>
  <cp:lastModifiedBy>810117</cp:lastModifiedBy>
  <cp:lastPrinted>2015-02-02T14:46:00Z</cp:lastPrinted>
  <dcterms:modified xsi:type="dcterms:W3CDTF">2017-06-06T08:28:00Z</dcterms:modified>
  <cp:revision>2</cp:revision>
  <dc:subject/>
  <dc:title>проект</dc:title>
</cp:coreProperties>
</file>