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28.11.2017г.                                                         №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 w:val="false"/>
          <w:color w:val="000000"/>
        </w:rPr>
        <w:t>Об отмене решений Совета Новского сельского поселения                     Приволжского муниципального района  Ивановской области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нормативно-правовых актов Новского сельского  поселения в соответствие с требованиями действующего законодательства Российской Федерации, </w:t>
      </w:r>
      <w:r>
        <w:rPr>
          <w:color w:val="000000"/>
          <w:spacing w:val="-1"/>
          <w:sz w:val="28"/>
          <w:szCs w:val="28"/>
        </w:rPr>
        <w:t>на основании экспертного заключения главного правового управления  Правительства Ивановской област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№ 3484 от 06.10.2017 года</w:t>
      </w:r>
      <w:r>
        <w:rPr>
          <w:bCs/>
          <w:color w:val="000000"/>
          <w:sz w:val="28"/>
          <w:szCs w:val="28"/>
        </w:rPr>
        <w:t>,  Совет</w:t>
      </w:r>
      <w:r>
        <w:rPr>
          <w:bCs/>
          <w:color w:val="FFFFFF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Новского сельского поселения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РЕШИЛ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1.Отменить следующие решения Совета Новского сельского поселения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- решение от 30.08.2016 № 20 «</w:t>
      </w:r>
      <w:r>
        <w:rPr>
          <w:bCs/>
          <w:color w:val="000000"/>
          <w:sz w:val="28"/>
          <w:szCs w:val="28"/>
        </w:rPr>
        <w:t>Об утверждении Положения о старостах сельских населенных пунктов Новском сельском поселении»: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bCs/>
          <w:color w:val="000000"/>
          <w:sz w:val="28"/>
          <w:szCs w:val="28"/>
        </w:rPr>
        <w:t>-  решение от 16.02.2017 № 5 «О внесении изменений в решение   Совета   Новского сельского поселения Приволжского муниципального района от 30.08.2016 № 20 «Об утверждении Положения о старостах сельских населенных пунктов Новском сельском поселении»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FFFFFF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ом стенде и официальном сайте администрации Н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И.Л.Буглак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ов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       А.В.Куликов</w:t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unit1</cp:lastModifiedBy>
  <cp:lastPrinted>2017-11-30T10:12:00Z</cp:lastPrinted>
  <dcterms:modified xsi:type="dcterms:W3CDTF">2017-11-30T07:13:00Z</dcterms:modified>
  <cp:revision>45</cp:revision>
  <dc:subject/>
  <dc:title>Совет Новского сельского поселения</dc:title>
</cp:coreProperties>
</file>