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от 30.05.2017 г.                                        № 1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обращения депутатским запросо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аконом Ивановской области от 18.03.2009 № 2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ван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ставом Новского сельского поселения, Регламентом Совета Новского сельского поселения, Совет Новского сельского посе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обращение группы депутатов </w:t>
      </w:r>
      <w:r>
        <w:rPr>
          <w:rFonts w:cs="Times New Roman" w:ascii="Times New Roman" w:hAnsi="Times New Roman"/>
          <w:spacing w:val="-8"/>
          <w:sz w:val="28"/>
          <w:szCs w:val="28"/>
        </w:rPr>
        <w:t>Совета Новского сельского поселения Приваловой Н.В., Громовой Е.О., Куликова А.В., Бойцова А.Ю., Куваевой В.М., Виноградовой Н.А., Таранникова В.Д., Смирнова Н.А.</w:t>
      </w:r>
      <w:r>
        <w:rPr>
          <w:rFonts w:cs="Times New Roman" w:ascii="Times New Roman" w:hAnsi="Times New Roman"/>
          <w:sz w:val="28"/>
          <w:szCs w:val="28"/>
        </w:rPr>
        <w:t xml:space="preserve">, прилагаемое к настоящему Решению, депутатским запросом. </w:t>
      </w:r>
    </w:p>
    <w:p>
      <w:pPr>
        <w:pStyle w:val="Style17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депутатского запроса, указанного в пункте 1 настоящего Решения, направить письма для разрешения вопроса, указанного в депутатском запросе в следующие органы и организации: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 администрацию Приволжского муниципального района; </w:t>
      </w:r>
    </w:p>
    <w:p>
      <w:pPr>
        <w:pStyle w:val="Style17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путем размещения на официальном сайте Новского сельского поселения в информационно-телекоммуникационной сети «Интернет» и информационном стенде, расположенном в здании администрации по адресу: </w:t>
      </w:r>
      <w:r>
        <w:rPr>
          <w:rFonts w:cs="Times New Roman" w:ascii="Times New Roman" w:hAnsi="Times New Roman"/>
          <w:bCs/>
          <w:iCs/>
          <w:sz w:val="28"/>
          <w:szCs w:val="28"/>
        </w:rPr>
        <w:t>Ивановская область, Приволжский  район, с. Новое,  ул. Советская д. 24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упает в силу с момента его обнародования.</w:t>
      </w:r>
    </w:p>
    <w:p>
      <w:pPr>
        <w:pStyle w:val="Normal"/>
        <w:numPr>
          <w:ilvl w:val="0"/>
          <w:numId w:val="2"/>
        </w:numPr>
        <w:spacing w:lineRule="auto" w:line="240" w:before="0" w:after="210"/>
        <w:ind w:left="0" w:firstLine="56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Контроль за выполнением настоящего решения возложить на главу Новского сельского поселения Буглака И.Л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овского сельского поселения:                               И.Л.Буглак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едседатель Совета  Новского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ельского поселения:                                                            А.В.Куликов</w:t>
      </w:r>
    </w:p>
    <w:p>
      <w:pPr>
        <w:pStyle w:val="2"/>
        <w:spacing w:before="0" w:after="0"/>
        <w:ind w:left="6237" w:firstLine="567"/>
        <w:jc w:val="right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2"/>
        <w:spacing w:before="0" w:after="0"/>
        <w:ind w:left="6237" w:firstLine="567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иложение №1</w:t>
      </w:r>
    </w:p>
    <w:p>
      <w:pPr>
        <w:pStyle w:val="2"/>
        <w:spacing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решению Совета </w:t>
      </w:r>
    </w:p>
    <w:p>
      <w:pPr>
        <w:pStyle w:val="2"/>
        <w:spacing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овского сельского поселения </w:t>
      </w:r>
    </w:p>
    <w:p>
      <w:pPr>
        <w:pStyle w:val="2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т 30.05.2017 г.   №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14</w:t>
      </w:r>
    </w:p>
    <w:p>
      <w:pPr>
        <w:pStyle w:val="2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ОССИЙСКАЯ   ФЕДЕ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ВЕТ  НОВСКОГО  СЕЛЬСКОГО 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ВОЛЖСКОГО  МУНИЦИПАЛЬНОГО 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ИВАНОВСКОЙ 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55557, Ивановская область, Приволжский  район, с. Новое,  ул. Советская д. 24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 w:eastAsia="en-US"/>
        </w:rPr>
        <w:t>Fax (49339) 2-81-25, e-mail: novskoe@mail.ru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                                                             от «___»___________201__ 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КИЙ ЗАПРОС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П главы Приволжского муниципального район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В. МЕЛЬНИКОВО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Ирина Викторовна !</w:t>
      </w:r>
    </w:p>
    <w:p>
      <w:pPr>
        <w:pStyle w:val="2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территории Приволжского муниципального района Ивановской области в 2012 году началось строительство объекта «ВЛ 500 кВ Костромская ГРЭС – Нижний Новгород (2 цепь) с ПС «Южная» (Нижегородская)» на земельных участках с кадастровыми номерами 37:13:000000:474, 37:13:030102:310, 37:13:030205:151, 37:13:031402:142, 37:13:033704:49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В 2016 году администрация Новского сельского поселения оформила земельные участки с кадастровыми номерами 37:13:033704:49, 37:13:000000:474 в собственность поселения, что подтверждается свидетельствами о праве собственност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В 2014 году между ОАО «ГлобалЭлектроСервис» и Администрацией Приволжского муниципального района Ивановской области был заключен договор № Р-27/2014 о возмещении стоимости биологической рекультивации по вышеуказанным земельным участкам. Обязательства ОАО «ГлобалЭлектроСервис» в рамках данного договора выполнены в полном объёме в конце 2016 г., о чем стало известно руководству администрации Новского сельского поселения в апреле 2017 года, что подтверждается письмом № 28 от 31.03.2017 представителя ПАО «ФСК ЕЭС» по доверенности №13-17 от 08.02.2017 С.Ю. Медов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Совет Новского сельского поселения в связи с вышеизложенным считает, что денежные средства на биологическую рекультивацию земельных участков с кадастровыми номерами 37:13:033704:49 и 37:13:000000:474 принадлежат Новскому сельскому поселению. Эти денежные средства в размере 5789383,29 (пять миллионов семьсот восемьдесят девять тысяч триста восемьдесят три) рубля 29 копеек будут направлены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значимых для поселения проектов -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монт автомобильной дороги общего пользования местного значения от развилки до центра в с. Новом с к/н 37:13:031802:1133, протяженностью 675 м, подключение жилого фонда нижней части с. Горки-Чириковы к центральной канализации, р</w:t>
      </w:r>
      <w:r>
        <w:rPr>
          <w:rFonts w:cs="Times New Roman" w:ascii="Times New Roman" w:hAnsi="Times New Roman"/>
          <w:sz w:val="28"/>
          <w:szCs w:val="28"/>
        </w:rPr>
        <w:t>емонт части нежилого помещения, расположенного по адресу: Приволжский район с. Новое ул. Советская д. 58 для предоставления медицинскому работнику, 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зработка ПСД «Газификация с. Поверстное, д. Митино, д. Антоново 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Приволжс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Ивановской области» и др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читывая вышеизложенное </w:t>
      </w:r>
      <w:r>
        <w:rPr>
          <w:rFonts w:cs="Times New Roman" w:ascii="Times New Roman" w:hAnsi="Times New Roman"/>
          <w:sz w:val="28"/>
          <w:szCs w:val="28"/>
        </w:rPr>
        <w:t>Совет Новского сельского поселения просит Вас предоставить ответы на следующие вопросы с приложением надлежащим образом заверенных документов: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ете ли Вы факт  принадлеж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нежных средств на биологическую рекультивацию земельных участков с кадастровыми номерами 37:13:033704:49 и 37:13:000000:474 Новскому сельскому поселению;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ете ли Вы факт, что правопереемником по договору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декабря 2014 года № Р-27/2014 «о возмещении стоимости биологической рекультивации» между ОАО «ГлобалЭлектроСервис» и администрацией Приволжского муниципального района Ивановской области является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вского сельского поселения;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ите дату возврата незаконно полученных администрацией Приволжского муниципального района Ивановской области денежных средст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биологическую рекультивацию земельных участков с кадастровыми номерами 37:13:033704:49 и 37:13:000000:474 Новскому сельскому поселению в размере 5789383,29 (пять миллионов семьсот восемьдесят девять тысяч триста восемьдесят три) рубля 29 копеек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 на депутатский запрос просим предоставить в объеме и в сроки, предусмотренные федеральным и региональным законодательствами РФ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ы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вета Новского сельского поселения: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______________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Привалова Н.В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_ Громова Е.О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 Куликовов А.В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_ Бойцов А.Ю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_Куваева В.М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_ Виноградова Н.А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 Таранников В.Д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______________ Смирнов Н.А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8" w:hanging="93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5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snapToGrid w:val="false"/>
      <w:spacing w:lineRule="auto" w:line="240" w:before="0" w:after="0"/>
    </w:pPr>
    <w:rPr>
      <w:rFonts w:ascii="Consultant;Courier New" w:hAnsi="Consultant;Courier New" w:eastAsia="Times New Roman" w:cs="Consultant;Courier New"/>
      <w:sz w:val="20"/>
      <w:szCs w:val="20"/>
    </w:rPr>
  </w:style>
  <w:style w:type="paragraph" w:styleId="2">
    <w:name w:val="Обычный (веб)2"/>
    <w:basedOn w:val="Normal"/>
    <w:qFormat/>
    <w:pPr>
      <w:spacing w:lineRule="auto" w:line="240" w:before="280" w:after="150"/>
      <w:jc w:val="both"/>
    </w:pPr>
    <w:rPr>
      <w:rFonts w:ascii="Verdana" w:hAnsi="Verdana" w:eastAsia="Times New Roman" w:cs="Verdana"/>
      <w:color w:val="626262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12:00Z</dcterms:created>
  <dc:creator>Валерий</dc:creator>
  <dc:description/>
  <cp:keywords/>
  <dc:language>en-US</dc:language>
  <cp:lastModifiedBy>unit1</cp:lastModifiedBy>
  <cp:lastPrinted>2017-06-05T16:08:00Z</cp:lastPrinted>
  <dcterms:modified xsi:type="dcterms:W3CDTF">2017-06-05T12:13:00Z</dcterms:modified>
  <cp:revision>9</cp:revision>
  <dc:subject/>
  <dc:title/>
</cp:coreProperties>
</file>