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6237"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2"/>
        <w:spacing w:before="0" w:after="0"/>
        <w:ind w:left="6237"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1</w:t>
      </w:r>
    </w:p>
    <w:p>
      <w:pPr>
        <w:pStyle w:val="2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решению Совета </w:t>
      </w:r>
    </w:p>
    <w:p>
      <w:pPr>
        <w:pStyle w:val="2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вского сельского поселения </w:t>
      </w:r>
    </w:p>
    <w:p>
      <w:pPr>
        <w:pStyle w:val="2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т 30.05.2017 г.   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14</w:t>
      </w:r>
    </w:p>
    <w:p>
      <w:pPr>
        <w:pStyle w:val="2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НОВСКОГО  СЕЛЬСКОГО 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ВОЛЖСКОГО  МУНИЦИПАЛЬНОГО 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СКОЙ 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55557, Ивановская область, Приволжский  район, с. Новое,  ул. Советская д. 24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w:t>Fax (49339) 2-81-25, e-mail: novskoe@mail.ru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                                                             от «___»___________201__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КИЙ ЗАПРО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Приволж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В. МЕЛЬНИКОВО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Ирина Викторовна !</w:t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территории Приволжского муниципального района Ивановской области в 2012 году началось строительство объекта «ВЛ 500 кВ Костромская ГРЭС – Нижний Новгород (2 цепь) с ПС «Южная» (Нижегородская)» на земельных участках с кадастровыми номерами 37:13:000000:474, 37:13:030102:310, 37:13:030205:151, 37:13:031402:142, 37:13:033704:49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2016 году администрация Новского сельского поселения оформила земельные участки с кадастровыми номерами 37:13:033704:49, 37:13:000000:474 в собственность поселения, что подтверждается свидетельствами о праве собствен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2014 году между ОАО «ГлобалЭлектроСервис» и Администрацией Приволжского муниципального района Ивановской области был заключен договор № Р-27/2014 о возмещении стоимости биологической рекультивации по вышеуказанным земельным участкам. Обязательства ОАО «ГлобалЭлектроСервис» в рамках данного договора выполнены в полном объёме в конце 2016 г., о чем стало известно руководству администрации Новского сельского поселения в апреле 2017 года, что подтверждается письмом № 28 от 31.03.2017 представителя ПАО «ФСК ЕЭС» по доверенности №13-17 от 08.02.2017 С.Ю. Медов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Совет Новского сельского поселения в связи с вышеизложенным считает, что денежные средства на биологическую рекультивацию земельных участков с кадастровыми номерами 37:13:033704:49 и 37:13:000000:474 принадлежат Новскому сельскому поселению. Эти денежные средства в размере 5789383,29 (пять миллионов семьсот восемьдесят девять тысяч триста восемьдесят три) рубля 29 копеек будут направлены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значимых для поселения проектов -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монт автомобильной дороги общего пользования местного значения от развилки до центра в с. Новом с к/н 37:13:031802:1133, протяженностью 675 м, подключение жилого фонда нижней части с. Горки-Чириковы к центральной канализации, р</w:t>
      </w:r>
      <w:r>
        <w:rPr>
          <w:rFonts w:cs="Times New Roman" w:ascii="Times New Roman" w:hAnsi="Times New Roman"/>
          <w:sz w:val="28"/>
          <w:szCs w:val="28"/>
        </w:rPr>
        <w:t>емонт части нежилого помещения, расположенного по адресу: Приволжский район с. Новое ул. Советская д. 58 для предоставления медицинскому работнику, 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зработка ПСД «Газификация с. Поверстное, д. Митино, д. Антоново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иволж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Ивановской области» и др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итывая вышеизложенное </w:t>
      </w:r>
      <w:r>
        <w:rPr>
          <w:rFonts w:cs="Times New Roman" w:ascii="Times New Roman" w:hAnsi="Times New Roman"/>
          <w:sz w:val="28"/>
          <w:szCs w:val="28"/>
        </w:rPr>
        <w:t>Совет Новского сельского поселения просит Вас предоставить ответы на следующие вопросы с приложением надлежащим образом заверенных документов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ете ли Вы факт  принадлеж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нежных средств на биологическую рекультивацию земельных участков с кадастровыми номерами 37:13:033704:49 и 37:13:000000:474 Новскому сельскому поселению;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ете ли Вы факт, что правопереемником по договору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декабря 2014 года № Р-27/2014 «о возмещении стоимости биологической рекультивации» между ОАО «ГлобалЭлектроСервис» и администрацией Приволжского муниципального района Ивановской области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ского сельского поселения;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ите дату возврата незаконно полученных администрацией Приволжского муниципального района Ивановской области денеж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биологическую рекультивацию земельных участков с кадастровыми номерами 37:13:033704:49 и 37:13:000000:474 Новскому сельскому поселению в размере 5789383,29 (пять миллионов семьсот восемьдесят девять тысяч триста восемьдесят три) рубля 29 копе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 на депутатский запрос просим предоставить в объеме и в сроки, предусмотренные федеральным и региональным законодательствами РФ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вета Новского сельского поселения: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______________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Привалова Н.В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Громова Е.О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 Куликовов А.В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Бойцов А.Ю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Куваева В.М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Виноградова Н.А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 Таранников В.Д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Смирнов Н.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5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9:06:00Z</dcterms:created>
  <dc:creator>Валерий</dc:creator>
  <dc:description/>
  <dc:language>en-US</dc:language>
  <cp:lastModifiedBy>Николай</cp:lastModifiedBy>
  <cp:lastPrinted>2017-06-05T16:08:00Z</cp:lastPrinted>
  <dcterms:modified xsi:type="dcterms:W3CDTF">2017-09-16T19:06:00Z</dcterms:modified>
  <cp:revision>2</cp:revision>
  <dc:subject/>
  <dc:title/>
</cp:coreProperties>
</file>