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 от 26.12.2017 года №30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6.02.2017 года № 1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ского сельского  поселения на 2017 год и плановый период 2018-2019 годы</w:t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7215,9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1503,6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7215,9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7215,9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7215,9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1503,6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1503,6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1503,60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7-2018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 16.02.2017 года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18-2019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71"/>
        <w:gridCol w:w="992"/>
        <w:gridCol w:w="1701"/>
        <w:gridCol w:w="1560"/>
        <w:gridCol w:w="1559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539725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853863,00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592651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93499,51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3499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200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 Содержание муниципального имуще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11201 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муниципальной  собственности 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3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4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957326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92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66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я уличного освещ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5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Прочие мероприятия по благоустройству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232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232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Развитие культуры в Новском сельском поселении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5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01889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889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1 5 01 </w:t>
            </w:r>
            <w:r>
              <w:rPr>
                <w:sz w:val="28"/>
                <w:szCs w:val="28"/>
                <w:lang w:val="en-US" w:eastAsia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509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9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iCs/>
                <w:sz w:val="28"/>
                <w:szCs w:val="28"/>
                <w:lang w:eastAsia="en-US"/>
              </w:rPr>
              <w:t>"Проведение мероприятий в области культуры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одпрограмма «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азвитие физической культуры и спорта на 2017-2020 год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16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</w:t>
            </w:r>
            <w:r>
              <w:rPr>
                <w:sz w:val="28"/>
                <w:szCs w:val="28"/>
                <w:lang w:eastAsia="en-US"/>
              </w:rPr>
              <w:t xml:space="preserve"> Создание условий для развития</w:t>
            </w:r>
            <w:r>
              <w:rPr>
                <w:rFonts w:cs="Arial"/>
                <w:color w:val="000000"/>
                <w:sz w:val="28"/>
                <w:szCs w:val="28"/>
                <w:lang w:eastAsia="en-US"/>
              </w:rPr>
              <w:t xml:space="preserve"> физической культуры и массового спорта </w:t>
            </w:r>
            <w:r>
              <w:rPr>
                <w:sz w:val="28"/>
                <w:szCs w:val="28"/>
                <w:lang w:eastAsia="en-US"/>
              </w:rPr>
              <w:t>среди различных категорий населения Новского сельского поселения</w:t>
            </w:r>
            <w:r>
              <w:rPr>
                <w:iCs/>
                <w:sz w:val="28"/>
                <w:szCs w:val="28"/>
                <w:lang w:eastAsia="en-US"/>
              </w:rPr>
              <w:t xml:space="preserve">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277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  <w:br/>
              <w:br/>
              <w:br/>
              <w:t xml:space="preserve">   </w:t>
            </w:r>
          </w:p>
          <w:p>
            <w:pPr>
              <w:pStyle w:val="Normal"/>
              <w:spacing w:lineRule="auto" w:line="254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21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0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580778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75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01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09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08842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4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40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71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00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24226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10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9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900 5118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  <w:lang w:eastAsia="en-US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1 9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910935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30065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527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21503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 16.02.2017 года №1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ского сельского поселения на 2016 год и плановый период 2018-2019 год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49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9"/>
        <w:gridCol w:w="851"/>
        <w:gridCol w:w="1702"/>
        <w:gridCol w:w="709"/>
        <w:gridCol w:w="1560"/>
        <w:gridCol w:w="1561"/>
        <w:gridCol w:w="1560"/>
      </w:tblGrid>
      <w:tr>
        <w:trPr>
          <w:trHeight w:val="81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.подраздел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1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77215,9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718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29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4226,4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2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900 51180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40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0065,9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2326,6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</w:t>
            </w:r>
            <w:r>
              <w:rPr>
                <w:sz w:val="28"/>
                <w:szCs w:val="28"/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5091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90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27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5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  <w:br/>
              <w:br/>
              <w:br/>
              <w:t xml:space="preserve">  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121503,6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9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16.02.2017 года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41"/>
        <w:gridCol w:w="25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ab/>
              <w:t>На организацию полномоч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исполнение бюдж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5746,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за исполнением бюдж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в сфере закупок товаров, работ, услуг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45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ешний муниципальный контрол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53499,5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51:00Z</dcterms:created>
  <dc:creator>SekretAdm</dc:creator>
  <dc:description/>
  <dc:language>en-US</dc:language>
  <cp:lastModifiedBy>Миша</cp:lastModifiedBy>
  <cp:lastPrinted>2015-02-02T14:46:00Z</cp:lastPrinted>
  <dcterms:modified xsi:type="dcterms:W3CDTF">2017-02-27T15:51:00Z</dcterms:modified>
  <cp:revision>2</cp:revision>
  <dc:subject/>
  <dc:title>проект</dc:title>
</cp:coreProperties>
</file>