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16.02. 2017г.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Новского сельского поселения от 21.12.2007г.                       № 34 «Об утверждении Положения о порядке переустройства и перепланировки жилых помещений, расположенных на территории                                               Новского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нормативно-правовых актов Новского сельского  поселения в соответствие с действующим законодательством, руководствуясь Федеральным законом от 06.10.2003г. №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 </w:t>
      </w:r>
    </w:p>
    <w:p>
      <w:pPr>
        <w:pStyle w:val="Normal"/>
        <w:tabs>
          <w:tab w:val="clear" w:pos="720"/>
          <w:tab w:val="right" w:pos="964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Отменить решение Совета Новского поселения от 21.12.2007г. № 34 «Об утверждении Положения о порядке переустройства и перепланировки жилых помещений, расположенных на территории  Новского сельского поселения»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и официальном сайте администрации 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/>
      </w:pPr>
      <w:r>
        <w:rPr>
          <w:rStyle w:val="Emphasis"/>
          <w:sz w:val="28"/>
          <w:szCs w:val="28"/>
        </w:rPr>
        <w:t xml:space="preserve">Глава Новского сельского поселения                                  И.Л. Буглак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41"/>
        <w:shd w:fill="auto" w:val="clear"/>
        <w:spacing w:before="0" w:after="904"/>
        <w:ind w:right="20" w:hanging="0"/>
        <w:rPr/>
      </w:pPr>
      <w:r>
        <w:rPr/>
        <w:t>.</w:t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7-02-15T09:16:00Z</cp:lastPrinted>
  <dcterms:modified xsi:type="dcterms:W3CDTF">2017-02-15T06:16:00Z</dcterms:modified>
  <cp:revision>25</cp:revision>
  <dc:subject/>
  <dc:title>Приволжск</dc:title>
</cp:coreProperties>
</file>