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6.06.2018 года № 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8 год и плановый период 2019-2020 годов.</w:t>
      </w:r>
    </w:p>
    <w:p>
      <w:pPr>
        <w:pStyle w:val="Normal"/>
        <w:widowControl w:val="false"/>
        <w:autoSpaceDE w:val="false"/>
        <w:ind w:left="102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13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4"/>
        <w:gridCol w:w="3686"/>
        <w:gridCol w:w="1700"/>
        <w:gridCol w:w="1559"/>
        <w:gridCol w:w="1484"/>
      </w:tblGrid>
      <w:tr>
        <w:trPr>
          <w:trHeight w:val="276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</w:tr>
      <w:tr>
        <w:trPr>
          <w:trHeight w:val="23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4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 259 84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</w:tr>
      <w:tr>
        <w:trPr>
          <w:trHeight w:val="23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 </w:t>
            </w: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47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232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4 0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 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 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 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240 1 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60000 00 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 1 16 33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 1 16 33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7 05 0000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7 05 050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40 117 05 050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 280 92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 824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 280 92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 824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905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 7294 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15002 10 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5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9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61 424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63 762,59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 2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63 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63 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 748 27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 748 27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 748 27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 540 77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270" w:hRule="atLeast"/>
        </w:trPr>
        <w:tc>
          <w:tcPr>
            <w:tcW w:w="1017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</w:rPr>
        <w:t>от  26.06.2018 года №</w:t>
      </w:r>
      <w:r>
        <w:rPr>
          <w:bCs/>
          <w:color w:val="000000"/>
          <w:sz w:val="28"/>
          <w:szCs w:val="28"/>
        </w:rPr>
        <w:t xml:space="preserve"> 16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ского сельского  поселения на 2018 год и плановый период 2019-2020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1702"/>
        <w:gridCol w:w="1559"/>
        <w:gridCol w:w="1559"/>
      </w:tblGrid>
      <w:tr>
        <w:trPr>
          <w:trHeight w:val="3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1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5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5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 540 77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691 32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 540 77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 540 77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 540 77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691 32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691 32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691 32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6.06.2018 года № 1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плановый период 2019-2020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851"/>
        <w:gridCol w:w="1417"/>
        <w:gridCol w:w="1418"/>
        <w:gridCol w:w="1843"/>
      </w:tblGrid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8-2020 годов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701 885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16883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82171,4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1 496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9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9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661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989</w:t>
            </w:r>
            <w:r>
              <w:rPr>
                <w:b/>
                <w:i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2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20 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5</w:t>
            </w:r>
            <w:r>
              <w:rPr/>
              <w:t xml:space="preserve"> </w:t>
            </w:r>
            <w:r>
              <w:rPr>
                <w:lang w:val="en-US"/>
              </w:rPr>
              <w:t>089</w:t>
            </w:r>
            <w:r>
              <w:rPr/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"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4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8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080 382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9661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4949,4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9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1 382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661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949,4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 382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 406 406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434 62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 434 622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 406 406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 384 62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 384 622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0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8 75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8 752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00 542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87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87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00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3 19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 1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</w:tr>
      <w:tr>
        <w:trPr>
          <w:trHeight w:val="10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982 438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140 263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142 602,1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70 226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39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39,5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96 9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296 95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296 958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263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263,5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937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424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762,5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37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4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2,5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748 275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 634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9 909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ремонт дороги  у села Новое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6 71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 734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125,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за счет средств федераль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43900R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29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из средств район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43900L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7,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en-US"/>
              </w:rPr>
              <w:t>8 691 324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464 147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331 773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26.06.2018 года № 1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Ведомственная структура расходов бюджета Новского сельского поселения на 2018 год и плановый период 2019-2020 годов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850"/>
        <w:gridCol w:w="1560"/>
        <w:gridCol w:w="709"/>
        <w:gridCol w:w="1275"/>
        <w:gridCol w:w="1418"/>
        <w:gridCol w:w="1559"/>
      </w:tblGrid>
      <w:tr>
        <w:trPr>
          <w:trHeight w:val="8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2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16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1618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69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69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6958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263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263,51</w:t>
            </w:r>
          </w:p>
        </w:tc>
      </w:tr>
      <w:tr>
        <w:trPr>
          <w:trHeight w:val="25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выполнение переданных полномочий администрации Приволжского муниципального района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7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,59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Новского сельского поселения  в</w:t>
            </w:r>
            <w:r>
              <w:rPr>
                <w:color w:val="000000"/>
              </w:rPr>
              <w:t xml:space="preserve">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государственной регистрации права собственности Новского сельского поселения на объекты недвижимого имущества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50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634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909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ремонт дороги  у села Новое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671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382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 0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 38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  382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00 542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 2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 24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00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 73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 125,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319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8-2020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 1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за счет средств район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eastAsia="en-US"/>
              </w:rPr>
              <w:t>43900</w:t>
            </w:r>
            <w:r>
              <w:rPr>
                <w:lang w:val="en-US" w:eastAsia="en-US"/>
              </w:rPr>
              <w:t>L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из средств федераль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43900R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en-US"/>
              </w:rPr>
              <w:t>8 691 324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 464 147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 331 773,59</w:t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7:00Z</dcterms:created>
  <dc:creator>SekretAdm</dc:creator>
  <dc:description/>
  <cp:keywords/>
  <dc:language>en-US</dc:language>
  <cp:lastModifiedBy>Admin</cp:lastModifiedBy>
  <cp:lastPrinted>2015-02-02T14:46:00Z</cp:lastPrinted>
  <dcterms:modified xsi:type="dcterms:W3CDTF">2018-07-03T12:07:00Z</dcterms:modified>
  <cp:revision>2</cp:revision>
  <dc:subject/>
  <dc:title>проект</dc:title>
</cp:coreProperties>
</file>