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30.01. 2018 года                                   № 1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28.12.2017 года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Новского сельского  поселения на 2018 год и плановый период 2019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   </w:t>
      </w: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Новского сельского поселения  от 28.12.2017  № 32 «О бюджете Новского сельского поселения на 2018 год и плановый период 2019-2020 годы»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.Внести изменения в статью 1 :В строк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основные характеристики бюджета </w:t>
      </w:r>
      <w:r>
        <w:rPr>
          <w:bCs/>
          <w:sz w:val="28"/>
          <w:szCs w:val="28"/>
        </w:rPr>
        <w:t>Н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8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ий объем доходов бюджета  цифру «</w:t>
      </w:r>
      <w:r>
        <w:rPr>
          <w:sz w:val="28"/>
          <w:szCs w:val="28"/>
          <w:lang w:eastAsia="en-US"/>
        </w:rPr>
        <w:t xml:space="preserve">9 766 556,49 </w:t>
      </w:r>
      <w:r>
        <w:rPr>
          <w:sz w:val="28"/>
          <w:szCs w:val="28"/>
        </w:rPr>
        <w:t>руб.» заменить цифрой «9 767 103,2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) Общий объем расходов бюджета цифру «</w:t>
      </w:r>
      <w:r>
        <w:rPr>
          <w:sz w:val="28"/>
          <w:szCs w:val="28"/>
          <w:lang w:eastAsia="en-US"/>
        </w:rPr>
        <w:t xml:space="preserve">9 766 556,49 </w:t>
      </w:r>
      <w:r>
        <w:rPr>
          <w:sz w:val="28"/>
          <w:szCs w:val="28"/>
        </w:rPr>
        <w:t xml:space="preserve">руб.» заменить цифрой «9917656,20»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бюджета цифру «0,00» заменить цифрой «150552,92 рублей»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2. Приложение № 2 </w:t>
      </w:r>
      <w:r>
        <w:rPr>
          <w:sz w:val="28"/>
          <w:szCs w:val="28"/>
        </w:rPr>
        <w:t>утвержденное</w:t>
      </w:r>
      <w:r>
        <w:rPr>
          <w:b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8.12.2018 года № 32 </w:t>
      </w:r>
      <w:r>
        <w:rPr>
          <w:b/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Доходы  бюджета  Новского сельского поселения по кодам классификации доходов бюджетов на 2018 год и плановый период 2019-2020 годы» внести следующие изменения: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 xml:space="preserve">В строке «Безвозмездные поступления </w:t>
      </w:r>
      <w:r>
        <w:rPr>
          <w:rFonts w:eastAsia="Calibri"/>
          <w:sz w:val="28"/>
          <w:szCs w:val="28"/>
          <w:lang w:eastAsia="en-US"/>
        </w:rPr>
        <w:t>00020000000000000 000»</w:t>
      </w:r>
      <w:r>
        <w:rPr>
          <w:bCs/>
          <w:sz w:val="28"/>
          <w:szCs w:val="28"/>
        </w:rPr>
        <w:t xml:space="preserve"> в графе «2017 год» цифру «5653635,99» заменить цифрой «6209030,19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Безвозмездные поступления  от других бюджетов бюджетной системы РФ</w:t>
      </w:r>
      <w:r>
        <w:rPr>
          <w:rFonts w:eastAsia="Calibri"/>
          <w:sz w:val="28"/>
          <w:szCs w:val="28"/>
          <w:lang w:eastAsia="en-US"/>
        </w:rPr>
        <w:t xml:space="preserve"> 000 20200000000000 151»</w:t>
      </w:r>
      <w:r>
        <w:rPr>
          <w:bCs/>
          <w:sz w:val="28"/>
          <w:szCs w:val="28"/>
        </w:rPr>
        <w:t xml:space="preserve"> в графе «2018 год» цифру «9093780,28 » заменить цифрой «9094327,07»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 xml:space="preserve">В строк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ые межбюджетные трансферты 000 2 02 04000 000000 151» в графе «2018 год» цифру «1647717,41» заменить цифрой «</w:t>
      </w:r>
      <w:r>
        <w:rPr>
          <w:sz w:val="28"/>
          <w:szCs w:val="28"/>
          <w:lang w:eastAsia="en-US"/>
        </w:rPr>
        <w:t>1 648 264,20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000 2 02 40014 10 0000 151» в графе «2018 год» цифру «1647717,41» заменить цифрой «</w:t>
      </w:r>
      <w:r>
        <w:rPr>
          <w:sz w:val="28"/>
          <w:szCs w:val="28"/>
          <w:lang w:eastAsia="en-US"/>
        </w:rPr>
        <w:t>1 648 264,20</w:t>
      </w:r>
      <w:r>
        <w:rPr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0 2 02 40014 10 0000 151» в графе «2018 год» цифру «1647717,41» заменить цифрой «</w:t>
      </w:r>
      <w:r>
        <w:rPr>
          <w:sz w:val="28"/>
          <w:szCs w:val="28"/>
          <w:lang w:eastAsia="en-US"/>
        </w:rPr>
        <w:t>1 648 264,20</w:t>
      </w:r>
      <w:r>
        <w:rPr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Всего» в графе «2018 год» цифру «9766556,49» заменить цифрой «9767103,28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28.12.2017 года № 32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8 год и плановый период 2019-2020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8.12.2017 года № 3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8 год и плановый период 2019-2020 годы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5.Приложение № 6</w:t>
      </w:r>
      <w:r>
        <w:rPr>
          <w:sz w:val="28"/>
          <w:szCs w:val="28"/>
        </w:rPr>
        <w:t xml:space="preserve"> к решению Совета Новского сельского поселения от 28.12.2017 года № 32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8 год и плановый период 2019-2020 годов» внести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</w:rPr>
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24005031140622600 244» в графе «2017 год» цифру «277519,00» заменить цифрой «428071,9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4190100300 100» цифру «243734,40» заменить цифрой «244281,1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 Итого расходов» в графе «2018 год» цифру «9766556,49» заменить цифрой «9917656,20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ского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И.Л.Буглак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30.01.2018 года №1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8 год и плановый период 2019-2020 годов.</w:t>
      </w:r>
    </w:p>
    <w:p>
      <w:pPr>
        <w:pStyle w:val="Normal"/>
        <w:widowControl w:val="false"/>
        <w:autoSpaceDE w:val="false"/>
        <w:ind w:left="102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688" w:type="dxa"/>
        <w:jc w:val="left"/>
        <w:tblInd w:w="-1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3686"/>
        <w:gridCol w:w="1700"/>
        <w:gridCol w:w="1559"/>
        <w:gridCol w:w="1596"/>
      </w:tblGrid>
      <w:tr>
        <w:trPr>
          <w:trHeight w:val="276" w:hRule="atLeast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</w:tr>
      <w:tr>
        <w:trPr>
          <w:trHeight w:val="23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</w:tr>
      <w:tr>
        <w:trPr>
          <w:trHeight w:val="23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 </w:t>
            </w: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47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23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 093 78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 824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 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 093 78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 824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 7294 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29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 089 34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61 424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63 762,59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202 3508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 025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 202 3508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 025 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56 3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56 3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 648 2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648 2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648 2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 767 10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270" w:hRule="atLeast"/>
        </w:trPr>
        <w:tc>
          <w:tcPr>
            <w:tcW w:w="1017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</w:rPr>
        <w:t>от  30.01.2018 года №</w:t>
      </w:r>
      <w:r>
        <w:rPr>
          <w:bCs/>
          <w:color w:val="000000"/>
          <w:sz w:val="28"/>
          <w:szCs w:val="28"/>
        </w:rPr>
        <w:t xml:space="preserve"> 1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ского сельского  поселения на 2018 год и плановый период 2019-2020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1984"/>
        <w:gridCol w:w="1701"/>
        <w:gridCol w:w="1701"/>
      </w:tblGrid>
      <w:tr>
        <w:trPr>
          <w:trHeight w:val="32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11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55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55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767 103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917 65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767 103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767 103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767 103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917 65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917 65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917 65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30.01.2018 года № 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и плановый период 2019-2020 год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15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672"/>
        <w:gridCol w:w="850"/>
        <w:gridCol w:w="1560"/>
        <w:gridCol w:w="1559"/>
        <w:gridCol w:w="1871"/>
      </w:tblGrid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8-2020 годов 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094 20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16883,49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82171,49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05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9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9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6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</w:tr>
      <w:tr>
        <w:trPr>
          <w:trHeight w:val="84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 поселения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служивание пожарной сигнализации на объектах муниципальной собственност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7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807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9661,49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4949,49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5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807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661,49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949,49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807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46546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84622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84622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46546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4622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4622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493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47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69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69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 37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877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</w:tr>
      <w:tr>
        <w:trPr>
          <w:trHeight w:val="105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159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0263,97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2602,1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39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40,0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40,03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6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618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618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9570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7526,5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7526,52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695,51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695,51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89345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424,46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762,59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2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4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37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4,46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2,59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 в объекты государственной собственности казенным учреждениям в рамках государственного оборонного заказа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0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54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648 264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634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662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281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125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eastAsia="en-US"/>
              </w:rPr>
              <w:t>9917656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464 147,46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331 773,59</w:t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30.01.2018 года № 1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Ведомственная структура расходов бюджета Новского сельского поселения на 2018 год и плановый период 2019-2020 годов.</w:t>
      </w:r>
    </w:p>
    <w:tbl>
      <w:tblPr>
        <w:tblW w:w="114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850"/>
        <w:gridCol w:w="1560"/>
        <w:gridCol w:w="709"/>
        <w:gridCol w:w="1559"/>
        <w:gridCol w:w="1559"/>
        <w:gridCol w:w="1701"/>
      </w:tblGrid>
      <w:tr>
        <w:trPr>
          <w:trHeight w:val="8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2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6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6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618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9570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9029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682,25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695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695,51</w:t>
            </w:r>
          </w:p>
        </w:tc>
      </w:tr>
      <w:tr>
        <w:trPr>
          <w:trHeight w:val="25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выполнение переданных полномочий администрации Приволжского муниципального района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7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,59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Новского сельского поселения  в</w:t>
            </w:r>
            <w:r>
              <w:rPr>
                <w:color w:val="000000"/>
              </w:rPr>
              <w:t xml:space="preserve">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государственной регистрации права собственности Новского сельского поселения на объекты недвижимого имущества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634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662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807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493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47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9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 281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25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37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8-2020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877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 в объекты государственной собственности казенным учреждениям в рамках государственного оборонного заказ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0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4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eastAsia="en-US"/>
              </w:rPr>
              <w:t>9 917 656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64147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31773,59</w:t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Kudryashova</cp:lastModifiedBy>
  <cp:lastPrinted>2015-02-02T14:46:00Z</cp:lastPrinted>
  <dcterms:modified xsi:type="dcterms:W3CDTF">2019-04-18T06:10:00Z</dcterms:modified>
  <cp:revision>169</cp:revision>
  <dc:subject/>
  <dc:title>проект</dc:title>
</cp:coreProperties>
</file>