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т 03.04.2018г.                                                        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  Совета   Новского сельского поселения от 30.05.2017 № 9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енсии за выслугу лет лицам, замещавшим должности муниципальной службы в органах местного самоуправления  Новского сельского поселения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На основании экспертного заключения главного правового управления Правительства Ивановской области № 665 от 27.02.2008 года  на решение Совета Новского сельского поселения  Приволжского муниципального района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30.05.2017 № 9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пенсии за выслугу лет лицам, замещавшим должности муниципальной службы в органах местного самоуправления   Новского сельского поселения»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Совет</w:t>
      </w:r>
      <w:r>
        <w:rPr>
          <w:rFonts w:cs="Times New Roman" w:ascii="Times New Roman" w:hAnsi="Times New Roman"/>
          <w:b w:val="false"/>
          <w:bCs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Новского сельского посел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ИЛ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</w:t>
      </w:r>
      <w:r>
        <w:rPr>
          <w:color w:val="000000"/>
          <w:spacing w:val="-2"/>
          <w:sz w:val="28"/>
          <w:szCs w:val="28"/>
        </w:rPr>
        <w:t xml:space="preserve">Внести в решение Совета </w:t>
      </w:r>
      <w:r>
        <w:rPr>
          <w:color w:val="000000"/>
          <w:spacing w:val="-1"/>
          <w:sz w:val="28"/>
          <w:szCs w:val="28"/>
        </w:rPr>
        <w:t xml:space="preserve">Новского сельского поселения </w:t>
      </w:r>
      <w:r>
        <w:rPr>
          <w:bCs/>
          <w:color w:val="000000"/>
          <w:sz w:val="28"/>
          <w:szCs w:val="28"/>
        </w:rPr>
        <w:t>от 30.05.2017 № 9 «</w:t>
      </w:r>
      <w:r>
        <w:rPr>
          <w:sz w:val="28"/>
          <w:szCs w:val="28"/>
        </w:rPr>
        <w:t>Об утверждении Положения о пенсии за выслугу лет лицам, замещавшим должности муниципальной службы в органах местного самоуправления   Нов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 Пункт 1 решения 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Утвердить прилагаемое Положение об установлении муниципальной пенсии за выслугу лет лицам, замещающим должности муниципальной службы, выборные муниципальные должности на   постоянной основе в Новском сельском поселен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ункт 4.решения дополнить словам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и обнародовать на информационном стенде»</w:t>
      </w:r>
      <w:r>
        <w:rPr>
          <w:b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на информационном стенде и разместить на официальном сайте администрации Новского сельского посел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 сельского поселения:                                         И.Л.Буглак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23:00Z</dcterms:created>
  <dc:creator>Admin</dc:creator>
  <dc:description/>
  <cp:keywords/>
  <dc:language>en-US</dc:language>
  <cp:lastModifiedBy>unit1</cp:lastModifiedBy>
  <cp:lastPrinted>2017-10-31T13:02:00Z</cp:lastPrinted>
  <dcterms:modified xsi:type="dcterms:W3CDTF">2018-04-03T08:08:00Z</dcterms:modified>
  <cp:revision>56</cp:revision>
  <dc:subject/>
  <dc:title>Совет Новского сельского поселения</dc:title>
</cp:coreProperties>
</file>