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т 27.11.2018 г</w:t>
        <w:tab/>
        <w:tab/>
        <w:tab/>
        <w:t xml:space="preserve">                   № 2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. Ново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ru-RU" w:eastAsia="hi-IN" w:bidi="hi-IN"/>
        </w:rPr>
        <w:t>Об утверждении прогнозного плана приватизации муниципального имущества Новского сельского поселения на 2019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едеральными закономи от 06.10.2003 года №131-ФЗ «Об общих принципах организации </w:t>
      </w:r>
      <w:r>
        <w:rPr>
          <w:rFonts w:cs="Times New Roman" w:ascii="Times New Roman" w:hAnsi="Times New Roman"/>
          <w:spacing w:val="-11"/>
          <w:sz w:val="28"/>
          <w:szCs w:val="28"/>
        </w:rPr>
        <w:t>местного самоуправления в Российской Федерации», и</w:t>
      </w:r>
      <w:r>
        <w:rPr>
          <w:rFonts w:cs="Times New Roman" w:ascii="Times New Roman" w:hAnsi="Times New Roman"/>
          <w:sz w:val="28"/>
          <w:szCs w:val="28"/>
        </w:rPr>
        <w:t xml:space="preserve"> от 21.12.2001 года №178-ФЗ «О приватизации государственного и муниципального имущества», Положением о порядке управления и распоряжения муниципальным имуществом Новского сельского поселения Приволжского муниципального района Ивановской области, утвержденным решением Совета Новского сельского поселения от 06.05.2015г. №12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Совет Новского сельского посел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hi-IN" w:bidi="hi-IN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hi-IN" w:bidi="hi-IN"/>
        </w:rPr>
        <w:t xml:space="preserve">1. Утвердить прогнозный план приватизации муниципального  имущества, находящегося в муниципальной собственности Новского сельского поселения Приволжского муниципального района на 2019 год, согласно приложению к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ешения возложить на главу  Новского сельского поселения И.Л.Буглака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Обнародовать данное решение в установленном порядке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hi-IN" w:bidi="hi-IN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hi-IN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лава Новского сельского поселения:                                 И.Л.Бугл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едседатель Совета  Но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ельского поселения:                                                            А.В.Куликов</w:t>
      </w:r>
    </w:p>
    <w:p>
      <w:pPr>
        <w:pStyle w:val="Nonformat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2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</w:t>
      </w:r>
    </w:p>
    <w:p>
      <w:pPr>
        <w:pStyle w:val="2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овского сельского поселения </w:t>
      </w:r>
    </w:p>
    <w:p>
      <w:pPr>
        <w:pStyle w:val="2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т27.11.2018 г.  № 28</w:t>
      </w:r>
    </w:p>
    <w:p>
      <w:pPr>
        <w:pStyle w:val="ConsPlusTitle"/>
        <w:widowControl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огнозного плана приватизации муниципального имущества Новского сельского поселения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1701"/>
        <w:gridCol w:w="2960"/>
        <w:gridCol w:w="20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нахожд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арактеристик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,                                       ул. Строительная, д.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нежилое 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 площадь – 410,9 кв.м., год ввода в эксплуатацию - 19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Горки-Чириковы, д. 67 (нежилое 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Горки-Чириков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 площадь 64,7 кв.м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 ввода в эксплуатацию 195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>
          <w:trHeight w:val="1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Горки-Чириковы, д. 44 кв.3 (нежилое 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Горки-Чириков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 площадь 36,8 кв.м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 ввода в эксплуат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7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>
          <w:trHeight w:val="1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, мкр. Дружба д.1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(земельный участок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 площадь – 1020 кв.м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дастровый номер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13:031802:9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>
          <w:trHeight w:val="1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, мкр. Дружба д.1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земельный учас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 площадь – 4867 кв.м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дастровый номер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13:031802:11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>
          <w:trHeight w:val="1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вернее          с. Ново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земельный учас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 площадь – 1429696 кв.м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дастровый номер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13:032101:4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>
          <w:trHeight w:val="1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томобиль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З 33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ТН 31105041219111,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 выпуска - 20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sz w:val="25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snapToGrid w:val="false"/>
      <w:spacing w:lineRule="auto" w:line="240" w:before="0" w:after="0"/>
    </w:pPr>
    <w:rPr>
      <w:rFonts w:ascii="Consultant;Courier New" w:hAnsi="Consultant;Courier New" w:eastAsia="Times New Roman" w:cs="Consultant;Courier New"/>
      <w:sz w:val="20"/>
      <w:szCs w:val="20"/>
    </w:rPr>
  </w:style>
  <w:style w:type="paragraph" w:styleId="2">
    <w:name w:val="Обычный (веб)2"/>
    <w:basedOn w:val="Normal"/>
    <w:qFormat/>
    <w:pPr>
      <w:spacing w:lineRule="auto" w:line="240" w:before="280" w:after="150"/>
      <w:jc w:val="both"/>
    </w:pPr>
    <w:rPr>
      <w:rFonts w:ascii="Verdana" w:hAnsi="Verdana" w:eastAsia="Times New Roman" w:cs="Verdana"/>
      <w:color w:val="626262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25:00Z</dcterms:created>
  <dc:creator>Валерий</dc:creator>
  <dc:description/>
  <cp:keywords/>
  <dc:language>en-US</dc:language>
  <cp:lastModifiedBy>unit1</cp:lastModifiedBy>
  <cp:lastPrinted>2018-11-28T10:40:00Z</cp:lastPrinted>
  <dcterms:modified xsi:type="dcterms:W3CDTF">2018-11-30T05:25:00Z</dcterms:modified>
  <cp:revision>36</cp:revision>
  <dc:subject/>
  <dc:title/>
</cp:coreProperties>
</file>