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18.12.2018 года № 3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44" w:type="dxa"/>
        <w:jc w:val="left"/>
        <w:tblInd w:w="-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57"/>
        <w:gridCol w:w="1598"/>
        <w:gridCol w:w="1456"/>
        <w:gridCol w:w="1598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4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98181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16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6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 101 020300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0 110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1 020300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2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 105 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5 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lang w:eastAsia="en-US"/>
              </w:rPr>
              <w:t xml:space="preserve">0000 110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943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75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5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5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68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3697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1 05030 00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465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465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465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4 0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1 14 02000 00</w:t>
            </w:r>
          </w:p>
          <w:p>
            <w:pPr>
              <w:pStyle w:val="Normal"/>
              <w:autoSpaceDE w:val="false"/>
              <w:ind w:firstLine="743"/>
              <w:rPr>
                <w:rFonts w:eastAsia="Calibri"/>
                <w:lang w:eastAsia="en-US"/>
              </w:rPr>
            </w:pPr>
            <w:r>
              <w:rPr/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14 02053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0 4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0 1 14 02053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0 4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 71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16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9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1 16 3305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1 1 16 33050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6 90050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6 90050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 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 05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7 05 05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0 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354177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8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354177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8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905 52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2 10  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5 72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6224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728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8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88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80923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923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923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 464147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т  18.12.2018 года №</w:t>
      </w:r>
      <w:r>
        <w:rPr>
          <w:bCs/>
          <w:color w:val="000000"/>
          <w:sz w:val="28"/>
          <w:szCs w:val="28"/>
        </w:rPr>
        <w:t xml:space="preserve"> 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1560"/>
        <w:gridCol w:w="1701"/>
        <w:gridCol w:w="1559"/>
      </w:tblGrid>
      <w:tr>
        <w:trPr>
          <w:trHeight w:val="32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291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18.12.2018 года №30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9-2020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701"/>
        <w:gridCol w:w="708"/>
        <w:gridCol w:w="1560"/>
        <w:gridCol w:w="1417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748 225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115 771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6422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4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07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4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 2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- 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15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5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4576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14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526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9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9 31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31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15 530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4346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 434 62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 415 530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384 6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 384 62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1781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8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 1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052 686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140 263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2 602,1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67 226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 6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 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96 95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 224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 8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 337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809 236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 634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087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6 7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 9 00 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 финансирование расходов на выполнение наказов избирателей из средств бюджета по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3 9 00 </w:t>
            </w:r>
            <w:r>
              <w:rPr>
                <w:lang w:val="en-US"/>
              </w:rPr>
              <w:t>S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00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 73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 125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7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 802 912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464 147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от  18.12.2018 года №30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708"/>
        <w:gridCol w:w="1560"/>
        <w:gridCol w:w="709"/>
        <w:gridCol w:w="1417"/>
        <w:gridCol w:w="1417"/>
        <w:gridCol w:w="1418"/>
      </w:tblGrid>
      <w:tr>
        <w:trPr>
          <w:trHeight w:val="8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 6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 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 618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96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6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 958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</w:tr>
      <w:tr>
        <w:trPr>
          <w:trHeight w:val="25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4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07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4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5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 8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634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87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6 7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96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31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 00 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 финансирование расходов на выполнение наказов избирателей из средств бюджета по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39 00 </w:t>
            </w:r>
            <w:r>
              <w:rPr>
                <w:lang w:val="en-US"/>
              </w:rPr>
              <w:t>S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38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 382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1781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8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 7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 125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 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1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lang w:eastAsia="en-US"/>
              </w:rPr>
              <w:t>8 802912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5 46414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5 331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HP</cp:lastModifiedBy>
  <cp:lastPrinted>2018-12-20T11:30:00Z</cp:lastPrinted>
  <dcterms:modified xsi:type="dcterms:W3CDTF">2018-12-24T08:59:00Z</dcterms:modified>
  <cp:revision>287</cp:revision>
  <dc:subject/>
  <dc:title>проект</dc:title>
</cp:coreProperties>
</file>