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5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3325"/>
        <w:gridCol w:w="1804"/>
        <w:gridCol w:w="1816"/>
        <w:gridCol w:w="1532"/>
      </w:tblGrid>
      <w:tr>
        <w:trPr>
          <w:trHeight w:val="276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4 123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 1 16 33050 10 0000 1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 0000 1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9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093 79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89 345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 40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202 3508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 025 40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56 37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6 37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648 275,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 867 915,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от  28.02.2018 года №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984"/>
        <w:gridCol w:w="1701"/>
        <w:gridCol w:w="1531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9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46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275"/>
        <w:gridCol w:w="1560"/>
        <w:gridCol w:w="1559"/>
        <w:gridCol w:w="1701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4</w:t>
            </w:r>
            <w:r>
              <w:rPr>
                <w:b/>
                <w:bCs/>
                <w:iCs/>
              </w:rPr>
              <w:t> </w:t>
            </w:r>
            <w:r>
              <w:rPr>
                <w:b/>
                <w:bCs/>
                <w:iCs/>
                <w:lang w:val="en-US"/>
              </w:rPr>
              <w:t>017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82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5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661989</w:t>
            </w:r>
            <w:r>
              <w:rPr>
                <w:b/>
                <w:i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5089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330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56890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6890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62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4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53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9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 3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1 6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93647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263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602,1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40,03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61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7526,52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95,51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893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900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4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48 275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643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9408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деревни Парушево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7214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34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36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43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8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10 018468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850"/>
        <w:gridCol w:w="1418"/>
        <w:gridCol w:w="992"/>
        <w:gridCol w:w="1559"/>
        <w:gridCol w:w="1418"/>
        <w:gridCol w:w="1276"/>
      </w:tblGrid>
      <w:tr>
        <w:trPr>
          <w:trHeight w:val="8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618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9029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682,25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695,51</w:t>
            </w:r>
          </w:p>
        </w:tc>
      </w:tr>
      <w:tr>
        <w:trPr>
          <w:trHeight w:val="25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0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435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9408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деревни Парушево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214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33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4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932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531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7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36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37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43900R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4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10 018 468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64147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№32 от 28.12.2017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8.02.2018 года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/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/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 год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310"/>
        <w:gridCol w:w="23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45746,0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Внешний муниципальный контро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904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8650,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6:00Z</dcterms:created>
  <dc:creator>SekretAdm</dc:creator>
  <dc:description/>
  <cp:keywords/>
  <dc:language>en-US</dc:language>
  <cp:lastModifiedBy>Admin</cp:lastModifiedBy>
  <cp:lastPrinted>2018-03-01T13:19:00Z</cp:lastPrinted>
  <dcterms:modified xsi:type="dcterms:W3CDTF">2018-03-06T11:56:00Z</dcterms:modified>
  <cp:revision>2</cp:revision>
  <dc:subject/>
  <dc:title>проект</dc:title>
</cp:coreProperties>
</file>