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ВОЛЖСКОГО МУНИЦИПАЛЬНОГО РАЙОНА </w:t>
      </w:r>
    </w:p>
    <w:p>
      <w:pPr>
        <w:pStyle w:val="Normal"/>
        <w:widowControl w:val="false"/>
        <w:tabs>
          <w:tab w:val="clear" w:pos="708"/>
          <w:tab w:val="center" w:pos="47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ОВСКОЙ ОБЛАСТ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9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18.12. 2018г.                                                         №  3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Нов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части полномочий Новского сельского поселения по решению вопросов местного значения Приволжскому муниципальному район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ложениями Федерального закона от 06.10.2003 г. №131-ФЗ «Об общих принципах организации местного самоуправления в Российской Федерации», Бюджетным кодексом Российской Федерации, Уставом Новского сельского поселения, Совет Но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Приволжскому муниципальному району Ивановской области полномочия Новского сельского поселения по решению вопросов местного значения, установленных законодательством Российской Федера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формирование, утверждение и исполнение бюджета Н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Предоставить Главе Новского сельского поселения право на заключение соглашения между Новским сельским поселение и  Приволжским муниципальным районом  на 2019год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 настоящего решения возложить на главу Новского  сельского  полсе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                                 И.Л.Бугл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 Новского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  А.В.Кул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13:00Z</dcterms:created>
  <dc:creator>Snacke25</dc:creator>
  <dc:description/>
  <cp:keywords/>
  <dc:language>en-US</dc:language>
  <cp:lastModifiedBy>unit1</cp:lastModifiedBy>
  <cp:lastPrinted>2018-12-11T13:52:00Z</cp:lastPrinted>
  <dcterms:modified xsi:type="dcterms:W3CDTF">2018-12-19T08:10:00Z</dcterms:modified>
  <cp:revision>16</cp:revision>
  <dc:subject/>
  <dc:title>Совет Новского сельского поселения</dc:title>
</cp:coreProperties>
</file>