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от 29.01. 2019 г.</w:t>
        <w:tab/>
        <w:tab/>
        <w:t xml:space="preserve">                        №  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на должность Главы Н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Законом Ивановской области от 23.06.2008 №72-ОЗ «О муниципальной службе в Ивановской области», руководствуясь ст.31 Устава Новского сельского поселения, решением Совета Новского сельского поселения от 03.04.2018 № 6 «О проведении конкурса по отбору кандидатур на должность Главы Новского сельского поселения» в действующей редакции, Совет 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збрать Главой Новского сельского поселения </w:t>
      </w:r>
      <w:r>
        <w:rPr>
          <w:b/>
          <w:sz w:val="28"/>
          <w:szCs w:val="28"/>
        </w:rPr>
        <w:t xml:space="preserve">Буглака Игоря Леонидовича </w:t>
      </w:r>
      <w:r>
        <w:rPr>
          <w:sz w:val="28"/>
          <w:szCs w:val="28"/>
        </w:rPr>
        <w:t>на срок два с половиной года,</w:t>
      </w:r>
      <w:r>
        <w:rPr>
          <w:b/>
          <w:color w:val="00B050"/>
          <w:sz w:val="26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о не более срока полномочий избравшего его Совета 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вновь избранный Глава Новского сельского поселения приступает к исполнению полномочий с 30.01.201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шение Совета Новского сельского поселения от 07.08.2018 № 20 «</w:t>
      </w:r>
      <w:r>
        <w:rPr>
          <w:bCs/>
          <w:sz w:val="28"/>
          <w:szCs w:val="28"/>
        </w:rPr>
        <w:t>Об избрании на должность Главы Новского сельского поселения»- отмен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публиковать настоящее решение в газете «Приволжская новь» и разместить на официальном сайте администрации Нов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овского сельского поселения:                                   И.Л.Буг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      А.В.Куликов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8:00Z</dcterms:created>
  <dc:creator>ConsultantPlus</dc:creator>
  <dc:description/>
  <cp:keywords/>
  <dc:language>en-US</dc:language>
  <cp:lastModifiedBy>user123</cp:lastModifiedBy>
  <cp:lastPrinted>2019-01-30T08:52:00Z</cp:lastPrinted>
  <dcterms:modified xsi:type="dcterms:W3CDTF">2019-02-01T06:59:00Z</dcterms:modified>
  <cp:revision>19</cp:revision>
  <dc:subject/>
  <dc:title>ИВАНОВСКАЯ ОБЛАСТЬ</dc:title>
</cp:coreProperties>
</file>