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41"/>
        <w:gridCol w:w="1528"/>
        <w:gridCol w:w="1701"/>
        <w:gridCol w:w="1134"/>
      </w:tblGrid>
      <w:tr>
        <w:trPr>
          <w:trHeight w:val="300" w:hRule="atLeast"/>
        </w:trPr>
        <w:tc>
          <w:tcPr>
            <w:tcW w:w="32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  от 07.05.2019  № 12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  бюджета Новского сельского поселения по доходам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2018 год.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руб.</w:t>
            </w:r>
          </w:p>
        </w:tc>
      </w:tr>
      <w:tr>
        <w:trPr>
          <w:trHeight w:val="102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за отчетный пери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12" w:firstLine="17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2116330501000001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34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59%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102030010000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19%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1030100000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5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52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12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8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8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2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44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22%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105025100000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39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105035100000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6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2%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30199510000013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14%</w:t>
            </w:r>
          </w:p>
        </w:tc>
      </w:tr>
      <w:tr>
        <w:trPr>
          <w:trHeight w:val="7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4020531000004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57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6900501000001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,5%</w:t>
            </w:r>
          </w:p>
        </w:tc>
      </w:tr>
      <w:tr>
        <w:trPr>
          <w:trHeight w:val="4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7050501000001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800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80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0215001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99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9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0215002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0229999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1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1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0235118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8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28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0235120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3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3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202400141000001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0923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4495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45%</w:t>
            </w:r>
          </w:p>
        </w:tc>
      </w:tr>
      <w:tr>
        <w:trPr>
          <w:trHeight w:val="300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5235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346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64%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802"/>
        <w:gridCol w:w="459"/>
        <w:gridCol w:w="391"/>
        <w:gridCol w:w="992"/>
        <w:gridCol w:w="1058"/>
        <w:gridCol w:w="360"/>
        <w:gridCol w:w="717"/>
        <w:gridCol w:w="1409"/>
        <w:gridCol w:w="1417"/>
        <w:gridCol w:w="318"/>
        <w:gridCol w:w="816"/>
      </w:tblGrid>
      <w:tr>
        <w:trPr>
          <w:trHeight w:val="300" w:hRule="atLeast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21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  от 07.05.2019  № 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  бюджета Новского сельского поселения по расходам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2018 год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: руб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ая роспись/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. расх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росписи/плана</w:t>
            </w:r>
          </w:p>
        </w:tc>
      </w:tr>
      <w:tr>
        <w:trPr>
          <w:trHeight w:val="578" w:hRule="atLeas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Администрация  Новского сель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 659763,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37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 27581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 236781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76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1 6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1 61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естного образования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1 6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1 61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 6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 61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84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4560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543858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89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Обеспечение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409001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29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295208,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87%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 40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2 406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699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4 551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2 80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43%</w:t>
            </w:r>
          </w:p>
        </w:tc>
      </w:tr>
      <w:tr>
        <w:trPr>
          <w:trHeight w:val="178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 746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 746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 746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 746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выполнение переданных полномочий администрации Приволжского муниципального района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1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409001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035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035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37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701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067967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47%</w:t>
            </w:r>
          </w:p>
        </w:tc>
      </w:tr>
      <w:tr>
        <w:trPr>
          <w:trHeight w:val="1123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84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959" w:firstLine="959"/>
              <w:outlineLvl w:val="2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4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4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6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деятельности органов местного самоуправления Новского сельского посе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4 99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6 994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45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4 4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 487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28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0 50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507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40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программное и информационное обеспечение органов местного самоуправ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 4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 37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96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1 4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 37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96%</w:t>
            </w:r>
          </w:p>
        </w:tc>
      </w:tr>
      <w:tr>
        <w:trPr>
          <w:trHeight w:val="331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государственной регистрации права собственности Новского сельского поселения на объекты недвижимого имущества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31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зработка проектно-сметной документации на ремонт муниципального имущества,расположенного в сельской местности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6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содержание имущества, находящегося в казне Новского сельского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5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54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94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974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145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145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существление полномочий по первичному воинскому учету на территориях, где отсутствуют военные комиссариаты в рамках непрограммно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 88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698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02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582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93932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89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582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93932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89%</w:t>
            </w:r>
          </w:p>
        </w:tc>
      </w:tr>
      <w:tr>
        <w:trPr>
          <w:trHeight w:val="98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о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 63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 634,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 63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 634,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0 87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 909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04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0 870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 909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04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ремонт дороги у села Ново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3 3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53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7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3 38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53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2117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83116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88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84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рамках непрограммно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45576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07516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68%</w:t>
            </w:r>
          </w:p>
        </w:tc>
      </w:tr>
      <w:tr>
        <w:trPr>
          <w:trHeight w:val="25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потребляемую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21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5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61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21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5 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61%</w:t>
            </w:r>
          </w:p>
        </w:tc>
      </w:tr>
      <w:tr>
        <w:trPr>
          <w:trHeight w:val="41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21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9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621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96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5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0226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9 31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 250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59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0226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9 31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 250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59%</w:t>
            </w:r>
          </w:p>
        </w:tc>
      </w:tr>
      <w:tr>
        <w:trPr>
          <w:trHeight w:val="12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рганизацию ритуальных услуг и содержание мест захоронения в рамках непрограммно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ыполнение наказов избирателей в рамках непрограмных направлени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001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001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Софинансирование расходов на выполнение мероприятий в рамках непрограммных направлени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0S1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0S19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9 44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9 446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9 44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9 446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6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86 259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86 258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 9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 926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 8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 865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51 7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51 781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33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12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54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софинанирование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8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 1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 197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8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2 56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2 56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8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 63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 63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31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S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6 0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6 073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S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 1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 110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1S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9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962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6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344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344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ой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 86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4 860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53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53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010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 125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 125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омплектование книжных фондов из средств районного бюджет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00L519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7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7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00L519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7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7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357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"Повышение эффективности деятельности органов местного самоуправлен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8-2020г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27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 659763,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37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18"/>
        <w:gridCol w:w="986"/>
        <w:gridCol w:w="709"/>
        <w:gridCol w:w="6"/>
        <w:gridCol w:w="1285"/>
        <w:gridCol w:w="558"/>
        <w:gridCol w:w="142"/>
      </w:tblGrid>
      <w:tr>
        <w:trPr>
          <w:trHeight w:val="282" w:hRule="atLeast"/>
        </w:trPr>
        <w:tc>
          <w:tcPr>
            <w:tcW w:w="982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Приложене№3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  от 07.05.2019  № 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по бюджетной классификац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3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сельских поселений</w:t>
            </w:r>
          </w:p>
        </w:tc>
      </w:tr>
      <w:tr>
        <w:trPr>
          <w:trHeight w:val="229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577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552,9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081,38</w:t>
            </w:r>
          </w:p>
        </w:tc>
      </w:tr>
      <w:tr>
        <w:trPr>
          <w:trHeight w:val="495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552,9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081,38</w:t>
            </w:r>
          </w:p>
        </w:tc>
      </w:tr>
      <w:tr>
        <w:trPr>
          <w:trHeight w:val="48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00000 0000 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552,9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081,38</w:t>
            </w:r>
          </w:p>
        </w:tc>
      </w:tr>
      <w:tr>
        <w:trPr>
          <w:trHeight w:val="495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652359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534682,60</w:t>
            </w:r>
          </w:p>
        </w:tc>
      </w:tr>
      <w:tr>
        <w:trPr>
          <w:trHeight w:val="549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652359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534682,60</w:t>
            </w:r>
          </w:p>
        </w:tc>
      </w:tr>
      <w:tr>
        <w:trPr>
          <w:trHeight w:val="48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5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652359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534682,60</w:t>
            </w:r>
          </w:p>
        </w:tc>
      </w:tr>
      <w:tr>
        <w:trPr>
          <w:trHeight w:val="48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00 0105020110 0000 5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652359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534682,60</w:t>
            </w:r>
          </w:p>
        </w:tc>
      </w:tr>
      <w:tr>
        <w:trPr>
          <w:trHeight w:val="495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9763,98</w:t>
            </w:r>
          </w:p>
        </w:tc>
      </w:tr>
      <w:tr>
        <w:trPr>
          <w:trHeight w:val="30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000 0000 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9763,98</w:t>
            </w:r>
          </w:p>
        </w:tc>
      </w:tr>
      <w:tr>
        <w:trPr>
          <w:trHeight w:val="48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00 0000 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9763,98</w:t>
            </w:r>
          </w:p>
        </w:tc>
      </w:tr>
      <w:tr>
        <w:trPr>
          <w:trHeight w:val="480" w:hRule="atLeas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05020110 0000 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2912,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9763,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31:00Z</dcterms:created>
  <dc:creator>www.PHILka.RU</dc:creator>
  <dc:description/>
  <cp:keywords/>
  <dc:language>en-US</dc:language>
  <cp:lastModifiedBy>HP</cp:lastModifiedBy>
  <cp:lastPrinted>2019-05-14T14:51:00Z</cp:lastPrinted>
  <dcterms:modified xsi:type="dcterms:W3CDTF">2019-08-12T08:29:00Z</dcterms:modified>
  <cp:revision>38</cp:revision>
  <dc:subject/>
  <dc:title/>
</cp:coreProperties>
</file>