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4.09.2019 года № 17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год и плановый период 2020-2021 годов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550" w:type="dxa"/>
        <w:jc w:val="left"/>
        <w:tblInd w:w="-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371"/>
        <w:gridCol w:w="3252"/>
        <w:gridCol w:w="1559"/>
        <w:gridCol w:w="1559"/>
        <w:gridCol w:w="1346"/>
        <w:gridCol w:w="213"/>
      </w:tblGrid>
      <w:tr>
        <w:trPr>
          <w:trHeight w:val="276" w:hRule="atLeast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en-US"/>
              </w:rPr>
              <w:t>2021 год</w:t>
            </w:r>
          </w:p>
        </w:tc>
      </w:tr>
      <w:tr>
        <w:trPr>
          <w:trHeight w:val="239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 1 00 00000 00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40 7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5 3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 382,21</w:t>
            </w:r>
          </w:p>
        </w:tc>
      </w:tr>
      <w:tr>
        <w:trPr>
          <w:trHeight w:val="239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000  1 01 0000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 </w:t>
            </w: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 78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40 600,00</w:t>
            </w:r>
          </w:p>
        </w:tc>
      </w:tr>
      <w:tr>
        <w:trPr>
          <w:trHeight w:val="239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0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239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000  1 01 02010 01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47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 1 01 02010 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 </w:t>
            </w:r>
            <w:r>
              <w:rPr>
                <w:spacing w:val="-20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 6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01020300 10 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8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182 101020300 1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8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 xml:space="preserve">000  1 06 00000 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-20"/>
                <w:lang w:eastAsia="en-US"/>
              </w:rPr>
            </w:pPr>
            <w:r>
              <w:rPr>
                <w:b/>
                <w:bCs/>
                <w:spacing w:val="-20"/>
                <w:lang w:eastAsia="en-US"/>
              </w:rPr>
              <w:t>0000 00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87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9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9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1000 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10601030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 xml:space="preserve">182 106  01030  10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0 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43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06 06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44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526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06 06033 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2 106 060331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26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Calibri"/>
                <w:lang w:eastAsia="en-US"/>
              </w:rPr>
              <w:t xml:space="preserve">000 106 06040 0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18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06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 106 06043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0 1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91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1 0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30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30 782,21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00 0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 1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9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2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 782,21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00  111 05030 00 0000 1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111 0503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1 0503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3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3 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00 1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3 0199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eastAsia="en-US"/>
              </w:rPr>
              <w:t>2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3 02065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 113 02065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6 52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114 000000 00 0000 00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000 1 14 02053 10 0000 4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6"/>
                <w:szCs w:val="26"/>
              </w:rPr>
              <w:t>240 1 14 02053 10 0000 4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55 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50 0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1 16 00000 00 0000 00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 116 90050 10 0000 1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116 90050 10 0000 1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 37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0 0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00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016 49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812 07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607 001,58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02 000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00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b/>
                <w:lang w:eastAsia="en-US"/>
              </w:rPr>
              <w:t>7 016 49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812 07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 607 001,58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2 10000 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864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73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4 526 3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 729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731 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 526 30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15001 10 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5 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20230000 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67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 701,58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0000 00 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0 220,00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 202 35120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1,58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20235120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я бюджетам городских округов и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57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1,58</w:t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2 02 40000  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</w:rPr>
              <w:t>1 546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546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546 8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 957 22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 127 459,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 517 383,79</w:t>
            </w:r>
          </w:p>
        </w:tc>
      </w:tr>
      <w:tr>
        <w:trPr>
          <w:trHeight w:val="70" w:hRule="atLeast"/>
        </w:trPr>
        <w:tc>
          <w:tcPr>
            <w:tcW w:w="10337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tbl>
            <w:tblPr>
              <w:tblW w:w="9952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8"/>
              <w:gridCol w:w="6194"/>
            </w:tblGrid>
            <w:tr>
              <w:trPr>
                <w:trHeight w:val="1850" w:hRule="atLeast"/>
              </w:trPr>
              <w:tc>
                <w:tcPr>
                  <w:tcW w:w="995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ind w:firstLine="5152"/>
                    <w:jc w:val="right"/>
                    <w:rPr/>
                  </w:pPr>
                  <w:r>
                    <w:rPr/>
                    <w:t>Приложение №3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  решению Совет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 xml:space="preserve">Новского сельского посе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«О внесении изменений в решение от 18.12.2018 №31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 xml:space="preserve">«О бюджете Новского сельского поселения на 2019 год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и плановый период 2020-2021 годов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 xml:space="preserve">от 24.09.2019 года №17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ind w:firstLine="5152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еречень главных администраторов (администраторов) 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оходов бюджета Новского сельского поселения на 2019 год и плановый период 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0-2021 год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лассификации  доходов бюджетов РФ, код главного администратора (администратора) доходов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 главного администратор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(администратора) доходов бюджета, кода доходов  бюджета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2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 Федеральной налоговой службы  по Ивановской области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</w:rPr>
                  </w:pPr>
                  <w:r>
                    <w:rPr>
                      <w:spacing w:val="-20"/>
                      <w:lang w:eastAsia="en-US"/>
                    </w:rPr>
                    <w:t>101  02010  01  0000 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lang w:eastAsia="en-US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pacing w:val="-20"/>
                      <w:lang w:eastAsia="en-US"/>
                    </w:rPr>
                  </w:pPr>
                  <w:r>
                    <w:rPr>
                      <w:spacing w:val="-20"/>
                      <w:lang w:eastAsia="en-US"/>
                    </w:rPr>
                    <w:t>101 02030 01 0000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pacing w:val="-20"/>
                      <w:lang w:eastAsia="en-US"/>
                    </w:rPr>
                  </w:pPr>
                  <w:r>
                    <w:rPr>
                      <w:spacing w:val="-20"/>
                      <w:lang w:eastAsia="en-US"/>
                    </w:rPr>
                    <w:t>106  01030  10   0000  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pacing w:val="-20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06 06033 10 0000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 поселений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3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spacing w:val="-20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06 06043 10  0000 110</w:t>
                  </w:r>
                </w:p>
              </w:tc>
              <w:tc>
                <w:tcPr>
                  <w:tcW w:w="61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 сельских  поселений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Администрация Новского сельского поселения </w:t>
                  </w:r>
                </w:p>
              </w:tc>
            </w:tr>
            <w:tr>
              <w:trPr>
                <w:trHeight w:val="145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1224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 05025 10 0000 12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>
                <w:trHeight w:val="1224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13 02065 10 0000 13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 01995 10 0000 13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 90050 10 0000 14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сельских поселений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 15001 10 0000 1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 15002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29999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2 </w:t>
                  </w:r>
                  <w:r>
                    <w:rPr>
                      <w:rFonts w:eastAsia="Calibri"/>
                      <w:lang w:eastAsia="en-US"/>
                    </w:rPr>
                    <w:t>35118</w:t>
                  </w:r>
                  <w:r>
                    <w:rPr/>
                    <w:t xml:space="preserve">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37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3512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/>
                    <w:t>2 02 40014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682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8 0500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3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18 6001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1151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 19 60010 10 0000 150</w:t>
                  </w:r>
                </w:p>
              </w:tc>
              <w:tc>
                <w:tcPr>
                  <w:tcW w:w="6194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озврат прочих остатков субсидий, субвенций и иных межбюджетных трансфертов, имеющих назначение прошлых лет</w:t>
                  </w:r>
                  <w:r>
                    <w:rPr/>
                    <w:t xml:space="preserve"> из бюджетов сельских поселений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758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7 01050 10 0000 180</w:t>
                  </w:r>
                </w:p>
              </w:tc>
              <w:tc>
                <w:tcPr>
                  <w:tcW w:w="619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4.09.2019 года № 17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овского сельского  поселения на 2019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плановый период 2020-2021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1842"/>
        <w:gridCol w:w="1701"/>
        <w:gridCol w:w="1843"/>
      </w:tblGrid>
      <w:tr>
        <w:trPr>
          <w:trHeight w:val="3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71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71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57 22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82 699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57 22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57 22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57 22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82 699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82 699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  <w:tr>
        <w:trPr>
          <w:trHeight w:val="12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82 699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 127 45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 517 383,7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 24.09.2019 года № 17 </w:t>
      </w:r>
    </w:p>
    <w:p>
      <w:pPr>
        <w:pStyle w:val="Normal"/>
        <w:ind w:left="4962" w:hanging="6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плановый пери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276"/>
        <w:gridCol w:w="1559"/>
        <w:gridCol w:w="1559"/>
        <w:gridCol w:w="1559"/>
      </w:tblGrid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47"/>
              <w:rPr/>
            </w:pPr>
            <w:r>
              <w:rPr/>
              <w:t>Код 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18" w:hanging="0"/>
              <w:jc w:val="both"/>
              <w:rPr/>
            </w:pPr>
            <w:r>
              <w:rPr/>
              <w:t>2021 год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"Социально-экономическое развитие Новского сельского поселения Приволжского муниципального района на 2019-2021 годов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0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 183 011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759 560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032 777,2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вышение эффективности деятельности органов местного самоуправления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1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70 685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1 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71 117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нансовое обеспечение доступа к информации о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 1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информационную открытость и обеспечение доступа к информации о деятельности органов местного самоуправления Новского сельского поселения в сети интернет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</w:t>
            </w:r>
            <w:r>
              <w:rPr/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Расходы на обнародование (опубликование) органами местного самоуправления Новского сельского поселения информации о своей деятельности</w:t>
            </w:r>
            <w:r>
              <w:rPr>
                <w:lang w:eastAsia="en-US"/>
              </w:rPr>
              <w:t xml:space="preserve">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101 02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Финансовое обеспечение деятельности органов местного самоуправления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0 685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98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48117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 224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11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117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асходы на обеспечение деятельности органов местного самоуправления Новского сельского поселения в рамках подпрограммы </w:t>
            </w:r>
            <w:r>
              <w:rPr>
                <w:bCs/>
                <w:iCs/>
              </w:rPr>
              <w:t xml:space="preserve">"Повышение эффективности деятельности органов местного самоуправления в Новском сельском поселении» </w:t>
            </w:r>
            <w:r>
              <w:rPr>
                <w:lang w:eastAsia="en-US"/>
              </w:rPr>
              <w:t xml:space="preserve">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программное и информационное обеспечение органов местного самоуправления</w:t>
            </w:r>
            <w:r>
              <w:rPr>
                <w:lang w:eastAsia="en-US"/>
              </w:rPr>
              <w:t xml:space="preserve"> в рамках подпрограммы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 46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1 02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101 02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0,00</w:t>
            </w:r>
          </w:p>
        </w:tc>
      </w:tr>
      <w:tr>
        <w:trPr>
          <w:trHeight w:val="9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Пенсионное обеспечение лиц, замещавших должности муниципальной служб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 1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144000,0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Пенсионное обеспечение лиц, замещавших должности муниципальной службы в органах местного самоуправления Новского сельского поселения и лиц, замещавших муниципальные должности Новского сельского поселения </w:t>
            </w:r>
            <w:r>
              <w:rPr>
                <w:lang w:eastAsia="en-US"/>
              </w:rPr>
              <w:t xml:space="preserve">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>"</w:t>
            </w:r>
            <w:r>
              <w:rPr/>
              <w:t xml:space="preserve"> (Социальное обеспечение и иные выплаты населе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101 02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 2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 0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4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88 6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Обеспечение государственной регистрации права собственности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11 201 000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 8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 201 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8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 Содержание муниципального имуще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88 6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 поселения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 201 23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6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3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Мероприятия по пожарной безопасности на территории Новского сельского  по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9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первичных мер пожарной безопасности на территори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 23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служивание пожарной сигнализации на объектах муниципальной собственности Новского сельского поселения в рамках подпрограммы </w:t>
            </w:r>
            <w:r>
              <w:rPr>
                <w:iCs/>
              </w:rPr>
              <w:t>"</w:t>
            </w:r>
            <w:r>
              <w:rPr>
                <w:bCs/>
                <w:iCs/>
              </w:rPr>
              <w:t xml:space="preserve"> Пожарная безопасность и защита населения и территории населенных пунктов Новского сельского поселения от чрезвычайных ситуаций</w:t>
            </w:r>
            <w:r>
              <w:rPr>
                <w:iCs/>
              </w:rPr>
              <w:t xml:space="preserve"> 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1 301 027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76 983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5 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98 795,2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06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46 13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6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6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за потребляемую электроэнергию по уличному освещению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406 2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13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Прочие мероприятия по благоустройству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 1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 844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5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795,2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«</w:t>
            </w:r>
            <w:r>
              <w:rPr>
                <w:bCs/>
                <w:iCs/>
              </w:rPr>
              <w:t>Комплексное благоустройство территории Новского сельского поселения»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 22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 844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978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795,21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рограмма "Развитие культуры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5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 452 70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915 265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5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64 55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33 105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7 66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5 8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025 447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5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9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</w:t>
            </w:r>
            <w:r>
              <w:rPr/>
              <w:t xml:space="preserve">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0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раздничные и иные зрелищные мероприятия 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503 44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  <w:iCs/>
              </w:rPr>
              <w:t>"Проведение мероприятий в области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03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</w:t>
            </w:r>
            <w:r>
              <w:rPr>
                <w:b/>
              </w:rPr>
              <w:t xml:space="preserve"> </w:t>
            </w:r>
            <w:r>
              <w:rPr/>
              <w:t>Праздничные и иные зрелищные мероприятия Новского сельского поселения 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3 44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вского сельского поселения «</w:t>
            </w:r>
            <w:r>
              <w:rPr>
                <w:rFonts w:eastAsia="Calibri"/>
                <w:b/>
                <w:lang w:eastAsia="en-US"/>
              </w:rPr>
              <w:t>Развитие физической культуры и спорта на 2017-2020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Основное мероприятие "</w:t>
            </w:r>
            <w:r>
              <w:rPr>
                <w:b/>
                <w:i/>
              </w:rPr>
              <w:t xml:space="preserve"> Создание условий для развития</w:t>
            </w:r>
            <w:r>
              <w:rPr>
                <w:rFonts w:cs="Arial"/>
                <w:b/>
                <w:i/>
                <w:color w:val="000000"/>
              </w:rPr>
              <w:t xml:space="preserve"> физической культуры и массового спорта </w:t>
            </w:r>
            <w:r>
              <w:rPr>
                <w:b/>
                <w:i/>
              </w:rPr>
              <w:t>среди различных категорий населения Новского сельского поселения</w:t>
            </w:r>
            <w:r>
              <w:rPr>
                <w:b/>
                <w:i/>
                <w:iCs/>
              </w:rPr>
              <w:t xml:space="preserve">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6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 000,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 </w:t>
            </w:r>
            <w:r>
              <w:rPr>
                <w:rFonts w:eastAsia="Calibri"/>
                <w:lang w:eastAsia="en-US"/>
              </w:rPr>
              <w:t xml:space="preserve">муниципальной программы </w:t>
            </w: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Развитие физической культуры и спорта на 2017-2020 годов</w:t>
            </w:r>
            <w:r>
              <w:rPr>
                <w:rFonts w:eastAsia="Calibri"/>
                <w:b/>
                <w:lang w:eastAsia="en-US"/>
              </w:rPr>
              <w:t>»</w:t>
            </w:r>
            <w:r>
              <w:rPr/>
              <w:t xml:space="preserve"> (Закупка товаров, работ и услуг для государственных (муниципальных) нужд)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6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0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1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на территории Новского сельского поселения в рамках празднования Всероссийского дня предпринимательства в рамках муниципальной программы </w:t>
            </w:r>
            <w:r>
              <w:rPr>
                <w:bCs/>
                <w:iCs/>
              </w:rPr>
              <w:t>"Развитие субъектов малого и среднего предпринимательства в Новском сельском поселении"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 101 45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0 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 798 687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7 713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7 737,5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 9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2 171 19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7 0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27 036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624 960,0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94 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органов местного самоуправления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 900 1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 263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финансовому управлению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 7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 на выполнение переданных полномочий администрации Приволжского муниципального района </w:t>
            </w:r>
            <w:r>
              <w:rPr/>
              <w:t>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 900 1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90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 1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00 00000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 65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67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701,5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</w:t>
            </w:r>
            <w:r>
              <w:rPr/>
              <w:t xml:space="preserve">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5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0 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22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 35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7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7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1,5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еализация полномочий </w:t>
            </w:r>
            <w:r>
              <w:rPr>
                <w:b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9 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eastAsia="en-US"/>
              </w:rPr>
              <w:t>1 546 836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0 783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3 453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103004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01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 982 699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4273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1514,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№ 7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от 24.09.2019 года №17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ского сельского поселения по разделам и подразделам классификации расходов бюджетов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851"/>
        <w:gridCol w:w="1559"/>
        <w:gridCol w:w="1559"/>
        <w:gridCol w:w="1526"/>
        <w:gridCol w:w="272"/>
        <w:gridCol w:w="1140"/>
      </w:tblGrid>
      <w:tr>
        <w:trPr>
          <w:trHeight w:val="8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209 35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3810,7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4234,58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rFonts w:eastAsia="Calibri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 96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43 4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499 076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7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,58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00 495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 317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 717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2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 23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 23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39 58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 978,2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795,21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50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 98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 978,2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 795,21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 479 7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9 7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5 265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00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0,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 982 699,03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4273,9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1514,79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003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от 18.12.2018 №3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9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20-2021 годо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24.09.2019 года № 17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Ведомственная структура расходов бюджета Новского сельского поселения на 2019 год и плановый период 2020-2021 год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993"/>
        <w:gridCol w:w="1275"/>
        <w:gridCol w:w="993"/>
        <w:gridCol w:w="1417"/>
        <w:gridCol w:w="1276"/>
        <w:gridCol w:w="1276"/>
      </w:tblGrid>
      <w:tr>
        <w:trPr>
          <w:trHeight w:val="8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подраздел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4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9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96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 xml:space="preserve">органов местного самоуправления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2948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4813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 органов  местного самоуправления  в рамках непрограммных направлений деятельности </w:t>
            </w:r>
            <w:r>
              <w:rPr/>
              <w:t>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263,00</w:t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финансовому управлению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74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 на выполнение переданных полномочий администрации Приволжского муниципального района в рамках непрограммных направлений деятельности</w:t>
            </w:r>
            <w:r>
              <w:rPr/>
              <w:t xml:space="preserve"> органов местного самоуправления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000000"/>
              </w:rPr>
              <w:t xml:space="preserve"> в рамках непрограммных направлений деятельности </w:t>
            </w:r>
            <w:r>
              <w:rPr/>
              <w:t>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35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7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,58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 на </w:t>
            </w:r>
            <w:r>
              <w:rPr/>
              <w:t xml:space="preserve"> 2019-2021 годов</w:t>
            </w:r>
            <w:r>
              <w:rPr>
                <w:lang w:eastAsia="en-US"/>
              </w:rPr>
              <w:t xml:space="preserve"> "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ую открытость и обеспечение доступа к информации о деятельности местного самоуправления Новского сельского посе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народование(опубликование) органами местного самоуправления Новского сельского поселения информации о своей деятельности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ремонт муниципального имущества, расположенного в сельской местности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8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обеспечение государственной регистрации права собственности Новского сельского поселения на объекты недвижимого имущества  в рамках подпрограммы </w:t>
            </w:r>
            <w:r>
              <w:rPr>
                <w:bCs/>
                <w:iCs/>
              </w:rPr>
              <w:t>"Управление   муниципальным имуществом и земельными ресурсами Новского сельского поселения"</w:t>
            </w:r>
            <w:r>
              <w:rPr/>
              <w:t xml:space="preserve">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 224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11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8 117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органов местного самоуправления Новского сельского поселения </w:t>
            </w:r>
            <w:r>
              <w:rPr/>
              <w:t xml:space="preserve">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» 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граммное и информационное обеспечение органов местного самоуправления</w:t>
            </w:r>
            <w:r>
              <w:rPr/>
              <w:t xml:space="preserve">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0102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 46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в рамках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 на 2019-2021 годов»</w:t>
            </w:r>
            <w:r>
              <w:rPr>
                <w:color w:val="000000"/>
              </w:rPr>
              <w:t>(</w:t>
            </w:r>
            <w:r>
              <w:rPr/>
              <w:t>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0102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6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014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9001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bCs/>
                <w:iCs/>
              </w:rPr>
              <w:t>первичному воинскому учету на территориях, где отсутствуют военные комиссариаты в рамках непрограммной деятельности</w:t>
            </w:r>
            <w:r>
              <w:rPr/>
              <w:t xml:space="preserve"> органов местного самоуправления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 2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ервичных мер пожарной безопасности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пожарной сигнализации на объектах муниципальной собственности Новского сельского поселения в рамках подпрограммы "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0102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 783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организацию дорожной деятельности в отношении автомобильных дорог местного значения вне границах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 и обеспечение безопасности дорожного движения на них,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3 453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103004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отребляемую  электроэнергию по уличному освещению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21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062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13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41022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 844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 978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 795,21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 на  организацию ритуальных услуг и содержание мест захоронения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01004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наказов избирателей в рамках непрограммных</w:t>
            </w:r>
            <w:r>
              <w:rPr>
                <w:color w:val="000000"/>
              </w:rPr>
              <w:t xml:space="preserve"> направлений деятельности органов местного самоуправления</w:t>
            </w:r>
            <w:r>
              <w:rPr/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0001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7 6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 818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3589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02544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5 447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01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датами в рамках подпрограммы "Праздничные и иные зрелищные мероприятия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 на 2019-2021 годов»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3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софинанирование  расходов, связанных с поэтапным доведение средней заработной платы работникам культуры из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на 2019-2021 годов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 09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ходы на 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</w:t>
            </w:r>
            <w:r>
              <w:rPr/>
              <w:t xml:space="preserve"> на 2019-2021 годов» </w:t>
            </w:r>
            <w:r>
              <w:rPr>
                <w:lang w:eastAsia="en-US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5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 05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м служащим в рамках непрограммных направлений деятельности органов местного самоуправления в рамках подпрограммы «Повышение эффективности деятельности органов местного самоуправления Новского сельского поселения» муниципальной программы «Социально-экономическое развитие Новского сельского поселения Приволжского муниципального района на 2019-2021годов"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900 103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 000,0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оведение мероприятий в области физической культуры и спорта в рамках муниципальной программы «Развитие физической культуры и спорта на 2017-2020 годов» (Закупка товаров, работ и услуг для государственных (муниципальных)нужд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60112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82699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 974273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 241514,7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b/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3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HP</cp:lastModifiedBy>
  <cp:lastPrinted>2019-09-25T12:22:00Z</cp:lastPrinted>
  <dcterms:modified xsi:type="dcterms:W3CDTF">2019-09-26T07:02:00Z</dcterms:modified>
  <cp:revision>324</cp:revision>
  <dc:subject/>
  <dc:title>проект</dc:title>
</cp:coreProperties>
</file>