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НОВСКОГО СЕЛЬСКОГО ПОСЕЛЕНИЯ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ВОЛЖСКОГО МУНИЦИПАЛЬНОГО РАЙОНА 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ВА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Times New Roman"/>
          <w:b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b/>
          <w:sz w:val="28"/>
          <w:szCs w:val="28"/>
          <w:lang w:eastAsia="en-US"/>
        </w:rPr>
        <w:t>от 29.01.2019г                                        № 4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Совета Новского сельского поселения от 18.12.2018 года № 31 «О бюджете Новского сельского  поселения на 2019 год и плановый период 2020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09.10.2018 № 33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   </w:t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TextBodyIndent"/>
        <w:widowControl w:val="false"/>
        <w:ind w:hanging="0"/>
        <w:rPr/>
      </w:pPr>
      <w:r>
        <w:rPr>
          <w:b w:val="false"/>
        </w:rPr>
        <w:t xml:space="preserve">                                                           </w:t>
      </w:r>
      <w:r>
        <w:rPr/>
        <w:t>Р Е Ш И 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18.12.2018  № 31 «О бюджете Новского сельского поселения на 2019 год и плановый период 2020-2021 годы»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.Внести изменения в статью 1 : В строк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основные характеристики бюджета </w:t>
      </w:r>
      <w:r>
        <w:rPr>
          <w:bCs/>
          <w:sz w:val="28"/>
          <w:szCs w:val="28"/>
        </w:rPr>
        <w:t>Н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8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ий объем доходов бюджета  цифру «7 676 018,34руб.» заменить цифрой «7 694 933,80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) Общий объем расходов бюджета цифру «7 676 018,34руб.» заменить цифрой «7 720 405,34»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ефицит бюджета цифру «0,00» заменить цифрой «25471,54 рубле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Приложение № 2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8.12.2018 года № 31 </w:t>
      </w:r>
      <w:r>
        <w:rPr>
          <w:b/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оходы  бюджета  Новского сельского поселения по кодам классификации доходов бюджетов на 2019 год и плановый период 2020-2021 годы» внести следующие изменения: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В строке «</w:t>
      </w:r>
      <w:r>
        <w:rPr>
          <w:bCs/>
          <w:sz w:val="28"/>
          <w:szCs w:val="28"/>
          <w:lang w:eastAsia="en-US"/>
        </w:rPr>
        <w:t>НАЛОГОВЫЕ И НЕНАЛОГОВЫЕ ДОХОДЫ</w:t>
      </w:r>
      <w:r>
        <w:rPr>
          <w:bCs/>
          <w:spacing w:val="-20"/>
          <w:sz w:val="28"/>
          <w:szCs w:val="28"/>
          <w:lang w:eastAsia="en-US"/>
        </w:rPr>
        <w:t>000 1 00 00000 000000 000»</w:t>
      </w:r>
      <w:r>
        <w:rPr>
          <w:sz w:val="28"/>
          <w:szCs w:val="28"/>
        </w:rPr>
        <w:t xml:space="preserve"> в графе «2019 год» цифру «</w:t>
      </w:r>
      <w:r>
        <w:rPr>
          <w:bCs/>
          <w:sz w:val="28"/>
          <w:szCs w:val="28"/>
          <w:lang w:eastAsia="en-US"/>
        </w:rPr>
        <w:t>1 198 382,21» заменить цифрой «1 217 297,67»;</w:t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eastAsia="en-US"/>
        </w:rPr>
        <w:t xml:space="preserve">В строке «Земельный налог </w:t>
      </w:r>
      <w:r>
        <w:rPr>
          <w:rFonts w:eastAsia="Calibri"/>
          <w:sz w:val="28"/>
          <w:szCs w:val="28"/>
          <w:lang w:eastAsia="en-US"/>
        </w:rPr>
        <w:t>000 106 06000000000 110» в графе «2019 год» цифру «526000,00» заменить цифрой «544915,46»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В строке «Земельный налог с физических лиц 000 106 06040 00 0000 110» в графе «2019 год» цифру «200000,00» заменить цифрой «218915,46»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 xml:space="preserve">Земельный налог с физических лиц, обладающих земельным участком, расположенным в границах  сельских  поселений </w:t>
      </w:r>
      <w:r>
        <w:rPr>
          <w:rFonts w:eastAsia="Calibri"/>
          <w:sz w:val="28"/>
          <w:szCs w:val="28"/>
          <w:lang w:eastAsia="en-US"/>
        </w:rPr>
        <w:t>000 10606043 100000 110» в графе «2019 год» цифру «200000,00» заменить цифрой «218915,46»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 xml:space="preserve">Земельный налог с физических лиц, обладающих земельным участком, расположенным в границах  сельских  поселений </w:t>
      </w:r>
      <w:r>
        <w:rPr>
          <w:rFonts w:eastAsia="Calibri"/>
          <w:sz w:val="28"/>
          <w:szCs w:val="28"/>
          <w:lang w:eastAsia="en-US"/>
        </w:rPr>
        <w:t>182 10606043 100000 110» в графе «2019 год» цифру «200000,00» заменить цифрой «218915,46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Всего» в графе «2019 год» цифру «7 676 018,34» заменить цифрой «7 694 933,80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ложение №4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18.12.2018 года № 31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9 год и плановый период 2020-2021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4. Приложение № 6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8.12.2018 года № 3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9 год и плановый период 2020-2021 годы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ложение №7</w:t>
      </w:r>
      <w:r>
        <w:rPr>
          <w:b/>
        </w:rPr>
        <w:t xml:space="preserve">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8.12.2018 года № 3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бюджета Новского сельского поселения по разделам и подразделам классификации расходов бюджетов на 2019 год и на плановый период 2020 и 2021 годов»</w:t>
      </w:r>
      <w:r>
        <w:rPr>
          <w:bCs/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6.Приложение № 8</w:t>
      </w:r>
      <w:r>
        <w:rPr>
          <w:sz w:val="28"/>
          <w:szCs w:val="28"/>
        </w:rPr>
        <w:t xml:space="preserve"> к решению Совета Новского сельского поселения от 18.12.2018 года № 31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9 год и плановый период 2020-2021 годов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>Расходы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</w:r>
      <w:r>
        <w:rPr>
          <w:sz w:val="28"/>
          <w:szCs w:val="28"/>
        </w:rPr>
        <w:t xml:space="preserve"> органов местного самоуправления </w:t>
      </w:r>
      <w:r>
        <w:rPr>
          <w:color w:val="000000"/>
          <w:sz w:val="28"/>
          <w:szCs w:val="28"/>
        </w:rPr>
        <w:t>(Межбюджетные трансферты)240 0104 4090010300 500»</w:t>
      </w:r>
      <w:r>
        <w:rPr>
          <w:sz w:val="28"/>
          <w:szCs w:val="28"/>
        </w:rPr>
        <w:t xml:space="preserve"> в графе «2019 год» цифру «204263,00» заменить цифрой «245746,00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троку «</w:t>
      </w:r>
      <w:r>
        <w:rPr>
          <w:color w:val="000000"/>
          <w:sz w:val="28"/>
          <w:szCs w:val="28"/>
        </w:rPr>
        <w:t>Расходы  на выполнение переданных полномочий администрации Приволжского муниципального района в рамках непрограммных направлений деятельности</w:t>
      </w:r>
      <w:r>
        <w:rPr>
          <w:sz w:val="28"/>
          <w:szCs w:val="28"/>
        </w:rPr>
        <w:t xml:space="preserve"> органов местного самоуправления </w:t>
      </w:r>
      <w:r>
        <w:rPr>
          <w:color w:val="000000"/>
          <w:sz w:val="28"/>
          <w:szCs w:val="28"/>
        </w:rPr>
        <w:t>(Межбюджетные трансферты)240 0104 4090010400 500»</w:t>
      </w:r>
      <w:r>
        <w:rPr>
          <w:sz w:val="28"/>
          <w:szCs w:val="28"/>
        </w:rPr>
        <w:t xml:space="preserve"> в графе «2019 год» с цифрой «2904,00» 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</w:t>
      </w:r>
      <w:r>
        <w:rPr>
          <w:sz w:val="28"/>
          <w:szCs w:val="28"/>
          <w:lang w:eastAsia="en-US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240 0801 1150112100 100» в графе «2019 год» цифру «705564,00» заменить цифрой «714766,00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240 0801 1150112100 200» в графе «2019 год» цифру «1025447,00» заменить цифрой «1034353,00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</w:r>
      <w:r>
        <w:rPr>
          <w:sz w:val="28"/>
          <w:szCs w:val="28"/>
        </w:rPr>
        <w:t xml:space="preserve"> на 2018-2020 годов» </w:t>
      </w:r>
      <w:r>
        <w:rPr>
          <w:sz w:val="28"/>
          <w:szCs w:val="28"/>
          <w:lang w:eastAsia="en-US"/>
        </w:rPr>
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240 0801 11501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>0340 100»</w:t>
      </w:r>
      <w:r>
        <w:rPr>
          <w:sz w:val="28"/>
          <w:szCs w:val="28"/>
        </w:rPr>
        <w:t xml:space="preserve"> в графе «2019 год» цифру «182160,00» заменить цифрой «164052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 Итого расходов» в графе «2019 год» цифру «7676018,34» заменить цифрой «7720405,34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  <w:sz w:val="28"/>
          <w:szCs w:val="28"/>
        </w:rPr>
        <w:t>Глава Новского сельского поселения:                          И.Л.Буглак</w:t>
        <w:tab/>
        <w:tab/>
        <w:tab/>
        <w:tab/>
        <w:tab/>
        <w:tab/>
        <w:tab/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овского сельского поселения</w:t>
        <w:tab/>
        <w:tab/>
        <w:t xml:space="preserve">                   А.В.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9.01.2019 года №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год и плановый период 2020-2021 годов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87" w:type="dxa"/>
        <w:jc w:val="left"/>
        <w:tblInd w:w="-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87"/>
        <w:gridCol w:w="3438"/>
        <w:gridCol w:w="1559"/>
        <w:gridCol w:w="1559"/>
        <w:gridCol w:w="1346"/>
        <w:gridCol w:w="33"/>
      </w:tblGrid>
      <w:tr>
        <w:trPr>
          <w:trHeight w:val="276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2021 год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217 29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15 382,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 382,21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 </w:t>
            </w: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44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18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8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8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0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782,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4 000000 00 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53 10 0000 4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240 1 14 02053 10 0000 4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477 63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812 077,7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607 0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 477 63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812 077,7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607 0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 862 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526 3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526 3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15001 10 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2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677,7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 7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0000 00 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7,7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20235120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7,7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010 87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010 87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010 87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694 93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127 459,9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17 383,79</w:t>
            </w:r>
          </w:p>
        </w:tc>
      </w:tr>
      <w:tr>
        <w:trPr>
          <w:trHeight w:val="185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089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«О бюджете Новского сельского 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годов»</w:t>
      </w:r>
    </w:p>
    <w:p>
      <w:pPr>
        <w:pStyle w:val="Normal"/>
        <w:jc w:val="right"/>
        <w:rPr/>
      </w:pPr>
      <w:r>
        <w:rPr>
          <w:bCs/>
          <w:color w:val="000000"/>
        </w:rPr>
        <w:t>29.01.2019 года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овского сельского  поселения на 2019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плановый период 2020-2021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5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410"/>
        <w:gridCol w:w="1701"/>
        <w:gridCol w:w="1701"/>
        <w:gridCol w:w="1701"/>
      </w:tblGrid>
      <w:tr>
        <w:trPr>
          <w:trHeight w:val="322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18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94 93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6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20 40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94 93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94 93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12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94 93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20 40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20 40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12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20 40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«О бюджете Новского сельского 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9.01.2019 года №</w:t>
      </w:r>
      <w:r>
        <w:rPr/>
        <w:t xml:space="preserve"> 4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плановый период 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559"/>
        <w:gridCol w:w="993"/>
        <w:gridCol w:w="1559"/>
        <w:gridCol w:w="1559"/>
        <w:gridCol w:w="1559"/>
      </w:tblGrid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1 год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9-2021 годов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450 449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759 560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032 777,21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14 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1 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71 117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04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98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48117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117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</w:tr>
      <w:tr>
        <w:trPr>
          <w:trHeight w:val="8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4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8 6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 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8 6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6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2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37 8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5 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98 795,21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6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7 8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5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795,21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7 8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795,21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448 2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 76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4 35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0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262 956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7 713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7 737,58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9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2 171 4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7 0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7 036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 9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4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67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701,58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1,58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010 875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0 783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2 49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20405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4273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1514,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«О бюджете Новского сельского 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9.01.2019 года № 4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ского сельского поселения по разделам и подразделам классификации расходов бюджетов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851"/>
        <w:gridCol w:w="1559"/>
        <w:gridCol w:w="1559"/>
        <w:gridCol w:w="1843"/>
        <w:gridCol w:w="272"/>
        <w:gridCol w:w="1140"/>
      </w:tblGrid>
      <w:tr>
        <w:trPr>
          <w:trHeight w:val="8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21 44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3810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4234,58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rFonts w:eastAsia="Calibri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58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9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 3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 717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3 27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3 27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 49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 978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795,21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9 89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 978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795,21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040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4273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1514,79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003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«О бюджете Новского сельского 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9.01.2019 года № 4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Ведомственная структура расходов бюджета Новского сельского поселения на 2019 год и плановый период 2020-2021 год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0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09"/>
        <w:gridCol w:w="850"/>
        <w:gridCol w:w="1134"/>
        <w:gridCol w:w="709"/>
        <w:gridCol w:w="1559"/>
        <w:gridCol w:w="1560"/>
        <w:gridCol w:w="1559"/>
      </w:tblGrid>
      <w:tr>
        <w:trPr>
          <w:trHeight w:val="81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1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9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96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481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</w:tr>
      <w:tr>
        <w:trPr>
          <w:trHeight w:val="69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,58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 08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117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»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 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6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 783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2 492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 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7 896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 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 795,21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 7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34 35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25 4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25 447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9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9-2021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05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</w:tr>
      <w:tr>
        <w:trPr>
          <w:trHeight w:val="7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 720 405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 974 273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 241 514,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unit1</cp:lastModifiedBy>
  <cp:lastPrinted>2019-01-30T09:07:00Z</cp:lastPrinted>
  <dcterms:modified xsi:type="dcterms:W3CDTF">2019-01-30T06:07:00Z</dcterms:modified>
  <cp:revision>298</cp:revision>
  <dc:subject/>
  <dc:title>проект</dc:title>
</cp:coreProperties>
</file>