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uppressAutoHyphens w:val="false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 Е Ш Е Н И Е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</w:t>
      </w:r>
      <w:r>
        <w:rPr>
          <w:rFonts w:eastAsia="Calibri"/>
          <w:b/>
          <w:sz w:val="28"/>
          <w:szCs w:val="28"/>
          <w:lang w:val="ru-RU"/>
        </w:rPr>
        <w:t>от 09.04.2019г                                       № 7</w:t>
      </w:r>
    </w:p>
    <w:p>
      <w:pPr>
        <w:pStyle w:val="Normal"/>
        <w:tabs>
          <w:tab w:val="clear" w:pos="708"/>
          <w:tab w:val="left" w:pos="9356" w:leader="none"/>
        </w:tabs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left="-142" w:right="14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в решение Совета от 09.10.2018  № 23 «Об утверждении Положения о бюджетном процессе в Новском сельском поселении Приволжского  муниципального района Ивановской области» </w:t>
      </w:r>
    </w:p>
    <w:p>
      <w:pPr>
        <w:pStyle w:val="Normal"/>
        <w:ind w:left="-142" w:right="4597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 основании экспертного заключения Главного правового управления Правительства Ивановской области от 16.01.2019 № 131 на    решение Совета Новского сельского поселения от 09.10.2018 № 2 </w:t>
      </w:r>
      <w:r>
        <w:rPr>
          <w:color w:val="000000"/>
          <w:sz w:val="28"/>
          <w:szCs w:val="28"/>
          <w:lang w:val="ru-RU"/>
        </w:rPr>
        <w:t xml:space="preserve">«Об утверждении Положения о бюджетном процессе в Новском сельском поселении», </w:t>
      </w:r>
      <w:r>
        <w:rPr>
          <w:sz w:val="28"/>
          <w:szCs w:val="28"/>
          <w:lang w:val="ru-RU"/>
        </w:rPr>
        <w:t>в целях приведения нормативных правовых актов Новского сельского поселения в соответствие с действующим законодательством, Совет депутатов Новского сельского поселения</w:t>
      </w:r>
    </w:p>
    <w:p>
      <w:pPr>
        <w:pStyle w:val="Normal"/>
        <w:ind w:left="-142" w:firstLine="851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ind w:left="-142" w:firstLine="851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                                  </w:t>
      </w:r>
      <w:r>
        <w:rPr>
          <w:b/>
          <w:color w:val="000000"/>
          <w:sz w:val="28"/>
          <w:szCs w:val="28"/>
          <w:lang w:val="ru-RU"/>
        </w:rPr>
        <w:t>Р Е Ш И Л:</w:t>
      </w:r>
    </w:p>
    <w:p>
      <w:pPr>
        <w:pStyle w:val="Normal"/>
        <w:ind w:left="-142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-142" w:firstLine="851"/>
        <w:jc w:val="both"/>
        <w:rPr/>
      </w:pPr>
      <w:r>
        <w:rPr>
          <w:color w:val="000000"/>
          <w:sz w:val="28"/>
          <w:szCs w:val="28"/>
          <w:lang w:val="ru-RU"/>
        </w:rPr>
        <w:t>1. Внести изменения в Положение о бюджетном процессе в Новском сельском поселении Приволжского муниципального района Ивановской области, утвержденного решением от 09.10.2018 №23, согласно приложению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Обнародовать настоящее решение на официальном сайте администрации Новского сельского поселения Приволжского муниципального района Ивановской области. 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Настоящее решение вступает в силу  с момента обнародования.</w:t>
      </w:r>
    </w:p>
    <w:p>
      <w:pPr>
        <w:pStyle w:val="Normal"/>
        <w:widowControl/>
        <w:suppressAutoHyphens w:val="false"/>
        <w:autoSpaceDE w:val="false"/>
        <w:ind w:left="8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left="8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  <w:t>Глава Новского сельского поселения                           И.Л. Буглак</w:t>
      </w:r>
    </w:p>
    <w:p>
      <w:pPr>
        <w:pStyle w:val="Normal"/>
        <w:suppressAutoHyphens w:val="false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  <w:t xml:space="preserve">Председатель Совета Новского </w:t>
      </w:r>
    </w:p>
    <w:p>
      <w:pPr>
        <w:pStyle w:val="Normal"/>
        <w:suppressAutoHyphens w:val="false"/>
        <w:rPr>
          <w:rFonts w:ascii="Helvetica" w:hAnsi="Helvetica" w:eastAsia="Times New Roman" w:cs="Helvetica"/>
          <w:sz w:val="21"/>
          <w:szCs w:val="21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  <w:t>сельского поселения                                                       А.В. Куликов</w:t>
      </w:r>
    </w:p>
    <w:p>
      <w:pPr>
        <w:pStyle w:val="Normal"/>
        <w:rPr>
          <w:rFonts w:ascii="Helvetica" w:hAnsi="Helvetica" w:eastAsia="Times New Roman" w:cs="Helvetica"/>
          <w:sz w:val="21"/>
          <w:szCs w:val="21"/>
          <w:lang w:val="ru-RU" w:eastAsia="ru-RU"/>
        </w:rPr>
      </w:pPr>
      <w:r>
        <w:rPr>
          <w:rFonts w:eastAsia="Times New Roman" w:cs="Helvetica" w:ascii="Helvetica" w:hAnsi="Helvetica"/>
          <w:sz w:val="21"/>
          <w:szCs w:val="21"/>
          <w:lang w:val="ru-RU" w:eastAsia="ru-RU"/>
        </w:rPr>
      </w:r>
    </w:p>
    <w:p>
      <w:pPr>
        <w:pStyle w:val="ConsNormal"/>
        <w:widowControl/>
        <w:ind w:right="0" w:hanging="0"/>
        <w:rPr>
          <w:rFonts w:ascii="Times New Roman" w:hAnsi="Times New Roman" w:eastAsia="Lucida Sans Unicode" w:cs="Tahoma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val="ru-RU" w:eastAsia="en-US" w:bidi="en-US"/>
        </w:rPr>
      </w:r>
    </w:p>
    <w:p>
      <w:pPr>
        <w:pStyle w:val="ConsNormal"/>
        <w:widowControl/>
        <w:ind w:right="0" w:hanging="0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ConsNormal"/>
        <w:widowControl/>
        <w:ind w:right="0" w:hanging="0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ConsNormal"/>
        <w:widowControl/>
        <w:ind w:right="0" w:hanging="0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Новского сельского поселения  от 09.04.2019 года  № 7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Положение о бюджетном процессе Новского сельского поселения  Приволжского муниципального района Ивановской области, принятое  решением Совета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 09.10.2018  № 23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widowControl/>
        <w:suppressAutoHyphens w:val="false"/>
        <w:autoSpaceDE w:val="false"/>
        <w:ind w:left="-142" w:hanging="0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татью 3 «Участники бюджетного процесса в Новском сельском поселении Приволжского муниципального района Ивановской области» читать в новой редакции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Участниками бюджетного процесса в Новском сельском поселении Приволжского муниципального района Ивановской области (далее по тексту - сельское поселение); являются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лава Новского сельского поселения Приволжского муниципального района Ивановской области (далее по тексту - глава сельского поселения)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овет депутатов Новского сельского поселения Приволжского муниципального района Ивановской области (далее по тексту - Совет депутатов)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администрация Новского сельского поселения Приволжского муниципального района Ивановской области (далее по тексту – администрация сельского поселения)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-финансовое управление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должностное лицо администрации сельского поселения, осуществляющее составление и организацию исполнения бюджета сельского поселения);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орган государственного (муниципального) финансового контроля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лавные распорядители (распорядители) средств бюджета сельского поселения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лавные администраторы (администраторы) доходов бюджета Новского сельского поселения;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лавные администраторы (администраторы) источников финансирования дефицита бюджета сельского поселения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татью 4 «Бюджетные полномочия главы сельского поселения» читать в новой редакции: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сельского поселения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пределяет бюджетную, налоговую и долговую политику в сельском поселении;</w:t>
      </w:r>
    </w:p>
    <w:p>
      <w:pPr>
        <w:pStyle w:val="ConsPlus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бюджетные полномочия, установленны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стоящим Положением и принимаемыми в соответствии с ними муниципальными правовыми актами, регулирующими бюджетные правоотноше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татью 6 «</w:t>
      </w:r>
      <w:r>
        <w:rPr>
          <w:rFonts w:eastAsia="Times New Roman" w:cs="Times New Roman"/>
          <w:b/>
          <w:sz w:val="28"/>
          <w:szCs w:val="28"/>
          <w:lang w:val="ru-RU" w:eastAsia="ar-SA"/>
        </w:rPr>
        <w:t xml:space="preserve">Бюджетные полномочия администрации сельского поселения» ,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читать в новой редакции: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я сельского посел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авливает порядок разработки и утверждения, период действия, а также требования к составу и содержанию бюджетного прогноза сельского поселения на долгосрочный период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рабатывает и утверждает среднесрочный финансовый план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составление программы социально-экономического развития сельского поселения, проекта бюджета сельского поселения на очередной финансовый год (очередной финансовый год и плановый период) и внесение их с необходимыми документами и материалами на утверждение представительного органа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рабатывает и утверждает методики распределения и (или) порядки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еспечивает исполнение бюджета и составление бюджетной отчетност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ставляет отчет об исполнении бюджета на утверждение представительному органу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ждает порядок осуществления муниципальных заимствований, обслуживания и управления муниципальным долгом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ждает порядок предоставления муниципальных гаранти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яет муниципальные гарант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ждает порядок ведения муниципальной долговой книги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бюджетные полномочия в соответствии с Бюджетным кодексом Российской Федерации и настоящим Полож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пределяет порядок составления, утверждения и исполнения смет доходов и расходов отдельных населенных пунктов, других территорий, не являющихся муниципальными образованиями, входящих в состав территор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Финансовое управление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ое лицо администрации сельского поселения, осуществляющее составление и организацию исполнения бюджета сельского поселения)</w:t>
      </w:r>
      <w:r>
        <w:rPr>
          <w:sz w:val="28"/>
          <w:szCs w:val="28"/>
          <w:lang w:val="ru-RU"/>
        </w:rPr>
        <w:t>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бюджетный прогноз муниципального образования на долгосрочный период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составление и составляет проект бюджета на очередной финансовый год (очередной финансовый год и плановый период) сельского поселения, представляет его главе сельского поселения для рассмотрения и принятия решения о направлении его в Совет депутатов сельского по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ставляет, утверждает и ведет сводную бюджетную роспис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исполнение и исполняет бюдже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авливает порядок составления и ведения сводной бюджетной росписи сельского поселения и сводных бюджетных росписей главных распорядителей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авливает порядок составления и ведения кассового пла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ет методологическое руководство в области составления проекта бюджета сельского поселения и исполнения бюджета сельского поселения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авливает порядок составления сводной бюджетной отчетности и составляет отчетность об исполнении бюджета сельского поселения</w:t>
      </w:r>
      <w:r>
        <w:rPr>
          <w:i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ет внутренний, предварительный и последующий контроль за исполнением бюджета сельского поселения, в том числе контроль за целевым и эффективным расходованием бюджетных средств главными распорядителями, распорядителями и получателями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зрабатывает программу муниципальных заимствова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дет муниципальную долговую книг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авливает порядок и методику планирования бюджетных ассигнова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ет кассовое обслуживание исполнения бюдже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ыносит предупреждение о ненадлежащем исполнении бюджетного процесс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гласует решения налоговых органов об изменении сроков уплаты налогов (подлежащих зачислению в бюджет сельского поселения в форме отсрочки, рассрочки, инвестиционного налогового кредита на очередной финансовый год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меняет бюджетные меры принуждения за совершение бюджетного наруш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зыскивает в бесспорном порядке с лицевых счетов главных распределителей, распределителей и получателей бюджетных средств в размере бюджетных средств, использованных не по целевому назначению;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ждает перечень кодов подвидов по видам доходов, главными администраторами которых являются органы местного самоуправления и находящиеся в их ведении муниципальные казенные учрежд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ет анализ финансового состояния принципала в целях предоставления муниципальной гарант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разработку проектов основных показателей бюджета на среднесрочную перспективу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разработку проекта решения Совета депутатов сельского поселения о бюджете на очередной финансовый год (очередной финансовый год и плановый период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няет судебные акты по обращению взыскания на средства бюджета сельского поселения;</w:t>
      </w:r>
    </w:p>
    <w:p>
      <w:pPr>
        <w:pStyle w:val="Normal"/>
        <w:jc w:val="both"/>
        <w:rPr>
          <w:rFonts w:eastAsia="Times New Roman"/>
          <w:lang w:val="ru-RU" w:eastAsia="ar-SA" w:bidi="ar-SA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существляет иные полномочия в области бюджетного процесса в соответствии с федеральными законами, законами Ивановской области, Приволжского муниципального района, Уставом сельского поселения, настоящим Положением и иными муниципальными правовыми актами в сфере регулирования бюджетных правоотношений.</w:t>
      </w:r>
      <w:r>
        <w:rPr>
          <w:rFonts w:eastAsia="Times New Roman"/>
          <w:lang w:val="ru-RU" w:eastAsia="ar-SA" w:bidi="ar-SA"/>
        </w:rPr>
        <w:t xml:space="preserve"> </w:t>
      </w:r>
    </w:p>
    <w:p>
      <w:pPr>
        <w:pStyle w:val="Normal"/>
        <w:jc w:val="both"/>
        <w:rPr>
          <w:lang w:val="ru-RU" w:eastAsia="ar-SA" w:bidi="ar-SA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    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1 статьи 32 «Планирование бюджетных ассигнований бюджета сельского поселения» читать в новой редакции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Планирование бюджетных ассигнований бюджета сельского поселения осуществляется в порядке и в соответствии с методикой, устанавливаемой финансовым управлением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ое лицо администрации сельского поселения, осуществляющее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1 статьи 47 «Сводная бюджетная роспись бюджета сельского поселения» пункт 1 читать в новой редакции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Порядок составления и ведения сводной бюджетной росписи бюджета сельского поселения устанавливается финансовым управлением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ое лицо администрации сельского поселения, осуществляющее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Утверждение сводной бюджетной росписи бюджета сельского поселения и внесение изменений в нее осуществляются главой сельского поселения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2 статьи 48 « Кассовый план бюджета сельского поселения» читать в новой редакции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2. Финансовое управление администрации Приволжского муниципального района (в случае передачи полномочий, 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ое лицо администрации сельского поселения, осуществляющее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устанавливает порядок составления и ведения кассового плана бюджета сельского поселения, а также состав и сроки представления главными распорядителями средств бюджета сельского поселения, главными администраторами доходов бюджета сельского поселения, главными администраторами источников финансирования дефицита бюджета сельского поселения сведений, необходимых для составления и ведения кассового плана бюджета сельского поселения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оставление и ведение кассового плана бюджета сельского поселения осуществляются финансовым управлением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ым лицом администрации сельского поселения, осуществляющего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6"/>
          <w:szCs w:val="26"/>
          <w:highlight w:val="yellow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highlight w:val="yellow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1 и пункт 4 статьи  49 « Исполнение бюджета сельского поселения по расходам» читать в новой редакции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Исполнение бюджета сельского поселения по расходам осуществляется в порядке, установленном финансовым управлением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ым лицом администрации сельского поселения, осуществляющим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, с соблюдением требований Бюджетного кодекса Российской Федерации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4. Санкционирование оплаты денежных обязательств осуществляется в порядке, установленном финансовым управлением администрации Приволжского муниципального района (в случае передачи полномочий,  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ым лицом администрации сельского поселения, осуществляющим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color w:val="000000"/>
          <w:sz w:val="26"/>
          <w:szCs w:val="26"/>
          <w:highlight w:val="yellow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highlight w:val="yellow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1 статьи 50 «Бюджетная роспись», читать в новой редакции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Порядок составления и ведения бюджетных росписей главных распорядителей средств бюджета сельского поселения, включая внесение изменений в них, устанавливается финансовым управлением администрации Приволжского муниципального района (в случае передачи полномочий, 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ым лицом администрации сельского поселения, осуществляющим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Бюджетные росписи главных распорядителей средств бюджета сельского поселения составляются в соответствии с бюджетными ассигнованиями, утвержденными сводной бюджетной росписью, и утвержденными  финансовым управлением администрации Приволжского муниципального района (в случае передачи полномочий, 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должностным лицом администрации сельского поселения, осуществляющее составление и организацию исполнения бюджета сельского поселения)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лимитами бюджетных обязательств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Статью 52 «Лицевые счета для учета операций по исполнению бюджета сельского поселения» читать в новой редакции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Учет операций по исполнению бюджета сельского поселения, осуществляемых участниками бюджетного процесса в рамках их бюджетных полномочий, производится на лицевых счетах, открываемых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Федеральном казначействе.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Лицевые счета, открываемые в Федеральном казначействе, открываются и ведутся в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рядке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установленном Федеральным казначейств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1 статьи 53 «Предельные объемы финансирования» изложить в новой редакции :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1. В случае и в порядке, установленном финансовым управлением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ым лицом администрации сельского поселения, осуществляющим составление и организацию исполнения бюджета сельского поселения)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, при организации исполнения бюджета сельского поселения по расходам может предусматриваться утверждение и доведение до главных распорядителей и получателей средств бюджета сельского поселения предельного объема оплаты денежных обязательств в соответствующем периоде текущего финансового года (предельные объемы финансирования).</w:t>
      </w:r>
    </w:p>
    <w:p>
      <w:pPr>
        <w:pStyle w:val="Normal"/>
        <w:widowControl/>
        <w:suppressAutoHyphens w:val="false"/>
        <w:autoSpaceDE w:val="false"/>
        <w:ind w:left="-142"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Пункт 1  статьи 57 «Завершение текущего финансового года» изложить в новой редакции:</w:t>
      </w:r>
    </w:p>
    <w:p>
      <w:pPr>
        <w:pStyle w:val="Normal"/>
        <w:widowControl/>
        <w:suppressAutoHyphens w:val="false"/>
        <w:autoSpaceDE w:val="false"/>
        <w:ind w:left="-142" w:hanging="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1.Операции по исполнению бюджета завершаются 31 декабря в соответствии со статьей 242 БК РФ.</w:t>
      </w:r>
    </w:p>
    <w:p>
      <w:pPr>
        <w:pStyle w:val="Normal"/>
        <w:widowControl/>
        <w:suppressAutoHyphens w:val="false"/>
        <w:autoSpaceDE w:val="false"/>
        <w:spacing w:before="280" w:after="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     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Завершение операций по исполнению бюджета в текущем финансовом году осуществляется в порядке, установленном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финансовым управлением администрации Приволжского муниципального района (в случае передачи полномочий, администрации Приволжского муниципального района, либо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олжностным лицом администрации сельского поселения, осуществляющим составление и организацию исполнения бюджета сельского поселения)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в соответствии с требованиями настоящей статьи.</w:t>
      </w:r>
    </w:p>
    <w:sectPr>
      <w:footnotePr>
        <w:numFmt w:val="decimal"/>
      </w:footnote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rFonts w:eastAsia="Lucida Sans Unicode" w:cs="Tahoma"/>
      <w:color w:val="00000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BF31EAB6B1886D07F11A83B06FE01B88445CDE1581280707D6A0824B6Cc8G" TargetMode="External"/><Relationship Id="rId3" Type="http://schemas.openxmlformats.org/officeDocument/2006/relationships/hyperlink" Target="consultantplus://offline/ref=6A6AA50C45B97668E2143FED5B6CD3C9FFD9D8DCA9F1D83BED215B97B33B2F3A50BC2420D239B1EB4F01CC397413F1C829727462CEEB2303v7P6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5:00Z</dcterms:created>
  <dc:creator>User</dc:creator>
  <dc:description/>
  <cp:keywords/>
  <dc:language>en-US</dc:language>
  <cp:lastModifiedBy>unit1</cp:lastModifiedBy>
  <cp:lastPrinted>2019-04-17T14:04:00Z</cp:lastPrinted>
  <dcterms:modified xsi:type="dcterms:W3CDTF">2019-04-17T10:05:00Z</dcterms:modified>
  <cp:revision>20</cp:revision>
  <dc:subject/>
  <dc:title>Проект</dc:title>
</cp:coreProperties>
</file>