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6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915" w:type="dxa"/>
        <w:jc w:val="left"/>
        <w:tblInd w:w="-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87"/>
        <w:gridCol w:w="3686"/>
        <w:gridCol w:w="1559"/>
        <w:gridCol w:w="1559"/>
        <w:gridCol w:w="1346"/>
        <w:gridCol w:w="213"/>
      </w:tblGrid>
      <w:tr>
        <w:trPr>
          <w:trHeight w:val="27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39 20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5 3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 382,21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 </w:t>
            </w: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47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7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4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00 114 0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116 90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838 5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 838 5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862 0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70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777 80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127 459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17 383,79</w:t>
            </w:r>
          </w:p>
        </w:tc>
      </w:tr>
      <w:tr>
        <w:trPr>
          <w:trHeight w:val="7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33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9952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  <w:gridCol w:w="6194"/>
            </w:tblGrid>
            <w:tr>
              <w:trPr>
                <w:trHeight w:val="1850" w:hRule="atLeast"/>
              </w:trPr>
              <w:tc>
                <w:tcPr>
                  <w:tcW w:w="995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  решению Сове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Новского сельского по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«О внесении изменений в решение от 18.12.2018 №31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«О бюджете Новского сельского поселения на 2019 год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и плановый период 2020-2021 годов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от  09.04.2019 года №6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ind w:firstLine="5152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еречень главных администраторов (администраторов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ходов бюджета Новского сельского поселения на 2019 год и плановый перио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-2021 год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и  доходов бюджетов РФ, код главного администратора (администратора) доходов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 главного администрато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(администратора) доходов бюджета, кода доходов  бюджета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2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едеральной налоговой службы  по Ивановской област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spacing w:val="-20"/>
                      <w:lang w:eastAsia="en-US"/>
                    </w:rPr>
                    <w:t>101  02010  01  0000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lang w:eastAsia="en-US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spacing w:val="-20"/>
                      <w:lang w:eastAsia="en-US"/>
                    </w:rPr>
                    <w:t>106  01030  10   0000 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33 10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43 10 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 сельских  поселений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Администрация Новского сельского поселения 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 0502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3 0206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 0199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 90050 10 0000 1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1 10 0000 1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2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 </w:t>
                  </w:r>
                  <w:r>
                    <w:rPr>
                      <w:rFonts w:eastAsia="Calibri"/>
                      <w:lang w:eastAsia="en-US"/>
                    </w:rPr>
                    <w:t>35118</w:t>
                  </w:r>
                  <w:r>
                    <w:rPr/>
                    <w:t xml:space="preserve">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37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3512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8 0500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8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115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19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озврат прочих остатков субсидий, субвенций и иных межбюджетных трансфертов, имеющих назначение прошлых лет</w:t>
                  </w:r>
                  <w:r>
                    <w:rPr/>
                    <w:t xml:space="preserve"> из бюджетов сельских поселений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61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9.04.2019 года №6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1843"/>
        <w:gridCol w:w="1559"/>
        <w:gridCol w:w="1701"/>
      </w:tblGrid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7 80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6 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962" w:hanging="6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993"/>
        <w:gridCol w:w="1559"/>
        <w:gridCol w:w="1559"/>
        <w:gridCol w:w="1559"/>
      </w:tblGrid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169 584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59 56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32 777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47 320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1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 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0408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8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 320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4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8 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95,21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48 2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4 35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626 687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1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37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 174 1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24 96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4 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выполнение мероприятий по наказам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из средств бюджета поселения 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</w:t>
            </w:r>
            <w:r>
              <w:rPr>
                <w:lang w:val="en-US"/>
              </w:rPr>
              <w:t>S</w:t>
            </w:r>
            <w:r>
              <w:rPr/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67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701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1,58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1 371 83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 45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803 271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4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09.04.2019 года № 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бюджета Новского</w:t>
      </w:r>
      <w:r>
        <w:rPr/>
        <w:t xml:space="preserve"> сельского поселения по разделам и подразделам классификации расходов бюджетов на 2019 год и на плановый период 2020 и 2021 годов</w:t>
      </w:r>
    </w:p>
    <w:tbl>
      <w:tblPr>
        <w:tblW w:w="1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1559"/>
        <w:gridCol w:w="1559"/>
        <w:gridCol w:w="1526"/>
        <w:gridCol w:w="272"/>
        <w:gridCol w:w="1140"/>
      </w:tblGrid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34 251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810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4234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3 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 31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717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8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803 27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4273,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1514,79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9.04.2019 года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709"/>
        <w:gridCol w:w="850"/>
        <w:gridCol w:w="1247"/>
        <w:gridCol w:w="993"/>
        <w:gridCol w:w="1275"/>
        <w:gridCol w:w="1276"/>
        <w:gridCol w:w="1276"/>
      </w:tblGrid>
      <w:tr>
        <w:trPr>
          <w:trHeight w:val="81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58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 320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 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 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 453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 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 978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 795,21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выполнение мероприятий по наказам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из средств бюджета поселения </w:t>
            </w:r>
            <w:r>
              <w:rPr/>
              <w:t>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53900</w:t>
            </w:r>
            <w:r>
              <w:rPr>
                <w:lang w:val="en-US"/>
              </w:rPr>
              <w:t>S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 7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3435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44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 447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 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03271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974273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241 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26:00Z</dcterms:created>
  <dc:creator>SekretAdm</dc:creator>
  <dc:description/>
  <dc:language>en-US</dc:language>
  <cp:lastModifiedBy>User</cp:lastModifiedBy>
  <cp:lastPrinted>2019-04-17T14:26:00Z</cp:lastPrinted>
  <dcterms:modified xsi:type="dcterms:W3CDTF">2019-04-17T10:26:00Z</dcterms:modified>
  <cp:revision>2</cp:revision>
  <dc:subject/>
  <dc:title>проект</dc:title>
</cp:coreProperties>
</file>