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"/>
        <w:spacing w:before="0" w:after="0"/>
        <w:ind w:left="6237" w:firstLine="567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</w:t>
      </w:r>
    </w:p>
    <w:p>
      <w:pPr>
        <w:pStyle w:val="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т 26.11.2019 г.  № 28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огнозного плана приватизации муниципального имущества Новского сельского поселения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701"/>
        <w:gridCol w:w="2960"/>
        <w:gridCol w:w="20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 нахожд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,                                       ул. Строительная, д.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410,9 кв.м., год ввода в эксплуатацию - 19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, д. 67 (нежилое зд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Горки-Чириков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64,7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вода в эксплуатацию 195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вернее          с. Ново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емельный учас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ая площадь – 1429696 кв.м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дастровый номер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13:032101:4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  <w:tr>
        <w:trPr>
          <w:trHeight w:val="1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мобил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 3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ов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ТН 31105041219111,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 выпуска - 20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29:00Z</dcterms:created>
  <dc:creator>Валерий</dc:creator>
  <dc:description/>
  <dc:language>en-US</dc:language>
  <cp:lastModifiedBy>HP</cp:lastModifiedBy>
  <cp:lastPrinted>2019-11-29T14:15:00Z</cp:lastPrinted>
  <dcterms:modified xsi:type="dcterms:W3CDTF">2019-12-03T10:29:00Z</dcterms:modified>
  <cp:revision>2</cp:revision>
  <dc:subject/>
  <dc:title/>
</cp:coreProperties>
</file>