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т  09.04.2019</w:t>
        <w:tab/>
        <w:tab/>
        <w:tab/>
        <w:t xml:space="preserve">              №  1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ского сельского поселения Приволжского муниципального района Ивановской области от 26.06.2018 № 17 «Об утверждении Правил благоустройства территории  Новского сельского поселения Приволжского муниципального района Ивановской обла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ского сельского поселения Совет Н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я в Решение Совета Новского сельского поселения Приволжского муниципального района Ивановской области от 26.06.2018 № 17 «Об утверждении Правил благоустройства территории Новского сельского поселения Приволжского муниципального района Ивановской области»   ( далее по тексту решение), ( приложение 1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данное решение на информационном стенде и сайте администрации  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по исполнению решения возложить на администрацию 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ского сельского поселения: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               А.В.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9.04.2019   №  11  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Изме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в</w:t>
      </w:r>
      <w:r>
        <w:rPr>
          <w:b/>
          <w:bCs/>
          <w:sz w:val="26"/>
          <w:szCs w:val="26"/>
          <w:lang w:eastAsia="ar-SA"/>
        </w:rPr>
        <w:t xml:space="preserve"> </w:t>
      </w:r>
      <w:r>
        <w:rPr>
          <w:b/>
          <w:sz w:val="28"/>
          <w:szCs w:val="28"/>
        </w:rPr>
        <w:t>Правил благоустройств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ского сельского поселения Приволжского муниципального района Ивановской области, принятые решением Совета  Новского сельского поселения от 26.06.2018 № 17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 xml:space="preserve">1. Новая редакция   статьи 4 решения:                              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  <w:lang w:eastAsia="ar-SA"/>
        </w:rPr>
        <w:t>«</w:t>
      </w:r>
      <w:r>
        <w:rPr>
          <w:rStyle w:val="StrongEmphasis"/>
          <w:sz w:val="28"/>
          <w:szCs w:val="28"/>
        </w:rPr>
        <w:t>Статья 4</w:t>
      </w:r>
      <w:r>
        <w:rPr>
          <w:b/>
          <w:bCs/>
          <w:sz w:val="28"/>
          <w:szCs w:val="28"/>
        </w:rPr>
        <w:t xml:space="preserve">. «Органы, осуществляющие надзор за исполнением настоящих Правил» 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  <w:shd w:fill="FFFFFF" w:val="clear"/>
        </w:rPr>
        <w:t xml:space="preserve">   </w:t>
      </w:r>
      <w:r>
        <w:rPr>
          <w:color w:val="2D2D2D"/>
          <w:spacing w:val="2"/>
          <w:sz w:val="28"/>
          <w:szCs w:val="28"/>
          <w:shd w:fill="FFFFFF" w:val="clear"/>
        </w:rPr>
        <w:t>Муниципальный контроль за соблюдением</w:t>
      </w:r>
      <w:r>
        <w:rPr>
          <w:sz w:val="28"/>
          <w:szCs w:val="28"/>
        </w:rPr>
        <w:t xml:space="preserve"> настоящих Правил осуществляют должностные лица администрации  Новского сельского поселения, </w:t>
      </w:r>
      <w:r>
        <w:rPr>
          <w:spacing w:val="2"/>
          <w:sz w:val="28"/>
          <w:szCs w:val="28"/>
          <w:shd w:fill="FFFFFF" w:val="clear"/>
        </w:rPr>
        <w:t xml:space="preserve">уполномоченные на организацию и осуществление муниципального контроля. Перечень должностных лиц, уполномоченных на осуществление муниципального контроля, а так же перечень их полномочий, устанавливаются постановлением администрации </w:t>
      </w:r>
      <w:r>
        <w:rPr>
          <w:sz w:val="28"/>
          <w:szCs w:val="28"/>
        </w:rPr>
        <w:t>Новского сельского поселения»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Style17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ю 6 решения  дополнить подпунктами 6.10., 6.11.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6.10.Запрещается сброс ЖБО на рельеф местности, в водные объекты, ливневую канализац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6.11.Владельцам индивидуальных жилых домов</w:t>
      </w:r>
      <w:r>
        <w:rPr/>
        <w:t xml:space="preserve"> з</w:t>
      </w:r>
      <w:r>
        <w:rPr>
          <w:sz w:val="28"/>
          <w:szCs w:val="28"/>
        </w:rPr>
        <w:t>апрещается длительное (свыше 30 дней) хранение топлива, удобрений, строительных и других материалов на прилегающих территориях»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 Статью 16 решения дополнить подпунктом 16.20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6,20. Для выполнения земляных работ на территории Новского сельского поселения необходимо получить ордер на производство земляных работ в администрации  Новского сельского поселения»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 Наименование статьи 17 решения изложить в следующей редакци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Содержание частных домовладений, в том числе, используемых для сезонного и временного проживан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Наименование подпункт 17.1 статьи 17 решения изложить в следующей редакции:</w:t>
      </w:r>
      <w:r>
        <w:rPr>
          <w:sz w:val="28"/>
          <w:szCs w:val="28"/>
        </w:rPr>
        <w:t xml:space="preserve"> 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«17.1.Собственники домовладени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, используемых для сезонного и временного проживания, </w:t>
      </w:r>
      <w:r>
        <w:rPr>
          <w:rFonts w:cs="Times New Roman" w:ascii="Times New Roman" w:hAnsi="Times New Roman"/>
          <w:bCs/>
          <w:sz w:val="28"/>
          <w:szCs w:val="28"/>
        </w:rPr>
        <w:t>обязаны</w:t>
      </w:r>
      <w:r>
        <w:rPr>
          <w:rFonts w:cs="Times New Roman" w:ascii="Times New Roman" w:hAnsi="Times New Roman"/>
          <w:sz w:val="28"/>
          <w:szCs w:val="28"/>
        </w:rPr>
        <w:t>:».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 Абзац 2 подпункта 17.1 статьи 17 решения читать в следующей редакци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2).не допускать длительного (свыше 30-и дней) хранения топлива, удобрений, строительных и других материалов на фасадной части, прилегающей к домовладению территории»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7.  Статья 20  решения изложить в следующей редакции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е положе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аздел Правил устанавливает порядок и условия содержания крупного рогатого скота, лошадей, овец, коз (далее - домашний скот), а так же кошек и собак на территории Новского сельского по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равил распространяется на физических и юридических лиц, находящихся на территории Новского сельского поселения и являющихся владельцами домашнего ско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. Владельцы домашнего скота, имеющие в собственности, владении или в пользовании земельный участок, вправе содержать скот в свободном выгоне только на обнесенной забором территории. Выпас скота на территориях улиц, садов, скверов, парков, в рекреационных зонах запрещает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2. Выпас домашнего скота в летне-пастбищный период разрешается только в специально отведенных для этого местах с назначением ответственного лица (пастуха) на договорной основе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3. Не допускается выгон скота в черте поселения без сопровождения его собственниками скота. Места прогона скота на пастбища должны быть согласованы с органами местного самоуправления муниципального образования «Новское сельское поселение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4. Вред, причиненный домашним скотом, возмещается его владельцем в соответствии с действующим законодательство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5. Порядок регистрации домашнего скота, обязанности владельцев домашнего скота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5.1. Регистрацию домашнего скота осуществляет ветеринарное учреждение в установленном законом поряд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5.2. Владельцы домашнего скота обязан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содержать в надлежащем состоянии помещения, где размещены животные корма, не допускать загрязнения окружающей природной среды отходами животноводств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людать зоогигиенические и ветеринарно-санитарные требования при размещении, строительстве и вводе в эксплуатацию объектов, связанных с содержанием животных, переработкой, хранением и реализацией продуктов животноводств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ять специалистам в области ветеринарии по их требованию животных для осмотра, немедленно извещать указанных специалистов обо всех случаях внезапного падежа или одновременного массового заболевания животных, а также об их необычном поведен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прибытия специалистов в области ветеринарии принять меры по изоляции животных, подозреваемых в заболеван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блюдать установленные ветеринарно-санитарные правила перевозки и убоя животных, переработки, хранения и реализации продуктов животноводства, а также захоронения трупов павших животны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олнять указание специалистов в области ветеринарии при проведении мероприятий по профилактике болезней животных и борьбе с этими болезня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ладельцы домашнего скота несут ответственность за порчу их скотом зеленых насаждений в соответствии с действующим законодательством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6. Общие требования к обращению с домашними животными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обращении с домашними животными запрещаетс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пользование инвентаря и иных приспособлений, травмирующих домашних животны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несение побоев, удаление клыков и когтей, принуждение домашнего животного к выполнению действий, могущих привести к травмам и увечья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пользование домашних животных в условиях чрезмерных физических и физиологических нагрузок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тавление домашних животных без еды и пищи, а также содержание в условиях, не соответствующих их естественным потребностя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зведение домашних животных с наследственно закрепленной повышенной агрессивностью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ведение болезненных процедур без применения обезболивающих препарат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Натравливание (понуждение к нападению) на людей или на других домашних животны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рганизация и проведение зрелищных мероприятий, допускающих жестокое обращение с домашними животны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опаганда жестокого обращения с домашними животными, в том числе в средствах массовой информации, производство, демонстрация и распространение аудиовизуальной продукции, содержащей информацию о жестоком обращении с домашними животным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Демонстрация домашних животных на выставках допускается при условии соблюдения ветеринарно-санитарных и иных норм и правил, установленных законодательством, и должна исключать причинение домашним животным травм, боли, увечий, их гибель в соответствии с Законом Российской Федерации «О ветеринарии» № 4979-1 от 14.05.1993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7. Содержание птицы на личных подворьях граждан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повышения эффективности борьбы с гриппом птиц владельцы домашних птиц должны соблюдать Ветеринарные правила содержания птицы на личных подворьях граждан и птицеводческих предприятиях открытого типа, утвержденные приказом Министерства сельского хозяйства РФ № 103 от 3 апреля 2006 г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дельцы домашних птиц обязан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держать птиц на личных подворьях в специально оборудованных закрытых помещениях, расположенных не ближе 50 метров от школ, дошкольных и лечебных учреждений, предприятий торговли, общественного пита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рритория подворий должна быть огорожена сетчатым забором и благоустроен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иодически производить побелку стен, засетчивание окон и дверей на весенне-летний период и проводить один раз в десять дней профилактическую дезинфекцию помещений, где содержится птица, производить ежедневную механическую очистку с промывкой помещени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орудовать хранилища для навоза и помета с последующим их вывозом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ять птиц сотрудникам ветеринарной службы для проведения плановых и внеплановых лечебно-профилактических мероприят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рещается владельцам птиц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держание птицы в многоэтажных домах, во дворах общего пользования, лечебных (за исключением учреждений, имеющих декоративных и подопытных животных, и виварий), детских и других учреждениях, а также на территории предприятий общественного питания и торговл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ыпас птицы на улицах, в скверах, парках, на газонах и в местах отдыха граждан, на прилегающих территориях многоквартирных жилых домов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одопой и купание у водопроводных колонок и в других местах общественного пользования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Содержание домашних голубей в жилой застройке индивидуальных жилых домов на расстоянии менее 50 метров от жилого дом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8. Условия содержания домашних животных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бодное перемещение животного допускается в пределах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я, в котором содержится животное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ороженной территории принадлежащего владельцу земельного участка с применением мер, исключающих случаи выхода животного за пределы участк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указанных пределов передвижение животного допускается в порядке, установленном настоящими Правила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ещается содержание животных на балконах, лоджиях, в местах общего пользования жилых домов (коридорах смежных квартир, на лестничных клетках, чердаках, в подвалах и других подсобных помещениях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допускается содержание сельскохозяйственных животных в жилых домах квартирного, гостиничного типа и общежития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ивотных, заболевших бешенством, уничтожают в соответствии с Санитарными правилами СП 3.1.096-96 и Ветеринарными правилами ВП 13.3.1103-96 с обязательным присутствием специалистов ветеринарного учрежд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упы домашних животных подлежат утилизации (захоронению) с соблюдением ветеринарно-санитарных требова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гул домашних животных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ыгул домашних животных разрешается под наблюдением владельце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машнее животное не должно находиться на улице без сопровождающего лица, в противном случае данные животные могут быть помещены в специализированные места для содержания животных в соответствии с законодательство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целях обеспечения комфортных и безопасных условий проживания граждан не допускается выгул собак без сопровождающего лица, поводка и намордника, за исключением случаев, предусмотренных настоящими Правилами, а также оставление собак без присмотра, за исключением случаев, когда животное временно находится на привязи около здания, строения, сооруж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ыгул собак без поводка, но в наморднике разрешается на безлюдных территориях, на которых выгул собак не запрещен настоящими Правила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Свободный выгул собаки может осуществляться на хорошо огороженной территории владельца земельного участка. В этом случае о наличии собаки должна быть сделана предупреждающая надпись при входе на участок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Лица, осуществляющие выгул собак, обязаны не допускать повреждения и уничтожения домашними животными объектов благоустройства территории, зеленых насажде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случаях загрязнения выгуливаемыми собаками мест общего пользования лицо, осуществляющее выгул собаки, незамедлительно обеспечивает устранение загрязн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Организации в соответствии с законодательством могут помещать знаки о запрете посещения объектов с домашними животными или оборудовать места их привяз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В целях обеспечения комфортных и безопасных условий проживания граждан не допускается купание домашних животных в местах массового отдыха, а также дрессировка собак в местах, специально не оборудованных для этой цел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Запрещаетс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1. Выгул домашних животных (на детских и спортивных площадках, дворовых территориях, на территориях детских дошкольных учреждений, учреждений образования и здравоохранения, в помещениях продовольственных магазинов, столовых, в местах культурного отдыха населения (на пляжах, в скверах, городских парках, на стадионах).</w:t>
        <w:br/>
        <w:t>Перемещение собак до места выгула осуществляется с поводком и в наморднике (длина поводка - не более 1,5 метра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2. Оставление домашних животных без присмотра и выгуливание их владельцами в нетрезвом состояни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3. Загрязнение при содержании домашних животных подъездов, лестничных клеток, а также детских, школьных, спортивных площадок, мест массового отдыха, пешеходных дорожек и проезжей ча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а и обязанности владельцев домашних животных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ладельцы домашних животных имеют право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Получать необходимую информацию в администрации Новского сельского поселения, ветеринарных организациях о порядке регистрации, содержания, разведения домашних животны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Обеспложивать принадлежащих им домашних животных.</w:t>
        <w:br/>
        <w:t>7.1.3. Приобретать, отчуждать животное (путем продажи, дарения, мены и т.п.) с соблюдением действующих норм и прави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ладельцы домашних животных обязан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Проводить вакцинацию домашних животных против бешенства и других массовых заболеваний в государственных ветеринарных учреждениях по месту жительства и по месту нахождения учрежде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Обеспечивать безопасность людей от воздействия домашних животных, а также спокойствие и тишину для окружающи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Сообщать в органы надзора о случаях нападения домашних животных на человека, их массового заболевания или необычного поведения в соответствии с Законом Российской Федерации «О ветеринарии» N 4979-1 от 14.05.1993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 Гуманно обращаться с животными (не выбрасывать, не оставлять без присмотра, не избивать их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5. Соблюдать санитарно-гигиенические и ветеринарные правила содержания домашних животных в соответствии с Законом Российской Федерации «О ветеринарии» № 4979-1 от 14.05.1993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 Осуществлять мероприятия, обеспечивающие предупреждение болезней животного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7. Выполнять предписания должностных лиц органов государственного санитарно-эпидемиологического и ветеринарного надзора, в том числе в части проведения вакцинации от инфекционных болезней, а также предоставления домашних животных для ветеринарного осмотра и наложения карантина в соответствии с Законом Российской Федерации «О ветеринарии» N 4979-1 от 14.05.1993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8. Не допускать контакта больных животных и животных, на которых наложен карантин, со здоровыми животны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9. Убирать за своими домашними животными экскременты, включая территорию подъездов, лестничных клеток, а также детских и спортивных площадок, дорожек, тротуаров, газонов, скверов, парков и других мест общего пользования. При выгуле животного владелец должен иметь предметы для уборки экскремент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петенция администрации Новского сельского поселе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Администрация Новского сельского поселения обязана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Доводить до сведения владельцев домашних животных информацию о Правилах содержания домашних животных на территории по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Объявлять карантин домашних животных по представлению органов государственного ветеринарного надзор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3. Осуществлять иные права в соответствии с федеральным и областным законодательство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держание пчел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одержание пчел осуществлять в соответствии с Инструкцией о мероприятиях по предупреждению и ликвидации болезней, отравлений и основных вредителей пчел, утвержденной Департаментом ветеринарии РФ 17.08.1998 № 3-4-2/1362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ветственность за правонарушения в сфере содержания</w:t>
        <w:br/>
        <w:t>и защиты домашних животных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Владельцы домашних животных и должностные лица несут ответственность за нарушение Правил содержания домашних животных и на основаниях и в порядке, предусмотренных законодательством Российской Федерации.»</w:t>
      </w:r>
    </w:p>
    <w:p>
      <w:pPr>
        <w:pStyle w:val="Style17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39:00Z</dcterms:created>
  <dc:creator>Admin</dc:creator>
  <dc:description/>
  <cp:keywords/>
  <dc:language>en-US</dc:language>
  <cp:lastModifiedBy>unit1</cp:lastModifiedBy>
  <cp:lastPrinted>2019-04-18T15:20:00Z</cp:lastPrinted>
  <dcterms:modified xsi:type="dcterms:W3CDTF">2019-04-18T11:22:00Z</dcterms:modified>
  <cp:revision>11</cp:revision>
  <dc:subject/>
  <dc:title>РЕГЛАМЕНТ</dc:title>
</cp:coreProperties>
</file>