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>от 07.05.2019г                                       № 12</w:t>
      </w:r>
    </w:p>
    <w:p>
      <w:pPr>
        <w:pStyle w:val="Normal"/>
        <w:ind w:right="4183" w:hanging="0"/>
        <w:jc w:val="right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», утвержденным Решением Совета  Новского сельского поселения № 23 от 09.10.2018 г.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TextBody"/>
        <w:rPr/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Indent"/>
        <w:jc w:val="both"/>
        <w:rPr/>
      </w:pPr>
      <w:r>
        <w:rPr>
          <w:szCs w:val="28"/>
        </w:rPr>
        <w:t xml:space="preserve">           </w:t>
      </w:r>
      <w:r>
        <w:rPr/>
        <w:t xml:space="preserve"> </w:t>
      </w:r>
      <w:r>
        <w:rPr>
          <w:sz w:val="28"/>
          <w:szCs w:val="28"/>
        </w:rPr>
        <w:t>1.Утвердить отчет об исполнении бюджета Новского сельского поселения за 2018 год:</w:t>
      </w:r>
    </w:p>
    <w:p>
      <w:pPr>
        <w:pStyle w:val="Style18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- доходной части бюджета в размере 8 534 682,60 руб. при плане 8 652 359,21 руб. или 98,64 % плановых назначений (приложение № 1)</w:t>
      </w:r>
    </w:p>
    <w:p>
      <w:pPr>
        <w:pStyle w:val="Style18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  <w:t>- расходной части бюджета в размере 8 659 763,98 руб. при плане 8 802 912,13руб. или 98,37 % плановых назначений (приложение № 2)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0"/>
        </w:rPr>
        <w:t>- дефицит бюджета в размере 125 081,38 руб. при плане 150 552,92 руб. или 83,08% плановых назначений (приложение № 3)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0"/>
        </w:rPr>
        <w:t>2</w:t>
      </w:r>
      <w:r>
        <w:rPr>
          <w:sz w:val="28"/>
          <w:szCs w:val="28"/>
        </w:rPr>
        <w:t>.Разместить данное решение на официальном сайте администрации Новского сельского поселения.</w:t>
      </w:r>
      <w:r>
        <w:rPr>
          <w:sz w:val="28"/>
          <w:szCs w:val="20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>И.Л.Бугл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овского сельского поселения                                               А.В.Кулик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1"/>
        <w:gridCol w:w="1528"/>
        <w:gridCol w:w="1701"/>
        <w:gridCol w:w="1134"/>
      </w:tblGrid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  от 07.05.2019  № 12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  бюджета Новского сельского поселения по доходам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2018 год.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за отчетный пери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12" w:firstLine="17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11633050100000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59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19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2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12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2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44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22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105025100000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9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105035100000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2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3019951000001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14%</w:t>
            </w:r>
          </w:p>
        </w:tc>
      </w:tr>
      <w:tr>
        <w:trPr>
          <w:trHeight w:val="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4020531000004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7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690050100000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,5%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7050501000001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0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15001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99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9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15002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5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29999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1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020235118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35120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3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3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40014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092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49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45%</w:t>
            </w:r>
          </w:p>
        </w:tc>
      </w:tr>
      <w:tr>
        <w:trPr>
          <w:trHeight w:val="300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46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4%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802"/>
        <w:gridCol w:w="459"/>
        <w:gridCol w:w="391"/>
        <w:gridCol w:w="992"/>
        <w:gridCol w:w="1058"/>
        <w:gridCol w:w="360"/>
        <w:gridCol w:w="717"/>
        <w:gridCol w:w="1409"/>
        <w:gridCol w:w="1417"/>
        <w:gridCol w:w="318"/>
        <w:gridCol w:w="816"/>
      </w:tblGrid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1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  от 07.05.2019  № 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  бюджета Новского сельского поселения по расхода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2018 год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руб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. расх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578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659763,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37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2758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236781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6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6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61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84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4560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543858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9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29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295208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7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 40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 406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69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4 551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2 8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3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35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35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701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67967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47%</w:t>
            </w:r>
          </w:p>
        </w:tc>
      </w:tr>
      <w:tr>
        <w:trPr>
          <w:trHeight w:val="1123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84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959" w:firstLine="959"/>
              <w:outlineLvl w:val="2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4 99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6 994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45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4 4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 487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28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50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507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40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рограммное и информационное обеспечение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37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37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33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зработка проектно-сметной документации на ремонт муниципального имущества,расположенного в сельской местности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содержание имущества, находящегося в казне Новского сельского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5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5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9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974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45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45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существление полномочий по первичному воинскому учету на территориях, где отсутствуют военные комиссариаты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582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93932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89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582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93932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89%</w:t>
            </w:r>
          </w:p>
        </w:tc>
      </w:tr>
      <w:tr>
        <w:trPr>
          <w:trHeight w:val="9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 87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909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04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 87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909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04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ремонт дороги у села Ново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 3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53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 3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53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2117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83116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88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84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4557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07516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68%</w:t>
            </w:r>
          </w:p>
        </w:tc>
      </w:tr>
      <w:tr>
        <w:trPr>
          <w:trHeight w:val="25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отребляемую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61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61%</w:t>
            </w:r>
          </w:p>
        </w:tc>
      </w:tr>
      <w:tr>
        <w:trPr>
          <w:trHeight w:val="4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0226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 31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 250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59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0226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 31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 250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59%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ритуальных услуг и содержание мест захоронения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ыполнение наказов избирателей в рамках непрограмных направлени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0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0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Софинансирование расходов на выполнение мероприятий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S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S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6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6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86 25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86 25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9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926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865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1 7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1 781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54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софинанирование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8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 1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 1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8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2 56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2 56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8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63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S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6 0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6 073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S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 1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 110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S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9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962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44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44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 86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 860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53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5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12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125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00L5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00L5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57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659763,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37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8"/>
        <w:gridCol w:w="986"/>
        <w:gridCol w:w="709"/>
        <w:gridCol w:w="6"/>
        <w:gridCol w:w="1285"/>
        <w:gridCol w:w="558"/>
        <w:gridCol w:w="142"/>
      </w:tblGrid>
      <w:tr>
        <w:trPr>
          <w:trHeight w:val="282" w:hRule="atLeast"/>
        </w:trPr>
        <w:tc>
          <w:tcPr>
            <w:tcW w:w="982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риложене№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  от 07.05.2019  № 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3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229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7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552,9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081,38</w:t>
            </w:r>
          </w:p>
        </w:tc>
      </w:tr>
      <w:tr>
        <w:trPr>
          <w:trHeight w:val="495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552,9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081,38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552,9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081,38</w:t>
            </w:r>
          </w:p>
        </w:tc>
      </w:tr>
      <w:tr>
        <w:trPr>
          <w:trHeight w:val="495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549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495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  <w:tr>
        <w:trPr>
          <w:trHeight w:val="30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31:00Z</dcterms:created>
  <dc:creator>www.PHILka.RU</dc:creator>
  <dc:description/>
  <cp:keywords/>
  <dc:language>en-US</dc:language>
  <cp:lastModifiedBy>user123</cp:lastModifiedBy>
  <cp:lastPrinted>2019-05-14T14:51:00Z</cp:lastPrinted>
  <dcterms:modified xsi:type="dcterms:W3CDTF">2019-08-09T10:28:00Z</dcterms:modified>
  <cp:revision>37</cp:revision>
  <dc:subject/>
  <dc:title/>
</cp:coreProperties>
</file>