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</w:t>
      </w: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лавы  администрации  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волжского муниципального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от  16.10.2008г                                             №  5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b/>
          <w:bCs/>
        </w:rPr>
        <w:t xml:space="preserve">О  внесении изменений и дополнений в  постановление Главы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администрации Новского сельского поселения  № 29 от 30.05.2008г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«О  порядке прохождения муниципальной службы в администрации Новск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сельского поселен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На  основании   протеста прокурора Приволжского района от 30.09.2008г  на постановление главы администрации Новского  сельского поселения от 30.05.2008г № 29  «О порядке прохождения муниципальной службы в администрации Новского сельского поселения»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ПОСТАНОВЛЯЮ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нести следующие изменения и дополнения в постановление главы администрации Новского сельского поселения  № 29 от 30.05.2008г «О прохождении муниципальной службы в администрации Новского сельского поселения» и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ункт 1 подраздела 1.2 раздела 1</w:t>
      </w:r>
      <w:r>
        <w:rPr/>
        <w:t xml:space="preserve"> « Должность муниципальной службы- должность в органе местного самоуправления, аппарате избирательной комиссии  муниципального образования, которые  образуются в  соответствии  с уставом  муниципального образования,  с установленным  кругом обязанностей по  обеспечению исполнения  полномочий  органа местного самоуправления, избирательной комиссии муниципального образования  или лица,  замещающего муниципальную должность».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Пункт  10 раздела 2 </w:t>
      </w:r>
      <w:r>
        <w:rPr/>
        <w:t xml:space="preserve">  исключить, как противоречие  ст.17 Закона № 25 ФЗ и ч. 4 ст.70 Трудового кодекса Российской Федераци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Пункт 11 раздела 2 </w:t>
      </w:r>
      <w:r>
        <w:rPr/>
        <w:t xml:space="preserve">« Граждане, претендующие на замещение  должности муниципальной  службы, обязаны иметь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ля высших должностей муниципальной службы- высшее профессиональное  </w:t>
      </w:r>
    </w:p>
    <w:p>
      <w:pPr>
        <w:pStyle w:val="Normal"/>
        <w:ind w:left="420" w:hanging="0"/>
        <w:rPr/>
      </w:pPr>
      <w:r>
        <w:rPr/>
        <w:t xml:space="preserve">образование, стаж  муниципальной службы (государственной службы) не менее  пяти  лет или стаж работы по специальности не менее шести лет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rPr/>
      </w:pPr>
      <w:r>
        <w:rPr/>
        <w:t>для главных должностей муниципальной службы – высшее профессиональное</w:t>
      </w:r>
    </w:p>
    <w:p>
      <w:pPr>
        <w:pStyle w:val="Normal"/>
        <w:ind w:left="420" w:hanging="0"/>
        <w:rPr/>
      </w:pPr>
      <w:r>
        <w:rPr/>
        <w:t>образование, стаж муниципальной службы (государственной службы) не менее трех лет или стаж работы по специальности не менее четырех лет;</w:t>
      </w:r>
    </w:p>
    <w:p>
      <w:pPr>
        <w:pStyle w:val="Normal"/>
        <w:numPr>
          <w:ilvl w:val="0"/>
          <w:numId w:val="3"/>
        </w:numPr>
        <w:rPr/>
      </w:pPr>
      <w:r>
        <w:rPr/>
        <w:t>для ведущих  должностей муниципальной службы –  высшее</w:t>
      </w:r>
    </w:p>
    <w:p>
      <w:pPr>
        <w:pStyle w:val="Normal"/>
        <w:ind w:left="420" w:hanging="0"/>
        <w:rPr/>
      </w:pPr>
      <w:r>
        <w:rPr/>
        <w:t>профессиональное  образование,  стаж муниципальной службы (государственной  службы) не менее  двух лет или стаж работы по специальности не менее трех л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для старших должностей муниципальной службы- высшее</w:t>
      </w:r>
    </w:p>
    <w:p>
      <w:pPr>
        <w:pStyle w:val="Normal"/>
        <w:ind w:left="420" w:hanging="0"/>
        <w:rPr/>
      </w:pPr>
      <w:r>
        <w:rPr/>
        <w:t>профессиональное  образование, стаж  работы по специальности не менее двух л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для младших должностей муниципальной службы- наличие среднего</w:t>
      </w:r>
    </w:p>
    <w:p>
      <w:pPr>
        <w:pStyle w:val="Normal"/>
        <w:ind w:left="420" w:hanging="0"/>
        <w:rPr/>
      </w:pPr>
      <w:r>
        <w:rPr/>
        <w:t xml:space="preserve">профессионального образования, соответствующего направлению деятельности»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 </w:t>
      </w:r>
      <w:r>
        <w:rPr/>
        <w:t>Новского сельского поселения:                                               В.А.Дрягу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23:00Z</dcterms:created>
  <dc:creator>Администратция Г-Ч</dc:creator>
  <dc:description/>
  <dc:language>en-US</dc:language>
  <cp:lastModifiedBy>Администратция Г-Ч</cp:lastModifiedBy>
  <cp:lastPrinted>2008-10-22T13:44:00Z</cp:lastPrinted>
  <dcterms:modified xsi:type="dcterms:W3CDTF">2008-10-22T09:44:00Z</dcterms:modified>
  <cp:revision>2</cp:revision>
  <dc:subject/>
  <dc:title>                                                      ПОСТАНОВЛЕНИЕ</dc:title>
</cp:coreProperties>
</file>