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лавы  администрации Новского сельского  поселения</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волжского муниципального района  Ивановской  области</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30.05.2008                                  № 29</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ов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ОХОЖДЕНИЯ МУНИЦИПАЛЬНОЙ СЛУЖБЫ В АДМИНИСТРАЦИИ  Н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 муниципальной службе Российской Федерации", Законом Ивановской области "О муниципальной службе в Ивановской области", Уставом Новского сельского поселения Приволжского муниципального района Ивановской области, в целях обеспечения равного доступа граждан к муниципальной служб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Я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прохождения муниципальной службы в Приволжском муниципальном районе» (прилож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Главы админист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ского сельского поселения:                                             И.В.Касаткина</w:t>
      </w:r>
    </w:p>
    <w:p>
      <w:pPr>
        <w:pStyle w:val="ConsPlusNormal"/>
        <w:widowControl/>
        <w:ind w:hanging="0"/>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главы администрации</w:t>
      </w:r>
    </w:p>
    <w:p>
      <w:pPr>
        <w:pStyle w:val="ConsPlusNormal"/>
        <w:widowControl/>
        <w:tabs>
          <w:tab w:val="clear" w:pos="708"/>
          <w:tab w:val="left" w:pos="5310" w:leader="none"/>
        </w:tabs>
        <w:ind w:hanging="0"/>
        <w:rPr>
          <w:rFonts w:ascii="Times New Roman" w:hAnsi="Times New Roman" w:cs="Times New Roman"/>
          <w:sz w:val="24"/>
          <w:szCs w:val="24"/>
        </w:rPr>
      </w:pPr>
      <w:r>
        <w:rPr>
          <w:rFonts w:cs="Times New Roman" w:ascii="Times New Roman" w:hAnsi="Times New Roman"/>
          <w:sz w:val="24"/>
          <w:szCs w:val="24"/>
        </w:rPr>
        <w:tab/>
        <w:t>Новского сельского  поселения</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от  30.05.2008     N 2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ОХОЖДЕНИЯ МУНИЦИПАЛЬНОЙ СЛУЖБЫ В  АДМИНИСТРАЦИИ  НОВСКОГО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азработано в соответствии с законодательством Российской Федерации о труде, с Федеральным законом "О муниципальной службе в Российской Федерации" (далее – Федеральным законом), законом Ивановской области "О муниципальной службе в Ивановской области" (далее – законом Ивановской области), Уставом  Новского сельского поселения  муниципального района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 Правовые основы муниципальной служб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вые основы муниципальной службы  составляют Конституция Российской Федерации, а также  федеральное законодательство о муниципальной службе, принятые в соответствии с ними законы Ивановской области, настоящий Уст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2..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ь муниципальной службы - должность в органах местного самоуправ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Ивановской области, утверждаемым законом Иван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Ивановской област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3. Реестр муниципальных служащих в  администрации                                             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администрации Новского сельского поселения ведется реестр муниципальных служа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ведения реестра муниципальных служащих утверждается муниципальным правовым 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4. Классификация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и муниципальной службы подразделяются на следующие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с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ны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ущ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р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ладш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5. Основные квалификационные требования для замещения должносте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6. Статус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2. ПОСТУПЛЕНИЕ НА МУНИЦИПАЛЬНУЮ СЛУЖБУ</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тупление на муниципальную службу осуществляется в соответствии с законодательством Российской Федерации о тру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атье 13 настоящего Федерального закона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оступлении на муниципальную службу, а также при ее прохождении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 поступлении на муниципальную службу гражданин пред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ственноручно заполненную и подписанную анкету по форме, установленной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аспор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установления в процессе проверки, предусмотренной пунктом 5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торонами трудового договора (контракта) при поступлении на муниципальную службу являются представитель нанимателя (работодатель) и муниципальный служащи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0.  Для гражданина, впервые принимаемого на муниципальную должность, а также для муниципального служащего, при переводе на муниципальную должность другой группы или иного профиля, кроме лиц, приглашенных на работу в порядке перевода от другого работодателя по согласованию между работодателями, устанавливается испытание по муниципальной должности продолжительностью от трех до шести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испытательного срока в каждом конкретном случае устанавливается руководителем соответствующего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рок испытания не засчитывается период, когда муниципальный служащий отсутствовал на службе по уважительны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Гражданам, претендующим на муниципальную должность муниципальной службы, необходимо име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высших должностей муниципальной службы - высшее  образование, стаж муниципальной службы на главных муниципальных должностях  не менее двух лет или стаж работы по специальности не менее пяти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главных должностей муниципальной службы - высшее образование, стаж муниципальной службы на ведущих муниципальных должностях не менее двух лет или стаж работы по специальности не менее тре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ведущих  должностей муниципальной службы - высшее образование, стаж муниципальной службы на старших муниципальных должностях не менее двух лет или стаж работы по специальности не менее тре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старших должностей муниципальной службы - среднее профессиональное образование, соответствующее направлению деятельности, и стаж работы по специальности не менее тре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младших должностей муниципальной службы - среднее профессиональное образование, соответствующее направлению деятельности, без предъявления требований к стажу.</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1. Конкурс на замещение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3. ПРОХОЖДЕНИЕ МУНИЦИПАЛЬНОЙ СЛУЖБЫ</w:t>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 Срок муниципальной службы для муниципальных служащ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чалом муниципальной службы счит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граждан, впервые поступивших на муниципальную службу, - день вступления в силу контракта о прохождении муниципальной службы или приказ (распоряжение) соответствующего должностного лица о приеме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граждан, замещающих муниципальные должности муниципальной службы, - день фактического приема на работу на должность муниципального или государствен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ая служба прекращается в день увольнения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ельный возраст для нахождения на муниципальной должности муниципальной службы - 65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пускается продление нахождения на муниципальной службе муниципальных служащих, достигших предельного возраста, решением руководителя соответствующего органа местного самоуправления. Однократное продление срока нахождения на муниципальной службе муниципального служащего допускается не более чем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3.2. Исполнение обязанностей муниципаль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исполняет обязанности замещаемой им муниципальной должности в соответствии с действующим законодательством, уставом муниципального образования, другими муниципальными правовыми актами, а также должностной инструк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3. Основные прав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имее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организационно-технических условий, необходимых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вышение квалификации в соответствии с муниципальным правовым актом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у своих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енсионное обеспеч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4. Основные обязанност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служащий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5. Ограничения, связанные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3.6. Запреты, связанные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мещать должность муниципальной службы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ниматься предпринимательской дея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w:t>
        <w:tab/>
        <w:t>организаций;                                                                                                                                    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7. Сведения о доходах, об имуществе и обязательствах имущественного характер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3.8. Аттестация муниципальных служащих</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ттестации не подлежат следующие муниципальные служа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мещающие должности муниципальной службы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стигшие возраста 60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еременные женщ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мещающие должности муниципальной службы на основании срочного трудового договора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й служащий вправе обжаловать результаты аттестации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Title"/>
        <w:widowControl/>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 Рабочее время и время отдых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Рабочее (служебное) время муниципальных служащих регулируется в соответствии с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Ежегодный основной оплачиваемый отпуск предоставляется муниципальному служащему продолжительностью не менее 30 календарны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и условия предоставления муниципальному служащему ежегодного дополнительного оплачиваемого отпуска за выслугу лет определяются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10. Общие принципы оплаты труда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муниципальных служащих устанавливается в соответствии с предельными нормативами, предусмотренными законам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11.  Гарантии, предоставляемые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онами субъекта Российской Федерации и уставом муниципального образования муниципальным служащим могут быть предоставлены дополнительные гарант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12. Стаж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таж (общую продолжительность) муниципальной службы включаются периоды работы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лжностях муниципальной службы (муниципальных должностях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х должн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ых должностях Российской Федерации и государственных должностях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х должностях в соответствии с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13.  Поощрение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14. Дисциплинарная ответственность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вольнение с муниципальной службы по соответств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t>4. ПРЕКРАЩЕНИЕ МУНИЦИПАЛЬНОЙ СЛУЖБЫ</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4.1.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4.2.  Пенсионное обеспечение муниципального служащего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10:00Z</dcterms:created>
  <dc:creator>Admin</dc:creator>
  <dc:description/>
  <cp:keywords/>
  <dc:language>en-US</dc:language>
  <cp:lastModifiedBy>Admin</cp:lastModifiedBy>
  <dcterms:modified xsi:type="dcterms:W3CDTF">2012-07-03T08:41:00Z</dcterms:modified>
  <cp:revision>8</cp:revision>
  <dc:subject/>
  <dc:title>ПОСТАНОВЛЕНИЕ</dc:title>
</cp:coreProperties>
</file>