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05.12.2013 года                                                      № 68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567" w:hanging="0"/>
        <w:rPr>
          <w:sz w:val="25"/>
          <w:szCs w:val="25"/>
        </w:rPr>
      </w:pPr>
      <w:r>
        <w:rPr>
          <w:sz w:val="25"/>
          <w:szCs w:val="25"/>
        </w:rPr>
        <w:t>Об  установлении размера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 которые не приняли решение  о выборе способа управления  многоквартирным домом, или если принятое решение о выборе способа управления этим домом не было реализовано  на 2014 год</w:t>
      </w:r>
    </w:p>
    <w:p>
      <w:pPr>
        <w:pStyle w:val="TextBody"/>
        <w:ind w:left="567"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В 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30.12.2004 № 210-ФЗ «Об  основах регулирования тарифов организаций коммунального комплекса» (в действующей редакции), постановлением правительства РФ от 13.08.2006 № 491 «Об утверждении правил содержания общего имущества в многоквартирном доме и правил изменения 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 продолжительность», Уставом Новского сельского поселения, администрация Нов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становить размер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 и собственников жилых помещений, которые не приняли решение о выборе способа управления многоквартирным домом, или, если, принятое решение о выборе способа управления этим домом не было реализовано в Новском сельском поселении на 2014 год  согласно приложения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мер платы, установленный в приложении к настоящему постановлению, действует с 01.01.2014 года по 31.12.2014 года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е от 21.05.2013 года №32-п  с 01.01.2014 года - отменить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опубликовать в газете «Приволжская новь» и разместить на официальном  сайте администрации 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нтроль за исполнением  настоящего постановления  возложить на заместителя главы администрации Новского сельского поселен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овского сельского поселения:                                                                 В.А. Дрягунов</w:t>
      </w:r>
    </w:p>
    <w:p>
      <w:pPr>
        <w:pStyle w:val="Normal"/>
        <w:ind w:left="595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 </w:t>
      </w:r>
    </w:p>
    <w:p>
      <w:pPr>
        <w:pStyle w:val="Normal"/>
        <w:ind w:left="6521" w:hanging="0"/>
        <w:jc w:val="both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овского сельского поселения </w:t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  <w:t>от 05.12. 2013 года № 6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льзование жилым помещением (плата за наем), платы за содержани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жилого помещение для нанимателей по договорам социального най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ых помещений муниципального жилого фонда и собственников жилых помещений, которые не приняли решение о выборе способа управления  этим домом или, если принятое решение о выборе способа управления этим домом не было реализовано в Новском сельском поселении на 2014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10"/>
        <w:gridCol w:w="1806"/>
        <w:gridCol w:w="181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лагоустройства жилого до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014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0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14 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Нов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Оплата за найм жилого помещ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 руб.за 1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 руб. за 1 кв. 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8 руб. за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Оплата за содержание жилищного фон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1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5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3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Оплата за содержание придомовой территор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3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Оплата за текущий ремонт жилищного фон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3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частичными удобств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2 руб. за 1 кв. м.</w:t>
            </w:r>
          </w:p>
        </w:tc>
      </w:tr>
      <w:tr>
        <w:trPr>
          <w:trHeight w:val="3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6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Горки-Чириков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Оплата за найм жилого помещ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 руб.за 1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6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4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Оплата за содержание жилищного фон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2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руб.за 1 кв. 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6 руб. за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Оплата за текущий ремонт жилищного фон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2 руб. за 1 кв.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частичными удобств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83 руб. за 1 кв.м.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33 руб. за 1 кв.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.Оплата за вывоз ТБ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 руб.за 1 кв. 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9 руб. за 1 кв. 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населенные пункты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.Оплата за найм жилого помещ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 руб. за 1 кв.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 руб. за 1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8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09:00Z</dcterms:created>
  <dc:creator>Admin</dc:creator>
  <dc:description/>
  <cp:keywords/>
  <dc:language>en-US</dc:language>
  <cp:lastModifiedBy>Admin</cp:lastModifiedBy>
  <cp:lastPrinted>2004-01-01T03:02:00Z</cp:lastPrinted>
  <dcterms:modified xsi:type="dcterms:W3CDTF">2004-01-01T00:03:00Z</dcterms:modified>
  <cp:revision>7</cp:revision>
  <dc:subject/>
  <dc:title>Предполагаемые тарифы</dc:title>
</cp:coreProperties>
</file>