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ОВСКОГО 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ПРИВОЛ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>
          <w:sz w:val="28"/>
          <w:szCs w:val="28"/>
        </w:rPr>
        <w:t>от</w:t>
        <w:tab/>
        <w:t xml:space="preserve"> 19.08.2013   года</w:t>
        <w:tab/>
        <w:tab/>
        <w:tab/>
        <w:tab/>
        <w:tab/>
        <w:tab/>
        <w:t>№ 51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Положения о порядке расходования средств резерв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81 Бюджетного кодекса Российской Федерации, руководствуясь Уставом Новского сельского поселения,                                                                 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ое Положение о порядке расходования средств резервного фонда Администрации  Новского сельского поселения  (далее По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Новского сельского поселения обеспечить финансирование расходов из резервного фонда Новского  сельского поселения    в соответствии с Положением, утвержденным настоящим постановлением и решениями администрации  Новского сельского поселения о выделении средств из резервн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средств резервного фонда администрации Новского сельского поселения   возложить на заместителя главы администрации Голубеву Н.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момента его подписания и подлежит официальному опубликованию и размещению на официальном сайте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   Новского сельского поселения                                  В.А.Дря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постановлению   администрации</w:t>
      </w:r>
    </w:p>
    <w:p>
      <w:pPr>
        <w:pStyle w:val="Normal"/>
        <w:ind w:left="-567" w:firstLine="1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9.08 2013 г. № 5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сходования средств резервного фонда администраци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   </w:t>
      </w:r>
      <w:r>
        <w:rPr>
          <w:szCs w:val="28"/>
        </w:rPr>
        <w:t>1. Настоящее положение разработано в соответствии со статьей 81 Бюджетного кодекса Российской Федерации и  устанавливает порядок выделения и использования средств резервного фонда администрации    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ервный фонд администрации    Новского сельского поселения создается для финансового обеспечения непредвиден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непредвиденным расходам относятся расходы, носящие нерегулярный и неотложный характер, финансирование которых  не могло быть предусмотрено   при утверждении бюджета   Новского сельского поселения на очередной финансовый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расходной части бюджета поселения решением о бюджете Новского сельского поселения на очередной финансовый год предусматривается создание резервного фонда администрации 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Размер  резервного фонда      определяется решением о бюджете   на соответствующий год и не может превышать 3% утвержденного указанным решением общего объема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Бюджетные ассигнования резервного фонда администрации Новского сельского поселения направляются на  финансовое  обеспечение непредвиденных расходов, в том числе расходов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снованием для выделения бюджетных ассигнований  из резервного фонда  администрации  Новского сельского поселения является  распоряжение администрации  Новского сельского поселения, в котором указываются размер выделяемых бюджетных  ассигнований и их распределение по получателям  и проводимым мероприятиям.  Использование средств на цели,    не предусмотренные распоряжениями администрации,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роекты распоряжений администрации Новского сельского поселения о выделении средств из резервного фонда с указанием размера выделяемых  средств и направления их расходования готовит  ведущий специалист администрации  поселения в течение 10 дней после получения соответствующего поручения главы администрации  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чреждения и организации,   которым выделяются средства из резервного фонда, представляют в администрацию  сельского поселения документы с обоснованием размера необходимых средств, включая сметно-финансовые расчеты, а также в случае необходимости - заключения комиссии, экспертов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Учреждения и организации, в распоряжения которых  выделяются средства  резервного фонда, несут ответственность за целевое  использование средств в порядке, установленном законодательством Российской Федерации и в месячный срок   представляют   подробный отчет об использовании этих средств по форме, устанавливаемой финансовым органом 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Администрация Новского сельского поселения ежеквартально информирует представительный орган  Новского сельского поселения о расходовании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Контроль  за целевым использованием средств резервного фонда осуществляет глава администрации  Н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5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17:00Z</dcterms:created>
  <dc:creator>Домашнийй</dc:creator>
  <dc:description/>
  <cp:keywords/>
  <dc:language>en-US</dc:language>
  <cp:lastModifiedBy>user123</cp:lastModifiedBy>
  <cp:lastPrinted>2013-03-01T13:26:00Z</cp:lastPrinted>
  <dcterms:modified xsi:type="dcterms:W3CDTF">2020-03-20T08:08:00Z</dcterms:modified>
  <cp:revision>7</cp:revision>
  <dc:subject/>
  <dc:title>РОССИЙСКАЯ  ФЕДЕРАЦИЯ</dc:title>
</cp:coreProperties>
</file>