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олжского муниципального района  Ивановской  области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2.07. 2013 г                                             № 47– п</w:t>
      </w:r>
    </w:p>
    <w:p>
      <w:pPr>
        <w:pStyle w:val="Normal"/>
        <w:jc w:val="center"/>
        <w:rPr/>
      </w:pPr>
      <w:r>
        <w:rPr>
          <w:sz w:val="28"/>
        </w:rPr>
        <w:t>с. Нов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 утверждении тарифа на содержание и ремонт жилых помещений для собственников помещений в многоквартирном доме, которые на общем собрании собственников помещений не приняли решение об установлении размера платы за содержание и ремонт жилых помещений в благоустроенном многоквартирном доме на 2013-2014 г.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оответствии  с жилищным кодексом Российской Федерации, Федеральным законом от 06.10.2003  № 131 – ФЗ «Об общих принципах организации местного самоуправления в Российской Федерации», Уставом Новского сельского поселения, администрация Н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яет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 с 01.09.2013 года тариф на содержание и ремонт жилых помещений для собственников помещений  в многоквартирном доме, которые  на общем собрании собственников помещений не приняли решение об установлении размера платы за содержание и ремонт жилых помещений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постановление в газете « Приволжская новь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нтроль  за  исполнением настоящего постановления  возложить на Голубеву Н.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/>
      </w:pPr>
      <w:r>
        <w:rPr>
          <w:sz w:val="28"/>
        </w:rPr>
        <w:t>Глава  администрации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Новского сельского  поселения:                                      В.А.Дрягунов</w:t>
      </w:r>
    </w:p>
    <w:p>
      <w:pPr>
        <w:pStyle w:val="Normal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постановл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администрации Новского                                сельского  поселения от 22.07.2013г. №47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ари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я и ремонта одного квадратного метра жилых помещений для собственников в многоквартирном доме, которые на общем собрании собственников помещений не приняли решение об установлении размера платы за содержание и ремонт жилых помещений в благоустроенном многоквартирном доме на 2013-2014г.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Нов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риф руб/кВ.м. 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уги по содержанию и текущему ремонту жилого фон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х. Обслуживание ВД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Горки-Чирико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риф руб/кВ.м. 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уги по содержанию и текущему ремонту жилого фон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х. Обслуживание ВД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7:00Z</dcterms:created>
  <dc:creator>Admin</dc:creator>
  <dc:description/>
  <cp:keywords/>
  <dc:language>en-US</dc:language>
  <cp:lastModifiedBy>Admin</cp:lastModifiedBy>
  <cp:lastPrinted>2013-07-30T11:45:00Z</cp:lastPrinted>
  <dcterms:modified xsi:type="dcterms:W3CDTF">2013-07-31T04:24:00Z</dcterms:modified>
  <cp:revision>4</cp:revision>
  <dc:subject/>
  <dc:title>                       Администрация  Новского сельского поселения</dc:title>
</cp:coreProperties>
</file>