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ского сельского поселения                                                                           Приволжского муниципального района Иванов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2. 2013 г.                                                   № 71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должностей муниципальной службы в администрации Новского сельского поселения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73-ФЗ «О противодействии коррупции», от 31.12.2008 N 180-ОЗ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вановской области "О реестре должностей муниципальной службы в Ивановской области"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должностей муниципальной службы в администрации Новского сельского поселения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увольнения с которых граждане в т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Новского сельского поселения.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В.А.Дрягунов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к постановлению администрации                          Новского сельского поселения                          от 05.12. 2013 г.  № 71-п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муниципальной службы в администрации Нов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Новского  сельского поселения, назначаемый по контракту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Новского сельского поселения.</w:t>
        <w:br/>
        <w:t xml:space="preserve">                                                           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р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Новского сельского поселения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hyperlink" Target="consultantplus://offline/ref=FECBBFAD7376F81276DF99BE21DB2AF7EE2A82442346F7CE8F52108F66584AD4x0hE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4:50:00Z</dcterms:created>
  <dc:creator>mikova_ea</dc:creator>
  <dc:description/>
  <cp:keywords/>
  <dc:language>en-US</dc:language>
  <cp:lastModifiedBy>Admin</cp:lastModifiedBy>
  <cp:lastPrinted>2013-12-16T10:01:00Z</cp:lastPrinted>
  <dcterms:modified xsi:type="dcterms:W3CDTF">2013-12-16T07:02:00Z</dcterms:modified>
  <cp:revision>9</cp:revision>
  <dc:subject/>
  <dc:title>Глава муниципального образования </dc:title>
</cp:coreProperties>
</file>