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ОВСКОГО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ПРИВОЛ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left="142" w:hanging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269"/>
        <w:ind w:right="-5" w:hanging="0"/>
        <w:jc w:val="cente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19.08.2013г              № 5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лении проекта бюд</w:t>
        <w:softHyphen/>
        <w:t xml:space="preserve">жета Новского сельского  поселен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1"/>
          <w:sz w:val="28"/>
          <w:szCs w:val="28"/>
        </w:rPr>
        <w:t xml:space="preserve">В целях обеспечения качественного и своевременного составления проекта бюджета Новского сельского поселения </w:t>
      </w:r>
      <w:r>
        <w:rPr>
          <w:sz w:val="28"/>
          <w:szCs w:val="28"/>
        </w:rPr>
        <w:t xml:space="preserve"> на 2014 год и плановый период 2015 и 2016 годов, в соответствии с Бюджетным кодексом Российской Федерации, руководствуясь ст.ст. 23, 47 Устава Новского сельского поселения, П О С Т А Н О В Л Я Е Т:</w:t>
      </w:r>
    </w:p>
    <w:p>
      <w:pPr>
        <w:pStyle w:val="Normal"/>
        <w:shd w:fill="FFFFFF" w:val="clear"/>
        <w:tabs>
          <w:tab w:val="clear" w:pos="708"/>
          <w:tab w:val="left" w:pos="758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>Утвердить прилагаемый План работы по разработке проекта бюджета</w:t>
      </w:r>
      <w:r>
        <w:rPr>
          <w:spacing w:val="-1"/>
          <w:sz w:val="28"/>
          <w:szCs w:val="28"/>
        </w:rPr>
        <w:t xml:space="preserve"> Новского сельского поселения</w:t>
      </w:r>
      <w:r>
        <w:rPr>
          <w:sz w:val="28"/>
          <w:szCs w:val="28"/>
        </w:rPr>
        <w:t xml:space="preserve"> на 2014 год и на плановый период 2015 и 2016 годов. (Приложение №1)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1" w:right="23" w:firstLine="72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 xml:space="preserve"> Специалистам администрации сельского поселения  обеспечить подготовку и представление необходимых материалов и документов в установленные Планом работы сроки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900" w:leader="none"/>
          <w:tab w:val="left" w:pos="1080" w:leader="none"/>
        </w:tabs>
        <w:ind w:left="10" w:right="24" w:firstLine="72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Всем участникам бюджетного процесса подготовить и в пределах своей компетенции реализовать предложения по оптимизации состава расходных обязательств  Новского сельского поселения и объема бюджетных ассигнований, необходимых для их исполнения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1080" w:leader="none"/>
        </w:tabs>
        <w:ind w:firstLine="720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  <w:t xml:space="preserve"> С целью подготовки материалов к проекту бюджета</w:t>
      </w:r>
      <w:r>
        <w:rPr>
          <w:spacing w:val="-1"/>
          <w:sz w:val="28"/>
          <w:szCs w:val="28"/>
        </w:rPr>
        <w:t xml:space="preserve"> Новского сельского поселения</w:t>
      </w:r>
      <w:r>
        <w:rPr>
          <w:sz w:val="28"/>
          <w:szCs w:val="28"/>
        </w:rPr>
        <w:t xml:space="preserve">  на 2014 год на плановый период 2015 и 2016 годов рекомендовать руководителям организаций вне зависимости от организационно-правовой формы, расположенных на территории Новского сельского поселения, предоставить по запросу в администрацию  фактические данные за 2013 год и прогноз на 2014 - 2016 годы основных показателей финансово-хозяйственной деятельности организаций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постановление  в средствах массовой информации и на официальном  сайте Администрации Новского сельского поселения в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773" w:leader="none"/>
          <w:tab w:val="left" w:pos="1080" w:leader="none"/>
        </w:tabs>
        <w:ind w:left="0" w:firstLine="9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овского  сельского поселения                                        В.А.Дряг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20" w:firstLine="1800"/>
        <w:rPr>
          <w:spacing w:val="-2"/>
        </w:rPr>
      </w:pPr>
      <w:r>
        <w:rPr>
          <w:spacing w:val="-2"/>
        </w:rPr>
        <w:t xml:space="preserve">Приложение №1 </w:t>
      </w:r>
    </w:p>
    <w:p>
      <w:pPr>
        <w:pStyle w:val="Normal"/>
        <w:shd w:fill="FFFFFF" w:val="clear"/>
        <w:ind w:left="5220" w:hanging="0"/>
        <w:rPr>
          <w:spacing w:val="-3"/>
        </w:rPr>
      </w:pPr>
      <w:r>
        <w:rPr>
          <w:spacing w:val="-2"/>
        </w:rPr>
        <w:t xml:space="preserve">Утверждено  </w:t>
      </w:r>
      <w:r>
        <w:rPr>
          <w:spacing w:val="-3"/>
        </w:rPr>
        <w:t xml:space="preserve"> постановлением                                                                                           администрации  Новского сельского поселения</w:t>
      </w:r>
    </w:p>
    <w:p>
      <w:pPr>
        <w:pStyle w:val="Normal"/>
        <w:shd w:fill="FFFFFF" w:val="clear"/>
        <w:ind w:left="3420" w:right="5" w:firstLine="1800"/>
        <w:rPr/>
      </w:pPr>
      <w:r>
        <w:rPr>
          <w:spacing w:val="-2"/>
        </w:rPr>
        <w:t>от  19 августа   2013 года</w:t>
      </w:r>
      <w:r>
        <w:rPr/>
        <w:t xml:space="preserve">  № 50-п</w:t>
      </w:r>
    </w:p>
    <w:p>
      <w:pPr>
        <w:pStyle w:val="Normal"/>
        <w:shd w:fill="FFFFFF" w:val="clear"/>
        <w:spacing w:lineRule="exact" w:line="230" w:before="221" w:after="0"/>
        <w:ind w:left="1291" w:right="845" w:firstLine="314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работке проекта бюджета Новского сельского поселен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2126"/>
        <w:gridCol w:w="1701"/>
      </w:tblGrid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1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1" w:after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1101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едварительного прогноза социально - экономического развития Новского сельского поселения  на 2014 - 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главы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.09.2013 </w:t>
            </w:r>
          </w:p>
        </w:tc>
      </w:tr>
      <w:tr>
        <w:trPr>
          <w:trHeight w:val="1414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азработка и утверждение муниципальных целевых программ, предлагаемых к финансированию с очередного финансового года. Оценка эффективности реализации действующих долгосрочных целевых програм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, главный бухгал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01.09.2013 </w:t>
            </w:r>
          </w:p>
        </w:tc>
      </w:tr>
      <w:tr>
        <w:trPr>
          <w:trHeight w:val="168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одготовка и представление на рассмотрение Главы Но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предварительный прогноз бюджета сельского поселения на 2014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есрочный финансовый план на 2014 - 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8.08.2013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одготовить материалы, предоставляемые в Совет Новского сельского поселения с проектом бюджета поселения на 2014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уточненный прогноз социально - экономического развития муниципального образования на 2014 - 2016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варительные итоги социально-экономического развития за истекший период текущего финансового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основные направления бюджетной и налоговой политики на 2014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) перечень целевых программ и мероприятий, принятых к финансированию за счет бюджета Новского сельского поселения  на 2014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ценка ожидаемого исполнения бюджета на текущий финансовый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документы и материа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01.10.2013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едоставить проект решения Совета Новского сельского поселения "О бюджете  на 2014 год и плановый период 2015и 2016 годы» и соответствующие документы и материалы к нему в Совет и Контрольно-счетный орган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46:00Z</dcterms:created>
  <dc:creator>*</dc:creator>
  <dc:description/>
  <cp:keywords/>
  <dc:language>en-US</dc:language>
  <cp:lastModifiedBy>User</cp:lastModifiedBy>
  <cp:lastPrinted>2013-05-23T11:35:00Z</cp:lastPrinted>
  <dcterms:modified xsi:type="dcterms:W3CDTF">2013-08-21T12:23:00Z</dcterms:modified>
  <cp:revision>6</cp:revision>
  <dc:subject/>
  <dc:title>Российская Федерация</dc:title>
</cp:coreProperties>
</file>