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олжского муниципального района  Ивановской области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left="3540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Heading1"/>
        <w:ind w:left="2124" w:hanging="0"/>
        <w:rPr/>
      </w:pPr>
      <w:r>
        <w:rPr/>
        <w:t xml:space="preserve">              </w:t>
      </w: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20.09.2013г                                                          № 54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с.Новое </w:t>
      </w:r>
    </w:p>
    <w:p>
      <w:pPr>
        <w:pStyle w:val="Normal"/>
        <w:shd w:fill="FFFFFF" w:val="clear"/>
        <w:spacing w:lineRule="exact" w:line="5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тмене постановления администрации   Новского сельского поселения Приволжского муниципального района Ивановской области от 16.04.2013 № 27-п  </w:t>
      </w:r>
      <w:r>
        <w:rPr>
          <w:bCs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орядка расходования средств областного бюджета на выполнение мероприятий по благоустройству, утвержденных Законом Ивановской области от 14.06.2012 года №42-ОЗ «Об утверждении  перечня наказов избирателей на 2013 год»</w:t>
      </w:r>
    </w:p>
    <w:p>
      <w:pPr>
        <w:pStyle w:val="Normal"/>
        <w:shd w:fill="FFFFFF" w:val="clear"/>
        <w:spacing w:lineRule="exact" w:line="317" w:before="302" w:after="0"/>
        <w:ind w:right="5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Конституцией РФ, Федеральным законом от 16.10.2003 № 131-ФЗ « Об общих принципах организации местного самоуправления в Российской Федерации»,Бюджетным кодексом Российской Федерации, Законом Ивановской области от 24.12.2012 № 120-ФЗ «Об областном бюджете на 2013год и на плановый период 2013и 2014годов», постановлением Правительства Ивановской области от 28.02.2013 № 80-п «О предоставлении и расходовании субсидий бюджетам муниципальных образований Ивановской области на благоустройство в 2013 году»,  на основании экспертного заключения главного правового управления  Правительства Ивановской области № 660  от 22.08.2013 года  </w:t>
      </w:r>
      <w:r>
        <w:rPr>
          <w:color w:val="000000"/>
          <w:spacing w:val="-2"/>
          <w:sz w:val="28"/>
          <w:szCs w:val="28"/>
        </w:rPr>
        <w:t>администрация  Новского сельского поселения</w:t>
      </w:r>
    </w:p>
    <w:p>
      <w:pPr>
        <w:pStyle w:val="Normal"/>
        <w:shd w:fill="FFFFFF" w:val="clear"/>
        <w:spacing w:lineRule="exact" w:line="317" w:before="120" w:after="280"/>
        <w:ind w:right="5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</w:t>
      </w:r>
      <w:r>
        <w:rPr>
          <w:color w:val="000000"/>
          <w:spacing w:val="-2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1</w:t>
      </w:r>
      <w:r>
        <w:rPr>
          <w:b/>
          <w:color w:val="000000"/>
          <w:spacing w:val="-4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Отменить постановление администрации Новского сельского поселения Приволжского муниципального района Ивановской области от 16.04.2013   № 27-п  «</w:t>
      </w:r>
      <w:r>
        <w:rPr>
          <w:bCs/>
          <w:sz w:val="28"/>
          <w:szCs w:val="28"/>
        </w:rPr>
        <w:t>Об утверждении Порядка расходования средств областного бюджета на выполнение мероприятий по благоустройству, утвержденных Законом Ивановской области от 14.06.2012 года №42-ОЗ «Об утверждении  перечня наказов избирателей на 2013 год»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Обнародовать  на информационном стенде и сайте администраци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8"/>
          <w:szCs w:val="28"/>
        </w:rPr>
        <w:t xml:space="preserve">Глава администрации                                                                                                            Новского  сельского поселения:                                         В.А.Дрягунов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Admin</cp:lastModifiedBy>
  <cp:lastPrinted>2004-01-01T06:29:00Z</cp:lastPrinted>
  <dcterms:modified xsi:type="dcterms:W3CDTF">2004-01-01T03:39:00Z</dcterms:modified>
  <cp:revision>15</cp:revision>
  <dc:subject/>
  <dc:title>Совет Новского сельского поселения</dc:title>
</cp:coreProperties>
</file>