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АЯ ОБЛАСТ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ВОЛЖСКИЙ  МУНИЦИПАЛЬНЫЙ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НОВСКОГО СЕЛЬСКОГО ПОСЕЛЕНИЯ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01.07.2013г.                                                                 № 41-п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. Ново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СТАНОВЛЕНИИ ПОРОГОВЫХ ЗНАЧЕНИЙ ДОХОДА И СТОИМ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УЩЕСТВА, НАХОДЯЩЕГОСЯ В СОБСТВЕННОСТИ ГРАЖДАН И ЧЛЕН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Х СЕМЕЙ И ПОДЛЕЖАЩЕГО НАЛОГООБЛОЖЕНИЮ, В ЦЕЛЯХ ПРИЗНАНИЯ ГРАЖДАН МАЛОИМУЩИМИ И ПРЕДОСТАВЛЕНИЯ ИМ ЖИЛЫХ ПОМЕЩЕНИЙ  ПО ДОГОВОРАМ СОЦИАЛЬНОГО НАЙМА НА ТЕРРИТОРИИ НОВСКОГО СЕЛЬСКОГО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Жилищ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Ф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вановской</w:t>
      </w:r>
      <w:r>
        <w:rPr>
          <w:rFonts w:cs="Times New Roman" w:ascii="Times New Roman" w:hAnsi="Times New Roman"/>
          <w:sz w:val="24"/>
          <w:szCs w:val="24"/>
        </w:rPr>
        <w:t xml:space="preserve"> области "О порядке ведения учета граждан в качестве нуждающихся в жилых помещениях, предоставляемых по договорам социального найма, и предоставления таким гражданам жилых помещений по договорам социального найма на территории Ивановской области" N 50-ОЗ от 17.05.2006,</w:t>
      </w:r>
      <w:r>
        <w:rPr/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Губ</w:t>
      </w:r>
      <w:r>
        <w:rPr>
          <w:rFonts w:cs="Times New Roman" w:ascii="Times New Roman" w:hAnsi="Times New Roman"/>
          <w:sz w:val="24"/>
          <w:szCs w:val="24"/>
        </w:rPr>
        <w:t xml:space="preserve">ернатора Ивановской области от 18.04.2013  № 79-УГ "Об установлении величины прожиточного минимума на душу населения и по основным социально-демографическим группам населения в Ивановской области за 1 квартал 2013 года", Постановлением Администрации Приволжского муниципального района от 25.01.2013 года № 36-п « Об установлении норматива средней рыночной стоимости 1 квадратного метра общей площади жилья на первое полугодие 2013 года по Приволжскому муниципальному району»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пороговое значение стоимости имущества, находящегося в собственности заявителя и каждого члена его семьи (для предварительной процедуры отбора), в 350000 рублей на каждого члена семь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пороговое значение дохода заявителя и каждого члена его семьи (для предварительной процедуры отбора) в 12909,33 рублей на каждого члена семь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нять период накопления недостающих средств для приобретения жилья по нормам предоставления жилого помещения по договору социального найма равным 60 меся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нять для расче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ную норму площади жилого помещения - 10,0 кв. м общей площади жилого помещения на каждого члена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у предоставления площади жилого помещения по договору социального найма - 14,0 кв. м общей площади жилого помещения на каждого члена семь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юю рыночную стоимость 1 квадратного метра площади жилого помещения равной средней стоимости 1 квадратного метра общей площади жилого помещения на первичном рынке по Ивановской области на первое полугодие 2013 года - 25000,0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месячный минимальный уровень дохода на одного человека в целях обеспечения социально приемлемых стандартов проживания и оплаты ежемесячных обязательных платежей, включая долгосрочные обязательства, в размере 7076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 за исполнением настоящего постановления оставляю за собо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6. Настоящее постановление  обнародовать на информационном стенде и сайте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Новского сельского поселения.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И.о. Главы администраци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ского сельского  поселения:                                                         Н.З.Голубева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Новского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7.2013 г. № 41-п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ОГОВЫХ ЗНАЧЕНИЙ СТОИМОСТИ ИМУЩЕСТВА И ПОРОГОВЫХ ЗНАЧ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ХОДА ЗАЯВИТЕЛЯ ДЛЯ ПРЕДВАРИТЕЛЬНОЙ ПРОЦЕДУР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говое значение дохода, приходящегося на каждого члена семьи заявителя,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= (СЖ / ПН) / РС + ПМ, гд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пороговое значение дохода, приходящегося на каждого члена семьи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 - расчетный показатель рыночной стоимости приобретения жилого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Н - период накоп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С - количество членов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 - среднемесячный минимальный уровень дохода на одного челове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м ПН = 60 месяце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М = 7076 рублей   - прожиточный минимум за 1 квартал 2013 года в Иван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Ж = 14 м2 x РС x 25000 рублей = 350000 x РС, где 14 м2 - норма предоставления жилого помещения на 1 человека в Приволжском муниципальном районе, 25000 рублей - стоимость 1 м2 в 1 полугодии  2013 года в Приволжском муниципальном рай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Ж = 350000 x РС = 350000 x РС - пороговое значение стоимости имущества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Д = (350000 x РС / 60) / РС + 7076= 12909,33 рублей - пороговое значение дохода заявителя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B8E93D523DE70C2D3F1F98DEA982930CF8F87A3E254351550CE9BD2BCC9911B9697D89F8813CF801p4F" TargetMode="External"/><Relationship Id="rId3" Type="http://schemas.openxmlformats.org/officeDocument/2006/relationships/hyperlink" Target="consultantplus://offline/ref=D6B8E93D523DE70C2D3F1F9BCCC5DE9C09F7A2703E2F40040953B2E07CC59346FE2624CBBC8C3CF9130CF00Ep0F" TargetMode="External"/><Relationship Id="rId4" Type="http://schemas.openxmlformats.org/officeDocument/2006/relationships/hyperlink" Target="consultantplus://offline/ref=D6B8E93D523DE70C2D3F1F9BCCC5DE9C09F7A2703E244D060B53B2E07CC593460FpE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02:00Z</dcterms:created>
  <dc:creator>Admin</dc:creator>
  <dc:description/>
  <cp:keywords/>
  <dc:language>en-US</dc:language>
  <cp:lastModifiedBy>Admin</cp:lastModifiedBy>
  <cp:lastPrinted>2013-07-09T16:56:00Z</cp:lastPrinted>
  <dcterms:modified xsi:type="dcterms:W3CDTF">2013-07-09T12:57:00Z</dcterms:modified>
  <cp:revision>7</cp:revision>
  <dc:subject/>
  <dc:title>ИВАНОВСКАЯ ОБЛАСТЬ</dc:title>
</cp:coreProperties>
</file>