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СКОГО СЕЛЬСКОГО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ОЛЖСКОГО  МУНИЦИПАЛЬНОГО  РАЙОНА</w:t>
        <w:br/>
        <w:t>ИВАН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06.06.2013 года                     № 3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конкурсного распределения принимаемых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асходных обязательств Новского сельского посе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Новского сельского поселения от 25.12.2012 № 60 «Об утверждении положения о бюджетном процессе Новского сельского поселения», на основании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Новского сельского поселения и  в целях повышения эффективности бюджетных расходов бюджета  Новского сельского поселения администрац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конкурсного распределения принимаемых расходных обязательств  Новского сельского поселения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 сельского поселения</w:t>
        <w:tab/>
        <w:tab/>
        <w:tab/>
        <w:tab/>
        <w:t xml:space="preserve">     В.Н.Агарк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 06.06.2013   г.   № 37-п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0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онкурсного распределения принимаемых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асходных обязательств Н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оцедуру конкурсного распределения принимаемых расходных обязательств Новского сельского поселения (далее - конкурсное распределение) между  распорядителями средств бюджета Новского сельского поселения при составлении проекта бюджета 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курсное  распределение проводится в целях определения объемов бюджетных ассигнований  расходной части бюджета Новского сельского поселения на очередной финансовый год и плановый период по принимаемым расходным обязательствам, обусловленным нормативными правовыми актами, предлагаемым (планируемым) к принятию или изменению (с увеличением объема бюджетных ассигнований в очередном финансовом году и плановом периоде).</w:t>
      </w:r>
    </w:p>
    <w:p>
      <w:pPr>
        <w:pStyle w:val="Normal"/>
        <w:autoSpaceDE w:val="false"/>
        <w:ind w:firstLine="540"/>
        <w:jc w:val="both"/>
        <w:rPr/>
      </w:pPr>
      <w:bookmarkStart w:id="1" w:name="Par36"/>
      <w:bookmarkEnd w:id="1"/>
      <w:r>
        <w:rPr>
          <w:sz w:val="28"/>
          <w:szCs w:val="28"/>
        </w:rPr>
        <w:t>3. Бюджетные ассигнования на исполнение принимаемых расходных обязательств включаются в бюджет Новского сельского поселения при условии обеспечения доходами в полном объеме бюджетных ассигнований на исполнение действующих расходных обязательств. Конкурсное распределение осуществляется при условии наличия бюджетных ресурсов на реализацию вновь принимаем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курсное распределение осуществляется исходя из следующих направл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лучшение показателей социально-экономического развития 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принимаемых расходных обязательств за счет средств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действующих расходных обязательств, сокращение неэффективных расходов по действующим расходным обязательствам, финансовая эффективность принимаемых расходных обязательств с учетом расходов будущих пери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ответствие принимаемых расходных обязательств утвержденным правовым актам Новского сельского поселения основным направлениям деятельности администрации  поселения, определяющим приоритетные социально-экономические задачи на среднесрочную перспекти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Главный распорядитель средств бюджета Новского сельского поселения в сроки, определенные нормативным правовым актом администрации  поселения, устанавливающим порядок составления проекта бюджета Новского сельского поселения на очередной финансовый год и плановый период, направляет в администрацию Новского сельского поселения предложения для участия в конкурсном распределении, которые должны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проектах нормативных правовых актов, предлагаемых (планируемых) к принятию или изменению (с увеличением объема бюджетных ассигнований в отчетном финансовом году), устанавливающих соответствующее расходное обязательство (далее - проек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счет, обосновывающий объем ресурсов (финансовых, трудовых, материально-технических, информационных), необходимых для исполнения принимаемых расход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основание эффективности планируемых мероприятий, для осуществления которых требуется принятие расходного обяз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налитическую записку, включающу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информацию, подтверждающую соответствие принимаемых обязательств направлениям, установленным </w:t>
      </w:r>
      <w:hyperlink w:anchor="Par36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ели реализации мероприятий, для осуществления которых требуется принятие расходных обязательств. При этом формулировка целей должна соответствовать исполняемым главным распорядителям средств бюджета Новского сельского поселения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ожения главного распорядителя средств бюджета Новского сельского поселения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Новского сельского поселения в целях обобщения планируемых мероприятий и проверки обоснованности расчета объема средств, необходимых для исполнения принимаемых обязательств, в срок до 1 июля текущего финансового года составляет перечень принимаемых расходных обязательств и предоставляет его в бюджетную комиссию для рассмотрения бюджетных проектировок на текущий финансовый год, очередной финансовой год и плановый период (далее - комиссия) для проведения конкурсного распред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Сводный перечень принимаемых расходных обязательств направляется комиссией в администрацию Новского  сельского поселения для включения в проект бюджета на очередной финансовый год не позднее 1 сентября текущего финансового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19"/>
    <w:next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EE23F1C78BA93024D9762EEAFCA0B60F47C625D52CCBBA06DF4F61B93210348C2928A5405AF9043EB8Be4c4N" TargetMode="External"/><Relationship Id="rId3" Type="http://schemas.openxmlformats.org/officeDocument/2006/relationships/hyperlink" Target="consultantplus://offline/ref=FB7EE23F1C78BA93024D9762EEAFCA0B60F47C625D5FCEBDAE6DF4F61B932103e4c8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Гл.бухгалтер.Сверликова В.А.</dc:creator>
  <dc:description/>
  <cp:keywords/>
  <dc:language>en-US</dc:language>
  <cp:lastModifiedBy>User</cp:lastModifiedBy>
  <cp:lastPrinted>2013-02-13T09:25:00Z</cp:lastPrinted>
  <dcterms:modified xsi:type="dcterms:W3CDTF">2013-08-27T12:03:00Z</dcterms:modified>
  <cp:revision>8</cp:revision>
  <dc:subject/>
  <dc:title>АДМИНИСТРАЦИЯ НОВОЛЕУШИНСКОГО СЕЛЬСКОГО ПОСЕЛЕНИЯ</dc:title>
</cp:coreProperties>
</file>