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Администрация  Но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Приволжского муниципального района  Ивановской 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от 29.10.2014г                                                № 54-п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своении адреса земельному участк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sz w:val="28"/>
        </w:rPr>
        <w:t>В целях упорядочения адресной части, администрация  Новского сельского поселе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</w:t>
      </w:r>
      <w:r>
        <w:rPr>
          <w:sz w:val="28"/>
        </w:rPr>
        <w:t>ПОСТАНОВЛЯЕТ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Земельному участку площадью 1100 кв.м, с кадастровым номером  37:13:031701:41, находящемуся  в собственности Тихомировой Анны Ивановны,  согласно свидетельства  на  право собственности  на  землю, бессрочного( постоянного) пользования  землей, выданного главой администрации  Новского сельского Совета 10 июля 1995  года  № 118   следующий  адрес: Ивановская область, Приволжский район, с.Еропкино,  д.4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Глава администрации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Новского сельского поселения:                                     И.С.Бал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0:05:00Z</dcterms:created>
  <dc:creator>Admin</dc:creator>
  <dc:description/>
  <cp:keywords/>
  <dc:language>en-US</dc:language>
  <cp:lastModifiedBy>Admin</cp:lastModifiedBy>
  <cp:lastPrinted>2014-10-29T10:14:00Z</cp:lastPrinted>
  <dcterms:modified xsi:type="dcterms:W3CDTF">2014-10-29T07:15:00Z</dcterms:modified>
  <cp:revision>42</cp:revision>
  <dc:subject/>
  <dc:title>                        Администрация  Новского сельского поселения</dc:title>
</cp:coreProperties>
</file>