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Администрация  Н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риволжского муниципального района  Ивановской 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от 20.06.2014г                                      №  37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РАСХОДОВАНИЯ СРЕДСТ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ЛАСТНОГО БЮДЖЕТА НА ОСНАЩ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КАЗЕННОГО УЧРЕЖДЕНИЯ «КЛУБНО-БИБЛИОТЕЧНОЕ ОБЪЕДИНЕНИЕ НОВСКОГО СЕЛЬСКОГО ПОСЕЛЕ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ЗЫКАЛЬНЫМ ОБОРУДОВАНИ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2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Ивановской области от 13.11.2013 N 453-п "Об утверждении государственной программы Ивановской области «Культура Ивановской области»,  администрация Нов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5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областного бюджета на оснащение  Муниципального казенного  учреждения «клубно-библиотечное объединение  Новского сельского поселения»  музыкальным оборудованием (Приложение N 1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подписания и распространяет свое действие на правоотношения, возникшие с 1 января 2014 года 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, за исполнением данного постановления возложить на директора МКУ КБО Новского сельского поселения  Чернышову Г.К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                                      И.С.Балин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1" w:name="Par29"/>
      <w:bookmarkEnd w:id="1"/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ского сельского поселени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0.06.2014г    N37-п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Par35"/>
      <w:bookmarkStart w:id="3" w:name="Par35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ания средств областного бюджета на оснащение  муниципального казенного  учреждения «клубно-библиотечное объединение Новского сельского поселения» музыкальным оборудовани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о </w:t>
      </w:r>
      <w:hyperlink r:id="rId3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статьей 86</w:t>
        </w:r>
      </w:hyperlink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а Российской Федерации и определяет правила расходования субсидий из областного бюджета на оснащение  Муниципального казенного учреждения «клубно-библиотечное объединение Новского сельского поселения» музыкальным оборудованием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бюджета Новского сельского поселения на оснащение  муниципального казенного учреждения «клубно-библиотечное объединение Новского сельского поселения» музыкальным оборудованием (далее - средства) выделяются за счет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из бюджета Ивановской области на оснащение  муниципальных учреждений культуры  музыкальным оборудованием (далее - субсид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бюджета Новского сельского поселения - софинансирование к субсидии из областного бюджета на оснащение  муниципальных учреждений культуры  музыкальным оборудованием не менее 1% от общего объема расходов на указанные цел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зачисляется в установленном порядке на счет бюджета Новского сельского поселения, открытый в Управлении Федерального казначейства по Ивановской обла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Новского сельского поселения после получения выписки из лицевого счета осуществляет перечисление полученной субсидии на лицевой счет получателя  бюджетных средств (МКУ КБО Новского сельского поселения) в соответствии с  бюджетной росписью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носят целевой характер и расходуются МКУ КБО Новского сельского поселения  на оснащение  Муниципального казенного учреждения «клубно-библиотечное объединение Новского сельского поселения» музыкальным оборудовани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я Новского сельского поселения представляет отчет о расходовании субсидии в Департамент культуры Ивановской области по форме и в сроки, установленные Департаментом культуры Ивановской обла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использованная на конец финансового года субсидия подлежит возврату в  областной бюджет в установленном порядк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8. Ответственность за целевое использование средств субсидии и достоверность предоставляемой информации возлагается на муниципальное казенное учреждение «клубно-библиотечное объединение Новского сельского поселения».</w:t>
      </w:r>
      <w:bookmarkStart w:id="4" w:name="_GoBack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70d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F1A30DDB0F4ACCEE62924259CCCF2CA1BB86954EEDCF0DB493BBCECFB3E19xBC6K" TargetMode="External"/><Relationship Id="rId3" Type="http://schemas.openxmlformats.org/officeDocument/2006/relationships/hyperlink" Target="consultantplus://offline/ref=FF8F1A30DDB0F4ACCEE6372933F090FDCF14EE6D5BEFD4A6861660E1BBF2344EF1DF7C1CD0x7C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9E7EC0D-5D87-4F9B-9B70-6B413E1A37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  <Pages>1</Pages>
  <Words>619</Words>
  <Characters>3529</Characters>
  <CharactersWithSpaces>4140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02:00Z</dcterms:created>
  <dc:creator>User</dc:creator>
  <dc:description/>
  <dc:language>en-US</dc:language>
  <cp:lastModifiedBy>Admin</cp:lastModifiedBy>
  <cp:lastPrinted>2004-01-01T04:24:00Z</cp:lastPrinted>
  <dcterms:modified xsi:type="dcterms:W3CDTF">2004-01-01T04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