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поселения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1 августа 2014 г. №   39-п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прогноза параметров бюджета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2015-2017 годов и проекта бюджета Новского сельского поселения                    Приволжского муниципального района на 2015 год и на плановый период 2016 и 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о 10 август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поступлений доходов в бюджет сельского поселения на 2015 год и плановый период 2016-2017 годов (далее – на 2015 год и плановый период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осуществляет расчеты объема бюджетных ассигнований бюджета сельского поселения на исполнение действующих и принимаемых расходных обязательст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и доводит предельные объемы бюджетных ассигнований по          субъектам бюджетного планирования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прогноз параметров бюджета сельского поселения на 2015 год и плановый период и основные характеристики проекта бюджета сельского поселения на 2015 год и плановый период на рассмотрение администрации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 августа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ы программ муниципальных заимствований и                        муниципальных гарантий бюджета сельского поселения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сентябр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МКУ КБО лимиты бюджет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5 год и плановый пери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окт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несогласованные вопросы по бюджету с субъектами бюджетного план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сельского поселения  до 1 сентября определяет перечень муниципальных   программ, подлежащих финансированию из бюджета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учатели бюджетных средств представляют в администрацию сельского посел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1 сентябр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екты нормативно-правовых актов, предусматривающих установление новых расходных обязательств на 2015 год и планов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потребности в бюджетных ассигнованиях по действующим и принимаемым расходным обязательствам бюджета сельского поселения на 2015 год и плановый период с выделением объемов средств, необходимых для выполнения условий софинансирования расходных обязательств с областным бюджетом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аспределение предельного объема бюджетных ассигнований бюджета сельского поселения на 2015 год и плановый период по целевым статьям (муниципальным программам сельского поселения и непрограммным  направлениям деятельности) группам видов расходов, разделам, подразделам классификации расходов бюджетов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пределение предельного объема бюджетных ассигнований на 2015 год и плановый период в рамках муниципальных  програм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сентября рассматрива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параметров бюджета сельского поселения на период 2015-2017 годов, основные характеристики проекта бюджета сельского поселения на 2015 год и планов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 распределения бюджетных средств между получателями бюджетных средст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исполнение действующих и                        принимаемых расходных обязательств бюджета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15 ноябр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оект решения Совета депутатов Новского сельского поселения   «О бюджете Новского сельского поселения на 2015 год и плановый период 2016 и 2017 годов» и вносит его в Совет депутатов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8. 2014 г. № 39-п</w:t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ставляемая главными администраторами доходов бюджета Новского сельского  поселения  в  администрацию сельского поселения для формирования прогноза    параметров бюджета сельского поселения на период 2015-2017 годов и проекта бюджета сельского поселения на 2015 год и 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овый период 2016 и 201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96"/>
        <w:gridCol w:w="2298"/>
        <w:gridCol w:w="2250"/>
      </w:tblGrid>
      <w:tr>
        <w:trPr>
          <w:trHeight w:val="2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11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налогов, администрируемых налоговыми органами (в сельском  поселен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Межрайонная ИФНС № 4 по Ивановской области</w:t>
            </w:r>
          </w:p>
        </w:tc>
      </w:tr>
      <w:tr>
        <w:trPr>
          <w:trHeight w:val="9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налогов, администрируемых налоговыми органами (в сельском поселен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социально-экономического развития сельского поселени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сельского                      поселения </w:t>
            </w:r>
          </w:p>
        </w:tc>
      </w:tr>
      <w:tr>
        <w:trPr>
          <w:trHeight w:val="8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налогооблагаемой базы (доходы, уменьшенные на величину расходов) для расчета единого сельскохозяйственного налога в сельском поселении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налогооблагаемой базы (доходы, уменьшенные на величину расходов) для расчета единого сельскохозяйственного налога в  посел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фонда заработной платы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, 2016, 201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фонда заработной платы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9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я арендной платы за земельные участки, государственная собственность на которые не разграничена, с соответствующими обоснованиями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управлению муниципальным имуществом администрации района</w:t>
            </w:r>
          </w:p>
        </w:tc>
      </w:tr>
      <w:tr>
        <w:trPr>
          <w:trHeight w:val="18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я арендной платы за земельные участки, государственная собственность на которые не разграничена, с соответствующими обоснованиями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я арендной платы з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ю после разграничения государственной собственности на землю с ответствующими обоснованиями с учетом земель, находящихся в  посел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я арендной платы за землю после разграничения государственной собственности на землю с ответствующими обоснованиями с учетом земель, находящихся в собственности 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й от продажи земельных участков, государственная собственность на которые не разграничена,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овского сельского поселения</w:t>
            </w:r>
          </w:p>
        </w:tc>
      </w:tr>
      <w:tr>
        <w:trPr>
          <w:trHeight w:val="80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от продажи земельных участков, государственная собственность на которые не разграничена, в разрезе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поступлений от продажи земельных участков, находящихся в муниципальной собствен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поступлений от продажи земельных участков, находящихся в муниципальной собствен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гноз план приватизации муниципального имущества, прогноз поступлений от приватизации муниципального имуще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сдачи в аренду имущества, составляющего казну сельского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доходов от сдачи в аренду имущества, составляющего казну сельского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реализации имущества, находящегося в оперативном управлении учреждений, находящихся в ведении сельского поселения (за исключением движимого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5, 2016, 2017 г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доходов от реализации имущества, находящегося в оперативном управлении учреждений, находящихся в ведении сельского поселения (за исключением движимого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овского сельского поселения</w:t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доходов от реализации имущества, находящегося в оперативном управлении учреждений, находящихся в ведении сельского поселения (за исключением имущества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ценка доходов от реализации имущества, находящегося в оперативном управлении учреждений, находящихся в ведении сельского поселения (за исключением имущества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еречень муниципального имущества, планируемого к приватизации (с указанием наименования имущества, сроков приватизации и предполагаемой цены продаж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, 2016, 2017 год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4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4:00Z</dcterms:created>
  <dc:creator>ConsultantPlus</dc:creator>
  <dc:description/>
  <cp:keywords/>
  <dc:language>en-US</dc:language>
  <cp:lastModifiedBy>admin</cp:lastModifiedBy>
  <cp:lastPrinted>2004-01-01T02:20:00Z</cp:lastPrinted>
  <dcterms:modified xsi:type="dcterms:W3CDTF">2014-09-08T05:56:00Z</dcterms:modified>
  <cp:revision>7</cp:revision>
  <dc:subject/>
  <dc:title> </dc:title>
</cp:coreProperties>
</file>