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0.2014   № 50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ЦИАЛЬНО-ЭКОНОМИЧЕСКОЕ РАЗВИТИЕ 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аспорт 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муниципальная программа)</w:t>
      </w:r>
    </w:p>
    <w:p>
      <w:pPr>
        <w:pStyle w:val="Normal"/>
        <w:spacing w:lineRule="exact" w:line="1" w:before="0" w:after="1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8"/>
        <w:gridCol w:w="1870"/>
        <w:gridCol w:w="1480"/>
        <w:gridCol w:w="1701"/>
        <w:gridCol w:w="1418"/>
      </w:tblGrid>
      <w:tr>
        <w:trPr>
          <w:trHeight w:val="1572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-экономическое развитие Новского  сельского поселения Приволжского муниципального района на 2015-2017 го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социально-экономического развития Новского сельского поселения и благоприятных условий жизнедеятельности его населени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рганизация эффективного решения вопросов местного значения населением непосредственно и органами местного самоуправления сельского поселения 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еспечение безопасности жизнедеятельности населения  на территории сельского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беспечение безопасности дорожного движения, чистоты и порядка на дорогах местного значения сельского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обеспечение комплексного освоения и развития территории сельского поселения с учетом исторических и иных местных традиц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создание комфортных и экологически благоприятных условий жизнедеятельности и отдыха населения сельского поселения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создание условий для удовлетворения культурных потребностей жителей сельского поселения, сохранения и развития его исторических и культурных традиц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оказание дополнительной социальной поддержки жителям сельского поселения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создание условий для ведения жителями сельского поселения здорового образа жизни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) создание условий для улучшения инвестиционного климата и развития предпринимательства на территории сельского поселения 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 Новского сельского поселени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муниципальной программы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Новского сельского поселения 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–2017 годы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эффективности местного самоуправления в Новском сельском поселении на 2015-2017 г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правление и распоряжение муниципальным имуществом в Новском сельском поселении на 2015-2017 год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жарная безопасность и защита населения и территории населенных пунктов Новского сельского поселения от чрезвычайных ситуаций на 2015-2017 г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мплексное благоустройство территории Новского сельского поселения на 2015-2017 г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витие культуры и библиотечного обслуживания населения Новского сельского поселения на 2015-2017 год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лей)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6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Новского сельского поселения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,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,1</w:t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Ивановской област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,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,4</w:t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4,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е результаты реализации муниципальной программы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ачественное исполнение полномочий по решению вопросов местного значения Новского сельского поселения  и отдельных государственных полномочи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ачественное исполнение, устойчивость и рост доходов бюджета сельского поселения, в том числе за счет за счет эффективного использования муниципального имущества и поступления земельно-имущественных налог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вышение комфортности и снижение сроков предоставления муниципальных услуг населению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минимизация последствий чрезвычайных ситуаций природного и техногенного характера на территории сельского поселения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предупреждение нарушений общественного порядка, порчи муниципального имущества и частной собств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безопасные условия передвижения жителей и транспорта, чистота и порядок на дорогах местного значения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сбалансированное территориальное развитие сельского поселения  с учетом местных условий и тради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повышение качества жилищно-коммунальных услуг, предоставляемых жителям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повышение энергетической эффективности инфраструктуры жилищно-коммунального хозяйства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шаговая доступность, комфортность и безопасность мест массового отдыха детей и молодежи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вовлеченность молодежи сельского поселения в реализацию программы социально-экономического развития территор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удовлетворенность населения качеством культурно-массовых мероприятий, библиотечного обслуживания и услуг муниципальных учреждений культуры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 вовлеченность населения сельского поселения  в распространение идей здорового образа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) доступность объектов торговли, бытового обслуживания для жителей сельского поселения;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) повышение инвестиционной привлекательности и количества субъектов малого и среднего предпринимательства на территории сельского поселения;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Общая характеристика программы социально-экономического развития Новского сельского поселения Приволжского  муниципального района Ивановской 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я и насел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ское сельское поселение  образовалось в 2006 году путём слияния 2-х сельских округов: Новского и  Горки -Чириковского. Площадь сельского поселения составляет 690,5 га, где находится 29 населённых пунктов. Всего населения проживает 1595 человек. Административным центром Новского сельского поселения является населенный пункт село Новое,  в 12 км от  г. Приволжск.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обеспеченность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Новского сельского  поселения    характеризуется самодостаточностью и имеет устойчивую тенденцию роста собственных доход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184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(прогноз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х и неналогов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6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упления из бюджетов других уровней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3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54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4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6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34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2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5,9</w:t>
            </w:r>
          </w:p>
        </w:tc>
      </w:tr>
    </w:tbl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 бюджета Новского сельского  поселения    отражают  приоритеты социально-экономического развития муниципального образ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166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(прогноз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бюджета  -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1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75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74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7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6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6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4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3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8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6</w:t>
            </w:r>
          </w:p>
        </w:tc>
      </w:tr>
    </w:tbl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вести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ское сельское поселение  включено в Генеральный план газоснабжения и газификации Приволжского муниципального района и в 2013 -2015гг. будут продолжены работы по газификации д. Митино, с. Поверстн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2012  согласно комплексной целевой программе «Энергосбережение в Приволжском муниципальном районе Ивановской области»  завершены работы   по переводу жилого фонда с. Горки-Чириковы на индивидуальное газовое отопление,  а это 72  квартир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территории Новского поселения  расположено предприятие общественного питания закусочная «Чайхана» ИП Багиров Д.А. Сумма инвестиционных вложений  в развитие предприятия в 2012 году  составила 5 млн.рублей  или +2,5 млн.рублей к уровню прошлого года, на реконструкцию  данного помещения планируются и дальнейшие инвестиционные вложения.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ые ресурсы и безработица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трудоспособного возраста составляет 61 % от общей численности населения  сельского  поселения,  численность  официально зарегистрированных безработных – 16 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 номинальная  начисленная  заработная  плата  работ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й, работающих на территории сельского поселения, выросла с  2012  года  по  2014  год  в   1,1   раза  и  составила   14тыс.руб.  По  прогнозам  на конец 2014 года данный показатель достигнет значения16тыс.руб. 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ги и транспортное обслуживание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с твердым  покрытием  на  конец  2013года  составила 12,6 км.,  из  которых  % соответствуют  нормативным  требованиям. Все населенные пункты поселения имеют выход к автомобильным дорогам с твердым покрытием.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2  году  на  территории  сельского  поселения  был  проведен ремонт дороги капитальный ремонт и ремонт дворовых территорий многоквартирных домов, проездов к дворовым территориям многоквартирных домов на сумму 557,0 т.руб.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жилищного фонда Новского сельского поселения на конец 2013 года составила 36,8 тыс.кв.м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обеспеченность населения общей площадью жилых домов в 2013 году составила  23 кв.м.  на  1  ж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хие  и  аварийные  жилые  помещения  на  территории  сельского  поселения  не признаны.  Количество семей, состоящих  на  учете  для  получения  жилья   на конец 2013 года составила    20 сем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ыточных  организаций  жилищно-коммунального  хозяйства  на  территории поселения нет. Соответствующие услуги населению и предприятиям оказывают: МУП «Приволжское ТЭП»,  ОАО «Ростелеком», МУП «Приволжское МПО ЖКХ»,филиал «Ивэнерго» ОАО МРСК Центра и Поволж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 муниципальный жилищный  фонд  оборудован  водопроводом,  отоплением,  канализацией,   газом.  Уровень  износа  коммунальной  инфраструктуры сельского поселения на конец2013 года составил 39,5%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 тариф  на  услуги  теплоснабжения  и  водоотведения,  оказываемые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ю,  бюджетным  организациям  и  прочим  потребителям  на  территории сельского поселения сопоставим с аналогичным показателем в целом по Приволжскому муниципальному району, средний тариф на услуги водоснабжения ниж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843"/>
        <w:gridCol w:w="180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ари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 (руб./Гка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9,4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(руб./куб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 (руб./куб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67</w:t>
            </w:r>
          </w:p>
        </w:tc>
      </w:tr>
    </w:tbl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 платных  жилищно-коммунальных  услуг,  оказанных  населению,  растет ежегодно со средним темпом 12%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2012-2013  годах  на  территории Новского сельского  поселения      ремонт  муниципального  жилого  фонда не проводился. Выполнялись  работы  по   ремонту  и  обслуживанию  сетей  уличного  освещения  во  все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х пунктах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мышлен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Новского сельского поселения производство промышленности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е хозяйство</w:t>
      </w:r>
    </w:p>
    <w:p>
      <w:pPr>
        <w:pStyle w:val="TextBody"/>
        <w:jc w:val="both"/>
        <w:rPr/>
      </w:pPr>
      <w:r>
        <w:rPr>
          <w:szCs w:val="28"/>
        </w:rPr>
        <w:t>Сельскохозяйственным  производством  в Новском сельского поселении  занимается  ООО « Нива»  созданное на базе бывшего СПК « Теза».Основное направление предприятия –заготовка кор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 хозяйство  как  отрасль  в  границах  поселения  сохраняется,  но  при этом  значительно  сокращается  площадь  земель  сельскохозяйственных  предприятий. В основном, высвобождаются земли, не используемые по прямому назначению (получение сельскохозяйственной продукции). Земли расположенные в границах Новского сельского поселения большей частью переведены из земель сельскохозяйственного назначения в другие категори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Личное подсобное хозяйство  в поселении развито хорошо, практически каждая семья имеет свое хозяйство или огород, сад, цветники. Ежегодно проводится конкурс ЛПХ, жители награждаются грамотами и подарк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ём производства продукции сельского хозяйства в денежном выражении  в личных подсобных хозяйствах в 2012 году   составил 4288,8</w:t>
      </w:r>
      <w:r>
        <w:rPr>
          <w:rFonts w:cs="Times New Roman" w:ascii="Times New Roman" w:hAnsi="Times New Roman"/>
          <w:bCs/>
          <w:iCs/>
          <w:sz w:val="28"/>
          <w:szCs w:val="28"/>
        </w:rPr>
        <w:t>тыс.руб., в 2013 году – 4488,3 тыс.руб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алое и среднее предпринимательст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личество малых и средних предприятий по состоянию на 2013 год составляет 2 единицы. Среднесписочная численность работников  увеличилась на 3 человека.  </w:t>
      </w:r>
      <w:r>
        <w:rPr>
          <w:rFonts w:cs="Times New Roman" w:ascii="Times New Roman" w:hAnsi="Times New Roman"/>
          <w:sz w:val="28"/>
          <w:szCs w:val="28"/>
        </w:rPr>
        <w:t xml:space="preserve">В пределах Новского сельского поселения   предпринимательская деятельность  осуществляется в населенных пунктах с. Новое, с. Горки-Чириковы, д. Гор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требительский рынок муниципального образования характеризуется удовлетворительным уровнем  обеспеченности населения в сфере торговли.  За   2012 года оборот розничной торговли составит 645 тыс.руб., что на 100 тыс.руб. больше, чем за 2011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 2013 году –   2015 году  по 700,0 тыс.рублей. В сельском поселении  развита  сеть объектов мелкорозничной торговли  в  шаговой  доступности  для  жителей  населенных 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езопас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 из  важнейших  вопросов  Новского сельского  поселения    является обеспечение безопасности на территории поселения. В границах поселения имеются торфяные залежи, что при засушливом периоде создает опасность самовозгор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жарная обстановка не территории поселения выглядит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0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(1 полугодие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я жилого многоквартирного с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е и садовые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 целях  усиления  пожарной  безопасности  и  выполнения  мероприятий  по предупреждению  и  своевременному  реагированию  на  возникновение  пожаров  на объектах  жилищного,  промышленного,  социально-бытового  назначения  и  в лесопарковой зоне, расположенных на территории Новскогосельского поселения Главой  поселения  было  издано  Постановление  № 19-п  от 17.03.2014г, предусматрива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 комиссии по противопожарной обстановке в поселении;  ежегодная  разработка  и  рассмотрение мероприятий  по  подготовке  к  пожароопасному  летнему  и  зимнему  периодам; обеспечение  контроля  и  выполнения  требований  норм  и  правил  первичной пожарной  безопасности  на  подведомственной  территории  и  объектах,  на содержание  санитарных  зон  вокруг  населенных  пунктов,  находящихся  вблизи лесных массивов;  усиление контроля над соблюдением гражданами мер пожарной безопасности и организация пропаганды противопожарных знаний среди населения; организация  работы  по  обновлению  документации  по  пожарной  безопасности,  выполнение  комплекса  профилактических  мероприятий  по  предупреждению пожаров на территор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 и библиотечное обслуживание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территории  Н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поселения    осуществляет  деятельность  Муниципальное казенное учреждение «Клубно-библиотечное объединение Новского сельского поселения» которое располагается по адресу: 155571 Ивановская область, Приволжский район, с.Горки – Чириковы, 6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 КБО Новского сельского поселения - это объединение клубных и библиотечных учреждений с общим штатом работников 9,75ед.</w:t>
      </w:r>
    </w:p>
    <w:p>
      <w:pPr>
        <w:pStyle w:val="2"/>
        <w:shd w:fill="auto" w:val="clear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ённое учреждение имеет структурные подразделения ,в том числе :две библиотеки(с.Горки-Чириковы и с.Новое),два дома культуры (с.Горки–Чириковы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Новое). Культурно - досуговые учреждения осуществляют культурно-творческую, просветительную и досуговую деятельность различных направлений, форм и жанров, занимается обслуживанием населения с учетом потребностей и интересов, различных социально-возрастных групп. При объединении работают кружки (хозяюшка,петелька умелые руки, литературная гостиница, портной), любительские объединения (клуб вдохновение, хор "Рябинушка",трио "Свирель").</w:t>
      </w:r>
    </w:p>
    <w:p>
      <w:pPr>
        <w:pStyle w:val="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деятельности объединения осуществляется за счет средств бюджета  Новского сельского поселения Приволжского муниципального района Ивановской области на основании бюджетной сме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т  среднемесячная  номинальная  начисленная  заработная  плата работников  муниципальных  учреждений  культуры  и  искусства.  В  2012  году  она составила 7313,6руб., 2013 году  –  10512,86руб., 2014 году (1 полугодие)  –  12892,63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2013  году  на  территории  Новского сельского  поселения   был  начат  капитальный ремонт Дома культуры с Горки –Чириковы., который будет продолжен и 2014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 на  территории  сельского  поселения    проводятся культурно-массовые  мероприятия,  приуроченные  к  Масленице,  Дню  защитника Отечества, Международному женскому дню, Дню Победы, Дню защиты детей, Дню молодежи, Дню семьи, любви и верности, Дню пожилого человека, Новому году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местного самоупр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Новском сельском  поселении    сформированы  и  осуществляют деятельность  в  соответствии  с  Уставом  следующие  органы  мест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: Администрация и Совет Но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Новского сельского  поселения  осуществляет руководство деятельностью местной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Администрации  сельского  поселения    работают  3 муниципальных  служащих,    от  30  до  55  лет  –  3 человек,    2  муниципальных  служащих  имеют  высшее профессиональное  образование,  1  человек  –  среднее  профессиональное образование.  В  соответствии  с  требованиями  Федерального  закона  «О муниципальной  службе  в  РФ»  от  02  марта  2007  года  №25-ФЗ  муниципальные служащие  сельского  поселения    раз  в  три  года  проходят  повышение квалификации. В 2013 году  –  2 человека, в 2014 году  –  1 челов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целях  реализации  Федерального  закона  от  27  июля  2010  г.  №210-ФЗ  «Об организации предоставления государственных и муниципальных услуг»  в 2011-2012 годах  разработано  и  утверждено  8  административных  регламентов  по предоставлению муниципальных услу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целью  информирования  жителей  сельского  поселения  деятельности органов местного самоуправления и основных результатах социально-экономического  развития  создан  и  функционирует  официальный  сайт Администрации Новского сельского поселения www.новское.р</w:t>
      </w:r>
      <w:r>
        <w:rPr/>
        <w:t>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 глава администрации  сельского  поселения    отчитывается перед населением о результатах социально-экономического развития террит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 актуальными  направлениями  дальнейшего   социально-экономического развития сельского поселения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ост  собственных  доходов  и  эффективное  исполнение  расходов  мест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качества предоставления муниципальных у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вышение  открытости  информации  о  деятельности  органов  мест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лучшение жилищных условий гражд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чистоты и порядка на территории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комплексной системы безопас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вышение  уровня  среднемесячной  заработной  платы  работни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указанных  и  иных  задач  социально-экономического 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 поселения  необходимо  осуществлять  системно  на  основе программно-целевого  подхода  в  рамках  единой  муниципальной  программы 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Прогноз социально-экономического развития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 социально-экономическое  развитие Новского сельского  поселения может определяться увеличением  темпов  социально-экономического  развития поселения  на  основе  комплексного  программно-целевого  подхода  и  повышения эффективности работы  органов  местного  самоуправления  и  межведомственного взаимодей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период  с  2015  по  2017  год  будут  достигнуты  следующие  значения показателей,  определенных  в  Указе  Президента  РФ  «Об  основных  направлениях совершенствования системы государственного управления»  от 07 мая 2012 года № 60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ровень   удовлетворенности  жителей  сельского  поселения  качеством предоставляемых муниципальных услуг – не менее 80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ля  жителей  поселения,  имеющих  доступ  к  получению  муниципальных услуг по месту пребывания – не менее 9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Цели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 муниципальной  программы  является  обеспечение  устойчив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 развития  сельского  поселения    и благоприятных  условий  жизнедеятельности  его  населения.  Настоящая  цель достигается посредством решения комплекса следующих задач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организации  эффективного  решения  вопросов  местного  значения населением  непосредственно  и  органами  местного  самоуправления  Н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обеспечения  безопасности  жизнедеятельности  населения  на территории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обеспечения  безопасности  дорожного  движения,  чистоты  и  порядка  на дорогах местного значения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обеспечения  комплексного  освоения  и  развития  территории 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с учетом исторических и иных местных трад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создания  комфортных  и  экологически  благоприятных  условий жизнедеятельности и отдыха населения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создания  условий  для  творческого  развития,  патриотического  воспитания, комфортного  и  безопасного  отдыха  детей  и  молодежи  сельского  поселения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 создания  условий  для  удовлетворения  культурных  потребностей  жителей сельского  поселения,  сохранения  и  развития  его  исторических  и культурных тради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оздания  условий для ведения жителями сельского поселения  здорового образа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 создания  условий  для  улучшения  инвестиционного  климата  и  развития предпринимательства на территории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Перечень и краткое описание подпрограмм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задач  муниципальной  программы  обеспечивается  реализаци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подпрограм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Повышение эффективности местного самоуправления в Новском сельском поселении на 2015-2017 годы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рамках  подпрограммы  запланированы  мероприятия  по  обеспеч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органов местного самоуправления Новского сельского поселения, развитию  муниципальной  службы,  созданию  условий  для  эффективного  и ответственного  управления  муниципальными  финансами,   ,   обеспечению  доступности  информации  о  деятельности органов  местного  самоуправления  и  качества  муниципальных 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Управление и распоряжение муниципальным имуществом Новского сельского поселения на 2015-2017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подпрограмму  включены  мероприятия  по  разработке  докумен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го  планирования  и  градостроительного  зонирования,  документов планирования  развития  коммунальной  инфраструктуры  сельского  поселения, информационному обеспечению градострои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ожарная безопасность и защита населения и территории населенных пунктов Новского сельского поселения от чрезвычайных ситуаций на 2015-2017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 включает  мероприятия  по   обеспечению  первичных  мер  пожарной  безопасности, предупреждению  и  ликвидации  последствий  чрезвычайных  ситуаций  природного 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 Комплексное благоустройство территории Новского сельского  поселения на 2015-2017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 включает  мероприятия  по  организации  муниципаль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и  капитального  ремонта  общего  имущества  в  многоквартирных  домах, развитию  жилищных  отношений,  модернизация  инфраструктуры  коммунального хозяйства,  энергосбережению  и  повышению  энергетической  эффективности жилищно-коммунальной  инфраструктуры,  организации  благоустройства  территории Новского сельского поселени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 Развитие  культуры  и  библиотечного  обслуживания  населения  Новского сельского поселения на 2015-2017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дпрограмму  включены  мероприятия  по  развитию  и  содержанию  домов культуры,  организации  культурно-массовых  мероприятий,  организации библиотечного  обслуживания  населения,  сохранению,  использованию  и популяризации  объектов  культурного  наследия  местного  значения 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ценка эффективности реализации муниципальной программы Новского сельского поселения Приволжского муниципального района (далее - Программ) проводится по каждой из подпрограмме, реализация которых осуществлялась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эффективности реализации программы измеряется в баллах, диапазон ее возможных значений составляет от минус ста баллов до ста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ые значения оценки свидетельствуют о неэффективности реализации программы в отчетном году. Положительные значения оценки свидетельствуют об эффективности реализации программы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начение оценки эффективности реализации программы рассчит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71247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 - оценка эффективности реализации 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4384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ценка эффективности реализации i-й подпрограммы соответствующей 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" cy="21907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кассовых расходов на реализацию i-й подпрограммы соответствующей Программы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начение оценки эффективности реализации подпрограммы соответствующей Программы в отчетном году рассчит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4440" cy="24638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4384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ценка эффективности реализации i-й подпрограммы соответствующей 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" cy="21907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алльная оценка по критерию "Процент выполнения мероприятий подпрограммы в отчетном году", определяемая в соответствии с </w:t>
      </w:r>
      <w:hyperlink w:anchor="Par3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140" cy="21907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алльная оценка по критерию "Процент достигнутой экономии при выполнении подпрограммы в отчетном году", определяемая в соответствии с </w:t>
      </w:r>
      <w:hyperlink w:anchor="Par3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140" cy="2190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алльная оценка по критерию "Степень достижения ожидаемых результатов реализации подпрограммы в отчетном году", определяемая в соответствии с </w:t>
      </w:r>
      <w:hyperlink w:anchor="Par3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318"/>
      <w:bookmarkEnd w:id="0"/>
      <w:r>
        <w:rPr>
          <w:rFonts w:cs="Times New Roman" w:ascii="Times New Roman" w:hAnsi="Times New Roman"/>
          <w:sz w:val="28"/>
          <w:szCs w:val="28"/>
        </w:rPr>
        <w:t>5. Балльная оценка по критерию "Процент выполнения мероприятий подпрограммы в отчетном году" определяется в соответствии со следующими правил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9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4592"/>
        <w:gridCol w:w="317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пазон значений показателя ПВ </w:t>
            </w:r>
            <w:hyperlink w:anchor="Par3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ее знач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9060" cy="219075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В = 10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 &lt;= ПВ &lt; 10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 &lt;= ПВ &lt; 9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 &lt;= ПВ &lt; 7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В &lt; 5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340"/>
      <w:bookmarkEnd w:id="1"/>
      <w:r>
        <w:rPr>
          <w:rFonts w:cs="Times New Roman" w:ascii="Times New Roman" w:hAnsi="Times New Roman"/>
          <w:sz w:val="28"/>
          <w:szCs w:val="28"/>
        </w:rPr>
        <w:t>&lt;*&gt; Показатель ПВ рассчит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8625" cy="54483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В - расчетный показатель "Процент выполнения мероприятий специальной подпрограммы в отчетном году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2860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реализацию j-го мероприятия подпрограммы в отчетном году (утвержденный Программой в редакции на 31.12 отчетного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чет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005" cy="316230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учитываются только мероприятия подпрограммы, выполненные в отчетном году в запланированном объеме; не учитываются мероприятия подпрограммы, запланированные к реализации в отчетном году и не исполненные либо исполненные част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110490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реализацию подпрограммы в отчетном году (утвержденный Программой в редакции на 31.12 отчетного го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349"/>
      <w:bookmarkEnd w:id="2"/>
      <w:r>
        <w:rPr>
          <w:rFonts w:cs="Times New Roman" w:ascii="Times New Roman" w:hAnsi="Times New Roman"/>
          <w:sz w:val="28"/>
          <w:szCs w:val="28"/>
        </w:rPr>
        <w:t>6. Балльная оценка по критерию "Процент достигнутой экономии при выполнении подпрограммы в отчетном году" определяется в соответствии со следующими правил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94"/>
        <w:gridCol w:w="4706"/>
        <w:gridCol w:w="402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значений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Э </w:t>
            </w:r>
            <w:hyperlink w:anchor="Par3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щее 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140" cy="219075"/>
                  <wp:effectExtent l="0" t="0" r="0" b="0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алл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Э &gt; 10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 &lt; ПЭ &lt;= 10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 &lt; ПЭ &lt;= 5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Э - 0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ханизм реализации, организация управления и контроль за ходом реализации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заказчик подпрограммы – Администрация Н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программы несет ответственность за ее реализацию, уточняет сроки реализации мероприятий  и объемы их финансир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выполняются следующие основные задач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экономический анализ эффективности  мероприятий подпрограм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рректировка плана реализации подпрограмм по источникам и объемам финансирования и по перечню предлагаемых к реализации задач подпрограммы по результатам принятия бюджета и уточнения возможных объемов финансирования из других источников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выполнения показателей подпрограмм и сбора оперативной отчетной информации, подготовки и представления в установленном порядке отчетов о ходе реализации подпрограм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 реализуются посредством заключения муниципальных  контрактов между заказчиком подпрограммы и исполнителями подпрограммы. К реализации подпрограмм привлекаются предприятия осуществляющие деятельность на территории поселения, проектные организации, частные предпринимател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Администрацией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итель Программы – Администрация Новского сельского поселения осуществляет обобщение и подготовку информации о ходе реализации мероприяти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 подпрограммы представляет отчет об оценке эффективности реализации подпрограммы, который включает отчет об использовании финансовых средств, выделенных на реализацию программных мероприятий и отчет о результативности проводимых программных мероприятий  (за полугодие – до 1 августа, за год – до 1 марта года, следующего за отчетны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вышение эффективности местного самоуправления в Новском сельском поселении на 2015-2017 годы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 «Повышение эффективности местного самоуправления в Новском сельском поселении на 2015-2017 годы</w:t>
      </w:r>
      <w:r>
        <w:rPr/>
        <w:t xml:space="preserve"> » (далее – подпрограмма)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733"/>
        <w:gridCol w:w="1037"/>
        <w:gridCol w:w="1037"/>
        <w:gridCol w:w="1037"/>
        <w:gridCol w:w="996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стного самоуправления в Новском сельском поселении на 2015-2017 годы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е решение вопросов местн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населением  и органами местного самоуправления Новского сельского поселения Приволжского муниципального района Ивановской области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еспечение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витие муниципальной службы Новского сельского поселения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оздание условий для эффективного и ответственного управления финансами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организация работы по осуществлению первичного воинского учета на территории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обеспечение доступности информации о деятельности органов местного самоуправления и качества муниципальных услуг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выплата пенсии за выслугу лет бывшим муниципальным работникам  администрации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создание резервного фонда администрации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обеспечение детей-сирот и детей ,оставшихся без попечения родителей жилыми помещениями.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ского сельского поселения  Приволжского муниципального района Иванов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>
          <w:trHeight w:val="450" w:hRule="atLeast"/>
        </w:trPr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одпрограммы, 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 по годам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лей)</w:t>
            </w:r>
          </w:p>
        </w:tc>
      </w:tr>
      <w:tr>
        <w:trPr>
          <w:trHeight w:val="840" w:hRule="atLeast"/>
        </w:trPr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7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,7</w:t>
            </w:r>
          </w:p>
        </w:tc>
      </w:tr>
      <w:tr>
        <w:trPr/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Новского сельского посел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4,9</w:t>
            </w:r>
          </w:p>
        </w:tc>
      </w:tr>
      <w:tr>
        <w:trPr/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Ивановской обла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,9</w:t>
            </w:r>
          </w:p>
        </w:tc>
      </w:tr>
      <w:tr>
        <w:trPr/>
        <w:tc>
          <w:tcPr>
            <w:tcW w:w="9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реализации подпрограммы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устойчивое функционирование органов местного самоуправления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ост уровня удовлетворенности населения деятельностью органов местного самоуправления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ачественное исполнение полномочий по решению вопросов местного значения сельского поселения и отдельных государственных полномоч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формирование и развитие кадрового резерва администрации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эффективное использование бюджет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повышение комфортности и снижение сроков предоставления муниципальных услуг населению сельского поселения.</w:t>
            </w:r>
          </w:p>
        </w:tc>
      </w:tr>
    </w:tbl>
    <w:p>
      <w:pPr>
        <w:pStyle w:val="ListParagraph"/>
        <w:spacing w:lineRule="auto" w:line="240" w:before="0" w:after="0"/>
        <w:ind w:left="91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91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задач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 подпрограммы  является  эффективное  решение  вопросов  местного значения  населением  непосредственно  и  органами  местного  самоуправления Новского сельского поселения Приволжского муниципального района Иванов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реализуется посредством решения комплекса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ения  деятельности  органов  местного  самоуправления 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я муниципальной службы сельского поселения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я условий для эффективного и ответственного управления финансами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ения  доступности  информации  о  деятельности  органов  мест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и качества муниципальных услуг сельского поселения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я  мер  по  противодействию  коррупции  на  территории 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1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од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 Обеспечение  деятельности  органов  местного  самоуправления  Новского сельского поселени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направление включает в себя следующ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 Обеспечение  деятельности  Главы  администрации сельского  поселения,  что позволит  высшему  должностному  лицу  сельского  поселения  осуществлять собственные полномочия по решению вопросов местного значения в соответствии с Уставом Новского сельского поселения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Обеспечение  деятельности  Администрации   сельского  поселения,  направленное  на  непосредственное  решение  вопросов  местного значения  в  соответствии  с  Уставом  сельского  поселения.  В  рамках мероприятия  осуществляется  содержание  аппарата  и  обслуживающего  персонала местной  администрации,  закупка  товаров,  работ  и  услуг,  необходимых  для осуществления  текущей  деятельности  исполнительно-распорядительного  органа сельского поселения, а также содержание имущ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Осуществление  первичного  воинского  учета  в  сельском  поселении . Реализация мероприятия предусмотрена Федеральным законом от 28 марта 1998 года №53-ФЗ «О воинской обязанности и военной службе»и включает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я   закупку  товаров,  работ  и  услуг,  необходимых  для реализации  полномочий  по  осуществлению  первичного  воинского  учета Администрацией сельского поселения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Развитие муниципальной службы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редполагает реализацию следующего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Профессиональная  переподготовка  и  повышение  квалификации муниципальных служащих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Организация  участия  муниципальных  служащих  сельского 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минарах и конферен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 2.1.-2.2.  направлены  на  непрерывное  обновление  и  реализацию комплекса  профессиональных  знаний  и  практического  опыта  эффективного управления  экономическими,  социально-культурными  и  политическими  процессами на  территории  сельского  поселения  для  достижения  целей  местного самоуправления  –  удовлетворения  потребностей  жизнеобеспечения  населения  и развития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 Создание  условий  для  эффективного  и  ответственного  управления финансами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направление включает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 Обеспечение  передачи  полномочий  по  составлению  и  исполнени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  сельского  поселения финансовому управлению   Администрации Приволжского муниципального  района,  что  обеспечит  своевременное  и качественное исполнение бюджетного законодательства РФ в части составления и исполнения местного бюджета. Мероприятие реализуется посредством заключения соглашения  с  Финансовым  управлением  Администрации  Приволжского муниципальн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 Обеспечение  передачи  полномочий  по  контролю  за  составлением 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м  бюджета  сельского  поселения  финансовому управлению   Администрации Приволжского муниципального  района,  что  обеспечит  своевременное  и качественное  исполнение  бюджетного  законодательства  РФ  в  части  контроля целевого  использования  и  эффективности  расходования  бюджетных  средств местного бюджета. Мероприятие реализуется посредством заключения соглашения с Финансовым  управлением  Администрации  Приволж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Обеспечение  передачи  полномочий  на основании соглашений с   Администрацией Приволжского муниципального  района,  что  обеспечит  своевременное  и качественное  исполнение  бюджетного  законодательства  РФ  в  части  контроля целевого  использования  и  эффективности  расходования  бюджетных  средств местного бюдж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 Формирование  резервного  фонда  Администрации  Новского сельского  поселения,  что  обеспечит  своевременное  финансовое  обеспечение непредвиденных расходов, в том числе на проведение аварийно-восстановительных работ  и  иных  мероприятий,  связанных  с  ликвидацией  последствий  стихийных бедствий  и  других  чрезвычайных  ситуаций  на  территории  сельского 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 Создание  и  актуализация  раздела  «Муниципальный  бюджет»  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ом  сайте  Администрации  Новского  сельского  поселения,  что обеспечит информирование жителей сельского поселения  о доходах и расходах местного бюджета, ходе исполнения финансовых обязательств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я на официальном сайт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убликуются муниципальные нормативно-правовые акты в области управления муниципальными финанс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убликуются  решения  Совета  депутатов Новского сельского  поселения  об утверждении  местного  бюджета  на  очередной  финансовый  год,  о  внесении изменений в принятые решения, отчетов об исполнении ме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ивается возможность задавать вопросы о состоянии местного бюджета и  получать  ответы  должностных  лиц  Администрации  сельского 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 Обеспечение  доступности  информации  о  деятельности  органов  местного самоуправления и качества муниципальных услуг сельского поселения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Размещение  новостных  и  информационных  сообщений  о  деятельности органов  местного  самоуправления  на официальном сайте администрации Новского сельского поселения, что обеспечит исполнение требований федерального и регионального законодательства  об  информировании  населения  о  проведении  публичных слушаний,  решениях,  принятых  Главой,  Советом  депутатов  и  Администрацией сельского поселения, содержащих нормы, обязательные к исполнению всеми жителями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 Техническая  поддержка  и  развитие  официального  сайта  Администрации сельского  поселения,  что  обеспечит  работоспособность  ресурса, обновление информации и предоставление жителям поселения муниципальных  услуг  в  электронном  виде,  а  также  развитие  иных  интерактивных сервис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Осуществление мер по противодействию коррупции на территории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беспечение  контроля  за  соблюдением  требований,  установленных Федеральным  законом  «О  контрактной  системе  в  сфере  закупок  товаров,  работ, услуг для обеспечения государственных и муниципальных нужд»  от 05 апреля 2013 года №44-Ф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проверок эффективности расходования бюджетных сре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доступности процедур по реализации муниципального имущества, добросовестности,  открытости,  добросовестной  конкуренции  и  объективности  при выполнении функции по реализации муниципального имущ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ация проверки использования средств местного бюджета, выделяемых на реализацию наиболее затратных мероприят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мероприятий  подпрограммы  с  указанием  сроков  их  реализации, источников  и  объемов  их  финансирования,   а  также  стандартных  процедур, обеспечивающих выполнение мероприятий, представлен в приложении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ланируемые результаты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 мероприятий  подпрограммы  позволит  обеспечить  эффективное осуществление  местного  самоуправления  на  территории  сельского  поселения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ойчивое  функционирование  органов  местного  самоуправления 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ост  уровня  удовлетворенности  населения  деятельностью  органов  местного самоуправления сельского посел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чественное исполнение полномочий по решению вопросов местного значения сельского поселения и отдельных государственных полномоч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ормирование  и  развитие  кадрового  резерва  Администрации 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 комфортности  и  снижение  сроков  предоставления  муниципальных услуг населению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твращение  потенциальных  коррупционных  действий  должностных  лиц органов местного самоуправления сельского поселения.</w:t>
      </w:r>
    </w:p>
    <w:p>
      <w:pPr>
        <w:pStyle w:val="ListParagraph"/>
        <w:spacing w:lineRule="auto" w:line="240" w:before="0" w:after="0"/>
        <w:ind w:left="91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91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нансовое обеспечение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 обеспечение  реализации  подпрограммы  осуществляется  за  счет средств   бюджета  сельского  поселения,  а  также  субвенци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нных  на  осуществление  отдельных  государственных  полномочий  в соответствие с законодательством Иванов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целевого  и  эффективного  использования  бюджетных  средств, направляемых  на  реализацию  подпрограммы,  осуществляет  комиссия по бюджету Совета Новского сельского поселения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в 2015-2017 годах, могут быть уточнены при формировании проектов решений Совета депутатов Новского сельского поселения о бюджете Новского сельского поселения Приволжского района на 2015- 2017 годы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ие и распоряжение муниципальным имуществом Новского сельского поселения на 2015-201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«Управление и распоряжение муниципальным имуществом Новского сельского поселения на 2015-2017 годы» (далее – подпрограмма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832"/>
        <w:gridCol w:w="1047"/>
        <w:gridCol w:w="1047"/>
        <w:gridCol w:w="1047"/>
        <w:gridCol w:w="803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ями программы явля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управления и распоряжения муниципальным имуществом Новского сельского поселения в целях повышения доходной части бюджета поселения, обеспечения своевременного поступления денежных средств в бюджет Новского  сельского поселения и их использования на успешное выполнение полномочий.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анирование доходов от эффективного  управления и распоряжения муниципальным имущест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анирование поступлений земельного налога за земельные участки под многоквартирными дом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поступлений налога на имущество физ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системы экономического мониторинга и усиление контроля за деятельностью муниципа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 использования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уществление подготовки к приватизации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Изготовление технической документации на объекты муниципального имущества администрации Новского сельского поселения и государственная регистрация права на 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в муниципальную собственность объектов бесхоз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целях рационального целевого использования земель поселения, провести работу по изъятию земельных участков, ранее предоставленных гражданам на праве собственности ввиду длительного их не использования по целевому назначению и о признании на них права муниципальной собственности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работ по межеванию, государственному кадастровому учету и оформлению права собственности Новскому сельскому поселению на земельные участки под дорогами 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 объектами недвижимости муниципальной собствен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 эффективности  управления  земельно-имущественным комплексом и муниципальным имуществом Новского сельского поселения .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ского сельского поселения  Приволжского муниципального района Иванов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>
          <w:trHeight w:val="450" w:hRule="atLeast"/>
        </w:trPr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одпрограммы, 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 по годам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лей)</w:t>
            </w:r>
          </w:p>
        </w:tc>
      </w:tr>
      <w:tr>
        <w:trPr>
          <w:trHeight w:val="84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0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Новского сельского посел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реализации подпрограммы</w:t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рограммы в течение 2015-2017 годов позволи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ить доходы бюджета Новского сельск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ть базу для поступлений земельного налога за земельные участки под многоквартирными домам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ить поступление налога на имущество физ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чественное исполнение, устойчивость и рост доходов бюджета сельского поселения , в том числе за счет за счет эффективного использования муниципального имущества и поступления земельно-имущественных налог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базу для расчета отчислений в муниципальный дорожный фонд от акцизов на  автомобильный  и прямогонный бензин, дизельное топливо, моторные масла для дизельных и (или) карбюраторных двигателей, производимых на территории Российской Федер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ая  характеристика  реализации  подпрограммы «Управление и распоряжение муниципальным имуществом в Новском сельском поселении на 2015-2017 годы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определяет основные цели, задачи и принципы политики Новского сельского  поселения Приволжского  муниципального  района в сфере управления муниципальной собственностью Новского  сельского  поселения, а также имущественных прав, вытекающих из его участия в коммерческих организация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матривает цели, задачи, приоритеты и механизмы, направленные на обеспечение эффективности управления муниципальной собственностью, повышения доходов от его использования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муниципальной собственностью Новского  сельского  поселения охватывает несколько направлений экономических отношений (земля, муниципальные  учреждения, муниципальное имущество). Основные направления работы органов местного самоуправления в управлении муниципальной собственностью за предшествовавшие годы была направлена на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объектами недвижимости;</w:t>
      </w:r>
    </w:p>
    <w:p>
      <w:pPr>
        <w:pStyle w:val="TextBody"/>
        <w:numPr>
          <w:ilvl w:val="0"/>
          <w:numId w:val="3"/>
        </w:numPr>
        <w:ind w:left="720" w:right="20" w:hanging="360"/>
        <w:jc w:val="both"/>
        <w:rPr/>
      </w:pPr>
      <w:r>
        <w:rPr>
          <w:rStyle w:val="11"/>
          <w:sz w:val="28"/>
          <w:szCs w:val="28"/>
        </w:rPr>
        <w:t xml:space="preserve">повышение  эффективности  управления  земельно-имущественным </w:t>
      </w:r>
    </w:p>
    <w:p>
      <w:pPr>
        <w:pStyle w:val="TextBody"/>
        <w:ind w:left="720" w:right="20" w:hanging="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комплексом и муниципальным имуществом Новского сельского посе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и эффективное использование земельных ресур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оритеты муниципальной политики в сфере реализации подпрограммы «</w:t>
      </w:r>
      <w:r>
        <w:rPr>
          <w:rFonts w:cs="Times New Roman" w:ascii="Times New Roman" w:hAnsi="Times New Roman"/>
          <w:b/>
          <w:sz w:val="28"/>
          <w:szCs w:val="28"/>
        </w:rPr>
        <w:t>Управление и распоряжение муниципальным имуществом в Новском сельском поселении на 2015-2017 годы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стоящей перед администрацией сельского поселения в сфере оформления права муниципальной собственности на объекты недвижимости, является наличие устаревшей или отсутствие какой-либо технической документации.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, оформления земельного участка под объектом недвиж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ведение технической инвентаризации позволит установить точную площадь муниципальных нежилых помещений, выявить перепланированные и реконструированные объекты. Вместе с тем данная процедура позволит выявить расположенные на территории поселения                                                                                                                                                                                         самовольные  постро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, государственной регистрации права муниципальной собственности и передаче их в поль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ава муниципальной собственности осуществляется с 01.01.1999 года согласно Федеральному закону от 21.07.1997 № 122-ФЗ «О государственной регистрации прав на недвижимое имущество и сделок с ни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ункту 7 статьи 3 Федерального закона от 25.10.2001 № 137-ФЗ "О введении в действие Земельного кодекса Российской Федерации" приватизация зданий, строений, сооружений без одновременной приватизации земельных участков не допускается, вследствие чего возникает необходимость проведения работ по формированию земельных участков для приватизации муниципального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формления правоустанавливающих документов на земельные участки под объекты, находящиеся в муниципальной собственности, переданные муниципальным учреждениям в оперативное управление или безвозмездное пользование, необходимо закончить кадастровые работы по земельным участкам, занятым соответствующими муниципальными объек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регистрации права собственности на земельные участки  следует провести кадастровые работы по земельным участкам под объектами, находящимися в муниципальной собственности, и теми объектами, которые в соответствии с действующим законодательством относятся к собственности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истрации объектов недвижимости в органах юстиции требуется проведение паспортизации с целью уточнения технических характеристик объекта и изготовление кадастровых паспор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ой целью и задачей подпрограммы является оформление права муниципальной собственности на все объекты недвижимости, находящиеся в муниципальной собственности, осуществление государственного кадастрового учета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и (индикаторы) достижения целей и решения задач, основные ожидаемые конечные результаты муниципальной 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ходов от использования муниципальн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атизацию муниципального имущества (включая земельные участки) путем проведения аукцио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бщенная характеристика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беспечивается путем выполнения мероприят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должить приватизацию муниципального имущества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ять функции продавца и организатора торгов при приватизации муниципального имущества, при продаже права аренды объектов недвиж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овать по мере необходимости проведение оценки муниципального имущества в рамках Федерального закона «Об оценочной деятельности в Российской Федерац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ести учет муниципального недвижимого и движимого имущества в Реестре объектов муниципальной собственности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ить государственную регистрацию права муниципальной собственности, права хозяйственного ведения, оперативного управления, иных прав и обременений в отношении муниципального недвижимого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сти работу по подготовке документов на передачу муниципального имущества с баланса на баланс, в хозяйственное ведение и оперативное управление  учреждениям Новского сельского поселения, подготовке документов по передаче муниципального имущества в безвозмездное пользование и доверительное управление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рамках своих полномочий, во взаимодействии с Администрацией Приволжского  муниципального  района, осуществлять контроль поступления доходов в бюджет Новского сельского поселения от использования земельных участ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рамках своих полномочий вести работу по осуществлению муниципального земельного контроля на территории Новского сельского поселения во взаимодействии с Управлением Роснедвижимости по ивановской области, Администрацией Приволжского  муниципального района и иными государственными и </w:t>
      </w:r>
      <w:r>
        <w:rPr/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учреждениями и служ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должить инвентаризацию земельных участков, находящихся в собственности граждан, длительное время не используемых по целевому назначению с регистрацией на них права постоянного (бессрочного) поль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оответствии с действующим законодательством подготовить и утвердить прогнозный план приватизации муниципального имущества на 2015-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вести работу по оформлению в муниципальную собственность поселения бесхозяйного и вымороч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целях увеличения налогооблагаемой базы по земельному налогу и поступлений в бюджет поселения провести работу по оформлению права общей долевой собственности собственников помещений на земельные участки под многоквартирными жилыми до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формить техническую документацию и право муниципальной собственности на объекты недвижимости, энергоснабжения, коммунальной инфраструктуры, передать объекты в установленном законом порядке специализированным организациям, для эффективной их эксплуатации по целевому назна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вести работу по обеспечению собираемости доходов в бюджет поселения в части уплаты земельного налога и налога на имущество физических лиц.</w:t>
      </w:r>
    </w:p>
    <w:p>
      <w:pPr>
        <w:pStyle w:val="TextBody"/>
        <w:ind w:right="20" w:hanging="0"/>
        <w:jc w:val="both"/>
        <w:rPr/>
      </w:pPr>
      <w:r>
        <w:rPr>
          <w:rStyle w:val="11"/>
          <w:sz w:val="28"/>
          <w:szCs w:val="28"/>
        </w:rPr>
        <w:t xml:space="preserve">15.  Провести независимую  оценку  стоимости  объектов,  находящихся  в  муниципальной собственности сельского поселения, что обеспечит проведение сделок с муниципальным имуществом, его приватизацию, передачу в доверительное управление,  сдачу  в  аренду,  использование  в  качестве  предмета  залога,  продажу или иное отчуждение, передачу в качестве вклада в уставный капитал и пр. </w:t>
      </w:r>
    </w:p>
    <w:p>
      <w:pPr>
        <w:pStyle w:val="TextBody"/>
        <w:ind w:right="20" w:hanging="0"/>
        <w:jc w:val="both"/>
        <w:rPr/>
      </w:pPr>
      <w:r>
        <w:rPr>
          <w:rStyle w:val="11"/>
          <w:sz w:val="28"/>
          <w:szCs w:val="28"/>
        </w:rPr>
        <w:t xml:space="preserve">16. Провести работу по совершенствованию муниципальной нормативно-правовой базы сельского поселения   в  области  управления  земельно-имущественным комплексом и муниципальным имуществ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мероприятий для включения в подпрограмму осуществлялся на основе прогнозов развития и схем территориального планирования развития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дополнительной разработки нормативно–правовых актов не треб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 обеспечение  реализации  подпрограммы  осуществляется  за  счет средств  бюджета Новского сельского поселения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в 2015-2017 годах, могут быть уточнены при формировании проектов решений Совета депутатов Новского сельского поселения о бюджете Новского сельского поселения Приволжского района на 2015- 2017 г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ффективность реализации подпрограммы и использования выделенных на нее бюджетных средств обеспечивается за с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  </w:t>
      </w:r>
      <w:r>
        <w:rPr>
          <w:rFonts w:cs="Times New Roman" w:ascii="Times New Roman" w:hAnsi="Times New Roman"/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  </w:t>
      </w:r>
      <w:r>
        <w:rPr>
          <w:rFonts w:cs="Times New Roman" w:ascii="Times New Roman" w:hAnsi="Times New Roman"/>
          <w:sz w:val="28"/>
          <w:szCs w:val="28"/>
        </w:rPr>
        <w:t>прозрачности использования бюджет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  </w:t>
      </w:r>
      <w:r>
        <w:rPr>
          <w:rFonts w:cs="Times New Roman" w:ascii="Times New Roman" w:hAnsi="Times New Roman"/>
          <w:sz w:val="28"/>
          <w:szCs w:val="28"/>
        </w:rPr>
        <w:t>адресного предоставления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жарная безопасность и защита населения и территории населенных пунктов  Новского сельского поселения от чрезвычайных ситуаций на 2015-2017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 «Пожарная безопасность и защита населения и территории населенных пунктов  Новского сельского поселения от чрезвычайных ситуаций на 2015-2017 годы(далее – подпрограмма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97"/>
        <w:gridCol w:w="1037"/>
        <w:gridCol w:w="1037"/>
        <w:gridCol w:w="1037"/>
        <w:gridCol w:w="80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жарная безопасность и защита населения и территории населенных пунктов  Новского сельского поселения от чрезвычайных ситуаций на 2015-2017 г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жизнедеятельности населения и межнационального согласия на территор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профилактика экстремизма и развит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национальных отношений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еспечение первичных мер пожарной безопас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редупреждение и ликвидация последствий чрезвычайных ситуаций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ского сельского поселения  Приволжского муниципального района Иванов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>
          <w:trHeight w:val="45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одпрограммы, 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 по годам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лей)</w:t>
            </w:r>
          </w:p>
        </w:tc>
      </w:tr>
      <w:tr>
        <w:trPr>
          <w:trHeight w:val="8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Новского сельского посел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реализации подпрограммы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блюдение населением и организациями на территории сельского поселения требований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доступность и работоспособность средст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отушения и ликвидации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своевременное информирование населения о чрезвычайных ситуациях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ь и задачи подпрограммы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 является  обеспечение безопасности жизнедеятельности населения  на  территории Новского сельского  поселения.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 подпрограммы  реализуется  посредством  решения  комплекса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ения первичных мер пожарной безопас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упреждения  и  ликвидации  последствий  чрезвычайных 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мероприятий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од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ервичных мер пожарной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редполагает реализацию следующих мероприят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Мониторинг наличия первичных противопожарных средств в организациях на  территории  сельского  поселения,  что  обеспечит  соблюдение организациями  различных  организационно-правовых  форм  и  индивидуальными предпринимателями  правил  пожарной  безопасности  на  занимаемых  объектах.  В рамках  мероприятия  администрацией  проводятся  плановые  и внеплановые  проверки  наличия  первичных  средств  тушения  пожаров  и противопожарного инвентар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Организация обучения населения сельского поселения мерам пожарной  безопасности,  что  обеспечит  соблюдение  жителями  поселения  правил пожарной безопасности в жилых и общественных помещениях, на ули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 Информирование населения о правилах пожарной безопасности в местах отдыха и массового  скопления  люд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оведение  проверок  совместно  с  управляющими  компаниями  и  ОГПН противопожарного  состояния  чердаков  и  подвалов  жилых  домов,  неблагополучных семей, лиц, ведущих антиобщественных образ жизни и склонных к злоупотреблению спиртных  напитков,  с  целью  установления  соблюдения  ими  требований  пожарной безопасности  по  месту  жительства.  Мероприятие  проводится  с  целью  снижения риска возникновения чрезвычайных ситуаций вследствие человеческого факт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одержание  пожарных  водоемов  в  населенных  пунктах 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. В рамках мероприятия осущест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инансирование  мероприятий  по  содержанию  водоемов  и  ремонтно-профилактическим работ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возможности беспрепятственного доступа к водоем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рка  работоспособности  и  поддержание  в  исправном  состоянии, позволяющем  использовать  водоемы  для  целей  пожаротушения  в  любое  время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 соответствующих  указателей  согласно  требованиям  нормативных документов по пожарной 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 Установка  и  обслуживание  пожарной  сигнализации  на  объектах муниципальной  собственности,  с  целью  обеспечения  безопасности  и своевременного  информирования  пожарных  служб,  в  случае  возникновения возгор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редупреждение  и  ликвидация  последствий  чрезвычайных 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направление включает следующ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Развитие  системы  оповещения  населения  сельского  поселения, что обеспечи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сроков гарантированного оповещения о чрезвычайных ситуа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вышение  оперативности  информирования  населения  по  правилам безопасного поведения при угрозе и возникновении чрезвычайных ситуац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 уровня  подготовленности  населения  в  области  безопас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культуры безопасности жизне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вышение  эффективности  мониторинга  за  радиационной  и  химиче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ановкой и состоянием правопорядка в местах массового пребывания лю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 Приобретение  аварийно-спасательных  инструментов  и  иных  материалов для  ликвидации  чрезвычайных  ситуаций  на  территории  сельского  поселения ,  что  позволит  минимизировать  негативные  факторы  чрезвычайных ситуаций  природного  и  техногенного  характера  и  своевременно  приступить  к ликвидации их последст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реализации подпрограммы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 обеспечение  реализации  подпрограммы  осуществляется  за  счет средств местного бюджета Новского сельского поселения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в 2015-2017 годах, могут быть уточнены при формировании проектов решений Совета депутатов Новского сельского поселения о бюджете Новского сельского поселения Приволжского района на 2015- 2017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благоустройство территории Новского сельского поселения на 2015-2017 год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«Комплексное благоустройство территории Новского сельского поселения на 2015-2017 годы» (далее – подпрограмма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527"/>
        <w:gridCol w:w="1037"/>
        <w:gridCol w:w="1037"/>
        <w:gridCol w:w="1037"/>
        <w:gridCol w:w="876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омфортных и экологически благоприятных условий жизнедеятельности и отдыха населения Новского сельского поселения 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 и содержания коммунального хозяйст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потерь воды и обеспечение бесперебойного снабжения населения водо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внешнего благоустройства озеленения, санитарного состояния и уличного освещения каждого населенного пунк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 и ремонта дорог и сооружений на н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ремонту памятников и обелис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жителей к участию в решении проблем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ского сельского поселения  Приволжского муниципального района Иванов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>
          <w:trHeight w:val="450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одпрограммы, 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 по годам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лей)</w:t>
            </w:r>
          </w:p>
        </w:tc>
      </w:tr>
      <w:tr>
        <w:trPr>
          <w:trHeight w:val="84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6,3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Новского сельского посел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,9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реализации подпрограммы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вышение безопасности и комфортности проживания жителей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ачественное исполнение жилищного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лучшение жилищных условий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нижение аварийности на объектах жилищно-коммуналь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снижение энергетических и финансовых затрат на содержание жилищно-коммуналь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повышение уровня культуры населения в области энергосбере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обеспечение чистоты и порядка на территории сельского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) обеспечение    четкой  работы  жилищно-коммунальных  и   других организаций, по   санитарному  содержанию  населенных  пунктов  и прилегающих  к  ним  территорий,  жилищного  фонда, кладбищ и других объектов    благоустройства,   а  также  организаций  по  уходу  за прилегающими и закрепленными за ними территори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)широкое  привлечение  населения  к благоустройству и развитию коммунального хозяйства, обеспечению сохранности  и  организации текущего содержания дворовых территорий, детских,  спортивных  и  игровых  площадок,  а также других объектов благоустройства и озеле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)  ежегодное    проведение   смотров  на   лучшее благоустройство  и  озеленение  собственных и прилегающих территорий организаций,   жилищного  фонда  граждан  с  обеспечением   широкого освещения хода смотров и подведением итогов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 контроля за исполн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Новского сельского поселения в соответствии с ее полномочиями, установленными федеральным и областным законодательством</w:t>
            </w:r>
          </w:p>
        </w:tc>
      </w:tr>
    </w:tbl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держание проблемы и обоснование  необходимости ее решения программными методами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Комплексное благоустройство территории Новского сельского поселения на 2015-2017 годы» разработана в соответствии  с Федеральным Законом от 06.10.2003 года № 131-ФЗ «Об общих принципах  организации местного самоуправления»; Уставом муниципального образования «Новское сельское поселение»; решением Совета депутатов Новского сельского поселения «Об утверждении Правил благоустройства на территории Новского сельского поселения» № 30 от 10.07.2013го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Новского сельского поселения составляет 690,5 га, где находится 29 населённых пунктов. Всего населения проживает 1595 челове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еленные пункты удалены друг от друга от центра поселения, имеется значительная протяженность дорог муниципального значения. В населенных пунктах ежегодно нужно проводить грейдирование и снегоочистку дорог, проводить реконструкцию дорожного покрытия, появились спортивные площадки, устанавливаются элементы благоустройства,  уличное освещение. В поселении начала появляться комплексная система перспективного благоустройства.  Большинство объектов внешнего благоустройства населенных пунктов, таких как дороги, инженерные коммуникации и объекты, до настоящего времени не обеспечивают комфортных условий для жизни и деятельности населения и нуждаются в ремонте и реконструкции. </w:t>
      </w:r>
      <w:r>
        <w:rPr>
          <w:rFonts w:cs="Times New Roman" w:ascii="Times New Roman" w:hAnsi="Times New Roman"/>
          <w:bCs/>
          <w:sz w:val="28"/>
          <w:szCs w:val="28"/>
        </w:rPr>
        <w:t>Основные нарушения экологической безопасности связанны с недопустимым обращением с отходами  (сбор, транспортировка, сжигание отходов, захламление территории). Ежегодно проводятся работы по санитарной очистке и благоустройству территории поселения в период весеннего и осеннего месячника благоустройства и еженедельных субботников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Новского сельского  поселения 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новные цели и задачи подпрограммы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Мероприятия, направленные на организацию утилизации и переработки бытовых, биологических и промышленных от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Возмещения предприятиям ЖКХ части платы граждан за жилое помещение и коммунальные услуги в объеме свыше установленного Региональной службой по тарифам области предельного индек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свещение населенных пунктов  Новского сельского поселения, зданий, соору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полнение мероприятий по содержанию и ремонту   дорог расположенных в границах поселения и прилегающих к ним территорий        ( грейдирование, снегоочистка, установка знаков и п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лагоустройство и содержание мест захор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Реконструкция и устройство колодцев, прочие  мероприятия по надлежащему санитарному состоя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держание и благоустройство памятников, обелисков и п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ероприятия по развитию газификации в сельской мес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чие мероприятия по благоустрой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1985"/>
        <w:gridCol w:w="1559"/>
        <w:gridCol w:w="1276"/>
        <w:gridCol w:w="1134"/>
        <w:gridCol w:w="99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, напра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рганизацию утилизации и переработки бытовых, биологических и промышленн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я предприятиям ЖКХ части платы граждан за найм жилого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я предприятиям ЖКХ  за коммунальные услуги(вода и водоотведение) в объеме свыше установленного Региональной службой по тарифам области предельного инд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территорий, зданий, соору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по замене ламп уличного освещения на энергоем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автомобильных дорог и прилегающих к ним территорий (грейдирование, снегоочистка, установка знаков и п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6</w:t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, ремонта, автомобильных доро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и содержание мест захорон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мероприятия по надлежащему санитарному состоя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памятников, обелиска и п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ого жи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ского сель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6,5</w:t>
            </w:r>
          </w:p>
        </w:tc>
      </w:tr>
    </w:tbl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в 2015-2017 годах, могут быть уточнены при формировании проектов решений Совета депутатов Новского сельского поселения о бюджете Новского сельского поселения Приволжского района на 2015- 2017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ценка эффективности реализации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Н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подпрограммы оценивается по следующим показател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цент соответствия объектов внешнего благоустройства, коммунального хозяйства (автодорог, уличного освещения, содержание мест захоронения, с</w:t>
      </w:r>
      <w:r>
        <w:rPr>
          <w:rFonts w:cs="Times New Roman" w:ascii="Times New Roman" w:hAnsi="Times New Roman"/>
          <w:sz w:val="28"/>
          <w:szCs w:val="28"/>
        </w:rPr>
        <w:t xml:space="preserve">одержание и благоустройство памятника, организация утилизация и переработка бытовых, биологических и промышленных отходов, </w:t>
      </w:r>
      <w:r>
        <w:rPr>
          <w:rFonts w:cs="Times New Roman" w:ascii="Times New Roman" w:hAnsi="Times New Roman"/>
          <w:color w:val="000000"/>
          <w:sz w:val="28"/>
          <w:szCs w:val="28"/>
        </w:rPr>
        <w:t>водопроводной сети) ГОС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цент привлечения населения  муниципального образования  к работам по благоустройст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цент привлечения предприятий и организаций поселения к работам по благоустройству и по развитию и совершенствованию коммунального хозя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сперебойное снабжение водой жителей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ровень благоустроенности муниципального образования (обеспеченность поселения автодорогами сетями наружного освещения, и прочее благоустройство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5.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Развитие культуры  и библиотечного обслуживания Новского сельского поселения 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« Развитие культуры  и библиотечного обслуживания Новского сельского поселения на 2015-2017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далее-подпрограмма)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986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дпрограммы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Заказчик подпрограммы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Цели и задачи подпрограммы</w:t>
            </w:r>
          </w:p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хранение и развитие культурного потенциала Новского сельского поселения.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  <w:u w:val="single"/>
              </w:rPr>
              <w:t>Задачи подпрограммы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уществление бюджетной политики, направленное на оптимизацию бюджетных расход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атериальное, программное и финансовое  обеспечение деятельности МКУ КБО Новского сельского поселени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эффективной культурной деятельности, сохранение и использование культурного наслед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Укрепление материально-технической базы МКУ КБО Новского сельского поселения.</w:t>
            </w:r>
          </w:p>
          <w:p>
            <w:pPr>
              <w:pStyle w:val="Normal"/>
              <w:autoSpaceDE w:val="false"/>
              <w:spacing w:lineRule="auto" w:line="24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витие и поддержка любительского искусства, самодеятельного художественного творчества.</w:t>
            </w:r>
          </w:p>
          <w:p>
            <w:pPr>
              <w:pStyle w:val="Normal"/>
              <w:autoSpaceDE w:val="false"/>
              <w:spacing w:lineRule="auto" w:line="24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Участие в районных и областных мероприятиях.</w:t>
            </w:r>
          </w:p>
          <w:p>
            <w:pPr>
              <w:pStyle w:val="Normal"/>
              <w:autoSpaceDE w:val="false"/>
              <w:spacing w:lineRule="auto" w:line="240" w:before="0" w:after="20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Наименование подпрограммных мероприяти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-3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1. Анализ основных показателей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КБО Новского сельского поселения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/>
              <w:ind w:lef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ценка эффективности расходования бюджетных средств.</w:t>
            </w:r>
          </w:p>
          <w:p>
            <w:pPr>
              <w:pStyle w:val="Normal"/>
              <w:shd w:fill="FFFFFF" w:val="clear"/>
              <w:spacing w:lineRule="auto" w:line="240"/>
              <w:ind w:lef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контроля за исполнением сметы бюджетных ассигнов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ультурно-досуговая деятельность и развитие народного твор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звитие библиотечного дела.</w:t>
            </w:r>
          </w:p>
          <w:p>
            <w:pPr>
              <w:pStyle w:val="Normal"/>
              <w:shd w:fill="FFFFFF" w:val="clear"/>
              <w:spacing w:lineRule="auto" w:line="240"/>
              <w:ind w:lef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овершенствование и развитие кадрового потенциала в сфере культуры Новского сельского поселения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Участие в районных и областных мероприятиях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Сроки реализации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2015-2017 годы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бъёмы и источники финансирования 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 6624,2 тыс. руб.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- 2315,3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 – 2260,0тыс.рублей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– 2048,9тыс.рублей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Источником финансирования программы является  бюджетНовского сельского поселения. </w:t>
            </w:r>
          </w:p>
        </w:tc>
      </w:tr>
      <w:tr>
        <w:trPr>
          <w:trHeight w:val="557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евое использование бюджетных средств.</w:t>
            </w:r>
          </w:p>
          <w:p>
            <w:pPr>
              <w:pStyle w:val="Normal"/>
              <w:shd w:fill="FFFFFF" w:val="clear"/>
              <w:spacing w:lineRule="auto" w:line="24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вышение эффективности деятельности МКУ КБО Новского сельского поселения.</w:t>
            </w:r>
          </w:p>
          <w:p>
            <w:pPr>
              <w:pStyle w:val="Normal"/>
              <w:shd w:fill="FFFFFF" w:val="clear"/>
              <w:spacing w:lineRule="auto" w:line="24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вышение качества услуг, оказываемых населению.</w:t>
            </w:r>
          </w:p>
          <w:p>
            <w:pPr>
              <w:pStyle w:val="Normal"/>
              <w:shd w:fill="FFFFFF" w:val="clear"/>
              <w:spacing w:lineRule="auto" w:line="24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птимизация расходов по содержанию учрежд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Энерго- и теплосбережения и повышение эффективности его использов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Увеличение предложений населению культурных благ, расширение доступа граждан к культурным ценностя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Увеличение количества участников в клубных формированиях (в т.ч. любительских объединений и формирований самодеятельного народного творчества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Решение организации досуга молодежи, формирование правильной ценностной ориентации подрастающего покол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ных мероприятий позволит к 2017 году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уровень материально-технической обеспеченности учреждений культуры;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ить количество посещений учреждений культуры и наполняемость зрительных залов.</w:t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1.ХАРАКТЕРИСТИКА ПРОБЛЕМЫ</w:t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Развитие культуры  и библиотечного обслуживания Новского сельского поселения на 2015-2017 годы» (далее – подпрограмма) разработана в соответствии с Федеральным Законом Российской Федерации от 06.10.2003 г. № 131-ФЗ «Об общих принципах организации местного самоуправления в РФ», Программы Ивановской области «Культура Ивановской области»», в которых определены вопросы сохранения и развития культуры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досуга и обеспечения жителей сельского поселения услугами учреждения культуры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ниверсальность муниципальных учреждений культуры  заключается в возможности проведения  разноплановых мероприятий: концертов,  выставок, презентаций, деловых встреч, детских игровых программ и т.д. Муниципальные учреждения культуры должны в полном объеме отвечать запросам населе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Новского сельского поселения проживает более 1500 человек. Разработка подпрограммы обусловлена необходимостью формирования условий для развития культуры, сохранения культурных ценностей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культурных учреждений поселения представлена: 2 – сельских клуба,  2 -  сельские библиотеки,  которые объединены   в юридическое лицо – Муниципальное казенное учреждение клубно-библиотечное объединение Новского сельского поселения.  Материально – техническая база МКУ КБО значительно укрепилась, проведена полная замена кровли, косметический ремонт,  перевод на газовое отопление кровли Г-Чириковского сельского клуба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редства областного бюджета  приобретено музыкальное оборудование, инвентарь. Регулярно проводятся спортивные, культурно - досуговые  мероприятия, работают клубные формирования и кружки. Участвуют в районных мероприят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униципального казенного учреждения  ориентирована на различные возрастные категории граждан (работа с детьми, молодежью, лицами пенсионного возраста, рабочей молодежи). Достижение указанной цели предполагает проведение работ увеличение количества фестивалей, праздников, выставок, внедрение и распространение новых информационных продуктов и технологий в сфере культуры, укрепление её материально-технической баз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одпрограммы вызвана необходимостью развития и поддержки сферы культуры Новского сельского поселения, определения приоритетных направлений и разработки комплекса конкретных мер развития  культуры поселения на 2015-2017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сновывается на приоритетном значении культуры в жизни общества и рассматривает её как целостную систему ценностей, формирующую нравственно-эстетические и духовные потребности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отстает от требований современности и нуждается в укреплении и совершенствовании. В тоже время возможность увеличения собственных доходов учреждения культуры ограничена их социальными целями, недостаточным уровнем благосостояния населения. 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задачей программы является приведение обязательств учреждения культуры, подотчетного  администрации Новского сельского поселения Приволжского муниципального района, в соответствие с финансовыми возможностями. 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я и реализуя данную подпрограмму,  учреждение концентрирует внимание на необходимости более полного и своевременного финансирования на системной основе. 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 к выполнению программных мероприятий способствует повышению социально-экономической эффективности произведённых затра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осит открытый характер, основывается на демократических принципах, доступна для участия в её усовершенствовании и развитии, уточняет формы работы в рамках реализации мероприятий. 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рограмму, предусматривающее изменение формулировок, осуществляется на основании постановлений администрации Новского сельского поселения. </w:t>
      </w:r>
    </w:p>
    <w:p>
      <w:pPr>
        <w:pStyle w:val="Normal"/>
        <w:shd w:fill="FFFFFF" w:val="clear"/>
        <w:ind w:right="57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7" w:firstLine="70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57" w:firstLine="70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ЗАДАЧИ ПОДПРОГРАММЫ.</w:t>
      </w:r>
    </w:p>
    <w:p>
      <w:pPr>
        <w:pStyle w:val="Normal"/>
        <w:shd w:fill="FFFFFF" w:val="clear"/>
        <w:spacing w:lineRule="auto" w:line="240" w:before="0" w:after="0"/>
        <w:ind w:left="19" w:right="19" w:firstLine="53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 </w:t>
      </w: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своевременного и полного целевого использования доведённых лимитов бюджетных обязательств,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повышению эффективности деятельности учреждения культур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обеспечении потребностей граждан и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TextBody"/>
        <w:ind w:firstLine="666"/>
        <w:jc w:val="both"/>
        <w:rPr>
          <w:szCs w:val="28"/>
        </w:rPr>
      </w:pPr>
      <w:r>
        <w:rPr>
          <w:szCs w:val="28"/>
        </w:rPr>
        <w:t>Базовым условием достижения цели программы является обеспечение долгосрочной сбалансированности и устойчивости бюджетной системы (местного бюджет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ями подпрограммы являютс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обеспечения культурного досуга населения сельского поселе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свободного времени и обеспечение возможности активного творческого развития населения различных возрастных категор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достижения целей программы необходимо решение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повышение качества мероприятий, направленных на сохранение, популяризацию и эффективное использование культурного наследия, народной традиционно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увеличение числа культурно- досугов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выявление и поддержка творческой одаренной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внедрение и распространение новых информационных технологий в сфере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омплектование и информатизация библиот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величение объемов и качества услуг в сфере культурного досуга населения сельского поселения.</w:t>
      </w:r>
    </w:p>
    <w:p>
      <w:pPr>
        <w:pStyle w:val="Normal"/>
        <w:autoSpaceDE w:val="false"/>
        <w:spacing w:lineRule="auto" w:line="240" w:before="0" w:after="0"/>
        <w:ind w:left="42" w:firstLine="6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существление бюджетной политики, направленной на оптимизацию бюджетных рас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Переход к программному бюдж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*Развитие новых форм оказания и финансового обеспечения муниципальных услуг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*Совершенствование   правового   статуса  муниципального   учреждения   и   повыш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ффективности предоставления муниципа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  <w:tab w:val="left" w:pos="1134" w:leader="none"/>
        </w:tabs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*Повышение энергоэффективности,  обязательность приборного учета при потреблении энерго-  и теплоресурсов.</w:t>
      </w:r>
    </w:p>
    <w:p>
      <w:pPr>
        <w:pStyle w:val="Normal"/>
        <w:shd w:fill="FFFFFF" w:val="clear"/>
        <w:ind w:left="34" w:firstLine="53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шение поставленных задач позволит создать организационные и правовые предпосылки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вышения эффективности бюджетных расх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  <w:u w:val="single"/>
        </w:rPr>
        <w:t>3.Анализ основных показателей деятельности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  <w:u w:val="single"/>
        </w:rPr>
        <w:t>Муниципального казенного учреждения Клубно–библиотечного объединения Новского сельского поселения .</w:t>
      </w:r>
    </w:p>
    <w:p>
      <w:pPr>
        <w:pStyle w:val="Normal"/>
        <w:shd w:fill="FFFFFF" w:val="clear"/>
        <w:spacing w:lineRule="auto" w:line="240" w:before="0" w:after="0"/>
        <w:ind w:left="-6" w:firstLine="35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дпрограммой предусмотрена оплата расходов на коммунальные, транспортные, прочие услуги, услуги связи, работы и услуги по содержанию имущества, на приобретение основных средств,  материальных запасов, оплата пени, штрафов, госпошлин.</w:t>
      </w:r>
    </w:p>
    <w:p>
      <w:pPr>
        <w:pStyle w:val="Normal"/>
        <w:shd w:fill="FFFFFF" w:val="clear"/>
        <w:spacing w:lineRule="auto" w:line="240" w:before="0" w:after="0"/>
        <w:ind w:left="-6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расходов на реализацию подпрограммы осуществляется в порядке, установленном для исполнения  бюджета Новского сельского поселения. </w:t>
      </w:r>
    </w:p>
    <w:p>
      <w:pPr>
        <w:pStyle w:val="Normal"/>
        <w:shd w:fill="FFFFFF" w:val="clear"/>
        <w:ind w:left="-3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Оценка эффективности расходования бюджетных средств.</w:t>
      </w:r>
    </w:p>
    <w:p>
      <w:pPr>
        <w:pStyle w:val="Normal"/>
        <w:shd w:fill="FFFFFF" w:val="clear"/>
        <w:spacing w:lineRule="auto" w:line="240"/>
        <w:ind w:left="-3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подпрограмма является аналитической, основной эффект от реализации мероприятий, заключается в улучшении социально-экономического положения учреждения. Финансирование по смете текущих затрат из местного бюджета на период  2015 -2017 годы  предусмотрено в размере   6624,2 тысячи рублей, что позволит в полном объёме финансировать нормальную жизнедеятельность учреждений. </w:t>
      </w:r>
    </w:p>
    <w:p>
      <w:pPr>
        <w:pStyle w:val="Normal"/>
        <w:shd w:fill="FFFFFF" w:val="clear"/>
        <w:ind w:left="-3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Организация управления подпрограмм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культуры  и библиотечного обслуживания Новского сельского поселения на 2015-2017 годы» реализуется администрацией Новского сельского поселения и МКУ КБО Н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КУ КБО несет ответственность за решение задач подпрограммы и обеспечение достижения утвержде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и комплексных проверках привлекаются представители администрации Н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четы о выполнении подпрограммы, включая меры по повышению эффективности ее реализации, ежеквартально, а также по итогам года представляются в администрацию сельского поселения.</w:t>
        <w:tab/>
        <w:t>Финансирование расходов на реализацию подпрограммы осуществляется в порядке, установленном для исполнения бюджета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ый заказчик в рамках своей компетен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наиболее эффективные формы и методы организации работ по реализации под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ирует проведение конкурсов по отбору исполнителей подпрограммных мероприят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согласование объемов финансирования на очередной финансовый год и на весь период реализации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ановленном порядке представляет проекты бюджетных заявок на ассигнования из местного бюджета для финансирования на очередной финансовый г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контроль за реализацией подпрограммы, включающий в себя контроль за качеством проводимых мероприятий путем экспертных оценок, контроль за соблюдением сроков реализации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мках своих компетенций обеспечивает контроль за целевым использованием выделяемых бюджетных сре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бор и систематизацию статистической и аналитической информации о ходе выполнения подпрограммных мероприят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 и в установленном порядке представляет отчеты о реализации подпрограммы, эффективности использования бюджетных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униципальный заказчик ежегодно уточняет целевые показатели и затраты по подпрограммным мероприятиям с учетом выделения на реализацию финансовых средств, механизм реализации подпрограммы, состав исполнителей. При необходимости вносит  предложения (с обоснованием) о продлении срока реализации. </w:t>
      </w:r>
    </w:p>
    <w:p>
      <w:pPr>
        <w:pStyle w:val="Style18"/>
        <w:jc w:val="both"/>
        <w:rPr/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Общее руководство и контроль за ходом реализации муниципальной подпрограммы «Развитие культуры  и библиотечного обслуживания Новского сельского поселения на 2015-2017 годы»  осуществляет администрация Новского сельского поселения Приволж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Новского сельского поселения Приволжского муниципального района несёт ответственность за реализацию и конечный результат программы, рациональное использование выделенных на её выполнение финансовых средств, определяет формы и методы управления программой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Сроки реализации  програм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 2015 - 2017 год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Объёмы и источники финансирования программы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 расходов, необходимых для обеспечения деятельности МКУ КБО Новского сельского поселения</w:t>
      </w:r>
      <w:r>
        <w:rPr/>
        <w:t xml:space="preserve"> в размере                        тыс. руб.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695"/>
        <w:gridCol w:w="1605"/>
        <w:gridCol w:w="1560"/>
        <w:gridCol w:w="1490"/>
      </w:tblGrid>
      <w:tr>
        <w:trPr>
          <w:trHeight w:val="496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( тыс.руб.)</w:t>
            </w:r>
          </w:p>
        </w:tc>
      </w:tr>
      <w:tr>
        <w:trPr>
          <w:trHeight w:val="630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0,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5,1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,9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9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4,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0,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,9</w:t>
            </w:r>
          </w:p>
        </w:tc>
      </w:tr>
    </w:tbl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в 2015-2017 годах, могут быть уточнены при формировании проектов решений Совета депутатов Новского сельского поселения о бюджете Новского сельского поселения Приволжского района на 2015- 2017 г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ъемы  подпрограммы «Развитие культуры  и библиотечного обслуживания Новского сельского поселения на 2015-2017 год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417"/>
        <w:gridCol w:w="1276"/>
        <w:gridCol w:w="1134"/>
        <w:gridCol w:w="2977"/>
      </w:tblGrid>
      <w:tr>
        <w:trPr>
          <w:trHeight w:val="2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(т.руб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я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о-досуговая деятельность и развитие народного творчества</w:t>
            </w:r>
          </w:p>
        </w:tc>
      </w:tr>
      <w:tr>
        <w:trPr>
          <w:trHeight w:val="6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массовые мероприят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и профессиональные праздники, народные календарные праздни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с различными категориями населения (старшее поколение, организация досуга детей и молодежи, организация досуга семьи).</w:t>
            </w:r>
          </w:p>
        </w:tc>
      </w:tr>
      <w:tr>
        <w:trPr>
          <w:trHeight w:val="8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КУ КБО Новского сельского поселения в мероприятиях различного уров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оллективов художественной самодеятельности МКУ КБО в районных, межпоселенческих, зональных, областных, фестивалях-конкурсах самодеятельного творчества.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овского и Горко-ЧириковскогоД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начисление на заработную плату, коммунальные услуги, связь, транспортные услуги, приобретение аппаратуры и оборудования.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библиотечного дела</w:t>
            </w:r>
          </w:p>
        </w:tc>
      </w:tr>
      <w:tr>
        <w:trPr>
          <w:trHeight w:val="4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библиотечного фон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ка периодических изданий, приобретение новых книг.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овской и Горко-Чириковской 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начисление на заработную плату, коммунальные услуги, связь, транспортные услуги, приобретение аппаратуры и оборудования.</w:t>
            </w:r>
          </w:p>
        </w:tc>
      </w:tr>
      <w:tr>
        <w:trPr>
          <w:trHeight w:val="4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повышение заработной платы работников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>Объемы расходов на выполнение мероприятий подпрограммы ежегодно уточняются в процессе исполнения  бюджета Новского сельского поселения и при формировании бюджета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18"/>
          <w:szCs w:val="18"/>
        </w:rPr>
      </w:pPr>
      <w:r>
        <w:rPr>
          <w:rFonts w:cs="Arial" w:ascii="Arial" w:hAnsi="Arial"/>
          <w:color w:val="323232"/>
          <w:sz w:val="18"/>
          <w:szCs w:val="18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hd w:fill="FFFFFF" w:val="clear"/>
        <w:spacing w:lineRule="atLeast" w:line="270" w:before="150" w:after="225"/>
        <w:rPr>
          <w:rFonts w:ascii="Arial" w:hAnsi="Arial" w:cs="Arial"/>
          <w:color w:val="323232"/>
          <w:sz w:val="22"/>
          <w:szCs w:val="22"/>
        </w:rPr>
      </w:pPr>
      <w:r>
        <w:rPr>
          <w:rFonts w:cs="Arial" w:ascii="Arial" w:hAnsi="Arial"/>
          <w:color w:val="323232"/>
          <w:sz w:val="22"/>
          <w:szCs w:val="22"/>
        </w:rPr>
      </w:r>
    </w:p>
    <w:tbl>
      <w:tblPr>
        <w:tblW w:w="14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325"/>
        <w:gridCol w:w="2781"/>
        <w:gridCol w:w="1479"/>
        <w:gridCol w:w="304"/>
        <w:gridCol w:w="776"/>
        <w:gridCol w:w="720"/>
        <w:gridCol w:w="540"/>
        <w:gridCol w:w="909"/>
        <w:gridCol w:w="943"/>
        <w:gridCol w:w="987"/>
        <w:gridCol w:w="2507"/>
      </w:tblGrid>
      <w:tr>
        <w:trPr>
          <w:trHeight w:val="30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46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1.</w:t>
            </w:r>
          </w:p>
        </w:tc>
      </w:tr>
      <w:tr>
        <w:trPr>
          <w:trHeight w:val="675" w:hRule="atLeast"/>
        </w:trPr>
        <w:tc>
          <w:tcPr>
            <w:tcW w:w="1499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еречень мероприятий подпрограммы "Повышение эффективности местного самоуправления в Новском сельском поселении на 2015-2017 годы" </w:t>
            </w:r>
          </w:p>
        </w:tc>
      </w:tr>
      <w:tr>
        <w:trPr>
          <w:trHeight w:val="123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еализации подпрограммы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процедур,обеспечивающих выполнение мероприятий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мероприятий в 2014 году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(тыс.руб.)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по годам (тыс.руб.)</w:t>
            </w:r>
          </w:p>
        </w:tc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ы выполнения мероприятий</w:t>
            </w:r>
          </w:p>
        </w:tc>
      </w:tr>
      <w:tr>
        <w:trPr>
          <w:trHeight w:val="525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деятельности органов местного самоуправления Новского сельского поселения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ТОГ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1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156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93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45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41,1</w:t>
            </w:r>
          </w:p>
        </w:tc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ства бюджета Ивановской обла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87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4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44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42,2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ства бюджет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29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1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3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01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98,9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лавы администрации Новского  сельского поселения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тверждение штатного расписания органов местного самоуправления и документов регулирующих оплату труда 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8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6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,2</w:t>
            </w:r>
          </w:p>
        </w:tc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ойчивое функционирование администрации Новского сельского поселения ,качественное исполнение полномочий по решению вопросов местного значения и отдельных государственных полномочий</w:t>
            </w:r>
          </w:p>
        </w:tc>
      </w:tr>
      <w:tr>
        <w:trPr>
          <w:trHeight w:val="148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дминистрации Новского сельского поселения</w:t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3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4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4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4,5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    эффективного и ответственного управления финансами администрацией Новского сельского поселения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работ и оказание услуг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0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8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2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в Новского сельском поселении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работ и оказание услуг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Ивановской обла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пенсии за выслугу лет,бывшим муниципальным служащим администрации Новского сельского поселения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решения об выплате муниципальной пенсии из бюджета сельского посе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2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(приобретение жилья детям сиротам)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е соглашений с Департаментом социальной защиты населения Ивановской област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бластного бюдже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0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5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5,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здание условий для     эффективного и ответственного управления финансами администрацией Новского сельского поселения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е соглашений с органами местного самоуправления Приволжского муниципального район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5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6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6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</w:tr>
      <w:tr>
        <w:trPr>
          <w:trHeight w:val="3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ередачи полномочий по составлению и исполнению бюджета сельского поселения финансовому управлению администрации Приволжского муниципального района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ременное составление  и качественное исполнение бюджета сельского поселения в соответствии с бюджетным законодательством Рф</w:t>
            </w:r>
          </w:p>
        </w:tc>
      </w:tr>
      <w:tr>
        <w:trPr>
          <w:trHeight w:val="289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ередачи полномочий по контролю за исполнением бюджета сельского поселения финансовому управлению администрации Приволжского муниципального района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 и исправление нарушений законодательства РФ при составлении и исполнении бюджета сельского поселения</w:t>
            </w:r>
          </w:p>
        </w:tc>
      </w:tr>
      <w:tr>
        <w:trPr>
          <w:trHeight w:val="24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ередачи полномочий по тарифному регулированию  администрации Приволжского муниципального района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енное исполнение бюджета поселения,устойчивость бюджета сельского поселения</w:t>
            </w:r>
          </w:p>
        </w:tc>
      </w:tr>
      <w:tr>
        <w:trPr>
          <w:trHeight w:val="27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ередачи полномочий по организации заказов  администрации Приволжского муниципального района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енное исполнение бюджета поселения,устойчивость бюджета сельского поселения</w:t>
            </w:r>
          </w:p>
        </w:tc>
      </w:tr>
      <w:tr>
        <w:trPr>
          <w:trHeight w:val="306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ередачи полномочий по утверждению генеральных планов,выдачи разрешений на строительство администрации Приволжского муниципального района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енное исполнение бюджета поселения,устойчивость бюджета сельского поселения</w:t>
            </w:r>
          </w:p>
        </w:tc>
      </w:tr>
      <w:tr>
        <w:trPr>
          <w:trHeight w:val="148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автоматизированной системы управления сельским поселение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0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автоматизированной системы управления сельским поселение (приобретение компьютерной техники)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муниципального заказа на выполнение работ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ация функций органа местного самоуправления сельского поселения,снижение временных и трудовых затрат на решение местного значения,оказание муниципальных услуг населению в электронном виде</w:t>
            </w:r>
          </w:p>
        </w:tc>
      </w:tr>
      <w:tr>
        <w:trPr>
          <w:trHeight w:val="18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я поддержка и развитие официального сайта администрации Новского сельского поселения</w:t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4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кация муниципально-правовых актов органа местного самоуправления  в средствах массовой информации</w:t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4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ирование резервного фонда администрации Новского  сельского поселения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нятие решения об утверждении бюджета сельского посе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ства бюджет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,0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оевременное финансирование непредвиденных расходов</w:t>
            </w:r>
          </w:p>
        </w:tc>
      </w:tr>
      <w:tr>
        <w:trPr>
          <w:trHeight w:val="17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муниципальной службы Новского сельского поселения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ереподготовка и повышение квалификации муниципальных служащих администрации Новского сельского поселения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валификации и прфессиональная переподготовка муниципальных служащих.Участие в семинарах и конференциях.</w:t>
            </w:r>
          </w:p>
        </w:tc>
      </w:tr>
      <w:tr>
        <w:trPr>
          <w:trHeight w:val="21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участия муниципальных служащих администрации Новского  сельского поселения в семинарах и конференциях</w:t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10" w:hRule="atLeast"/>
        </w:trPr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СЕГО расходов на выполнение подпрограммы"Повышение эффективности местного самоуправления в Новском сельском поселении на 2015-2017 годы" 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78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3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29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07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03,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ства бюджета поселения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2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58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70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63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60,9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редства областного бюджета 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4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44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42,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hd w:fill="FFFFFF" w:val="clear"/>
        <w:spacing w:lineRule="atLeast" w:line="270" w:before="150" w:after="225"/>
        <w:rPr>
          <w:rFonts w:ascii="Times New Roman" w:hAnsi="Times New Roman" w:cs="Times New Roman"/>
          <w:color w:val="323232"/>
          <w:sz w:val="22"/>
          <w:szCs w:val="22"/>
        </w:rPr>
      </w:pPr>
      <w:r>
        <w:rPr>
          <w:rFonts w:cs="Times New Roman"/>
          <w:color w:val="323232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_"/>
    <w:qFormat/>
    <w:rPr>
      <w:sz w:val="18"/>
      <w:shd w:fill="FFFFFF" w:val="clear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11">
    <w:name w:val="Основной текст Знак1"/>
    <w:basedOn w:val="Style11"/>
    <w:qFormat/>
    <w:rPr>
      <w:rFonts w:ascii="Times New Roman" w:hAnsi="Times New Roman" w:cs="Times New Roman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92" w:before="0" w:after="0"/>
      <w:ind w:firstLine="854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518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26" w:before="300" w:after="180"/>
    </w:pPr>
    <w:rPr>
      <w:sz w:val="1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Вертикальный отступ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22:00Z</dcterms:created>
  <dc:creator>User</dc:creator>
  <dc:description/>
  <dc:language>en-US</dc:language>
  <cp:lastModifiedBy>redaktor-5</cp:lastModifiedBy>
  <cp:lastPrinted>2014-10-16T12:34:00Z</cp:lastPrinted>
  <dcterms:modified xsi:type="dcterms:W3CDTF">2014-11-05T06:22:00Z</dcterms:modified>
  <cp:revision>2</cp:revision>
  <dc:subject/>
  <dc:title>АДМИНИСТРАЦИЯ</dc:title>
</cp:coreProperties>
</file>