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от 29.05.2014г                                      №  34-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 xml:space="preserve">Об отмене постановления  </w:t>
      </w:r>
      <w:r>
        <w:rPr>
          <w:b/>
          <w:sz w:val="28"/>
        </w:rPr>
        <w:t xml:space="preserve"> администрации Новского сельского поселения от 26.04.2014 № 26-п «О предоставлении жилого помещения (дома)  по договору социального  найма семье  Соловьевой Л.Н.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На основании протеста прокуратуры Приволжского района на постановление  администрации Новского сельского поселения от 26.04.2014 № 26-п 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«О предоставлении жилого помещения (дома)  по договору социального  найма семье  Соловьевой Л.Н.»</w:t>
      </w:r>
      <w:r>
        <w:rPr>
          <w:bCs/>
          <w:sz w:val="28"/>
          <w:szCs w:val="28"/>
        </w:rPr>
        <w:t>"</w:t>
      </w:r>
      <w:r>
        <w:rPr>
          <w:sz w:val="28"/>
        </w:rPr>
        <w:t>, администрация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П О С Т А Н О В Л Я Е Т: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тменить </w:t>
      </w:r>
      <w:r>
        <w:rPr>
          <w:bCs/>
          <w:sz w:val="28"/>
        </w:rPr>
        <w:t xml:space="preserve">постановления </w:t>
      </w:r>
      <w:r>
        <w:rPr>
          <w:sz w:val="28"/>
        </w:rPr>
        <w:t>администрации Новского сельского поселения от 26.04.2014 № 26-п «О предоставлении жилого помещения (дома)  по договору социального  найма семье  Соловьевой Л.Н.»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2. </w:t>
      </w:r>
      <w:r>
        <w:rPr>
          <w:sz w:val="28"/>
          <w:szCs w:val="28"/>
        </w:rPr>
        <w:t xml:space="preserve">Настоящее постановление  вступает в силу с момента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И.о.главы администрации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овского сельского поселения:                                  И.С.Ба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0:29:00Z</dcterms:created>
  <dc:creator>Admin</dc:creator>
  <dc:description/>
  <cp:keywords/>
  <dc:language>en-US</dc:language>
  <cp:lastModifiedBy>Admin</cp:lastModifiedBy>
  <cp:lastPrinted>2004-01-01T06:53:00Z</cp:lastPrinted>
  <dcterms:modified xsi:type="dcterms:W3CDTF">2004-01-01T03:55:00Z</dcterms:modified>
  <cp:revision>70</cp:revision>
  <dc:subject/>
  <dc:title>                     Администрация  Новского сельского поселения</dc:title>
</cp:coreProperties>
</file>