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>
          <w:sz w:val="28"/>
        </w:rPr>
        <w:t xml:space="preserve">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 04.12.2014 г.                                                      № 64-п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с. 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становлении учетной нормы общей площади  жилого помещения (учетная норма) и нормы предоставления общей площади  жилого помещения (норма предоставления) по Новскому сельскому посе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целях принятия граждан на учет в качестве нуждающихся в жилых помещениях и предоставления общей площади жилого помещения  в соответствии с п.2 и 5 ст.50 Жилищного кодекса   Российской Федерации, администрация 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Установить учетную норму общей площади жилого помещения (</w:t>
      </w:r>
      <w:r>
        <w:rPr>
          <w:sz w:val="28"/>
          <w:szCs w:val="28"/>
        </w:rPr>
        <w:t xml:space="preserve">учетная норма) в целях принятия граждан на учет  </w:t>
      </w:r>
      <w:r>
        <w:rPr>
          <w:sz w:val="28"/>
        </w:rPr>
        <w:t>в качестве нуждающихся в жилых</w:t>
      </w:r>
      <w:r>
        <w:rPr>
          <w:sz w:val="28"/>
          <w:szCs w:val="28"/>
        </w:rPr>
        <w:t xml:space="preserve"> помещениях  10,0 кв.м.  общей площади  жилого помещения  на каждого члена семьи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Установить норму предоставления общей площади жилого помещения </w:t>
      </w:r>
      <w:r>
        <w:rPr>
          <w:sz w:val="28"/>
        </w:rPr>
        <w:t xml:space="preserve"> </w:t>
      </w:r>
      <w:r>
        <w:rPr>
          <w:sz w:val="28"/>
          <w:szCs w:val="28"/>
        </w:rPr>
        <w:t>(норма предоставления) - не менее 14,0 кв.м общей площади жилого помещения  на каждого члена 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  норму  предоставления  площади жилого  помещения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норма предоставления) для одиноко проживающих граждан – от 20,0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в.м  до 39,0 кв.м общей площади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Постановление  от 10.02.2012 № 7-п «Об установлении учетной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рмы  общей площади  жилого помещения (учетная норма) и нормы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оставления общей площади  жилого помещения (норм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оставления)   по Новскому сельскому поселению» - считать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Настоящее постановление  вступает в силу со дня 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              И.С.Бал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28:00Z</dcterms:created>
  <dc:creator>Admin</dc:creator>
  <dc:description/>
  <cp:keywords/>
  <dc:language>en-US</dc:language>
  <cp:lastModifiedBy>Admin</cp:lastModifiedBy>
  <cp:lastPrinted>2014-12-08T10:10:00Z</cp:lastPrinted>
  <dcterms:modified xsi:type="dcterms:W3CDTF">2014-12-08T07:11:00Z</dcterms:modified>
  <cp:revision>28</cp:revision>
  <dc:subject/>
  <dc:title>                      Администрация  Новского сельского поселения</dc:title>
</cp:coreProperties>
</file>