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6.05.2014г.                                                       № 30-п</w:t>
      </w:r>
    </w:p>
    <w:p>
      <w:pPr>
        <w:pStyle w:val="Normal"/>
        <w:tabs>
          <w:tab w:val="clear" w:pos="708"/>
          <w:tab w:val="left" w:pos="1455" w:leader="none"/>
          <w:tab w:val="left" w:pos="2415" w:leader="none"/>
          <w:tab w:val="left" w:pos="2745" w:leader="none"/>
          <w:tab w:val="left" w:pos="2850" w:leader="none"/>
          <w:tab w:val="center" w:pos="4961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left" w:pos="2415" w:leader="none"/>
          <w:tab w:val="left" w:pos="2745" w:leader="none"/>
          <w:tab w:val="left" w:pos="2850" w:leader="none"/>
          <w:tab w:val="center" w:pos="4961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униципальном заказ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5 апреля 2013 года № 44-ФЗ «О  контрактной системе в сфере закупок товаров, работ, услуг для обеспечения государственных и муниципальных нужд», Устава Новского сельского поселения, администрация 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илагаемое Положение о муниципальном заказе.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стоящее постановление довести до получателей бюджетных средств (МКУ КБО Новского сельского поселения) и </w:t>
      </w:r>
      <w:r>
        <w:rPr>
          <w:sz w:val="28"/>
          <w:szCs w:val="28"/>
          <w:lang w:eastAsia="ar-SA"/>
        </w:rPr>
        <w:t xml:space="preserve"> разместить на официальном сайте Администрации  Новского сельского поселения в сети «Интернет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И.С.Ба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>Утверждено: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 16.05.2014 года     № 3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МУНИЦИПАЛЬНОМ ЗАКА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стоящее Положение разработано в соответствии с законодательством Российской Федерации о размещении заказов и основывается на положениях Гражданского кодекса Российской Федерации, Бюджетного кодекса Российской Федерации, иных федеральных законов, регулирующих отношения, связанные с контрактной системой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ля целей настоящего Положения используются следующие основные по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нужды - обеспечиваемые за счет средств местного бюджета и внебюджетных источников финансирования потребности муниципального образования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Ивановской области, функций и полномочий муниципальных заказчиков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заказчик (далее - Заказчик) – Администрация сельского поселения, а также бюджетные учреждения, иные получатели средств местного бюджет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- договор, заключенный Заказчиком от имени муниципального образования в целях обеспечени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аказов на поставки товаров, выполнение работ, оказание услуг - действия Заказчика по определению поставщиков (исполнителей, подрядчиков) в целях заключения с ними муниципальных контрактов, а в случаях, предусмотренных законодательством, иных гражданско-правовых догово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 размещения заказа - лицо, претендующее на заключение муниципаль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естр муниципальных контрактов - перечень муниципальных контрактов, заключенных по итогам размещения заказов и содержащих сведения, установленные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ФОРМИРОВАНИЕ МУНИЦИПАЛЬНОГО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Планирование закупок осуществляется исходя из определенных с учетом положений </w:t>
      </w:r>
      <w:hyperlink r:id="rId2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  целей осуществления закупок посредством формирования, утверждения и вед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ланов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ланов-граф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Администрация сельского поселения в процессе работы над проектом местного бюджета осуществляет анализ и прогнозирование потребностей сельского поселения в необходимых объемах и номенклатуре товаров, работ и услуг по соответствующим направлениям деятельности с учетом текущих потребностей и прогноза социально-экономического развития сельского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 Формирование плана-графика проведения закупок продукции для муниципальных нужд осуществляет Заказч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ИНФОРМАЦИОННОЕ ОБЕСПЕЧЕНИЕ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 Информация о размещении заказов на поставки товаров, выполнение работ, оказание услуг размещается на официальном сайте Российской Федерации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К информации о размещении заказов относятся информация и полученные в результате принятия решения о размещении заказа и в ходе размещения заказа сведения, в том числе сведения, содержащиеся в извещении о проведении открытого конкурса или аукциона, извещении о проведении запроса котировок, конкурсная документация, документация об аукционе, изменения, вносимые в такие извещения и такую документацию, разъяснения такой документации, протоколы, составляемые в ходе размещения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МЕЩЕНИЕ МУНИЦИПАЛЬНОГО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Размещение муниципального заказа осуществляется в соответствии с Федеральным законом  от 05 апреля 2013 года № 44-ФЗ «О 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Все муниципальные контракты и договоры, а также дополнительные соглашения к ним, заключенные по итогам размещения муниципального заказа, подлежат обязатель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Сведения о муниципальных контрактах и договорах, а также дополнительных соглашениях к ним направляются заказчиками на регистрацию в реестре муниципальных контрактов в соответствии с Положением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 программны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, утвержденным постановлением Правительства Российской Федерации от 29 декабря 2010 N 119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 Муниципальный заказ может быть размещен следующими способ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тем проведения торгов в форме конкурса, аукциона, в том числе аукциона в электро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ез проведения торгов (запрос котировок, у единственного поставщика (исполнителя, подрядчика), на товарных бирж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ИСПОЛНЕНИЕ МУНИЦИПАЛЬНОГО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Основные направления по реализации муниципального заказа. Основными этапами реализации муниципального заказ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ключение муниципаль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инансирование муниципально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заказ признается размещенным со дня заключения муниципального контракта, а в случаях, предусмотренных законодательством о размещении заказа, - со дня заключения иных гражданско-правовых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Муниципальный контракт заключается Заказчиком в соответствии с Федеральным законом  от 05 апреля 2013 года № 44-ФЗ «О  контрактной системе в сфере закупок товаров, работ, услуг для обеспечения государственных и муниципальных нужд», требованиями Гражданского кодекса Российской Федерации, федеральных законов и иных норматив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Финансирование муниципального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ых контрактов, а также иных гражданско-правовых договоров осуществляется за счет средств бюджета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  <w:outlineLvl w:val="0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3EC42621C079796D400A9B62A4FAB19B4EBB685F901A3E838105B86B959E8EAB8F9825D60D375F40N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44:00Z</dcterms:created>
  <dc:creator>UserXP</dc:creator>
  <dc:description/>
  <cp:keywords/>
  <dc:language>en-US</dc:language>
  <cp:lastModifiedBy>Admin</cp:lastModifiedBy>
  <cp:lastPrinted>2004-01-01T00:35:00Z</cp:lastPrinted>
  <dcterms:modified xsi:type="dcterms:W3CDTF">2003-12-31T21:36:00Z</dcterms:modified>
  <cp:revision>6</cp:revision>
  <dc:subject/>
  <dc:title>                                                                                                                               </dc:title>
</cp:coreProperties>
</file>