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82" w:after="0"/>
        <w:ind w:right="130" w:hanging="0"/>
        <w:jc w:val="center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Администрация Новского сельского поселения                                             Приволжского муниципального района  Ивановской области</w:t>
      </w:r>
    </w:p>
    <w:p>
      <w:pPr>
        <w:pStyle w:val="Normal"/>
        <w:shd w:fill="FFFFFF" w:val="clear"/>
        <w:spacing w:before="182" w:after="0"/>
        <w:ind w:right="130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2" w:after="0"/>
        <w:ind w:right="130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182" w:after="0"/>
        <w:ind w:right="13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0.01.2014г</w:t>
        <w:tab/>
        <w:tab/>
        <w:tab/>
        <w:tab/>
        <w:tab/>
        <w:tab/>
        <w:tab/>
        <w:t>№ 1-п</w:t>
      </w:r>
    </w:p>
    <w:p>
      <w:pPr>
        <w:pStyle w:val="Normal"/>
        <w:shd w:fill="FFFFFF" w:val="clear"/>
        <w:spacing w:before="182" w:after="0"/>
        <w:ind w:right="1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eastAsia="Arial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новой редакции  административного регламента исполнения муниципальной функции «признание заявителя и членов его семьи малоимущими в целях постановки на учет как нуждающихся в предоставлении жилых помещений по договорам социального найм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7.07.2010 N 210-ФЗ "Об организации предоставления государственных и муниципальных услуг",  Устава Новского сельского поселения, в целях повышения качества и доступности предоставляемых муниципальных услуг, администрация Новского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Arial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новую редакцию  административного регламента исполнения муниципальной функции «признание заявителя и членов его семьи малоимущими в целях постановки на учет как нуждающихся в предоставлении жилых помещений по договорам социального найма редакцию  (прилагается).</w:t>
      </w:r>
    </w:p>
    <w:p>
      <w:pPr>
        <w:pStyle w:val="ConsPlusTitle"/>
        <w:widowControl/>
        <w:jc w:val="both"/>
        <w:rPr/>
      </w:pPr>
      <w:r>
        <w:rPr>
          <w:rFonts w:eastAsia="Arial"/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 администрации Новского сельского поселения от 01.07.2013 года № 42 -п. 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 административного регламента исполнения муниципальной функции «признание заявителя и членов его семьи малоимущими в целях постановки на учет как нуждающихся в предоставлении жилых помещений по договорам социального найма» - отменить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информационном стенде администрации и разместить на сайте Но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оставляю за собой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</w:t>
        <w:tab/>
        <w:tab/>
        <w:tab/>
        <w:tab/>
        <w:t>В.А.Дрягу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Нов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0.01.2014г.   N 1-п</w:t>
      </w:r>
      <w:r>
        <w:rPr/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Я МУНИЦИПАЛЬНОЙ ФУНКЦИИ " ПРИЗНАНИЕ ЗАЯВИТЕЛЯ И ЧЛЕНОВ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СЕМЬИ МАЛОИМУЩИМИ В ЦЕЛЯХ ПОСТАНОВКИ НА У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УЖДАЮЩИХСЯ В ПРЕДОСТАВЛЕНИИ ЖИЛЫХ ПОМЕЩ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АМ СОЦИАЛЬНОГО НАЙМА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исполнения муниципальной функции "  Признание заявителя и членов его семьи малоимущими в целях постановки на учет  как нуждающихся в предоставлении жилых помещений по договорам социального найма" (далее - регламент) определяет стандарт исполнения муниципальной функции, состав, последовательность и сроки выполнения административных процедур, требования к порядку их выполнения   администрацией Новского сельского поселения  формы контроля за его исполнением, досудебный (внесудебный) порядок обжалования решений и действий (бездействия) органа, исполняющего муниципальную функцию, а также муниципальных служащ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ями муниципальной функции являются граждане Российской Федерации, их законные представители, действующие на основании доверенности, проживающие на территории Новского сельского поселения, сумма среднедушевого дохода и расчетная стоимость имущества которых ниже величины порогового значения доходов и стоимости имущества, устанавливаемых постановлениями Администрации Н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исполнения муниципальной функ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функции: " Признание заявителя и членов его семьи малоимущими в целях постановки на учет   как нуждающихся в предоставлении жилых помещений по договорам социального найма" (далее - муниципальная функц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Исполнение муниципальной функции осуществляется  администрацией Новского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с. Новое, ул. Советская,  д.2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 с. Новое, ул. Советская,  д.2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 8 (49339) 28-1-25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приема: понедельник – пятница  - с 9.00 до 12.00 и с 13.00 до 17.0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ом исполнения муниципальной функции является признание заявителя и членов его семьи малоимущи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Исполнение муниципальной функции осуществляется в течение 30 календарных дней с момента регистрации письменного заявления либо электронного обращения в  администрацию Н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Исполнение муниципальной функции осуществляется в соответствии с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м кодекс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ым кодекс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Ивановской области от 17.05.2006 N 50-ОЗ "О порядке ведения учета граждан в качестве нуждающихся в жилых помещениях, предоставляемых по договорам социального найма, и предоставления таким гражданам жилых помещений по договорам социального найма на территории Ивановской области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ми Губернатора Ивановской области "Об установлении величины прожиточного минимума на душу населения и по основным социально-демографическим группам населения в Ивановской области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вом Но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шением Новского сельского поселения «Об утверждении Порядка ведения учета и предоставления жилых помещений по договорам социального найма» от 21.01.2007 № 31;</w:t>
      </w:r>
    </w:p>
    <w:p>
      <w:pPr>
        <w:pStyle w:val="Normal"/>
        <w:jc w:val="both"/>
        <w:rPr/>
      </w:pPr>
      <w:r>
        <w:rPr/>
        <w:t>Постановлением от 24.012.2013г. № 78-п Администрации Новского сельского поселения "Об установлении пороговых значений дохода  и стоимости имущества, находящегося  в собственности граждан и членов их семей и подлежащего налогообложению, в целях признания граждан малоимущими и предоставления им жилых  помещений  по договорам социального найма на территории Новского сельского поселения»</w:t>
      </w:r>
      <w:r>
        <w:rPr>
          <w:sz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6. Заявитель подает письменное </w:t>
      </w:r>
      <w:hyperlink r:id="rId2">
        <w:r>
          <w:rPr>
            <w:rStyle w:val="InternetLink"/>
            <w:color w:val="000000"/>
          </w:rPr>
          <w:t>заявление</w:t>
        </w:r>
      </w:hyperlink>
      <w:r>
        <w:rPr>
          <w:color w:val="000000"/>
        </w:rPr>
        <w:t xml:space="preserve"> на предоставление муниципальной услуги по фор</w:t>
      </w:r>
      <w:r>
        <w:rPr/>
        <w:t>ме согласно Приложению 1 к настоящему Административному регламенту</w:t>
      </w:r>
      <w:r>
        <w:rPr>
          <w:sz w:val="20"/>
          <w:szCs w:val="20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7. Перечень документов (подлинники и копии), прилагаемых к заявлению о признании заявителя и членов его семьи малоимущи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ы, удостоверяющие личность заявителя и членов его семьи: паспорт, свидетельство о рождении (на несовершеннолетних дет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идетельство о заключении (расторжении) бра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идетельство об установлении отцов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еренность, заверенная нотариусом, подтверждающая полномочия лица, предоставившего документы (в случае, если документы подаются доверенным лицо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веренность учреждения (учреждения общественного воспитания или специального медицинского учреждения (дом ребенка), в котором находится ребенок на полном государственном обеспечении (дети-сироты, дети, оставшиеся без попечения родителей)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правка о получении ежемесячного детского пособия одинокой матер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документы об установлении опеки или попечительства (если законным представителем является опекун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справка с места жительства, копии ордера и поквартирной карточки;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копия финансового лицевого счета, выданная эксплуатирующей организацией по месту рег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справки органов государственной регистрации о наличии или отсутствии жилых помещений на праве собственности по месту постоянного жительства и регистрации всех членов семьи: Федерального государственного унитарного предприятия "Ростехинвентаризация - Федеральное БТИ"   по Приволжскому  району и Управления Федеральной службы государственной регистрации, кадастра и картограф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окументы о наличии у заявителя и членов его семьи налогооблагаемого имущества, находящегося в собственности (жилые дома, квартиры, дачи, земельные участки, гаражи и иные строения и сооружения, транспортные средства, предметы антиквариата, суммы вкладов в учреждениях банков и других финансовых организациях и так далее). Сведения об имуществе, принадлежащем гражданину на праве собственности, предоставляются за последние 5 лет, предшествующие году подачи зая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енсионное удостовер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справка ВТЭК (МСЭ) об установлении группы инвалид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) извещение о начисленной субсидии за последние 12 месяцев на момент обращения;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трудовые книжки заявителя и всех трудоспособных членов его семьи (копии заверяются по месту работ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документы, подтверждающие доходы заявителя и членов семьи за последние 12 месяцев на момент обращения (оригиналы): справка о заработной плате с места работы, службы (приложение N 2 к регламенту); справка о размере пособия по безработице для безработных граждан,  справка о размере пенсии (для пенсионеров МВД, МО, ФСБ); справки о размере алиментов, стипендии, опекунского пособия (при наличии).</w:t>
      </w:r>
    </w:p>
    <w:p>
      <w:pPr>
        <w:pStyle w:val="Normal"/>
        <w:autoSpaceDE w:val="false"/>
        <w:ind w:firstLine="540"/>
        <w:jc w:val="both"/>
        <w:rPr/>
      </w:pPr>
      <w:r>
        <w:rPr/>
        <w:t>2.8. Заявитель вправе не представлять документы, обязанность по получению которых посредством направления межведомственных запросов администрации в соответствующие организации и ведомства. Для рассмотрения заявления о признании Заявителя малоимущим в целях принятия его на учет в качестве нуждающегося в предоставлении жилого помещения по договору социального найма администрацией самостоятельно запрашиваются документы (их копии или содержащиеся в них сведения), необходимые для признания гражданина малоимущим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данные документы (их копии или содержащиеся в них сведения)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такие документы не были представлены Заявителем по собственной инициатив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Основанием для отказа в приеме документов является обращение неправомочного лиц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Основания для отказа в исполнении муниципальной фун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заявителем неполных и (или) недостоверных све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среднедушевого дохода и расчетная стоимость имущества заявителя и членов его семьи выше величины порогового значения доходов и стоимости имущества, устанавливаемых постановлением Администрации Н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Исполнение муниципальной функции является для заявителей бесплатны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Максимальный срок ожидания в очереди при подаче запроса об исполнении муниципальной функции   - 15 ми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Срок регистрации запроса заявителя об исполнении муниципальной функции - в течение 15 ми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Требования к помещениям, в которых осуществляется исполнение муниципальной функции, к залу ожидания, местам для заполнения запросов об исполнении муниципальной функции, информационным стендам с образцами их заполнения и перечнем документов, необходимых для исполнения муниципальной фун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1. Все помещения должны быть оборудованы  противопожарной системой и средствами пожароту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2. Помещения, в которых осуществляется исполнение муниципальной функции, должны соответствовать санитарно-эпидемиологическим правилам и нормативам "Гигиенические требования к персональным электронно-вычислительным машинам и организации работы. СанПиН 2.2.2/2.4.1340-03", утвержденным Главным государственным санитарным врачом Российской Федерации 30.05.2003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3. Рабочие места работников, осуществляющих рассмотрение обращений граждан, должны быть удобно расположены для приема посетителей, оборудованы персональным компьютером  и оргтехник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4. Зал ожидания должен быть оборудован местами для сидения гражд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5. Места для заполнения запросов должны соответствовать комфортным условиям для заявителей, быть оборудованными столами, стульями, канцелярскими принадлежностями для написания письменных заявл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6. На информационных стендах могут быть размещены образцы заявлений для исполнения муниципальной функции, перечень необходимых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 Показатели доступности и качества муниципальной фун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1. Показателями доступности муниципальной функци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та и ясность изложения информационных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различных каналов получения информации об исполнении муниципальной фун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ое время ожидания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ный график работы органа, осуществляющего исполнение муниципальной фун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ное территориальное расположение органа, осуществляющего исполнение муниципальной фун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2. Показателями качества муниципальной функци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сть исполнения муниципальной фун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подготовка сотрудников органа, осуществляющего исполнение муниципальной фун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культура обслуживания заяв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гое соблюдение сроков исполнения муниципальной фун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 Иные требов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1. На официальном сайте Администрации Новского сельского поселения размещается следующая информация о правилах исполнения муниципальной фун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 процедура исполнения муниципальной функ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, почтовый адрес, номера телефонов, график работы специалистов   администрации Н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2. При обращении на личный прием к специалисту   администрации Новского сельского поселения в целях получения консультации по вопросам исполнения муниципальной функции гражданин предоста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ь, если интересы заявителя представляет уполномоченное лиц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3. Информирование заявителей о процедуре исполнения муниципальной функции может осуществляться специалистами   администрации Новского сельского поселения в устной (на личном приеме и по телефону) и письменной форм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4. По телефону предоставляется информация по следующим вопроса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месте нахождения   администрации Нов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рафике работы специалистов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ормативных правовых актах, регламентирующих вопросы исполнения муниципальной фун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телефонный звонок должен также содержать: наименование соответствующего структурного подразделения, фамилию, имя, отчество и должность лица, принявшего телефонный звонок. Иная информация об исполнении муниципальной функции предоставляется при личном и письменном обращени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5. 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явлении в документах заявителя неполных и (или) недостоверных сведений такие документы расцениваются как не представленные в установленном порядке, что в соответствии с п. 2.10 регламента является основанием для отказа в исполнении муниципальной фун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6. Администрация вправе проверять представленные заявителем сведения и документы путем направления обращений в органы власти, должностным лицам, предприятиям, учреждениям и организац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остав административных процеду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муниципальной функции включает в себя следующие административные процедур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ем и консультирование по вопросам признания граждан малоимущи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ем письменных заявлений и документов для исполнения муниципальной фун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смотрение заявлений и проверка представленных документов на соответствие установленному п. 2.6 настоящего регламента перечн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ределение размера дохода, приходящегося на заявителя и каждого члена его семьи, стоимости имущества, находящегося в собственности заявителя и членов его семьи, подлежащего налогообложению, в целях признания заявителя и членов его семьи малоимущи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дготовка решения о признании гражданина и членов его семьи малоимущи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тоговая проверка документов, представленных гражданами, непосредственно перед вынесением реш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инятие решения об исполнении муниципальной фун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уведомление гражданина о принятом реш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дминистрация Новского сельского поселения вправе проверять представленные заявителем сведения и документы.3 к регламен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следовательность административных процедур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Консультирование граждан по вопросам признания граждан малоимущим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ирование граждан о порядке и условиях признания заявителя и членов его семьи малоимущими в целях постановки на учет   как нуждающихся в предоставлении жилых помещений по договорам социального найма происходит на личном приеме, по телефону, а также в электронном виде специалистами     администрации Новского сельского поселения, ответственными за исполнение муниципальной фун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редоставляются по следующим вопроса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документов, необходимых для исполнения муниципальной фун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сточники получения документов, необходимых для исполнения муниципальной функции (название органов, организаций и их местонахождени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роки рассмотрения письменного заявления по исполнению муниципальной фун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ветах на телефонные звонки и устные обращения специалисты администрации подробно и в вежливой (корректной) форме информируют обратившихся граждан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рием письменных заявлений и документов для исполнения муниципальной функ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исполнения муниципальной функции является личное заявление гражданина о признании заявителя и членов его семьи малоимущими с предоставлением комплекта документов в соответствии с п. 2.6 настоящего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исполнение муниципальной функции, производит прием письменного заявления и прилагаемых к нему документов от заявителя, осуществляет их проверку на комплектность, сверяет копии документов с подлинниками, заверяет копии представленных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становлении фактов отсутствия необходимых документов, несоответствия представленных документов установленным требованиям, специалист  администрации Новского сельского поселения уведомляет заявителя о наличии препятствий для исполнения муниципальной функции, объясняет заявителю содержание выявленных недостатков в представленных документах и предлагает меры по их устра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огласии заявителя устранить препятствия специалист   возвращает представленные докумен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согласии заявителя устранить препятствия специалист  обращает его внимание, что указанное обстоятельство может препятствовать исполнению муниципальной фун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регистрируется в журнале входящих документов, на заявлении ставится номер и дата регистр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Рассмотрение заявлений, проверка представленных документов, расчет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подготовка проекта решения комисс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заявитель представил полный комплект документов, установленный в п. 2.7 настоящего регламента, специалист, ответственный за прием и рассмотрение документов, проверяет представленные документы на комплектность, производит расчет размера дохода, приходящегося на заявителя и каждого члена его семьи, стоимости имущества, находящегося в собственности заявителя и членов его семьи и подлежащего налогообложению, производит подготовку проекта решения комиссии   администрации Новского сельского поселения "О признании граждан малоимущим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Принятие решения об исполнении муниципальной функ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  администрации Новского сельского поселения производит итоговую проверку документов, представленных гражданами для признания их малоимущими, на соответствие требованиям п. 2.7 настоящего регламента и принимает решение о признании (отказе в признании) граждан малоимущим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Уведомление гражданина о принятом решен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исполнения муниципальной функции гражданин информиру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нятия решения о признании заявителя и членов его семьи малоимущими в целях постановки на учет   как нуждающихся в предоставлении жилых помещений по договорам социального найма выдается справка установленной формы о признании заявителя и членов его семьи малоимущи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в признании заявителя и членов его семьи малоимущими заявителю, не позднее чем через три рабочих дня после принятия решения об отказе, направляется письменное уведомление почтовым отправлением по адресу, указанному в заяв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роки выполнения административных процеду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е административных процедур осуществляется в течение 30 календарных дней с момента регистрации письменного заявления либо электронного обращения в   администрацию Н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за соблюдением последовательности действий, определенных административными процедурами по исполнению муниципальной функции, и принятием решений осуществляется главой администрации Н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   администрации Новского сельского поселения несет ответственность за полноту, грамотность и доступность проведенного консультирования, соответствие собранных документов установленным требованиям, правильность их оформления, выполнение всех процедур по приему заявлений, контроль соблюдения требований к составу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  и действий (бездействия) органа, исполняющего муниципальную   функцию, а также должностных лиц, муниципальных служащих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 Заявитель может обратиться с жалобой на действие (бездействие) или решение, принятое сотрудником Уполномоченного управления при предоставлении муниципальной услуги, устно либо письменно на имя  заместителя главы Администрации.  </w:t>
      </w:r>
    </w:p>
    <w:p>
      <w:pPr>
        <w:pStyle w:val="Normal"/>
        <w:autoSpaceDE w:val="false"/>
        <w:ind w:firstLine="540"/>
        <w:jc w:val="both"/>
        <w:rPr/>
      </w:pPr>
      <w:r>
        <w:rPr/>
        <w:t>При обращении с устной жалобой ответ на обращение, с согласия Заявителя, может быть дан устно в ходе личного приема, осуществляемого   заместителем главы Администрации. В остальных случаях дается письменный ответ по существу поставленных в обращении вопросов.</w:t>
      </w:r>
    </w:p>
    <w:p>
      <w:pPr>
        <w:pStyle w:val="Normal"/>
        <w:autoSpaceDE w:val="false"/>
        <w:ind w:firstLine="540"/>
        <w:jc w:val="both"/>
        <w:rPr/>
      </w:pPr>
      <w:r>
        <w:rPr/>
        <w:t>5.1.1. Обращение к  главе Администрации  может быть направлено:</w:t>
      </w:r>
    </w:p>
    <w:p>
      <w:pPr>
        <w:pStyle w:val="Normal"/>
        <w:autoSpaceDE w:val="false"/>
        <w:ind w:firstLine="540"/>
        <w:jc w:val="both"/>
        <w:rPr/>
      </w:pPr>
      <w:r>
        <w:rPr/>
        <w:t>- в письменном виде по адресу:  155557Ивановская область, Приволжский район, с.Новое, ул. Советская., д.24   или по телефону: 8(49339)28-1-25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электронной почтой:  </w:t>
      </w:r>
      <w:r>
        <w:rPr>
          <w:lang w:val="en-US"/>
        </w:rPr>
        <w:t>Novskoe</w:t>
      </w:r>
      <w:r>
        <w:rPr/>
        <w:t xml:space="preserve">@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/>
        <w:t>5.1.2. В письменном обращении (заявлении, жалобе)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органа, в который направляется обращение, или фамилия, имя, отчество должностного лица;</w:t>
      </w:r>
    </w:p>
    <w:p>
      <w:pPr>
        <w:pStyle w:val="Normal"/>
        <w:autoSpaceDE w:val="false"/>
        <w:ind w:firstLine="540"/>
        <w:jc w:val="both"/>
        <w:rPr/>
      </w:pPr>
      <w:r>
        <w:rPr/>
        <w:t>фамилия, имя, отчество гражданина;</w:t>
      </w:r>
    </w:p>
    <w:p>
      <w:pPr>
        <w:pStyle w:val="Normal"/>
        <w:autoSpaceDE w:val="false"/>
        <w:ind w:firstLine="540"/>
        <w:jc w:val="both"/>
        <w:rPr/>
      </w:pPr>
      <w:r>
        <w:rPr/>
        <w:t>почтовый адрес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/>
      </w:pPr>
      <w:r>
        <w:rPr/>
        <w:t>предмет обращения (заявления, жалобы);</w:t>
      </w:r>
    </w:p>
    <w:p>
      <w:pPr>
        <w:pStyle w:val="Normal"/>
        <w:autoSpaceDE w:val="false"/>
        <w:ind w:firstLine="540"/>
        <w:jc w:val="both"/>
        <w:rPr/>
      </w:pPr>
      <w:r>
        <w:rPr/>
        <w:t>личная подпись Заявителя (его уполномоченного представителя) и дата;</w:t>
      </w:r>
    </w:p>
    <w:p>
      <w:pPr>
        <w:pStyle w:val="Normal"/>
        <w:autoSpaceDE w:val="false"/>
        <w:ind w:firstLine="540"/>
        <w:jc w:val="both"/>
        <w:rPr/>
      </w:pPr>
      <w:r>
        <w:rPr/>
        <w:t>доверенность (в случае, если в интересах Заявителя обращается уполномоченное лицо).</w:t>
      </w:r>
    </w:p>
    <w:p>
      <w:pPr>
        <w:pStyle w:val="Normal"/>
        <w:autoSpaceDE w:val="false"/>
        <w:ind w:firstLine="540"/>
        <w:jc w:val="both"/>
        <w:rPr/>
      </w:pPr>
      <w:r>
        <w:rPr/>
        <w:t>5.1.3. Письменное обращение должно быть написано разборчивым почерком, не содержать нецензурных выражений.</w:t>
      </w:r>
    </w:p>
    <w:p>
      <w:pPr>
        <w:pStyle w:val="Normal"/>
        <w:autoSpaceDE w:val="false"/>
        <w:ind w:firstLine="540"/>
        <w:jc w:val="both"/>
        <w:rPr/>
      </w:pPr>
      <w:r>
        <w:rPr/>
        <w:t>Обращения граждан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. О данном решении в адрес Заявителя, направившего обращение, направляется сообщение.</w:t>
      </w:r>
    </w:p>
    <w:p>
      <w:pPr>
        <w:pStyle w:val="Normal"/>
        <w:autoSpaceDE w:val="false"/>
        <w:ind w:firstLine="540"/>
        <w:jc w:val="both"/>
        <w:rPr/>
      </w:pPr>
      <w:r>
        <w:rPr/>
        <w:t>5.1.4. Письменное обращение должно быть рассмотрено в течение 30 дней с даты его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результате рассмотрения обращения, изложенные в нем обстоятельства признаны подтвержденными, а жалоба на действие (бездействие) или решение, принятое ответственным сотрудником  Администрации, обоснованной, то в отношении такого сотрудника принимается решение о применении к нему меры ответственности, предусмотренной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Обращения граждан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ходе рассмотрения обращение признано необоснованным, гражданину направляется сообщение о результате рассмотрения обращения с указанием причин, почему оно признано необоснованным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98C1D556C03D249B7192E77924C2244CB3C18A8E0FC74EC78F739AA318F6D2C912AF14654AFD70704527jAxD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05:00Z</dcterms:created>
  <dc:creator>ConsultantPlus</dc:creator>
  <dc:description/>
  <dc:language>en-US</dc:language>
  <cp:lastModifiedBy>user</cp:lastModifiedBy>
  <cp:lastPrinted>2013-07-03T09:57:00Z</cp:lastPrinted>
  <dcterms:modified xsi:type="dcterms:W3CDTF">2014-02-25T08:05:00Z</dcterms:modified>
  <cp:revision>2</cp:revision>
  <dc:subject/>
  <dc:title/>
</cp:coreProperties>
</file>