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25.04.2014г                                                           № 25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Об упорядочении адресной ч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 целях упорядочения адресной части, 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Земельному участку площадью 242000 кв.м, с кадастровым номером  37:13:032101:331, находящемуся  в собственности Крайнева Андрея Васильевича,  согласно свидетельства  на  право собственности  на  землю, бессрочного( постоянного) пользования  землей, выданного администрацией Приволжского района  27.01.1993 года № 135, присвоить   адресный  ориентир: Ивановская область, Приволжский район, южнее на 500 м. д.Иголков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.о.главы 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И.С.Б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5:00Z</dcterms:created>
  <dc:creator>Admin</dc:creator>
  <dc:description/>
  <cp:keywords/>
  <dc:language>en-US</dc:language>
  <cp:lastModifiedBy>Admin</cp:lastModifiedBy>
  <cp:lastPrinted>2004-01-01T00:39:00Z</cp:lastPrinted>
  <dcterms:modified xsi:type="dcterms:W3CDTF">2003-12-31T21:40:00Z</dcterms:modified>
  <cp:revision>32</cp:revision>
  <dc:subject/>
  <dc:title>                        Администрация  Новского сельского поселения</dc:title>
</cp:coreProperties>
</file>