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179"/>
        <w:gridCol w:w="3136"/>
      </w:tblGrid>
      <w:tr>
        <w:trPr>
          <w:trHeight w:val="65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0" w:name="Par1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ОВСКОГО СЕЛЬСКОГО ПОСЕЛЕ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ВОЛЖ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ВАНОВСКОЙ  ОБЛАСТ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25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70" w:leader="underscore"/>
                <w:tab w:val="left" w:pos="7262" w:leader="none"/>
                <w:tab w:val="left" w:pos="8170" w:leader="underscore"/>
              </w:tabs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.08.2014 г.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120"/>
              <w:ind w:left="851" w:hanging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70" w:leader="underscore"/>
                <w:tab w:val="left" w:pos="7262" w:leader="none"/>
                <w:tab w:val="left" w:pos="8170" w:leader="underscor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-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администрация Н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, реализации и оценки эффективности муниципальных программ Новского сельского поселения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, данное постановление на официальном сайте администрации 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подписания и применяется к правоотношениям, возникающим при составлении и исполнении бюджета Новского сельского поселения, начиная с бюджета на 2014 год и плановый период 2015 и 2016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заместителя главы администрации   Крылову Е.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                                              И.С.Бал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ar31"/>
      <w:bookmarkEnd w:id="1"/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6.08.2014 N40-п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37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КИ, РЕАЛИЗАЦИИ И ОЦЕНКИ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41"/>
      <w:bookmarkEnd w:id="3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требования к структуре и содержанию муниципальных программ Новского сельского поселения (далее - Программа), регламентирует процесс их формирования и реализации, определяет критерии и процедуру, проведения ежегодной оценки эффективности реализации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грамма - это комплекс мероприятий, увязанных по ресурсам, срокам и исполнителям, направленных на достижение целей социально-экономического развития Новского сельского поселения в определен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тверждается постановлением администрации Новского сельского поселения в срок не позднее 1 сентября года, предшествующего году начал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рамма состоит из подпрограмм, в которые должны быть сгруппированы все мероприят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подпрограмма - это обособленная часть мероприятий Программы, направленная на решение конкретной задачи или проблемы в сфер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включать не менее одной подпрограммы. Максимальное количество подпрограмм не огранич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ок реализации Программы устанавливается как необходимый и достаточный для выполнения подпрограмм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рок реализации подпрограммы устанавливается как необходимый и достаточный для выполнения ее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Срок реализации Программы, как правило, устанавливается продолжительностью не менее трех лет, но не может превышать срок действия соответствующего расходного обязательства Нов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Инициаторами разработки Программ могут выступать главные распорядители и получатели средств бюджета Нов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тветственным за формирование и реализацию Программы должен быть определен один из заместителей главы администрации Новского сельского поселения (далее - администратор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ожет иметь только одного администратора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олномочия по формированию и реализации отдельных мероприятий Программы закрепляются за специалистами администрации Новского сельского поселения (далее - исполни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м мероприятием Программы должен быть закреплен один исполнитель, за исключением одноиме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Программы может одновременно осуществлять полномочия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еречень Программ, подлежащих формированию и реализации (далее - перечень Программ), утверждается администрацией 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перечня Программ и подготовка изменений в него осуществляется специалистами администрации Новского сельского поселения по согласованию с финансовым управлением администрации Приволжского муниципального района на основании предложений, главных распорядителей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не Программ по каждой Программе должны быть указаны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администратора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исполни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раткое описание сферы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66"/>
      <w:bookmarkEnd w:id="4"/>
      <w:r>
        <w:rPr>
          <w:rFonts w:cs="Times New Roman" w:ascii="Times New Roman" w:hAnsi="Times New Roman"/>
          <w:sz w:val="28"/>
          <w:szCs w:val="28"/>
        </w:rPr>
        <w:t>2. Требования к структуре и содержанию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68"/>
      <w:bookmarkEnd w:id="5"/>
      <w:r>
        <w:rPr>
          <w:rFonts w:cs="Times New Roman" w:ascii="Times New Roman" w:hAnsi="Times New Roman"/>
          <w:sz w:val="28"/>
          <w:szCs w:val="28"/>
        </w:rPr>
        <w:t>2.1. Программа должна включать следующие раздел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аспорт муниципальной программы (</w:t>
      </w:r>
      <w:hyperlink w:anchor="Par2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ализ текущей ситуации в сфер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ль (цели) и ожидаемые результаты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сурсное обеспечение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73"/>
      <w:bookmarkEnd w:id="6"/>
      <w:r>
        <w:rPr>
          <w:rFonts w:cs="Times New Roman" w:ascii="Times New Roman" w:hAnsi="Times New Roman"/>
          <w:sz w:val="28"/>
          <w:szCs w:val="28"/>
        </w:rPr>
        <w:t>2.2. В качестве приложений к Программе приводятся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В Программу могут быть включены иные разделы и приложения, помимо указанных в </w:t>
      </w:r>
      <w:hyperlink w:anchor="Par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75"/>
      <w:bookmarkEnd w:id="7"/>
      <w:r>
        <w:rPr>
          <w:rFonts w:cs="Times New Roman" w:ascii="Times New Roman" w:hAnsi="Times New Roman"/>
          <w:sz w:val="28"/>
          <w:szCs w:val="28"/>
        </w:rPr>
        <w:t>2.4. Раздел "Паспорт муниципальной программы" должен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Программы и срок ее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под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администратора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исполни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цель (цели)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ъемы ресурсного обеспечения Программы по годам ее реализации в разрезе источников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здел "Анализ текущей ситуации в сфере реализации Программы" должен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исание сложившейся социально-экономической ситуации в сфере реализации Программы и основных тенденций ее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и оценку основных результатов деятельности в сфере реализации Программы, достигнутых к началу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ализ проблематики в сфер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здел "Цель (цели) и ожидаемые результаты реализации программы" должен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азание цели (целей)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ожидаемых результатов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аблицу с указанием целевых индикаторов (показателей) Программы, их отчетных и плановых зна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основание выделения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91"/>
      <w:bookmarkEnd w:id="8"/>
      <w:r>
        <w:rPr>
          <w:rFonts w:cs="Times New Roman" w:ascii="Times New Roman" w:hAnsi="Times New Roman"/>
          <w:sz w:val="28"/>
          <w:szCs w:val="28"/>
        </w:rPr>
        <w:t>2.7. Раздел "Ресурсное обеспечение муниципальной программы" должен включать таблицу с указанием объемов бюджетных ассигнований и внебюджетного финансирования (при наличии) на реализацию Программы в целом и ее отдельных подпрограмм, в разбивке по годам реализации Программы и источникам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Помимо сведений, указанных в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ующих разделах Программы могут приводиться иные дополнительные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93"/>
      <w:bookmarkEnd w:id="9"/>
      <w:r>
        <w:rPr>
          <w:rFonts w:cs="Times New Roman" w:ascii="Times New Roman" w:hAnsi="Times New Roman"/>
          <w:sz w:val="28"/>
          <w:szCs w:val="28"/>
        </w:rPr>
        <w:t>2.9. Подпрограмма должна включать следующие раздел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аспорт подпрограммы (</w:t>
      </w:r>
      <w:hyperlink w:anchor="Par2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N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аткая характеристика сферы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е результаты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роприятия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98"/>
      <w:bookmarkEnd w:id="10"/>
      <w:r>
        <w:rPr>
          <w:rFonts w:cs="Times New Roman" w:ascii="Times New Roman" w:hAnsi="Times New Roman"/>
          <w:sz w:val="28"/>
          <w:szCs w:val="28"/>
        </w:rPr>
        <w:t>2.10. В качестве приложений к подпрограмме могут приводиться порядки (правила) предоставления предусмотренных мероприятиями подпрограммы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В подпрограмму могут быть включены иные разделы и приложения,  помимо указанных в </w:t>
      </w:r>
      <w:hyperlink w:anchor="Par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00"/>
      <w:bookmarkEnd w:id="11"/>
      <w:r>
        <w:rPr>
          <w:rFonts w:cs="Times New Roman" w:ascii="Times New Roman" w:hAnsi="Times New Roman"/>
          <w:sz w:val="28"/>
          <w:szCs w:val="28"/>
        </w:rPr>
        <w:t>2.12. Раздел "Паспорт подпрограммы" должен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ок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исполнителей подпрограммы;</w:t>
      </w:r>
      <w:bookmarkStart w:id="12" w:name="_GoBack"/>
      <w:bookmarkEnd w:id="12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улировку цели (целей)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мы ресурсного обеспечения подпрограммы по годам ее реализации в разрезе источников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Раздел "Краткая характеристика сферы реализации подпрограммы" должен включать краткое описание (характеристику) основных направлений деятельности, осуществляемой в рамках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Раздел "Ожидаемые результаты реализации подпрограммы" должен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исание ожидаемых результатов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аблицу с указанием целевых индикаторов (показателей) подпрограммы, их отчетных и плановых зна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енку внешних факторов, способных оказать существенное влияние на достижение ожидаемых результатов реализации подпрограммы. Оценка приводится только при явном наличии указа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11"/>
      <w:bookmarkEnd w:id="13"/>
      <w:r>
        <w:rPr>
          <w:rFonts w:cs="Times New Roman" w:ascii="Times New Roman" w:hAnsi="Times New Roman"/>
          <w:sz w:val="28"/>
          <w:szCs w:val="28"/>
        </w:rPr>
        <w:t>2.15. Раздел "Мероприятия подпрограммы" должен включать перечень мероприятий подпрограммы с указанием по каждому мероприят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я мероприятия. В случае включения в подпрограмму одноименных мероприятий, закрепленных за разными исполнителями, допускается указание единого наименования для дан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я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нителя мероприятия (может не указываться, если подпрограмма имеет одного исполн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а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а бюджетных ассигнований и внебюджетного финансирования (при наличии) на выполнение мероприятия, по годам реализации подпрограммы, с разбивкой по источникам финансирования и исполнителям подпрограмм. Разбивка по источникам финансирования может не приводиться, если единственным источником финансового обеспечения реализации всех мероприятий подпрограммы являются средства бюджета Приволжского муниципального района (без учета поступлений в бюджет поселения субсидий, субвенций, иных межбюджетных трансфертов и безвозмездных поступлений от физических и юридических лиц, имеющих целевое назнач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4" w:name="Par117"/>
      <w:bookmarkEnd w:id="14"/>
      <w:r>
        <w:rPr>
          <w:rFonts w:cs="Times New Roman" w:ascii="Times New Roman" w:hAnsi="Times New Roman"/>
          <w:sz w:val="28"/>
          <w:szCs w:val="28"/>
        </w:rPr>
        <w:t xml:space="preserve">2.16. По каждому мероприятию, предусматривающему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иводится ссылка на указанное в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приложение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 Помимо сведений, указанных в </w:t>
      </w:r>
      <w:hyperlink w:anchor="Par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ующих разделах подпрограммы могут приводиться иные дополнительные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5" w:name="Par120"/>
      <w:bookmarkEnd w:id="15"/>
      <w:r>
        <w:rPr>
          <w:rFonts w:cs="Times New Roman" w:ascii="Times New Roman" w:hAnsi="Times New Roman"/>
          <w:sz w:val="28"/>
          <w:szCs w:val="28"/>
        </w:rPr>
        <w:t>3. Формирование но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снованием для формирования новой Программы является решение комиссии по бюджету при Совете Новского сельского (далее - Комиссия) по результатам конкурсного отбора распределения принимаемых расходных обязательств Новского сельского поселения, проведенного в порядке, установленном муниципальным правовым актом </w:t>
      </w:r>
      <w:bookmarkStart w:id="16" w:name="Par123"/>
      <w:bookmarkEnd w:id="16"/>
      <w:r>
        <w:rPr>
          <w:rFonts w:cs="Times New Roman" w:ascii="Times New Roman" w:hAnsi="Times New Roman"/>
          <w:sz w:val="28"/>
          <w:szCs w:val="28"/>
        </w:rPr>
        <w:t xml:space="preserve">Нов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цесс формирования новой Программы (далее - формирование Программы) включает следующие этап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у проекта Программы и сопроводительных материалов к н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проекта Программы администрацией Новского сельского поселения и финансовым управлением администрации Приволж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работку проекта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ени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ыполнение этапов, указанных в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в период с 1 июня по 1 сентября года, предшествующего году начал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работку проекта Программы проводит ее администратор совместно с исполн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разработке проекта Программы администратор Программы осуществляет следующие полномоч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сованию с исполнителями Программы формирует перечень подпрограмм, определяет исполнителей под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ашивает у исполнителей Программы сведения, необходимые для подготовки проекта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подготовку и согласование с исполнителями Программы итогового проекта Программы и сопроводительных материалов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процессе разработки проекта Программы администратор вправе запрашивать у исполнителя Программы следующие материалы и сведения, относящиеся к сфере реализации закрепленных за исполнителем Программы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екстовые материалы с описанием текущей ситуации, включая анализ ключевых проблем и описание результатов деятельности исполнительных органов местного самоуправления Но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четные и плановые значения отдельных целевых индикаторов (показателей)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одпрограмм, имеющих единственного испо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 по формированию подпрограмм, имеющих нескольких исполнителей, содержа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ожидаемых результатов реализации мероприятий, предлагаемых к включению в под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мероприятий, предлагаемых к включению в подпрограмму, с указанием по каждому мероприятию сведений, приведенных в </w:t>
      </w:r>
      <w:hyperlink w:anchor="Par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основание плановых объемов бюджетных ассигнований на реализацию каждого из мероприятий, предлагаемых к включению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дготовленный и согласованный со всеми исполнителями проект Программы и сопроводительные материалы к нему направляются администратором Программы на рассмотрение в администрацию Новского сельского поселения и в финансовое управление администрации Приволж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7" w:name="Par147"/>
      <w:bookmarkEnd w:id="17"/>
      <w:r>
        <w:rPr>
          <w:rFonts w:cs="Times New Roman" w:ascii="Times New Roman" w:hAnsi="Times New Roman"/>
          <w:sz w:val="28"/>
          <w:szCs w:val="28"/>
        </w:rPr>
        <w:t>3.8. Администрация Новского сельского поселения рассматривает проект Программы и сопроводительные материалы на предмет соответствия требованиям настоящего Порядка и Методических указ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148"/>
      <w:bookmarkEnd w:id="18"/>
      <w:r>
        <w:rPr>
          <w:rFonts w:cs="Times New Roman" w:ascii="Times New Roman" w:hAnsi="Times New Roman"/>
          <w:sz w:val="28"/>
          <w:szCs w:val="28"/>
        </w:rPr>
        <w:t>3.9. Финансовое управление рассматривает проект Программы и сопроводительные материалы на предм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основания объемов бюджетных ассигнований на реализац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превышения доведенных до главных распорядителей средств бюджета поселения, объемов бюджетных ассигнований на финансирование принимаемых обязательств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По результатам рассмотрения проекта Программы и сопроводительных материалов администрация Новского сельского поселения и финансовое управление направляют администратору Программы за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Администратор Программы совместно с ее исполнителями проводят доработку проекта Программы и сопроводительных материалов в соответствии с поступившими заключ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ограмма утверждается постановлением администрации  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9" w:name="Par155"/>
      <w:bookmarkEnd w:id="19"/>
      <w:r>
        <w:rPr>
          <w:rFonts w:cs="Times New Roman" w:ascii="Times New Roman" w:hAnsi="Times New Roman"/>
          <w:sz w:val="28"/>
          <w:szCs w:val="28"/>
        </w:rPr>
        <w:t>4. Плановая корректировка действующих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лановая корректировка действующих Программ осуществляется ежегодно при составлении проекта  бюджета  поселения на очередной финансовый год и плановый период, за исключением завершаемых в текуще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лановая корректировка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у проектов всех действующих аналитических подпрограмм в новой реда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очнение перечня подпрограмм с учетом решений Комиссии по результатам конкурсного отбора распределения принимаемых расходных обязательств Новского сельского поселения, проведенного в порядке, установленном нормативным правовым актом Но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несение иных изменений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цесс плановой корректировки Программы включает следующие этап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0" w:name="Par163"/>
      <w:bookmarkEnd w:id="20"/>
      <w:r>
        <w:rPr>
          <w:rFonts w:cs="Times New Roman" w:ascii="Times New Roman" w:hAnsi="Times New Roman"/>
          <w:sz w:val="28"/>
          <w:szCs w:val="28"/>
        </w:rPr>
        <w:t>1) разработку проекта постановления администрации Новского сельского поселения о внесении изменений в Программу и сопроводительных материалов (далее - проект изменений, вносимых в Программ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ссмотрение проекта изменений, вносимых в Программу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работку проекта изменений, вносимых в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166"/>
      <w:bookmarkEnd w:id="21"/>
      <w:r>
        <w:rPr>
          <w:rFonts w:cs="Times New Roman" w:ascii="Times New Roman" w:hAnsi="Times New Roman"/>
          <w:sz w:val="28"/>
          <w:szCs w:val="28"/>
        </w:rPr>
        <w:t>4) утверждение изменений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Выполнение этапов, указанных в </w:t>
      </w:r>
      <w:hyperlink w:anchor="Par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66">
        <w:r>
          <w:rPr>
            <w:rStyle w:val="InternetLink"/>
            <w:rFonts w:cs="Times New Roman" w:ascii="Times New Roman" w:hAnsi="Times New Roman"/>
            <w:sz w:val="28"/>
            <w:szCs w:val="28"/>
          </w:rPr>
          <w:t>4 пункта 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в сроки, определенные нормативным правовым актом Новского сельского поселения, устанавливающим порядок составления проекта бюджета поселения на очередной финансовый год и плановый период (далее - Порядок составления проекта бюджета по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зработку проекта изменений, вносимых в Программу, проводит ее администратор совместно с исполн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разработке проекта изменений, вносимых в Программу, администратор Программы осуществляет следующие полномоч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сованию с исполнителями Программы формирует уточненный перечень подпрограмм, уточняет перечень исполнителей под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ашивает у исполнителей Программы сведения, необходимые для подготовки проекта изменений, вносимых в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непосредственную подготовку и согласование с исполнителями проекта изменений, вносимых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процессе разработки проекта изменений, вносимых в Программу, администратор вправе запрашивать у исполнителя Программы следующие материалы и сведения, относящиеся к сфере реализации закрепленных за исполнителем Программы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четные и плановые значения отдельных целевых индикаторов (показателей)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ы новых подпрограмм, проекты действующих подпрограмм в новой редакции, имеющих единственного испо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ложения по формированию проектов новых подпрограмм, проектов действующих подпрограмм в новой редакции, имеющих нескольких исполнителей, содержа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ожидаемых результатов реализации мероприятий, предлагаемых к включению в под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мероприятий, предлагаемых к включению в подпрограмму, с указанием по каждому мероприятию сведений, приведенных в </w:t>
      </w:r>
      <w:hyperlink w:anchor="Par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ложения по внесению изменений в действующие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основание объемов бюджетных ассигнований на реализацию отдельных мероприятий Программы, подготовленное в соответствии с Методикой планирования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одготовленный и согласованный со всеми исполнителями проект изменений, вносимых в Программу, направляется администратором Программы на рассмотрение в  администрацию Новского сельского поселения и финансовое управление администрации Приволж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Финансовое управление проводит рассмотрение проекта изменений, вносимых в Программу, по критериям, указанным в </w:t>
      </w:r>
      <w:hyperlink w:anchor="Par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0. Администрация Новского сельского поселения проводит рассмотрение проекта изменений, вносимых в Программу, по критериям, указанным в </w:t>
      </w:r>
      <w:hyperlink w:anchor="Par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По результатам рассмотрения проекта изменений, вносимых в Программу, финансовое управление и администрация Новского сельского поселения направляют администратору Программы за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Администратор Программы совместно с ее исполнителями проводят доработку проекта изменений, вносимых в Программу, в соответствии с поступившими заключ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Внесение изменений в Программу осуществляетс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2" w:name="Par196"/>
      <w:bookmarkEnd w:id="22"/>
      <w:r>
        <w:rPr>
          <w:rFonts w:cs="Times New Roman" w:ascii="Times New Roman" w:hAnsi="Times New Roman"/>
          <w:sz w:val="28"/>
          <w:szCs w:val="28"/>
        </w:rPr>
        <w:t>5. Реализация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ализация Программы осуществляется ее исполн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и исполнители Программы несут ответственность за своевременное и полное осуществление мероприятий Программы, целевое и эффективное использование бюджетных средств, выделенных на финансовое обеспечение реализации мероприятий Программы, достижение ожидаемых результатов реализации Программы в части, относящейся к закрепленным за исполнителями мероприят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дминистратор Программы координирует деятельность ее исполнителей, организует мониторинг реализации Программы и обеспечивает своевременное проведение ее корректир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ля проведения мониторинга реализации Программы исполнители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 информируют администратора Программы о возникновении обстоятельств, при которых реализация отдельных мероприятий Программы становится невозможной либо нецелесообразной в рамках установленных Программой пара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ок до 10 числа месяца, следующего за отчетным кварталом, представляют администратору Программы сведения о ходе реализации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ют в установленные сроки по запросам администратора Программы сведения о ходе реализации мероприятий Программы, в том числе сведения, подтверждающие реализацию отде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Администратор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ет представляемые исполнителями Программы сведения о ходе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рок до 15 числа месяца, следующего за отчетным кварталом, представляет в администрацию Новского сельского поселения обобщенные сведения о ходе реализации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озднее 15 февраля года, следующего за отчетным годом, готовит годовой отчет о реализации Программы и представляет его в администрацию Новского сельского поселения и финансовое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отношении утвержденной Программы может проводиться ее текущая корректировка, если внесение изменений в Программу не может быть отложено до момента проведения плановой корректировки Программы в соответствии с </w:t>
      </w:r>
      <w:hyperlink w:anchor="Par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210"/>
      <w:bookmarkEnd w:id="23"/>
      <w:r>
        <w:rPr>
          <w:rFonts w:cs="Times New Roman" w:ascii="Times New Roman" w:hAnsi="Times New Roman"/>
          <w:sz w:val="28"/>
          <w:szCs w:val="28"/>
        </w:rPr>
        <w:t>5.6. Основаниями для проведения текущей корректировк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ициатива администратора Программы или ее исполнителя (исполни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ешение Комиссии о согласовании предложения о прекращении или изменении утвержденной Программы, начиная с очередного финансового года, принятое в соответствии с </w:t>
      </w:r>
      <w:hyperlink w:anchor="Par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Текущая корректировка Программы может предусматривать внесение в Программу любых изменений, не противоречащих требованиям </w:t>
      </w:r>
      <w:hyperlink w:anchor="Par6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ри проведении текущей корректировки Программы проект изменений, вносимых в Программу, готовит администратор Программы, за исключением случаев, указанных в абзаце втором настояще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изменений, вносимых в Программу, может осуществляться исполнителем Программы по согласованию с ее администратором, если вносимые в Программу изменения касаются исключительно закрепленных за исполнителем Программы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ограмму, указанных в </w:t>
      </w:r>
      <w:hyperlink w:anchor="Par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4" w:name="Par218"/>
      <w:bookmarkEnd w:id="24"/>
      <w:r>
        <w:rPr>
          <w:rFonts w:cs="Times New Roman" w:ascii="Times New Roman" w:hAnsi="Times New Roman"/>
          <w:sz w:val="28"/>
          <w:szCs w:val="28"/>
        </w:rPr>
        <w:t>6. Оценка хода реализации и эффективности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Ежегодно Администрация Новского сельского поселения проводит оценку эффективности реализации программ (далее - оценка эффективности Програм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Оценка эффективности Программ выполняется в соответствии с </w:t>
      </w:r>
      <w:hyperlink w:anchor="Par2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N 3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Комиссия в сроки, установленные Порядком составления проекта бюджета по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матривает и заслушивает доклады администраторов Программ, в отношении которых в Сводном докладе представлены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администратора Программы должен содержать краткое изложение ви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х изменений, касающихся реализации Программы в текуще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х изменений Программы либо новой редакции Программы, вступающих в силу с очередного финансов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совывает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5" w:name="Par228"/>
      <w:bookmarkEnd w:id="25"/>
      <w:r>
        <w:rPr>
          <w:rFonts w:cs="Times New Roman" w:ascii="Times New Roman" w:hAnsi="Times New Roman"/>
          <w:sz w:val="28"/>
          <w:szCs w:val="28"/>
        </w:rPr>
        <w:t xml:space="preserve">6.4. Если в отношении утвержденной Программы Комиссией согласовано предложение об изменении, начиная с очередного финансового года, необходимые изменения вносятся в рамках ежегодной плановой корректировки в соответствии с </w:t>
      </w:r>
      <w:hyperlink w:anchor="Par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Необходимые изменения, касающиеся реализации в текущем финансовом году Программ, указанных в </w:t>
      </w:r>
      <w:hyperlink w:anchor="Par2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носятся администраторами соответствующих Программ в рамках текущей корректировки Программ в соответствии с </w:t>
      </w:r>
      <w:hyperlink w:anchor="Par19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26" w:name="Par235"/>
      <w:bookmarkEnd w:id="26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зработки, реализации и оценк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эффективност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27" w:name="Par241"/>
      <w:bookmarkEnd w:id="27"/>
      <w:r>
        <w:rPr>
          <w:rFonts w:cs="Calibri"/>
        </w:rPr>
        <w:t>ПРИМЕРНЫЙ МАКЕТ ПА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АСПОР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463"/>
        <w:gridCol w:w="317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именование программы и срок ее реализац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чень подпрограм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именование администратора программ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чень исполнителей программ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ль (цели) программ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мы ресурсного обеспечения программы по годам ее реализации в разрезе источников финансирова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28" w:name="Par264"/>
      <w:bookmarkEnd w:id="28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зработки, реализации и оценк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эффективност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29" w:name="Par270"/>
      <w:bookmarkEnd w:id="29"/>
      <w:r>
        <w:rPr>
          <w:rFonts w:cs="Calibri"/>
        </w:rPr>
        <w:t>ПРИМЕРНЫЙ МАКЕТ ПА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896"/>
        <w:gridCol w:w="3742"/>
      </w:tblGrid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именование подпрограмм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ок реализации подпрограмм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чень исполнителей подпрограмм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улировка цели (целей) подпрограмм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мы ресурсного обеспечения подпрограммы по годам ее реализации в разрезе источников финансирова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30" w:name="Par291"/>
      <w:bookmarkEnd w:id="30"/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зработки, реализации и оценк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эффективност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31" w:name="Par297"/>
      <w:bookmarkEnd w:id="31"/>
      <w:r>
        <w:rPr>
          <w:rFonts w:cs="Calibri"/>
        </w:rPr>
        <w:t>Методика оценки эффективности реализаци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программ 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ценка эффективности реализации муниципальных программ Приволжского муниципального района (далее - Программ) проводится по каждой из Программ, реализация которых осуществлялась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ценка эффективности реализации Программы измеряется в баллах, диапазон ее возможных значений составляет от минус ста баллов до ста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рицательные значения оценки свидетельствуют о неэффективности реализации Программы в отчетном году. Положительные значения оценки свидетельствуют об эффективности реализации Программы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Значение оценки эффективности реализации Программы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16757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Р - оценка эффективности реализации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95910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>- оценка эффективности реализации i-й подпрограммы соответствующей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80975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>- объем кассовых расходов на реализацию i-й подпрограммы соответствующей Программы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Значение оценки эффективности реализации подпрограммы соответствующей Программы в отчетном году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256030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9591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>- оценка эффективности реализации i-й подпрограммы соответствующей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0002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 xml:space="preserve">- балльная оценка по критерию "Процент выполнения мероприятий подпрограммы в отчетном году", определяемая в соответствии с </w:t>
      </w:r>
      <w:hyperlink w:anchor="Par318">
        <w:r>
          <w:rPr>
            <w:rStyle w:val="InternetLink"/>
            <w:rFonts w:cs="Calibri"/>
          </w:rPr>
          <w:t>пунктом 5</w:t>
        </w:r>
      </w:hyperlink>
      <w:r>
        <w:rPr>
          <w:rFonts w:cs="Calibri"/>
        </w:rPr>
        <w:t xml:space="preserve">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08280" cy="24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 xml:space="preserve">- балльная оценка по критерию "Процент достигнутой экономии при выполнении подпрограммы в отчетном году", определяемая в соответствии с </w:t>
      </w:r>
      <w:hyperlink w:anchor="Par349">
        <w:r>
          <w:rPr>
            <w:rStyle w:val="InternetLink"/>
            <w:rFonts w:cs="Calibri"/>
          </w:rPr>
          <w:t>пунктом 6</w:t>
        </w:r>
      </w:hyperlink>
      <w:r>
        <w:rPr>
          <w:rFonts w:cs="Calibri"/>
        </w:rPr>
        <w:t xml:space="preserve">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0828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 xml:space="preserve">- балльная оценка по критерию "Степень достижения ожидаемых результатов реализации подпрограммы в отчетном году", определяемая в соответствии с </w:t>
      </w:r>
      <w:hyperlink w:anchor="Par379">
        <w:r>
          <w:rPr>
            <w:rStyle w:val="InternetLink"/>
            <w:rFonts w:cs="Calibri"/>
          </w:rPr>
          <w:t>пунктом 7</w:t>
        </w:r>
      </w:hyperlink>
      <w:r>
        <w:rPr>
          <w:rFonts w:cs="Calibri"/>
        </w:rPr>
        <w:t xml:space="preserve">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2" w:name="Par318"/>
      <w:bookmarkEnd w:id="32"/>
      <w:r>
        <w:rPr>
          <w:rFonts w:cs="Calibri"/>
        </w:rPr>
        <w:t>5. Балльная оценка по критерию "Процент выполнения мероприятий подпрограммы в отчетном году" определяется в соответствии со следующими правил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39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4592"/>
        <w:gridCol w:w="317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иапазон значений показателя ПВ </w:t>
            </w:r>
            <w:hyperlink w:anchor="Par340">
              <w:r>
                <w:rPr>
                  <w:rStyle w:val="InternetLink"/>
                  <w:rFonts w:cs="Calibri"/>
                  <w:color w:val="0000FF"/>
                </w:rPr>
                <w:t>&lt;*&gt;</w:t>
              </w:r>
            </w:hyperlink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оответствующее значение </w:t>
            </w:r>
            <w:r>
              <w:rPr>
                <w:rFonts w:cs="Calibri"/>
              </w:rPr>
              <w:drawing>
                <wp:inline distT="0" distB="0" distL="0" distR="0">
                  <wp:extent cx="20002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>,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В = 10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0% &lt;= ПВ &lt; 10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0% &lt;= ПВ &lt; 9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0% &lt;= ПВ &lt; 7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В &lt; 5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3" w:name="Par340"/>
      <w:bookmarkEnd w:id="33"/>
      <w:r>
        <w:rPr>
          <w:rFonts w:cs="Calibri"/>
        </w:rPr>
        <w:t>&lt;*&gt; Показатель ПВ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1790700" cy="589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В - расчетный показатель "Процент выполнения мероприятий специальной подпрограммы в отчетном году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95910" cy="266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>- объем бюджетных ассигнований на реализацию j-го мероприятия подпрограммы в отчетном году (утвержденный Программой в редакции на 31.12 отчетно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расчете </w:t>
      </w:r>
      <w:r>
        <w:rPr>
          <w:rFonts w:cs="Calibri"/>
        </w:rPr>
        <w:drawing>
          <wp:inline distT="0" distB="0" distL="0" distR="0">
            <wp:extent cx="551180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2" t="-102" r="-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учитываются только мероприятия подпрограммы, выполненные в отчетном году в запланированном объеме; не учитываются мероприятия подпрограммы, запланированные к реализации в отчетном году и не исполненные либо исполненные част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4638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>- объем бюджетных ассигнований на реализацию подпрограммы в отчетном году (утвержденный Программой в редакции на 31.12 отчетного го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4" w:name="Par349"/>
      <w:bookmarkEnd w:id="34"/>
      <w:r>
        <w:rPr>
          <w:rFonts w:cs="Calibri"/>
        </w:rPr>
        <w:t>6. Балльная оценка по критерию "Процент достигнутой экономии при выполнении подпрограммы в отчетном году" определяется в соответствии со следующими правил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52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94"/>
        <w:gridCol w:w="4706"/>
        <w:gridCol w:w="402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иапазон значений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ПЭ </w:t>
            </w:r>
            <w:hyperlink w:anchor="Par370">
              <w:r>
                <w:rPr>
                  <w:rStyle w:val="InternetLink"/>
                  <w:rFonts w:cs="Calibri"/>
                  <w:color w:val="0000FF"/>
                </w:rPr>
                <w:t>&lt;*&gt;</w:t>
              </w:r>
            </w:hyperlink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ответствующее 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drawing>
                <wp:inline distT="0" distB="0" distL="0" distR="0">
                  <wp:extent cx="2082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>, балл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Э &gt; 1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% &lt; ПЭ &lt;= 1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% &lt; ПЭ &lt;= 5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Э - 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5" w:name="Par370"/>
      <w:bookmarkEnd w:id="35"/>
      <w:r>
        <w:rPr>
          <w:rFonts w:cs="Calibri"/>
        </w:rPr>
        <w:t>&lt;*&gt; Показатель ПЭ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1771650" cy="76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Э - расчетный показатель "Процент достигнутой экономии при выполнении подпрограммы в отчетном году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08280" cy="266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>- объем кассовых расходов на реализацию j-го мероприятия подпрограммы в отчетном году (по данным годового отчета администратора о ходе реализации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95910" cy="266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>- объем бюджетных ассигнований на реализацию j-го мероприятия подпрограммы в отчетном году (по данным утвержденной Программы в редакции на 31.12 отчетно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расчете </w:t>
      </w:r>
      <w:r>
        <w:rPr>
          <w:rFonts w:cs="Calibri"/>
        </w:rPr>
        <w:drawing>
          <wp:inline distT="0" distB="0" distL="0" distR="0">
            <wp:extent cx="419100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01" r="-9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и </w:t>
      </w:r>
      <w:r>
        <w:rPr>
          <w:rFonts w:cs="Calibri"/>
        </w:rPr>
        <w:drawing>
          <wp:inline distT="0" distB="0" distL="0" distR="0">
            <wp:extent cx="551180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2" t="-102" r="-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 либо исполненные част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6" w:name="Par379"/>
      <w:bookmarkEnd w:id="36"/>
      <w:r>
        <w:rPr>
          <w:rFonts w:cs="Calibri"/>
        </w:rPr>
        <w:t>7. Балльная оценка по критерию "Степень достижения ожидаемых результатов реализации подпрограммы в отчетном году" определяется в соответствии со следующими правила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6576"/>
        <w:gridCol w:w="24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/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ценка степени достижения ожидаемых результатов реализации подпрограммы в отчетном год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оответствующее значение </w:t>
            </w:r>
            <w:r>
              <w:rPr>
                <w:rFonts w:cs="Calibri"/>
              </w:rPr>
              <w:drawing>
                <wp:inline distT="0" distB="0" distL="0" distR="0">
                  <wp:extent cx="2082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>,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жидаемые результаты полностью достигнуты или превышен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жидаемые результаты в основном достигнут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жидаемые результаты в основном достигнуты, но имеются незначительные негативные социально-экономические эффекты от реализации подпрограмм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жидаемые результаты в основном не достигнуты либо имеются существенные негативные социально-экономические эффекты от реализации подпрограмм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  <w:bookmarkStart w:id="37" w:name="Par399"/>
      <w:bookmarkStart w:id="38" w:name="Par399"/>
      <w:bookmarkEnd w:id="38"/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eastAsia="Times New Roman" w:cs="Times New Roman"/>
      <w:i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eastAsia="Times New Roman" w:cs="Times New Roman"/>
      <w:i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eastAsia="Times New Roman" w:cs="Times New Roman"/>
      <w:i/>
      <w:sz w:val="18"/>
      <w:szCs w:val="24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basedOn w:val="Style9"/>
    <w:qFormat/>
    <w:rPr>
      <w:rFonts w:ascii="PetersburgCTT;Times New Roman" w:hAnsi="PetersburgCTT;Times New Roman" w:eastAsia="Times New Roman" w:cs="Times New Roman"/>
      <w:i/>
      <w:szCs w:val="24"/>
    </w:rPr>
  </w:style>
  <w:style w:type="character" w:styleId="7">
    <w:name w:val="Заголовок 7 Знак"/>
    <w:basedOn w:val="Style9"/>
    <w:qFormat/>
    <w:rPr>
      <w:rFonts w:ascii="PetersburgCTT;Times New Roman" w:hAnsi="PetersburgCTT;Times New Roman" w:eastAsia="Times New Roman" w:cs="Times New Roman"/>
      <w:szCs w:val="24"/>
    </w:rPr>
  </w:style>
  <w:style w:type="character" w:styleId="8">
    <w:name w:val="Заголовок 8 Знак"/>
    <w:basedOn w:val="Style9"/>
    <w:qFormat/>
    <w:rPr>
      <w:rFonts w:ascii="PetersburgCTT;Times New Roman" w:hAnsi="PetersburgCTT;Times New Roman" w:eastAsia="Times New Roman" w:cs="Times New Roman"/>
      <w:i/>
      <w:szCs w:val="24"/>
    </w:rPr>
  </w:style>
  <w:style w:type="character" w:styleId="9">
    <w:name w:val="Заголовок 9 Знак"/>
    <w:basedOn w:val="Style9"/>
    <w:qFormat/>
    <w:rPr>
      <w:rFonts w:ascii="PetersburgCTT;Times New Roman" w:hAnsi="PetersburgCTT;Times New Roman" w:eastAsia="Times New Roman" w:cs="Times New Roman"/>
      <w:i/>
      <w:sz w:val="1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5B244B649FD95F4D591A7C148FFF6AF38F0C5E25A37FACAE4D5CA9D604AB9755F268C759A6BF921FD8G" TargetMode="External"/><Relationship Id="rId3" Type="http://schemas.openxmlformats.org/officeDocument/2006/relationships/hyperlink" Target="consultantplus://offline/ref=425B244B649FD95F4D591A7C148FFF6AF38F0C5E25A37FACAE4D5CA9D604AB9755F268C759A6BF921FD3G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5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6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0.wmf"/><Relationship Id="rId23" Type="http://schemas.openxmlformats.org/officeDocument/2006/relationships/image" Target="media/image7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47:00Z</dcterms:created>
  <dc:creator>User</dc:creator>
  <dc:description/>
  <dc:language>en-US</dc:language>
  <cp:lastModifiedBy>Admin</cp:lastModifiedBy>
  <dcterms:modified xsi:type="dcterms:W3CDTF">2014-08-28T07:47:00Z</dcterms:modified>
  <cp:revision>2</cp:revision>
  <dc:subject/>
  <dc:title/>
</cp:coreProperties>
</file>