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Признание граждан малоимущими в целях</w:t>
      </w:r>
    </w:p>
    <w:p>
      <w:pPr>
        <w:pStyle w:val="Normal"/>
        <w:autoSpaceDE w:val="false"/>
        <w:jc w:val="right"/>
        <w:rPr/>
      </w:pPr>
      <w:r>
        <w:rPr/>
        <w:t>принятия их на учет в качестве нуждающихся</w:t>
      </w:r>
    </w:p>
    <w:p>
      <w:pPr>
        <w:pStyle w:val="Normal"/>
        <w:autoSpaceDE w:val="false"/>
        <w:jc w:val="right"/>
        <w:rPr/>
      </w:pPr>
      <w:r>
        <w:rPr/>
        <w:t>в предоставлении жилых помещений</w:t>
      </w:r>
    </w:p>
    <w:p>
      <w:pPr>
        <w:pStyle w:val="Normal"/>
        <w:autoSpaceDE w:val="false"/>
        <w:jc w:val="right"/>
        <w:rPr/>
      </w:pPr>
      <w:r>
        <w:rPr/>
        <w:t>по договорам социального найма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разец заявления</w:t>
      </w:r>
    </w:p>
    <w:p>
      <w:pPr>
        <w:pStyle w:val="Normal"/>
        <w:autoSpaceDE w:val="false"/>
        <w:jc w:val="center"/>
        <w:rPr/>
      </w:pPr>
      <w:r>
        <w:rPr/>
        <w:t>гражданина на предоставление муниципальной услуги</w:t>
      </w:r>
    </w:p>
    <w:p>
      <w:pPr>
        <w:pStyle w:val="Normal"/>
        <w:autoSpaceDE w:val="false"/>
        <w:jc w:val="center"/>
        <w:rPr/>
      </w:pPr>
      <w:r>
        <w:rPr/>
        <w:t>"Признание граждан малоимущими в целях принятия их на учет</w:t>
      </w:r>
    </w:p>
    <w:p>
      <w:pPr>
        <w:pStyle w:val="Normal"/>
        <w:autoSpaceDE w:val="false"/>
        <w:jc w:val="center"/>
        <w:rPr/>
      </w:pPr>
      <w:r>
        <w:rPr/>
        <w:t>в качестве нуждающихся в предоставлении жилых помещений</w:t>
      </w:r>
    </w:p>
    <w:p>
      <w:pPr>
        <w:pStyle w:val="Normal"/>
        <w:autoSpaceDE w:val="false"/>
        <w:jc w:val="center"/>
        <w:rPr/>
      </w:pPr>
      <w:r>
        <w:rPr/>
        <w:t>по договорам социального найма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на выдачу справки о признании граждан малоимущим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Заявление                         В администрацию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             Новского сельского посе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Ф.И.О. заявителя)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о                          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__ 201__ г.   Дата рождения: "_____" 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количестве            Адрес: индекс 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шт.    ул. _____________, д. ______, кв. 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. N ___________________        Паспорт: серия ___________ N 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    выдан "____"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дпись)                        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Телефон: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: 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шу признать меня и членов моей семьи малоимущими в целях постановки на учет в качестве нуждающихся в жилых помещениях, предоставляемых по договорам социального найма, и выдать </w:t>
      </w:r>
      <w:hyperlink r:id="rId2">
        <w:r>
          <w:rPr>
            <w:rStyle w:val="InternetLink"/>
            <w:color w:val="0000FF"/>
          </w:rPr>
          <w:t>справку</w:t>
        </w:r>
      </w:hyperlink>
      <w:r>
        <w:rPr/>
        <w:t xml:space="preserve"> о признании моей семьи малоимущей.</w:t>
      </w:r>
    </w:p>
    <w:p>
      <w:pPr>
        <w:pStyle w:val="Normal"/>
        <w:autoSpaceDE w:val="false"/>
        <w:ind w:firstLine="540"/>
        <w:jc w:val="both"/>
        <w:rPr/>
      </w:pPr>
      <w:r>
        <w:rPr/>
        <w:t>Заявляю, что за период с "___" ___________ 201__ года по "___" __________ 201__ года общий доход моей семьи, состоящей из ____________ человек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5"/>
        <w:gridCol w:w="2106"/>
        <w:gridCol w:w="1638"/>
      </w:tblGrid>
      <w:tr>
        <w:trPr/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отчество члена семьи    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родства 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дохода</w:t>
            </w:r>
          </w:p>
        </w:tc>
      </w:tr>
      <w:tr>
        <w:trPr/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став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6084"/>
        <w:gridCol w:w="2340"/>
      </w:tblGrid>
      <w:tr>
        <w:trPr>
          <w:trHeight w:val="6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получаемого дохода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дохода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 12 месяцев,  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 </w:t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 предусмотренные системой оплаты труда выплаты, учитываемые  при  расчете  среднего  заработка   в установленном     законодательством     Российской Федерации порядке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едний   заработок,   сохраняемый   в   случаях,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усмотренных трудовым законодательством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енсация, выплачиваемая государственным органом или общественным объединением за время  исполнения государственных или общественных обязанностей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е пособие,  выплачиваемое  при увольнени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омпенсация  при  выходе  в  отставку, заработная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а, сохраняемая на период  трудоустройства  при увольнении  в  связи  с  ликвидацией  организации, сокращением численности или штата работников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нсии, компенсационной выплаты    (кроме компенсационных выплат неработающим трудоспособным лицам, осуществляющим  уход  за  нетрудоспособными гражданами)и дополнительное     ежемесячное материальное обеспечение пенсионеров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жемесячное пожизненное содержание судей, вышедших в отставку       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ипендии, выплачиваемые обучающимся в учреждениях начального, среднего и  высшего  профессионального образования, аспирантам и докторантам, обучающимся с  отрывом  от производства   в   аспирантуре  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кторантуре   при   образовательных  учрежден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сшего    профессионального     образован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учно-исследовательских  учреждениях, слушател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уховных    учебных     заведений,     а    такж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омпенсационные   выплаты   указанным  категор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раждан в период  их  нахождения  в академическом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пуске по медицинским показаниям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обие по безработице, материальная помощь и иные выплаты безработным гражданам, а также стипендия и материальная  помощь,  выплачиваемая  гражданам  в период профессиональной подготовки, переподготовки и повышения квалификации  по  направлению  органов службы занятости, выплаты  безработным  гражданам, принимающим  участие  в  общественных  работах,  и безработным  гражданам,   особо   нуждающимся   в социальной  защите,  в  период   их   участия   во временных     работах,     а также выплаты несовершеннолетним гражданам в возрасте от  14  до 18 лет в период их участия во временных работах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обие  по   временной   нетрудоспособности,   по беременности  и  родам, а также единовремен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обие женщинам, вставшим на учет  в медицинских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х в ранние сроки беременности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жемесячное пособие на ребенка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жемесячное пособие на период отпуска по уходу  за ребенком до  достижения  им  возраста  1,5  лет  и ежемесячные  компенсационные  выплаты   гражданам, состоящим  в  трудовых  отношениях   на   условиях трудового договора  и  находящимся  в  отпуске  по уходу  за  ребенком  до достижения  им  3-летнего возраста         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жемесячное   пособие   супругам  военнослужащи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ходящих военную службу по контракту,  в пери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х проживания с супругами в  местностях,  где  они вынуждены не работать или не могут трудоустроиться в связи с отсутствием возможности  трудоустройства по специальности и были признаны  в  установленном порядке безработными,  а  также  в  период,  когда супруги военнослужащих вынуждены  не  работать  по состоянию здоровья детей, связанному  с  условиями проживания по месту военной службы  супруга,  если по заключению учреждения здравоохранения  их  де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  достижения  возраста  18   лет   нуждаются  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оянном уходе 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жемесячная компенсационная  выплата неработающи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енам  лиц  рядового  и  начальствующего  соста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рганов   внутренних   дел   РФ    и   учрежд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головно-исполнительной    системы   Министер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юстиции РФ в отдаленных гарнизонах  и местностях,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де отсутствует возможность их трудоустройства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жемесячные  страховые  выплаты  по обязательному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му страхованию от несчастных  случаев  на производстве и профессиональных заболеваний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дбавки и доплаты ко всем  видам  выплат  и  иные социальные   выплаты,    установленные    органами государственной  власти  РФ,   органами   местного самоуправления, организациями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 реализации  и  сдачи  в  аренду (на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(земельных участков, дом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,  дач,  гаражей),  транспортных   и  и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ханических  средств,   средств   переработки  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ранения продуктов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реализации плодов  и  продукции личн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собного  хозяйства   (многолетних  насаждени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городной продукции, продукционных 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монстрационных животных,  птиц,  пушных зверей,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бы)            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ое довольствие  военнослужащих, сотруд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рганов внутренних дел РФ,  учреждений  и орга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головно-исполнительной    системы   Министер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юстиции РФ  и  других  органов правоохраните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лужбы, а также  дополнительные  выплаты, носящ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оянный характер, и продовольственное обеспечение(денежная компенсация взам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довольственного пайка),установленны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онодательством РФ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диновременное пособие при  увольнении  с во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лужбы, из органов внутренних дел РФ, учреждений и органов  уголовно-исполнительной       систем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нистерства юстиции РФ,  таможенных  органов  РФ,других органов правоохранительной службы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лата   работ   по   договорам,   заключаемым   в соответствии с гражданским законодательством РФ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териальная  помощь,  оказываемая работодателя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воим работникам, в том числе бывшим, уволившимс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связи с выходом на пенсию по инвалидности или по возрасту         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торские вознаграждения, получаемые в соответствии с законодательством РФ  об авторск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аве и смежных правах, в том числе  по авторским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говорам наследования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занятий предприниматель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ятельностью, включая доходы,   полученные  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деятельности крестьянского (фермерского)хозяйства,   в   том   числе   без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юридического лица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ы по акциям и  другие  доходы  от  участия  вуправлении собственностью организации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именты, получаемые членами семьи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ы по банковским вкладам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ледуемые и подаренные денежные средства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на оплату жилья и коммунальные услуги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.</w:t>
            </w:r>
          </w:p>
        </w:tc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жемесячные денежные выплаты, предоставляемые  как меры   социальной  поддержки, предусмотрен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м законодательством и законодательств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вановской области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:               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ЫЙ СОВОКУПНЫЙ ДОХОД СЕМЬИ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МЕСЯЧНЫЙ  СОВОКУПНЫЙ  ДОХОД,   ПРИХОДЯЩИЙСЯ   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ЖДОГО ЧЛЕНА СЕМЬИ                        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оимость имущества, находящегося в собственности моей семь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6903"/>
        <w:gridCol w:w="1287"/>
      </w:tblGrid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6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налогооблагаемого имущества         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       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         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             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           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строения, помещения, сооружения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е средства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ы антиквариата, искусства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велирные изделия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ытовые изделия из драгоценных металлов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.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енакопления в жилищно-строительных, гаражно-строительных и дачно-строительных кооперативах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.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ы   вкладов    в    учреждениях    банков    и    др. финансово-кредитных организациях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.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на именных приватизированных  счетах физических лиц              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.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имущественных и земельных долей (паев)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.  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лютные ценности и ценные бумаги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:                               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ОГОВОЕ ЗНАЧЕНИЕ СТОИМОСТИ ИМУЩЕСТВА: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ПРЕДСТАВЛЕННЫХ СВЕДЕНИЙ, А ТАКЖЕ ДОКУМЕНТОВ, В КОТОРЫХ ОНИ СОДЕРЖАТСЯ,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 20___ года                    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3"/>
        <w:gridCol w:w="1989"/>
      </w:tblGrid>
      <w:tr>
        <w:trPr/>
        <w:tc>
          <w:tcPr>
            <w:tcW w:w="6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писок прилагаемых документов              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Копии паспортов       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Документы, подтверждающие доходы членов семьи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Сведения  о  гражданах,  зарегистрированных  в  жилом помещении                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Справка из учебного заведения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Справка БТИ           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Справка из центра занятости населения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Копия трудовой книжки заявителя и всех  трудоспособных членов его семьи (труд. договора)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Копия свидетельства о браке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Копия свидетельства о расторжении брака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Копия свидетельства о смерти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. Копии свидетельства о рождении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. Другие документы     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 201__ года      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ка об отнесении семьи к категории малоимущих получен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 201__ года      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)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F67EED0A02F94F7DF4978686F7EF24CCF8E9F4919597043E38CCD2219942FBC83AEFF4B8B44F676B47Af4f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4:00Z</dcterms:created>
  <dc:creator>user</dc:creator>
  <dc:description/>
  <dc:language>en-US</dc:language>
  <cp:lastModifiedBy>user</cp:lastModifiedBy>
  <dcterms:modified xsi:type="dcterms:W3CDTF">2014-02-25T08:04:00Z</dcterms:modified>
  <cp:revision>1</cp:revision>
  <dc:subject/>
  <dc:title/>
</cp:coreProperties>
</file>