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2.10.2014г                           </w:t>
      </w:r>
      <w:r>
        <w:rPr>
          <w:b w:val="false"/>
          <w:sz w:val="28"/>
          <w:szCs w:val="28"/>
        </w:rPr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53-п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людей на водных объектах Новского сельского поселения в осенне-зимний период 2014-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аступлением холодов в осеннее - зимний период, началом массового выхода граждан на неокрепший лед водоемов, в целях предупреждения чрезвычайных ситуаций, недопущения гибели людей на реках и водоемах Новского сельского поселения, на основании требований Федерального Закона «Об общих принципах организации местного самоуправления в РФ» от 6.10.2003г №131(статьи 14 п. 26,статьи 15 п.24, статьи 16 п.32),  в соответствии с  постановлением Правительства Ивановской области от 11 марта 2009г. №54 « Об утверждении правил охраны жизни людей на водных объектах», постановлением администрации Приволжского муниципального района от 23.10.2014г № 1043-п « Об обеспечении безопасности людей на льду водных объектов в осеннее -  зимний период 2014-2015 годов» 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Утвердить план мероприятий по обеспечению безопасности людей на водоемах Новского сельского поселения в осенне-зимний период   2014-201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данное постановление на информационных стендах  и официальном сайте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рылову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 xml:space="preserve">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22.10.2014г. № 53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на водоемах Новского сельского поселения в осенне-зимний период 2014-2015г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заседания комиссии по ЧС и ПБ по вопросу обеспечения безопасности населения на льду вод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.10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установке предупреждающих аншлагов в местах массового выхода на лёд людей и стихийно организованных ледовых пере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ить  и разместить на стендах информацию об опасности нахождения на льду водоё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работникам ДК провести мероприятия с детьми по профилактике и предупреждению недопущения несчастных случаев на льду вод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К с.Новое и с.Горки-Чириков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по обеспечению безопасности людей на льду водоё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8:00Z</dcterms:created>
  <dc:creator>Admin</dc:creator>
  <dc:description/>
  <cp:keywords/>
  <dc:language>en-US</dc:language>
  <cp:lastModifiedBy>Admin</cp:lastModifiedBy>
  <cp:lastPrinted>2014-10-28T15:10:00Z</cp:lastPrinted>
  <dcterms:modified xsi:type="dcterms:W3CDTF">2014-10-28T12:10:00Z</dcterms:modified>
  <cp:revision>18</cp:revision>
  <dc:subject/>
  <dc:title>Администрация Новского сельского поселения </dc:title>
</cp:coreProperties>
</file>