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ОВСКОГО СЕЛЬСКОГО ПОСЕЛЕНИЯ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ПРИВОЛЖСКОГО МУНИЦИПАЛЬНОГО РАЙОНА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>от 18.08.2014 г.                                                                   № 44-п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 перечня муниципальных программ, финансируемых из  бюджета Новского сельского поселения на 2015 год и плановый период 2016 и 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ском сельском поселении, утвержденного Решением Совета Новского сельского поселения № 60 от 25.12.2012 г. (в редакции решения № 54 от 24.12.2013 года), постановления администрации от 06.08.2014 года № 40-п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», администрация Новского сельского поселения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 перечень муниципальных программ, финансируемых из бюджета Новского  сельского поселения  на 2015 год и плановый период 2016 и 2017 годов (прилагается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Настоящее постановление вступает в силу со дня его подписания и подлежит размещению на официальном сайте администрации Нов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</w:t>
        <w:tab/>
        <w:tab/>
        <w:tab/>
        <w:tab/>
        <w:t>И.С.Ба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УТВЕ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18.08.2014 г. № 44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, финансируемых из бюджета Новского сельского поселения на 2015 год и плановый период 2016 и 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Муниципальная программа «Социально-экономического развитие Новского сельского поселения Приволжского муниципального района на 2015-2017 годы» включает в себя следующие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программа «Повышение эффективности местного самоуправления в Новском сельском поселении на 2015-2017 годы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программа «Управление и распоряжение муниципальным имуществом в Новском сельском поселении на 2015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а «Пожарная безопасность и защита населения и территории населенных пунктов Новского сельского поселения от чрезвычайных ситуаций на 2015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«Комплексное благоустройство территории Новского сельского поселения на 2015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программа «Развитие культуры и библиотечного обслуживания населения Новского сельского поселения на 2015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709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7:00Z</dcterms:created>
  <dc:creator>Администрация</dc:creator>
  <dc:description/>
  <cp:keywords/>
  <dc:language>en-US</dc:language>
  <cp:lastModifiedBy>Admin</cp:lastModifiedBy>
  <cp:lastPrinted>2014-01-29T15:23:00Z</cp:lastPrinted>
  <dcterms:modified xsi:type="dcterms:W3CDTF">2014-08-26T08:06:00Z</dcterms:modified>
  <cp:revision>13</cp:revision>
  <dc:subject/>
  <dc:title> </dc:title>
</cp:coreProperties>
</file>