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рке готовности жилищного фонда и объектов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 к отопительному периоду 2014-201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ин И.С.  – глава администрации Новского сельского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Ивгосжилинспекции (по согласовани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лова Е.С. -  заместитель главы администрации Новского сельского поселения, секретарь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.А. – инспектор администрации Новского сельского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ырев В.В. -  механик МУП «Приволжское ТЭП»; депутат Совета Новского сельского поселения (по согласова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ырева Ж.Н. – мастер участка ООО «Приволжское МПО ЖКХ»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ева Н.А. – депутат Совет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рке готовности жилищного фонда и объектов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 к отопительному периоду 2014-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подлежащий прове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Жилищный фонд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ли оценки готовности к отопительному периоду, утвержденных приказом Мин энерго России от 12.03.2013 №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ли оценки готовности к отопительному периоду, утвержденных приказом Мин энерго России от 12.03.2013 №1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№  4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И.С.Ба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проверки готовности к отопительному периоду потребителей тепловой энергии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проверки готовности к отопительному периоду потребителей тепловой энергии Новского сельского поселения Приволжского муниципального района (далее программа) разработана в соответствии с Федеральным законом от 27 июля 2010г. №190 – ФЗ «О теплоснабжении», Правилами оценки готовности к отопительному периоду, утвержденными приказом Министерства энергетики Российской Федерации от 12 марта 2013 г. №103, приказом Федеральной службы по экологическому, технологическому и атомному надзору от 17 июля 2013 г.№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в целях оценки комиссией, назначенной распоряжением администрации Новского сельского поселения (далее – Администрация), готовности потребителей тепловой энергии Новского сельского поселения к отопительн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, ПОДЛЕЖАЩИХ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отребителей тепловой энергии к отопительному периоду проверяются следующие вопросы: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мывки оборудования и коммуникаций теплопотребляющих 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ксплутационных режимов, а также мероприятий по их внедрению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ремонтных работ и качество их выполнени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епловых сетей, принадлежащих потребителю тепловой энерги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тепления зданий (чердаки, лестничные клетки, подвалы, двери) и центральных тепловых пунктов, а также индивидуальных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рубопроводов, арматуры и тепловой изоляции в пределах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работоспособность приборов учета, работоспособность автоматических регуляторов при их наличи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ь защиты систем теплопотреблени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ямых соединений оборудования тепловых пунктов с водопроводом и канализацией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оборудования тепловых пунк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ломб на расчетных шайбах и соплах элеватор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пытания оборудования теплопотребляющих установок на плотность и прочность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теплоснабжения потребителей тепловой энергии с учетом климатических условий в соответствии с критериями, приведенными в приложении №3 к Правилам оценки готовности к отопительному периоду, утвержденными приказом Министрества энергетики российской федерации от 12 марта 2013г. №103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одлежащие проверке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вой энергии Новского сельского поселения: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фонд;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оциальной сферы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 – октябрь 2014 г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РАЗУЛЬТАТОВ ПРОВЕРКИ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по проведению проверки  в соответствии с настоящей Программой оформляются администрацией новского сельского поселения. Информация должна быть представлена в электронном виде, а также на бумажном ностителе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общения первый экземпляр акта проверки и предписание (при наличии выявленных нарушений) вручается руководителю организации – потребителю тепловой энергии, второй – остается у ответственного за проведение проверки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результатами проверки представители проверяемой организации – потребителя тепловой энергии имеют право отразить в предписании свое мнение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администрации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  <w:tab/>
        <w:tab/>
        <w:tab/>
        <w:tab/>
        <w:tab/>
        <w:tab/>
        <w:t>Е.С.Крылова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4г  № 41-п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е сельское поселение Приволжского муниципального района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теплоснабжающих, теплосетевых организаций, осуществляющих деятельность в сфере теплоснаб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Приволжское теплоэнергетическое предприятие» (МУП «Приволжское ТЭП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требителей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тношении которых проводится проверка готовности к отопительному пери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ского сельского посел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 врача общей практ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социального обеспе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приволжского райп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ИП Зайкин И.А.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  <w:tab/>
        <w:tab/>
        <w:tab/>
        <w:tab/>
        <w:tab/>
        <w:tab/>
        <w:t>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8:00Z</dcterms:created>
  <dc:creator>Admin</dc:creator>
  <dc:description/>
  <cp:keywords/>
  <dc:language>en-US</dc:language>
  <cp:lastModifiedBy>admin</cp:lastModifiedBy>
  <cp:lastPrinted>2004-01-01T06:01:00Z</cp:lastPrinted>
  <dcterms:modified xsi:type="dcterms:W3CDTF">2014-09-08T05:57:00Z</dcterms:modified>
  <cp:revision>3</cp:revision>
  <dc:subject/>
  <dc:title/>
</cp:coreProperties>
</file>