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 ФЕДЕ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СКОГО СЕЛЬСКОГО ПОСЕЛЕНИЯ</w:t>
        <w:br/>
        <w:t>ПРИВОЛЖСКОГО  МУНИЦИПАЛЬНОГО  РАЙОНА</w:t>
        <w:br/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</w:rPr>
        <w:t>от 18.11. 2014 г.                                     №  56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роведения мобилизации людских и транспортных ресурсов на территории  Новского сельского поселения в 2015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Во исполнение Федеральных законов от 1996 года № 61 ФЗ «Об обороне»,1997 года № 31 ФЗ «О мобилизационной подготовке и мобилизации в Российской Федерации», 1998 года № 53 ФЗ «О воинской обязанности и  военной службе»,  Постановлений Правительства Российской  Федерации от 19 августа 1994 года № 979 и от 13 июня 1997 года № 706-34         « Положения об обеспечении при проведении мобилизации из местных ресурсов»                         </w:t>
      </w:r>
      <w:r>
        <w:rPr>
          <w:b/>
        </w:rPr>
        <w:t xml:space="preserve"> 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Для руководства оповещения, сбора и отправки ресурсов в Вооруженные Силы Российской Федерации создать на территории администрации Новского сельского поселения штаб оповещения и пункта сбора согласно приложениям  №1 и №2. Данную работу оставляю за соб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Заместителю главы администрации  Новского сельского поселения Голубевой Найле Зиннятулловне при получении сигнала из отдела военкомата Ивановской области по Приволжскому району организовать работу по своевременной расклейке в общественных местах приказа « Об объявлении мобилизации». К данной работе привлечь депутатов  сельского поселения:</w:t>
      </w:r>
    </w:p>
    <w:p>
      <w:pPr>
        <w:pStyle w:val="Normal"/>
        <w:jc w:val="both"/>
        <w:rPr/>
      </w:pPr>
      <w:r>
        <w:rPr/>
        <w:t xml:space="preserve">в село Новое –  Азова Владимира Александровича, </w:t>
      </w:r>
    </w:p>
    <w:p>
      <w:pPr>
        <w:pStyle w:val="Normal"/>
        <w:jc w:val="both"/>
        <w:rPr/>
      </w:pPr>
      <w:r>
        <w:rPr/>
        <w:t xml:space="preserve">в село Горки-Чириковы – Калачеву Нелли Аркадьевну, </w:t>
      </w:r>
    </w:p>
    <w:p>
      <w:pPr>
        <w:pStyle w:val="Normal"/>
        <w:jc w:val="both"/>
        <w:rPr/>
      </w:pPr>
      <w:r>
        <w:rPr/>
        <w:t>в  деревнях   Митино, Макарово, Храпуново, Полутиха -  Брагина Федора Александровича,</w:t>
      </w:r>
    </w:p>
    <w:p>
      <w:pPr>
        <w:pStyle w:val="Normal"/>
        <w:jc w:val="both"/>
        <w:rPr/>
      </w:pPr>
      <w:r>
        <w:rPr/>
        <w:t>в деревнях  Горки, Парушево, с.Еропкино, с.Георгиевское , д.Режево – Скотникова Вячеслава Юрьевича,</w:t>
      </w:r>
    </w:p>
    <w:p>
      <w:pPr>
        <w:pStyle w:val="Normal"/>
        <w:jc w:val="both"/>
        <w:rPr/>
      </w:pPr>
      <w:r>
        <w:rPr/>
        <w:t>в  д. Бродки, Шилово, Иголково, Котельницы, Курочкино, Лаптиха, Удиха – Лисина Валентина Викторовича,</w:t>
      </w:r>
    </w:p>
    <w:p>
      <w:pPr>
        <w:pStyle w:val="Normal"/>
        <w:jc w:val="both"/>
        <w:rPr/>
      </w:pPr>
      <w:r>
        <w:rPr/>
        <w:t>в деревни  Меленки, Мескарицы, Ряполово, Петрунино, Перемилово, Оделево, -  Чернышову Галину Константиновну</w:t>
      </w:r>
    </w:p>
    <w:p>
      <w:pPr>
        <w:pStyle w:val="Normal"/>
        <w:jc w:val="both"/>
        <w:rPr/>
      </w:pPr>
      <w:r>
        <w:rPr/>
        <w:t xml:space="preserve">в деревнях  Антоново, Косиково  -  Канавина Александра Федоровича,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казы для депутатов отправить с посыльным  Орловым Владимиром Николаевичем  на автомобиле админист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Ведущему специалисту  администрации Гараниной Ирине Валерьевне  на особый период организовать в администрации Новского сельского поселения круглосуточное дежурство, имеющийся радиоприёмник держать в режиме дежурного приёма и обеспечить устойчивою связь с отделом военного комиссариата Ивановской области по Приволжскому району, также создать необходимую наглядную агитацию, разработать распорядительную документац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Инспектору администрации Морковниковой Инне Витальевн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Незамедлительно организовать работу по оповещению, сбору и отправке ресурсов, вручению нарядов на поставку техники руководителям хозяйств, изготовить расчёты на оповещение, схемы штаба оповещения и пункта сбор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2.Ежемесячно собирать состав штаба оповещения и пункта сбора для изучения своих функциональных обязанностей, проверки имущества, уточнения документов и расчётов. Ежеквартально проводить практические занятия с развёртыванием штаба оповещения и пункта сбора, делая об этом записи в журнале учёта проведения занят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Заместителю главы администрации Новского сельского поселения Крыловой Елене Сергеевне для проведения мероприятий особого периода организовать сохранность имущества штаба оповещения и пункта сбо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Участковому уполномоченному ОВД Приволжского района  Морковникову Ивану Сергеевичу на особый период сбора и отправки ресурсов обеспечить охрану администрации сельского поселения и пункта сбора Новского сельского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Заведующим магазинами, находящимися на территории администрации Новского сельского поселения, на период мобилизации прекратить торговлю вино - водочными издели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8. Врачу общей практики Лакомкину П.Е.,  директору ЦСО с.Новое Сладковой О.А.,  на период мобилизации выделить следующую технику: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фис врача общей практики  автомашина  -   УАЗ 315 – 1 е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СО с. Новое                          автомашина    - Газель  -    1ед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Водителей на технику направить из числа непризываемых в Вооруженные  Силы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</w:t>
      </w:r>
    </w:p>
    <w:p>
      <w:pPr>
        <w:pStyle w:val="Normal"/>
        <w:jc w:val="both"/>
        <w:rPr/>
      </w:pPr>
      <w:r>
        <w:rPr/>
        <w:t>Новского сельского поселения:                                               И.С. Балин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3:00Z</dcterms:created>
  <dc:creator>Work</dc:creator>
  <dc:description/>
  <cp:keywords/>
  <dc:language>en-US</dc:language>
  <cp:lastModifiedBy>Admin</cp:lastModifiedBy>
  <cp:lastPrinted>2014-11-24T15:15:00Z</cp:lastPrinted>
  <dcterms:modified xsi:type="dcterms:W3CDTF">2014-11-24T12:17:00Z</dcterms:modified>
  <cp:revision>40</cp:revision>
  <dc:subject/>
  <dc:title>РОССИЙСКАЯ   ФЕДЕРАЦИЯ </dc:title>
</cp:coreProperties>
</file>