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Calibri"/>
          <w:sz w:val="28"/>
        </w:rPr>
        <w:t xml:space="preserve">                        </w:t>
      </w:r>
      <w:r>
        <w:rPr>
          <w:rFonts w:cs="Times New Roman" w:ascii="Times New Roman" w:hAnsi="Times New Roman"/>
          <w:sz w:val="28"/>
        </w:rPr>
        <w:t>Администрация  Новского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Приволжского муниципального района  Ивановской  облас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от 12.09.2014г                                                № 49-п</w:t>
      </w:r>
    </w:p>
    <w:p>
      <w:pPr>
        <w:pStyle w:val="Normal"/>
        <w:rPr>
          <w:sz w:val="28"/>
        </w:rPr>
      </w:pPr>
      <w:r>
        <w:rPr>
          <w:rFonts w:cs="Calibri"/>
          <w:sz w:val="28"/>
        </w:rPr>
        <w:t xml:space="preserve">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ИНОМ,  ПРЕТЕНДУЮЩИМ НА ЗАМЕЩЕНИЕ ДОЛЖНОСТИ  РУКОВОДИТЕЛ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УЧРЕЖДЕНИЯ НОВСКОГО СЕЛЬСКОГО ПОСЕЛЕНИЯ,  И ЛИЦОМ, ЗАМЕЩАЮЩИМ ЭТУ ДОЛЖНОСТ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2.2008 N 273-ФЗ "О противодействии коррупции"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3.03.2013 N 207 "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федеральных государственных учреждений, и лицами, замещающими эти должности", администрация Новского сельского поселения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in/%D0%9F%D0%BE%D1%81%D1%82%D0%B0%D0%BD%D0%BE%D0%B2%D0%BB%D0%B5%D0%BD%D0%B8%D0%B5%20%E2%84%96%20%20%D0%BE%D1%82%2009.14%D0%B3%20.rtf" \l "Par4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авила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оверки достоверности и полноты сведений о доходах, об имуществе и обязательствах имущественного характера, представляемых гражданином, претендующим на замещение должности руководителя  муниципального  учреждения Новского сельского поселения, и лицам, замещающим эту должность (прилагаютс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чредителю муниципального учреждения Новского сельского поселения довести настоящее постановление до руководителя муниципального  учреждения  Но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на информационном стенде администрации и разместить на официальном сайте администрации Нов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данного постановления возложить на  заместителя главы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анное постановление вступает в силу с момента официального обнародования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ава администрации</w:t>
      </w:r>
    </w:p>
    <w:p>
      <w:pPr>
        <w:pStyle w:val="ConsPlusNormal"/>
        <w:tabs>
          <w:tab w:val="clear" w:pos="708"/>
          <w:tab w:val="left" w:pos="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овского сельского поселения:                                        И.С.Балин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bookmarkStart w:id="0" w:name="Par35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             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3.2013 N 208-п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" w:name="Par41"/>
      <w:bookmarkStart w:id="2" w:name="Par41"/>
      <w:bookmarkEnd w:id="2"/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ВЕРКИ ДОСТОВЕРНОСТИ И ПОЛНОТЫ СВЕДЕНИЙ О ДОХОДАХ, ОБ ИМУЩЕСТВЕ И ОБЯЗАТЕЛЬСТВАХ ИМУЩЕСТВЕННОГО ХАРАКТЕРА, ПРЕДСТАВЛЯЕМЫХ ГРАЖДАНИНОМ, ПРЕТЕНДУЮЩИМ НА ЗАМЕЩ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И РУКОВОДИТЕЛЯ МУНИЦИПАЛЬНОГО УЧРЕЖДЕНИЯ  НОВСКОГО СЕЛЬСКОГО ПОСЕЛЕНИЯ, И ЛИЦАМ,  ЗАМЕЩАЮЩИМ ЭТУ ДОЛЖНОСТ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3" w:name="Par49"/>
      <w:bookmarkEnd w:id="3"/>
      <w:r>
        <w:rPr>
          <w:rFonts w:cs="Times New Roman" w:ascii="Times New Roman" w:hAnsi="Times New Roman"/>
          <w:sz w:val="28"/>
          <w:szCs w:val="28"/>
        </w:rPr>
        <w:t>1. Настоящими Правилами устанавливается порядок осуществления проверки достоверности и полноты представляемых гражданином, претендующим на замещение должности руководителя муниципального учреждения Новского сельского поселения, и лицам, замещающим эту должность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 - проверк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рка осуществляется по решению учредителя муниципального учреждения Новского сельского поселения или лица, которому такие полномочия предоставлены учредител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рку осуществляют уполномоченные структурные подразделения органов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дровыми службами органов местного самоуправления по профилактике коррупционных и иных правонару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щественной палатой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бщероссийскими средствами массов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формация анонимного характера не может служить основанием для провер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учредителем муниципального учреждения Новского сельского поселения или лицом, которому такие полномочия предоставлены учредител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осуществлении проверки уполномоченное структурное подразделение вправ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оводить беседу с гражданином, претендующим на замещение должности руководителя муниципального учреждения Новского сельского поселения, а также с лицом, замещающим должность руководителя муниципального учреждения Нов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зучать представленные гражданином, претендующим на замещение должности руководителя муниципального учреждения Новского сельского поселения, а также лицом, замещающим должность руководителя муниципального учреждения Новского сельского посел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лучать от гражданина, претендующего на замещение должности руководителя муниципального учреждения Новского сельского поселения, а также от лица, замещающего должность руководителя муниципального учреждения Новского сельского поселения,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чредитель муниципального учреждения Новского сельского поселения или лицо, которому такие полномочия предоставлены учредителем, обеспечива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ведомление в письменной форме лица, замещающего должность руководителя муниципального учреждения Новского сельского поселения, о начале в отношении его проверки - в течение 2 рабочих дней со дня принятия решения о начале провер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информирование лица, замещающего должность руководителя муниципального учреждения Новского сельского поселения, в случае его обращения о том, какие представляемые им сведения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in/%D0%9F%D0%BE%D1%81%D1%82%D0%B0%D0%BD%D0%BE%D0%B2%D0%BB%D0%B5%D0%BD%D0%B8%D0%B5%20%E2%84%96%20%20%D0%BE%D1%82%2009.14%D0%B3%20.rtf" \l "Par4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их Правил, подлежат проверке, - в течение 7 рабочих дней со дня обращения, а при наличии уважительной причины - в срок, согласованный с указанным лиц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 окончании проверки учредитель муниципального учреждения Новского сельского поселения или лицо, которому такие полномочия предоставлены учредителем, обязаны ознакомить лицо, замещающее должность руководителя муниципального учреждения Новского сельского поселения, с результатами провер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Лицо, замещающее должность руководителя муниципального учреждения Новского сельского поселения,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вать пояснения в письменной форме в ходе проверки, а также по результатам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ставлять дополнительные материалы и давать по ним пояснения в письме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 результатам проверки учредитель муниципального учреждения Новского сельского поселения или лицо, которому такие полномочия предоставлены учредителем, принимаю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значение гражданина, претендующего на замещение должности руководителя муниципального учреждения Новского сельского поселения на должность руководителя муниципального учреждения Нов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тказ гражданину, претендующему на замещение должности руководителя муниципального учреждения Новского сельского поселения, в назначении на должность руководителя муниципального учреждения Нов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менение к лицу, замещающему должность руководителя муниципального учреждения Новского сельского поселения, мер дисциплинарной ответств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соответствующие государственные орга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одлинники справок о доходах, об имуществе и обязательствах имущественного характера, а также материалы проверки, поступившие к учредителю муниципального учреждения Новского сельского поселения или лицу, которому такие полномочия предоставлены учредителем, хранятся ими в соответствии с законодательством Российской Федерации об архивном деле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7A467E09A4D1CF44B358183D2F0E9C78C7B5866FC07D3E1F4E0671CC0FC2FF93FF540BBE7CA2E6QAh7V" TargetMode="External"/><Relationship Id="rId3" Type="http://schemas.openxmlformats.org/officeDocument/2006/relationships/hyperlink" Target="consultantplus://offline/ref=AD7A467E09A4D1CF44B34616392F0E9C78C6B08C6BCD7D3E1F4E0671CC0FC2FF93FF540BBE7CA3E4QAh5V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7:46:00Z</dcterms:created>
  <dc:creator>Admin</dc:creator>
  <dc:description/>
  <cp:keywords/>
  <dc:language>en-US</dc:language>
  <cp:lastModifiedBy>Admin</cp:lastModifiedBy>
  <cp:lastPrinted>2014-09-22T11:44:00Z</cp:lastPrinted>
  <dcterms:modified xsi:type="dcterms:W3CDTF">2014-09-22T08:45:00Z</dcterms:modified>
  <cp:revision>14</cp:revision>
  <dc:subject/>
  <dc:title/>
</cp:coreProperties>
</file>