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04.12.2014г                                                         №  63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 в постановление администрации Новского сельского поселения от 26.05.2014 № 33-п « Об  утверждении перечня должностей муниципальной службы в администрации Новского сельского поселения,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оторые распространяются ограничения, налагаемые на гражданина, замещающего должность муниципальной службы, при заключении им трудового или гражданско-правового догово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Ф от 21.07.2010 N 925 "О мерах по реализации отдельных положений Федерального закона "О противодействии коррупции", частью 2 статьи 33 Устава Новского сельского поселения, администрация Новского сельского поселе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ского сельского поселения   от  26.05.2014 № 33-п  «Об  утверждении перечня должностей муниципальной службы  в администрации Новского сельского поселения, на которые распространяются ограничения, налагаемые на гражданина, замещающего должность муниципальной службы, при заключении им трудового или гражданско-правового договора»  следующие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слова «глава администрации Новского сельского поселения» - исключи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   стенде администрации и разместить на сайте администрации 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момента официального обнародования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ского сельского поселения:                               И.С.Балин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F32BFAB6CDE0DBE880B22428D5AB35B5DE7244D55777F9B60519D0D203C60AE89620AAcDjCI" TargetMode="External"/><Relationship Id="rId3" Type="http://schemas.openxmlformats.org/officeDocument/2006/relationships/hyperlink" Target="consultantplus://offline/ref=31F32BFAB6CDE0DBE880B22428D5AB35B5DB764ADE5D77F9B60519D0D203C60AE89620A9D57EB689c9j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19:00Z</dcterms:created>
  <dc:creator>Admin</dc:creator>
  <dc:description/>
  <cp:keywords/>
  <dc:language>en-US</dc:language>
  <cp:lastModifiedBy>Admin</cp:lastModifiedBy>
  <cp:lastPrinted>2014-12-04T11:28:00Z</cp:lastPrinted>
  <dcterms:modified xsi:type="dcterms:W3CDTF">2014-12-04T08:28:00Z</dcterms:modified>
  <cp:revision>24</cp:revision>
  <dc:subject/>
  <dc:title>                     Администрация  Новского сельского поселения</dc:title>
</cp:coreProperties>
</file>