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волжского муниципального района  Иванов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4.11.2014г  № 60-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Нов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мещения сведений о доходах, расходах, об имуществе, и обязательствах имущественного характера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должность муниципальной службы в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ского сельского поселения,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фициальном сайте администрации 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едоставления этих сведений общероссийским средств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овой информации для опублик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12"/>
        <w:rPr/>
      </w:pPr>
      <w:r>
        <w:rPr/>
        <w:t xml:space="preserve">      </w:t>
      </w:r>
      <w:r>
        <w:rPr/>
        <w:t>В   соответствии  с  Федеральным законом  от  25.12.2008  №  273-ФЗ  «О  противодействии коррупции», Указом Президента Российской Федерации   от  08.07.2013    N 613 «Вопросы противодействия коррупции», администрация  Новского сельского поселения   ПОСТАНОВЛЯЕ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 Утвердить Порядок размещения сведений о доходах, расходах, об  имуществе  и  обязательствах  имущественного  характера  лиц,  замещающих  должности  муниципальной  службы  в  администрации  Новского сельского поселения,  и  членов  их  семей  на официальном  сайте  администрации  Новского сельского поселения  и  предоставления </w:t>
      </w:r>
    </w:p>
    <w:p>
      <w:pPr>
        <w:pStyle w:val="Normal"/>
        <w:jc w:val="both"/>
        <w:rPr/>
      </w:pPr>
      <w:r>
        <w:rPr/>
        <w:t>этих  сведений  общероссийским  средствам  массовой  информации  для опубликования (прилагается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 Контроль  за  исполнением  настоящего  постановления  возложить на  заместителя главы админис рации Новского сельского поселения Крылову Е.С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Ведущему специалисту  администрации ознакомить под роспись с  настоящим  постановлением  заинтересованных  муниципальных  служащих администрации Новского сель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Постановление  администрации  Новского сельского поселения  от 04.12.2013  № 69-п  «Об  утверждении  Порядка  размещения сведений  о  доходах,  об  имуществе,  и  обязательствах  имущественного характера  лиц,  замещающих  должность  муниципальной  службы  в администрации Новского сельского поселения, и членов их семей в сети  Интернет  на  официальном  сайте  администрации  Новского сельского поселения и представления этих сведений средствам массовой информации для опубликования» признать утратившим силу.</w:t>
      </w:r>
    </w:p>
    <w:p>
      <w:pPr>
        <w:pStyle w:val="Normal"/>
        <w:rPr/>
      </w:pPr>
      <w:r>
        <w:rPr/>
        <w:t xml:space="preserve">       </w:t>
      </w:r>
      <w:r>
        <w:rPr/>
        <w:t>5.   Обнародовать настоящее  постановление на информационном стенде администрации    и разместить на официальном сайте администрации  Новского сельского поселения</w:t>
      </w:r>
    </w:p>
    <w:p>
      <w:pPr>
        <w:pStyle w:val="Normal"/>
        <w:rPr/>
      </w:pPr>
      <w:r>
        <w:rPr/>
        <w:t xml:space="preserve">      </w:t>
      </w:r>
      <w:r>
        <w:rPr/>
        <w:t>6.    Данное  постановление  вступает  в  силу  с  момента 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Новского сельского поселения:</w:t>
        <w:tab/>
        <w:tab/>
        <w:tab/>
        <w:tab/>
        <w:tab/>
        <w:t>И.С.Балин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Приложение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от 24.11.2014 № 60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Новского сельского поселения, и членов их семей на официальном сайте администрации Новского сельского поселения и предоставления этих сведений общероссийским средствам мас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Настоящий  порядок  устанавливает  обязанность  администрации Новского сельского поселения по размещению сведений о доходах, расходах,  об  имуществе  и  обязательствах  имущественного  характера  лиц, замещающих  должности  муниципальной  службы,  их  супругов  и несовершеннолетних детей в информационно - телекоммуникационной сети «Интернет»  на  официальном  сайте  администрации Новского сельского поселения (далее – официальный сайт) и предоставлению этих сведений  общероссийским  средствам  массовой  информации  для опубликования  в  связи  с  их  запросами,  если  федеральными  законами  не установлен  иной  порядок  размещения  указанных  сведений  и  (или)  их предоставления  общероссийским  средствам  массовой  информации  для опубликов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 На  официальном  сайте  размещаются  и  общероссийским  средствам массовой  информации  предоставляются  для  опубликования  следующие сведения  о  доходах,  расходах,  об  имуществе  и  обязательствах имущественного  характера  муниципальных  служащих,  замещающих должности, замещение которых влечет за собой размещение таких сведений, а  также  сведений  о  доходах,  расходах,  об  имуществе  и  обязательствах </w:t>
      </w:r>
    </w:p>
    <w:p>
      <w:pPr>
        <w:pStyle w:val="Normal"/>
        <w:jc w:val="both"/>
        <w:rPr/>
      </w:pPr>
      <w:r>
        <w:rPr/>
        <w:t>имущественного  характера  их  супруг  (супругов)  и  несовершеннолетних детей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 перечень  объектов  недвижимого  имущества,  принадлежащих  лицу, замещающему  должность  муниципальной  службы  в  администрации Новского сельского поселения,  его  супруге  (супругу)  и несовершеннолетним  детям  на  праве  собственности  или  находящихся  в  их пользовании, с указанием вида, площади и страны расположения каждого из таких объек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 перечень  транспортных  средств,  с  указанием  вида  и  марки, принадлежащих  на  праве  собственности  лицу,  замещающему  должность муниципальной  службы  в  администрации  Новского сельского поселения, его супруге (супругу) и несовершеннолетним детям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 декларированный  годовой  доход  лица,  замещающего  должность муниципальной  службы  в  администрации  Новского сельского поселения, его супруги (супруга) и несовершеннолетних дет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) сведения  об  источниках  получения  средств,  за  счет  которых  совершена сделка по приобретению земельного участка, другого объекта недвижимого имущества,  транспортного  средства,  ценных  бумаг,  акций  (долей  участия, паев  в  уставных  (складочных)  капиталах  организаций),  если  сумма  сделки превышает  общий  доход  лица,  замещающего  должность  муниципальной службы  в  администрации  Новского сельского поселения и  его супруги  (супруга)  за  три  последних  года,  предшествующих  совершению </w:t>
      </w:r>
    </w:p>
    <w:p>
      <w:pPr>
        <w:pStyle w:val="Normal"/>
        <w:jc w:val="both"/>
        <w:rPr/>
      </w:pPr>
      <w:r>
        <w:rPr/>
        <w:t>сдел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 В  размещаемых  на  официальном  сайте  и  предоставляемых общероссийским  средствам  массовой  информации  для  опубликования сведениях  о  доходах,  расходах,  об  имуществе  и  обязательствах  имущественного характера запрещается указывать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)  иные  сведения  (кроме  указанных  в  пункте  2  настоящего  порядка)  о доходах  лица,  замещающего  должность  муниципальной  службы  в администрации  Новского сельского поселения,  его  супруги (супруга)  и  несовершеннолетних  детей,  об  имуществе,  принадлежащем  на праве  собственности  названным  лицам,  и  об  их  обязательствах </w:t>
      </w:r>
    </w:p>
    <w:p>
      <w:pPr>
        <w:pStyle w:val="Normal"/>
        <w:jc w:val="both"/>
        <w:rPr/>
      </w:pPr>
      <w:r>
        <w:rPr/>
        <w:t>имущественного характер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персональные данные супруги (супруга), детей и иных членов семьи лица, замещающего  должность  муниципальной  службы  в  администрации Новского сельского поселе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 данные,  позволяющие  определить  место  жительства,  почтовый  адрес, телефон  и  иные  индивидуальные  средства  коммуникации  лица, замещающего  должность  муниципальной  службы  в  администрации Новского сельского поселения его супруги (супруга), детей и иных членов семь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) данные,  позволяющие  определить  местонахождение  объектов недвижимого  имущества,  принадлежащих  лицу,  замещающему  должность муниципальной  службы  в  администрации Новского сельского поселения, его  супруге  (супругу),  детям,  иным  членам  семьи  на  праве собственности или находящихся в их пользован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)  информацию,  отнесенную  к  государственной  тайне  или  являющуюся конфиденциальн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 Сведения  о  доходах, расходах, об  имуществе  и  обязательствах имущественного  характера,  указанные  в  пункте  2  настоящего  порядка,  за весь  период  замещения муниципальным  служащим должностей,  замещение которых  влечет  за  собой  размещение  его  сведений  о  доходах,  расходах,  об имуществе и обязательствах имущественного характера, а также сведения о доходах,  расходах,  об  имуществе  и  обязательствах  имущественного характера  его  супруги  (супруга)  и  несовершеннолетних  детей находятся  на официальном  сайте и  ежегодно  обновляются  в  течение  14  рабочих  дней  со дня истечения срока, установленного для их подач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Размещение на официальном сайте сведений о доходах, расходах, об имуществе и обязательствах имущественного характера, указанных в пункте 2  настоящего  порядка,  представленных  лицами,  замещающими  должности муниципальной  службы  в  администрации  Новского сельского поселения,  обеспечивается инспектором администрации Новского сельского посе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 Инспектор   администрации Новского сельского посел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 в  течение  трёх  рабочих  дней  со  дня  поступления  запроса  от   общероссийского средства  массовой  информации  сообщает  о  нем  лицу, замещающему  должность  муниципальной  службы,  в  отношении  которого поступил запрос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 в  течение  семи  рабочих  дней  со  дня  поступления  запроса  от общероссийского  средства  массовой  информации  обеспечивает предоставление  ему  сведений,  указанных  в  пункте 2  настоящего порядка,  в том  случае,  если  запрашиваемые  сведения  отсутствуют  на  официальном сайт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 Муниципальные  служащие  администрации  Новского сельского поселения обеспечивающие  размещение  сведений  о  доходах, расходах,  об  имуществе  и  обязательствах  имущественного  характера  на официальных  сайтах  и  их  представление  общероссийским  средствам массовой  информации  для  опубликования,  несут  в  соответствии  с законодательством  Российской Федерации ответственность за несоблюдение настоящего  порядка,  а  также  за  разглашение  сведений,  отнесенных  к государственной тайне или являющихся конфиденциальным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41:00Z</dcterms:created>
  <dc:creator>Admin</dc:creator>
  <dc:description/>
  <cp:keywords/>
  <dc:language>en-US</dc:language>
  <cp:lastModifiedBy>Admin</cp:lastModifiedBy>
  <cp:lastPrinted>2014-11-27T13:33:00Z</cp:lastPrinted>
  <dcterms:modified xsi:type="dcterms:W3CDTF">2014-11-27T10:35:00Z</dcterms:modified>
  <cp:revision>8</cp:revision>
  <dc:subject/>
  <dc:title/>
</cp:coreProperties>
</file>