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trHeight w:val="2126" w:hRule="atLeast"/>
        </w:trPr>
        <w:tc>
          <w:tcPr>
            <w:tcW w:w="10421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ОВСКОГО СЕЛЬСКОГО ПОСЕЛ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ИВОЛЖ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ВАНОВСКОЙ  ОБЛАС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autoSpaceDE w:val="false"/>
              <w:ind w:left="-11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П О С Т А Н О В Л Е Н И Е</w:t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autoSpaceDE w:val="false"/>
              <w:spacing w:before="240" w:after="120"/>
              <w:ind w:left="851" w:hanging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47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70" w:leader="underscore"/>
                <w:tab w:val="left" w:pos="7262" w:leader="none"/>
                <w:tab w:val="left" w:pos="8170" w:leader="underscor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1.08.2014 г.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70" w:leader="underscore"/>
                <w:tab w:val="left" w:pos="7262" w:leader="none"/>
                <w:tab w:val="left" w:pos="8170" w:leader="underscor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70" w:leader="underscore"/>
                <w:tab w:val="left" w:pos="7262" w:leader="none"/>
                <w:tab w:val="left" w:pos="8170" w:leader="underscor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39-п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Порядка составления прогноза параметр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бюджета сельского поселения на период 2015-2017 годов и проек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бюджета Новского сельского поселения  Приволжского муниципального района на 2015 год и на плановый период 2016 и 2017 годов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вета Новского сельского поселения от 25.12.2012 года № 60 «Об утверждении Положения о бюджетном процессе в Новском сельском поселении» (в действующей редакции)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</w:t>
      </w:r>
      <w:r>
        <w:rPr>
          <w:sz w:val="28"/>
          <w:szCs w:val="28"/>
        </w:rPr>
        <w:t xml:space="preserve">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Порядок составления прогноза параметров бюджета сельского поселения на период 2015-2017 годов и проекта бюджета Новского  сельского поселения  на 2015 год и на плановый период 2016 и 2017 годов (далее – на 2015 год и плановый период) согласно приложению № 1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Заместителю главы администрации сельского поселения Крыловой Е.С. в срок до 01 сентябр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4 года  обеспечить представление информации, получаемой для формирования прогноза параметров бюджета сельского поселения на период 2015-2017 годов и проекта бюджета сельского поселения на 2015 год и на плановый период 2016 и 2017 годов, согласно приложению № 2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МКУ КБО  обеспечить представление в администрацию сельского поселения по установленным им формам и срокам дополнительной статистической и                         аналитической информации, необходимой для разработки прогноза параметров бюджета сельского поселения на период 2015-2017 годов, проекта бюджета сельского поселения на 2015 год и плановый период.</w:t>
      </w:r>
    </w:p>
    <w:p>
      <w:pPr>
        <w:pStyle w:val="ConsPlusTitle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ского сельского поселения  </w:t>
        <w:tab/>
        <w:t xml:space="preserve">                                                  И.С.Балин                    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ского сельского поселения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1 августа 2014 г. №   39-п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я прогноза параметров бюджета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2015-2017 годов и проекта бюджета Новского сельского поселения                    Приволжского муниципального района на 2015 год и на плановый период 2016 и 201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о 10 август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гноз поступлений доходов в бюджет сельского поселения на 2015 год и плановый период 2016-2017 годов (далее – на 2015 год и плановый период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осуществляет расчеты объема бюджетных ассигнований бюджета сельского поселения на исполнение действующих и принимаемых расходных обязательст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и доводит предельные объемы бюджетных ассигнований по          субъектам бюджетного планирования на 2015 год и плановый пери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прогноз параметров бюджета сельского поселения на 2015 год и плановый период и основные характеристики проекта бюджета сельского поселения на 2015 год и плановый период на рассмотрение администрации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20 августа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ы программ муниципальных заимствований и                        муниципальных гарантий бюджета сельского поселения на 2015 год и плановый пери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сентябр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МКУ КБО лимиты бюджет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5 год и плановый пери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 октябр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ет несогласованные вопросы по бюджету с субъектами бюджетного планирова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сельского поселения  до 1 сентября определяет перечень муниципальных   программ, подлежащих финансированию из бюджета сельского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лучатели бюджетных средств представляют в администрацию сельского посел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1 сентябр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екты нормативно-правовых актов, предусматривающих установление новых расходных обязательств на 2015 год и планов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ние потребности в бюджетных ассигнованиях по действующим и принимаемым расходным обязательствам бюджета сельского поселения на 2015 год и плановый период с выделением объемов средств, необходимых для выполнения условий софинансирования расходных обязательств с областным бюджетом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распределение предельного объема бюджетных ассигнований бюджета сельского поселения на 2015 год и плановый период по целевым статьям (муниципальным программам сельского поселения и непрограммным  направлениям деятельности) группам видов расходов, разделам, подразделам классификации расходов бюджетов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спределение предельного объема бюджетных ассигнований на 2015 год и плановый период в рамках муниципальных  програм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сельского посел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сентября рассматривае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параметров бюджета сельского поселения на период 2015-2017 годов, основные характеристики проекта бюджета сельского поселения на 2015 год и планов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казатели распределения бюджетных средств между получателями бюджетных средст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исполнение действующих и                        принимаемых расходных обязательств бюджета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15 ноябр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оект решения Совета депутатов Новского сельского поселения   «О бюджете Новского сельского поселения на 2015 год и плановый период 2016 и 2017 годов» и вносит его в Совет депутатов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         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8. 2014 г. № 39-п</w:t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ставляемая главными администраторами доходов бюджета Новского сельского  поселения  в  администрацию сельского поселения для формирования прогноза    параметров бюджета сельского поселения на период 2015-2017 годов и проекта бюджета сельского поселения на 2015 год и 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овый период 2016 и 201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996"/>
        <w:gridCol w:w="2298"/>
        <w:gridCol w:w="2250"/>
      </w:tblGrid>
      <w:tr>
        <w:trPr>
          <w:trHeight w:val="2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форм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>
          <w:trHeight w:val="11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налогов, администрируемых налоговыми органами (в сельском  поселении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Межрайонная ИФНС № 4 по Ивановской области</w:t>
            </w:r>
          </w:p>
        </w:tc>
      </w:tr>
      <w:tr>
        <w:trPr>
          <w:trHeight w:val="9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й налогов, администрируемых налоговыми органами (в сельском поселении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социально-экономического развития сельского поселения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сельского                      поселения </w:t>
            </w:r>
          </w:p>
        </w:tc>
      </w:tr>
      <w:tr>
        <w:trPr>
          <w:trHeight w:val="8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налогооблагаемой базы (доходы, уменьшенные на величину расходов) для расчета единого сельскохозяйственного налога в сельском поселении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налогооблагаемой базы (доходы, уменьшенные на величину расходов) для расчета единого сельскохозяйственного налога в  поселе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фонда заработной платы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5, 2016, 201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годы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фонда заработной платы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9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поступления арендной платы за земельные участки, государственная собственность на которые не разграничена, с соответствующими обоснованиями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тет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управлению муниципальным имуществом администрации района</w:t>
            </w:r>
          </w:p>
        </w:tc>
      </w:tr>
      <w:tr>
        <w:trPr>
          <w:trHeight w:val="18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я арендной платы за земельные участки, государственная собственность на которые не разграничена, с соответствующими обоснованиями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поступления арендной платы з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лю после разграничения государственной собственности на землю с ответствующими обоснованиями с учетом земель, находящихся в  поселе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я арендной платы за землю после разграничения государственной собственности на землю с ответствующими обоснованиями с учетом земель, находящихся в собственности 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поступлений от продажи земельных участков, государственная собственность на которые не разграничена,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тет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управлению муниципальным имуществом администрации район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Новского сельского поселения</w:t>
            </w:r>
          </w:p>
        </w:tc>
      </w:tr>
      <w:tr>
        <w:trPr>
          <w:trHeight w:val="80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й от продажи земельных участков, государственная собственность на которые не разграничена,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2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поступлений от продажи земельных участков, находящихся в муниципальной собствен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8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й от продажи земельных участков, находящихся в муниципальной собствен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огноз план приватизации муниципального имущества, прогноз поступлений от приватизации муниципального имуще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доходов от сдачи в аренду имущества, составляющего казну сельского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доходов от сдачи в аренду имущества, составляющего казну сельского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доходов от реализации имущества, находящегося в оперативном управлении учреждений, находящихся в ведении сельского поселения (за исключением движимого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доходов от реализации имущества, находящегося в оперативном управлении учреждений, находящихся в ведении сельского поселения (за исключением движимого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Новского сельского поселения</w:t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доходов от реализации имущества, находящегося в оперативном управлении учреждений, находящихся в ведении сельского поселения (за исключением имущества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ценка доходов от реализации имущества, находящегося в оперативном управлении учреждений, находящихся в ведении сельского поселения (за исключением имущества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еречень муниципального имущества, планируемого к приватизации (с указанием наименования имущества, сроков приватизации и предполагаемой цены продажи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480"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4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480"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14:00Z</dcterms:created>
  <dc:creator>ConsultantPlus</dc:creator>
  <dc:description/>
  <cp:keywords/>
  <dc:language>en-US</dc:language>
  <cp:lastModifiedBy>Admin</cp:lastModifiedBy>
  <cp:lastPrinted>2004-01-01T02:20:00Z</cp:lastPrinted>
  <dcterms:modified xsi:type="dcterms:W3CDTF">2004-01-01T05:50:00Z</dcterms:modified>
  <cp:revision>6</cp:revision>
  <dc:subject/>
  <dc:title> </dc:title>
</cp:coreProperties>
</file>