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Администрация  Н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риволжского муниципального района  Ивановской 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от 20.06.2014г                                      №  38-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ХОДОВАНИЯ СРЕДСТВ ОБЛАСТНОГО БЮДЖЕ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РОВЕДЕНИЕ РЕМОНТА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ЗЕННОГО УЧРЕЖДЕНИЯ КУЛЬТУР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Ивановской области от 13.11.2013 N 453-п "Об утверждении государственной программы Ивановской области «Культура Ивановской области»,  администрация Новского сельского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5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 областного бюджета на проведение ремонта Муниципального казенного учреждения «клубно-библиотечного объединения Новского сельского поселения» (Приложение N 1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с 1 января 2014 года 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, за исполнением данного постановления возложить на Директора МКУ КБО Новского сельского поселения  Чернышову Г.К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И.С.Бали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9"/>
      <w:bookmarkEnd w:id="2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 20.06.2014г    N 38-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5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  областного бюджета на проведение ремонта Муниципального казенного  учреждения «клубно-библиотечное объединение Новского сельского поселения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статьей 86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и определяет правила расходования субсидий из областного бюджета на проведение ремонта муниципального казенного  учреждения культуры Нов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бюджета Новского сельского поселения на проведение ремонта муниципального казенного учреждения культуры Новского сельского поселения (далее - средства) выделяются за сч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из бюджета Ивановской области на проведение ремонта муниципальных учреждений культуры, на 2014 год (далее - субсид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бюджета Новского сельского поселения - софинансирование к субсидии из областного бюджета на проведение ремонта муниципальных учреждений культуры не менее 10% от общего объема расходов на указанные цели 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зачисляется в установленном порядке на счет бюджета Новского сельского поселения, открытый в Управлении Федерального казначейства по Иван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Новского сельского поселения после получения выписки из лицевого счета осуществляет перечисление полученной субсидии на лицевой счет получателя  бюджетных средств (МКУ КБО Новского сельского поселения) в соответствии с  бюджетной роспись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осят целевой характер и расходуются МКУ КБО Новского сельского поселения  на оплату выполненных работ по ремонту муниципальных учреждений куль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Новского сельского поселения представляет отчет о расходовании субсидии в Департамент культуры Ивановской области по форме и в сроки, установленные Департаментом культуры Иван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использованная на конец финансового года субсидия подлежит возврату в  областной бюджет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за целевое использование средств субсидии и достоверность предоставляемой информации возлагается на муниципальное казенное учреждение «клубно-библиотечное объединение Новского сельского поселения».</w:t>
      </w:r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34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230d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230d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230d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230d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F1A30DDB0F4ACCEE62924259CCCF2CA1BB86954EEDCF0DB493BBCECFB3E19xBC6K" TargetMode="External"/><Relationship Id="rId3" Type="http://schemas.openxmlformats.org/officeDocument/2006/relationships/hyperlink" Target="consultantplus://offline/ref=FF8F1A30DDB0F4ACCEE6372933F090FDCF14EE6D5BEFD4A6861660E1BBF2344EF1DF7C1CD0x7C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555</Words>
  <Characters>3168</Characters>
  <CharactersWithSpaces>3716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2:00Z</dcterms:created>
  <dc:creator>User</dc:creator>
  <dc:description/>
  <dc:language>en-US</dc:language>
  <cp:lastModifiedBy>Admin</cp:lastModifiedBy>
  <cp:lastPrinted>2004-01-01T04:33:00Z</cp:lastPrinted>
  <dcterms:modified xsi:type="dcterms:W3CDTF">2004-01-01T04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