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6.05.2014г                                                № 29- 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целях упорядочения адресной части, администрация 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200 кв.м, с кадастровым номером  37:13:032103:1, находящемуся  в собственности Лотковой Августы Николаевны,  согласно свидетельства  на  право собственности  на  землю, бессрочного( постоянного) пользования  землей, выданного главой администрации  Новского сельского Совета   03 июня 1994  года  № 121   следующий  адрес: Ивановская область, Приволжский район, д.Горки,  д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04-01-01T03:31:00Z</cp:lastPrinted>
  <dcterms:modified xsi:type="dcterms:W3CDTF">2004-01-01T00:32:00Z</dcterms:modified>
  <cp:revision>42</cp:revision>
  <dc:subject/>
  <dc:title>                        Администрация  Новского сельского поселения</dc:title>
</cp:coreProperties>
</file>