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я  Новского сельского поселения                                          Приволжского муниципального района  Ивановской  области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0.05.2014г.                                                       № 31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 утверждении Порядка исполнения бюджета поселения по расходам и источникам финансирования дефицита бюджета поселения на очередной финансовый год и плановый пери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, «Положением о бюджетном процессе в Новском сельском поселении», решением Совета Новского сельского поселения «О бюджете Новского сельского  поселения на 2014 год и плановый период 2015 и 2016 годы» администрация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 Утвердить Порядок исполнения бюджета поселения по расходам и источникам финансирования дефицита бюджета поселения на очередной финансовый год и плановый период. ( Приложение №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 Контроль за исполнением Постановления возложить на главного бухгалтера администрации Новского сельского поселения Кутурину Г.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3. 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довести до получателей бюджетных средств (МКУ КБО Новского сельского поселения) 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разместить на официальном сайте Администрации  Новского сельского поселения в сети «Интернет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яющий  обязанности</w:t>
      </w:r>
    </w:p>
    <w:p>
      <w:pPr>
        <w:sectPr>
          <w:type w:val="nextPage"/>
          <w:pgSz w:w="11906" w:h="16838"/>
          <w:pgMar w:left="1503" w:right="799" w:gutter="0" w:header="0" w:top="1134" w:footer="0" w:bottom="357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ы администрации                                                                                                                                Новского сельского поселения                                                      И.С.Бал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ского сельского 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  20.05.2014 года   №31-п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исполнения бюджета поселения по расходам и источник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финансирования дефицита бюджета поселен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 очередной финансовый год и плановый пери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ab/>
        <w:t xml:space="preserve">1. Настоящий Порядок разработан в целях исполнения решения Совета Новского сельского поселения  </w:t>
      </w:r>
      <w:r>
        <w:rPr>
          <w:rFonts w:eastAsia="Times New Roman" w:cs="Times New Roman" w:ascii="Times New Roman" w:hAnsi="Times New Roman"/>
          <w:sz w:val="28"/>
          <w:szCs w:val="28"/>
        </w:rPr>
        <w:t>«О бюджете Новского сельского поселения на 2014 год и плановый период 2015 и 2016 годов;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»,  на основании решения Совета Новского сельского поселения «Об утверждении Положения о бюджетном процессе в Новском сельском  поселении» и устанавливает порядок исполнения бюджета поселения по расходам и источникам финансирования дефицита бюджета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>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Исполнение бюджета Новского сельского поселения (далее по тексту – бюджет поселения) по расходам осуществляется главным распорядителем средств бюджета поселения и получателями средств бюджета поселения. Исполнение бюджета по источникам финансирования дефицита бюджета поселения осуществляется главными администраторами источников финансирования дефицита бюдж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3. Исполнение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бюджета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зует  администрация Новского сельского поселения в соответствии со сводной бюджетной росписью бюджета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поселения и </w:t>
      </w:r>
      <w:r>
        <w:rPr>
          <w:rFonts w:eastAsia="Times New Roman" w:cs="Times New Roman" w:ascii="Times New Roman" w:hAnsi="Times New Roman"/>
          <w:sz w:val="28"/>
          <w:szCs w:val="28"/>
        </w:rPr>
        <w:t>кассовым планом.</w:t>
        <w:tab/>
        <w:t>Исполнение бюджета по расходам предусматр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1) принятие бюджетн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2) подтверждение денежн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3) санкционирование оплаты денежн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4) подтверждение исполнения денежны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4. Принятие бюджетных обязательств, предусматривает заключение получателем бюджетных средств муниципальных контрактов, иных договоров с физическими и юридическими лицами, индивидуальными предпринимателями или принятие бюджетных обязательств в соответствии с законом, иным правовым актом, соглаш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ринятие бюджетных обязательств получателями бюджетных средств осуществляется в пределах лимитов бюджетных обязательств, доведенных до него главным распорядителям средств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Принятие бюджетных обязательств, производится в соответствии с постановлением администрации Новского сельского поселения «Об утверждении положения о муниципальном заказ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5.Подтверждение денежных обязательств заключается в подтверждении получателем бюджетных средств обязанности оплатить за счет средств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бюджета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енежные обязательства в соответствии с платежными и иными документами, необходимыми для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онтроля за использованием денежных средст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6.Для санкционирования оплаты денежных обязательств одновременно с платежными документами получатель бюджетных средств  представляет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муниципальный контракт (договор) на поставку товаров (выполнение работ, оказание услуг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документы, подтверждающие возникновение у получателя денежных обязательств по оплате муниципальных контрактов (договоров) на поставку товаров (выполнение работ, оказание услуг) (накладная, акт приема-передачи, акт выполненных работ, авансовые отчеты подотчетных лиц и т.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одлинники счетов на оплату товаров (работ, услуг) с визой руководителя получателя и указанием кодов классификации расходов бюдж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ри получении денежных средств в наличной форме одновременно с платежными документами получатель представляет заявление на получение денежных средств под отчет с расчетом и указанием кодов классификации расходов, либо утвержденный руководителями авансовый отчет с приложением документов, подтверждающих расходы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Главный бухгалтер </w:t>
      </w:r>
      <w:r>
        <w:rPr>
          <w:rFonts w:cs="Times New Roman" w:ascii="Times New Roman" w:hAnsi="Times New Roman"/>
          <w:sz w:val="28"/>
          <w:szCs w:val="28"/>
        </w:rPr>
        <w:t>в течение трех рабочих дней, включая день поступления заявки на финансирование, осуществляет проверку поступивших заявок на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назначения платежа, указанного в заявке, первичным документам, приложенным к заявке и служащим основанием для расхода средств бюджета посел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и полноту реквизитов, указанных в заявке и необходимых для формирования расчетных документов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кодов бюджетной классификации, указанных в заявке, экономическому содержанию кода операций сектора государственного управления (КОСГУ), в соответствии с указаниями Минфина России по применению бюджетной классификации Российской Федерации на текущий финансовый год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проверяет документы на соответствие их лимитам бюджетных обязательств, бюджетным сметам и готовит документы необходимые для оплаты. Оплата денежных обязательств не может превышать лимиты финансирования, установленные для получателей и предельные объемы финансирования, установленные для получателей в соответствующем периоде финансового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министрация поселения вправе отказать в исполнении заявки на финансирование при следующих услови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вышение суммы в заявке над суммой свободного остатка кассового плана по расходам на соответствующий месяц, по соответствующей бюджетной классификации расходов, источников финансирования дефицита бюдже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КОСГУ, указанного в заявке, экономическому содержанию операции по расходу в соответствии с указаниями Минфина России по применению бюджетной классификации Российской Федерации на текущий финансовый год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расходов, противоречащих действующим законам, нормативным правовым актам Российской Федерации, Ивановской области и муниципальным правовым актам Новского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фактов недостоверности представленных документов или вызывающих сомнения в достоверности документов и требующих дополнительной провер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зменения в произведенные расходы при исполнении бюджета поселения вносятся в случа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законодательства по бюджетной классификации бюджетов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ления произведенных расходов в связи с возвратом платежей, осуществленных ранее в пользу физических и юридических лиц, бюджетов бюджетной системы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азборе поступлений в части восстановления неклассифицированных расхо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4b4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7515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1</Pages>
  <Words>1131</Words>
  <Characters>6451</Characters>
  <CharactersWithSpaces>7567</CharactersWithSpaces>
  <Paragraphs>1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9:00Z</dcterms:created>
  <dc:creator>Adm_ber</dc:creator>
  <dc:description/>
  <dc:language>en-US</dc:language>
  <cp:lastModifiedBy>Admin</cp:lastModifiedBy>
  <cp:lastPrinted>2003-12-31T22:10:00Z</cp:lastPrinted>
  <dcterms:modified xsi:type="dcterms:W3CDTF">2003-12-31T22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