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Heading2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u w:val="single"/>
        </w:rPr>
      </w:pPr>
      <w:bookmarkStart w:id="0" w:name="Par1"/>
      <w:bookmarkEnd w:id="0"/>
      <w:r>
        <w:rPr>
          <w:rFonts w:cs="Times New Roman" w:ascii="Times New Roman" w:hAnsi="Times New Roman"/>
          <w:bCs w:val="false"/>
          <w:i w:val="false"/>
          <w:u w:val="single"/>
        </w:rPr>
        <w:t>АДМИНИСТРАЦИЯ</w:t>
      </w:r>
    </w:p>
    <w:p>
      <w:pPr>
        <w:pStyle w:val="Heading2"/>
        <w:ind w:right="-5" w:hanging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 xml:space="preserve">НОВСКОГО СЕЛЬСКОГО  ПОСЕЛЕНИЯ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ПРИВОЛЖ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4.11. 2014 г.       N 59 –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ФОРМИР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ИЯ И 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-ГРАФИКОВ ЗАКУПОК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ЕСПЕЧЕНИ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, Администрация Нов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-графиков закупок товаров, работ, услуг для обеспечения муниципальных нужд Новского сельского поселения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01.01.2015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                                                                        И.С.Ба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5"/>
      <w:bookmarkStart w:id="2" w:name="Par2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24.11.2014  N 59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, УТВЕРЖДЕНИЯ И ВЕДЕНИЯ ПЛАНОВ-ГРАФИКОВ ЗАКУПОКТОВАРОВ, РАБОТ, УСЛУГ ДЛЯ ОБЕСПЕЧЕНИЯ МУНИЦИПАЛЬНЫХ НУЖД     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Новского сельского поселения (далее - закупки)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орядок в течение 3 (трех)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ы-граф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упок формируются и утверждаются в течение 10 (десяти) рабочих дней по форме, установленной постановлением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и заказчиками, действующими от имени Новского сельского поселения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41"/>
      <w:bookmarkStart w:id="6" w:name="Par40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. Планы-графики закупок формируются ежегодно на очередной финансовый год в соответствии с планом закупок в течение 10 (десяти) рабочих дней, с учетом следующих поло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заказчики в сроки, установленные главными распорядителями средств бюджета Новского сельского поселения, но не позднее 10 (десяти)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после внесения проекта решения о бюджете на рассмотрение в Совет 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Лица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>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я объема и (или) стоимости планируемых к приобретению товаров, работ, услуг, выявленного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ы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дачи предписания федеральным органом исполнительной власти, уполномоченным на осуществление контроля в сфере закупок, Департаментом экономического развития и торговли Ивановской област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обходимости приведения в соответствие информации, содержащейся в плане-графике закупок, с информацией, содержащейся в извещении об осуществлении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несение изменений в план-график закупок по каждому объекту закупки осуществляется не позднее чем за 10 (десять) дней до дня размещения в единой информационной системе, а до ввода ее в эксплуатацию - на официальном сайте Российской Федерации в информационно-телекоммуникационной сети "Интернет"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 В случае если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- не позднее чем за 1 (один) календарный день до даты заключен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GoBack"/>
      <w:bookmarkStart w:id="8" w:name="_GoBack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i/>
      <w:iCs/>
      <w:color w:val="000000"/>
      <w:kern w:val="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 Знак Знак"/>
    <w:basedOn w:val="Style12"/>
    <w:qFormat/>
    <w:rPr>
      <w:rFonts w:ascii="Cambria" w:hAnsi="Cambria" w:cs="Times New Roman"/>
      <w:b/>
      <w:bCs/>
      <w:i/>
      <w:iCs/>
      <w:kern w:val="2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758573E58EA17D61E6C205DFE3A74534F05BACB5F2E0A2645A38D222AD45C87CF31FD0C0540ABm7g5K" TargetMode="External"/><Relationship Id="rId3" Type="http://schemas.openxmlformats.org/officeDocument/2006/relationships/hyperlink" Target="consultantplus://offline/ref=212758573E58EA17D61E6C205DFE3A74534C04B4CF542E0A2645A38D222AD45C87CF31FD0C0542AAm7g4K" TargetMode="External"/><Relationship Id="rId4" Type="http://schemas.openxmlformats.org/officeDocument/2006/relationships/hyperlink" Target="consultantplus://offline/ref=212758573E58EA17D61E6C205DFE3A74534F05BACB5F2E0A2645A38D22m2gAK" TargetMode="External"/><Relationship Id="rId5" Type="http://schemas.openxmlformats.org/officeDocument/2006/relationships/hyperlink" Target="consultantplus://offline/ref=212758573E58EA17D61E6C205DFE3A74534C04B4CF542E0A2645A38D22m2gAK" TargetMode="External"/><Relationship Id="rId6" Type="http://schemas.openxmlformats.org/officeDocument/2006/relationships/hyperlink" Target="consultantplus://offline/ref=212758573E58EA17D61E6C205DFE3A74534C04B4CF542E0A2645A38D222AD45C87CF31FD0C0542A2m7g4K" TargetMode="External"/><Relationship Id="rId7" Type="http://schemas.openxmlformats.org/officeDocument/2006/relationships/hyperlink" Target="consultantplus://offline/ref=212758573E58EA17D61E6C205DFE3A74534F05BACB5F2E0A2645A38D222AD45C87CF31FD0C0444ABm7g1K" TargetMode="External"/><Relationship Id="rId8" Type="http://schemas.openxmlformats.org/officeDocument/2006/relationships/hyperlink" Target="consultantplus://offline/ref=212758573E58EA17D61E6C205DFE3A74534F05BACB5F2E0A2645A38D22m2gAK" TargetMode="External"/><Relationship Id="rId9" Type="http://schemas.openxmlformats.org/officeDocument/2006/relationships/hyperlink" Target="consultantplus://offline/ref=212758573E58EA17D61E6C205DFE3A74534F05BACB5F2E0A2645A38D22m2gAK" TargetMode="External"/><Relationship Id="rId10" Type="http://schemas.openxmlformats.org/officeDocument/2006/relationships/hyperlink" Target="consultantplus://offline/ref=212758573E58EA17D61E6C205DFE3A74534F05BACB5F2E0A2645A38D222AD45C87CF31FD0C0442ACm7g3K" TargetMode="External"/><Relationship Id="rId11" Type="http://schemas.openxmlformats.org/officeDocument/2006/relationships/hyperlink" Target="consultantplus://offline/ref=212758573E58EA17D61E6C205DFE3A74534F05BACB5F2E0A2645A38D222AD45C87CF31FD0C0445A3m7g6K" TargetMode="External"/><Relationship Id="rId12" Type="http://schemas.openxmlformats.org/officeDocument/2006/relationships/hyperlink" Target="consultantplus://offline/ref=212758573E58EA17D61E6C205DFE3A74534F05BACB5F2E0A2645A38D222AD45C87CF31FD0C0440A3m7g2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2:00Z</dcterms:created>
  <dc:creator>User</dc:creator>
  <dc:description/>
  <cp:keywords/>
  <dc:language>en-US</dc:language>
  <cp:lastModifiedBy>Admin</cp:lastModifiedBy>
  <cp:lastPrinted>2014-11-27T08:41:00Z</cp:lastPrinted>
  <dcterms:modified xsi:type="dcterms:W3CDTF">2014-11-27T05:42:00Z</dcterms:modified>
  <cp:revision>3</cp:revision>
  <dc:subject/>
  <dc:title>АДМИНИСТРАЦИЯ</dc:title>
</cp:coreProperties>
</file>