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лжского муниципального района  Ивановской  области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от 12.05.2014 г.                                 № 27 - 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жилого помещения (дома)  по договору                    социального  найма семье  Соловьевой Л.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 с Жилищным кодексом Российской Федерации, актом комиссии от 30.04.2014 № 1 об отказе от предоставленного жилого помещения (дома) семье Соловьевой Л.Н по адресу: </w:t>
      </w:r>
      <w:r>
        <w:rPr>
          <w:sz w:val="28"/>
          <w:szCs w:val="28"/>
        </w:rPr>
        <w:t xml:space="preserve">д. Ряполово, дом № 1, Приволжский район, Ивановская область, администрация Новского сельского поселения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П О С Т А Н О В Л Я Е Т: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редоставить семье в составе 5 (пяти) человек: Соловьевой Любови Николаевне, Соловьевой Татьяне Валерьевне, Соловьеву Валерию Александровичу, Соловьевой Маргарите Валерьевне, Соловьевой Ольге Алексеевне по договору социального найма жилого помещения два жилых помещения (квартиры), по адресу: Ивановская область, Приволжский район, д. Ряполово, дом № 4, квартира № 3 общей площадью 35 кв.м, квартира № 4 общей площадью 35 кв.м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емье Соловьевых по предоставлению  жилого помещения (дома) заключить договора с МУП « Приволжское ТЭП» на водоснабжение и с ООО «Энергосетевая компания» на электроснабжение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</w:t>
      </w:r>
      <w:r>
        <w:rPr>
          <w:sz w:val="28"/>
          <w:szCs w:val="28"/>
        </w:rPr>
        <w:t xml:space="preserve">3. Постановление администрации Новского сельского поселения от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6.04.2014 № 26-п « </w:t>
      </w:r>
      <w:r>
        <w:rPr>
          <w:sz w:val="28"/>
        </w:rPr>
        <w:t xml:space="preserve">О предоставлении жилого помещения (дома) 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говору  социального  найма семье  Соловьевой Л.Н.» -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/>
      </w:pPr>
      <w:r>
        <w:rPr>
          <w:sz w:val="28"/>
        </w:rPr>
        <w:t>И.о.Главы  администрации</w:t>
      </w:r>
    </w:p>
    <w:p>
      <w:pPr>
        <w:pStyle w:val="Normal"/>
        <w:ind w:left="420" w:hanging="0"/>
        <w:rPr/>
      </w:pPr>
      <w:r>
        <w:rPr>
          <w:sz w:val="28"/>
        </w:rPr>
        <w:t xml:space="preserve">Новского сельского  поселения:                                   И.С.Балин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54:00Z</dcterms:created>
  <dc:creator>Admin</dc:creator>
  <dc:description/>
  <cp:keywords/>
  <dc:language>en-US</dc:language>
  <cp:lastModifiedBy>Admin</cp:lastModifiedBy>
  <cp:lastPrinted>2004-01-01T02:47:00Z</cp:lastPrinted>
  <dcterms:modified xsi:type="dcterms:W3CDTF">2004-01-01T02:15:00Z</dcterms:modified>
  <cp:revision>22</cp:revision>
  <dc:subject/>
  <dc:title>                       Администрация  Новского сельского поселения</dc:title>
</cp:coreProperties>
</file>