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лжского муниципального района  Ивановской области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от 18.08.2014г                                             № 43-п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ского сельского поселения от 05.12.2013 № 69-п «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Новского сельского поселения, и членов их семей в сети Интернет на официальном сайте органов местного самоуправления Новского сельского поселения  и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spacing w:lineRule="exact" w:line="317" w:before="302" w:after="0"/>
        <w:ind w:right="5" w:firstLine="70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 Правительства Ивановской области № 1371 от 22.04.2014 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Новского сельского поселения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 я е т: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 в постановление администрации Новского сельского поселения от 05.12.2013 № 69-п «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Новского сельского поселения, и членов их семей в сети Интернет на официальном сайте органов местного самоуправления Новского сельского поселения  и предоставления этих сведений средствам массовой информации для опубликования» следующие изменения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наименовании постановления слова «на официальном сайте органов местного самоуправления» заменить  словами «на  официальном сайте администрации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1 постановления слова «в органах местного самоуправления Новского сельского поселения»  заменить  словами «в администрации Новского сельского поселения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наименовании приложения к постановлению слова «в органах местного самоуправления Новского сельского поселения»  заменить  словами «в администрации Новского сельского поселения»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настоящее постановление на информационном стенд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Новского сельского поселения.  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ского сельского поселения:                                  И.С.Бал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3:00Z</dcterms:created>
  <dc:creator>Admin</dc:creator>
  <dc:description/>
  <cp:keywords/>
  <dc:language>en-US</dc:language>
  <cp:lastModifiedBy>Admin</cp:lastModifiedBy>
  <dcterms:modified xsi:type="dcterms:W3CDTF">2014-08-21T08:48:00Z</dcterms:modified>
  <cp:revision>4</cp:revision>
  <dc:subject/>
  <dc:title/>
</cp:coreProperties>
</file>