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ind w:left="567" w:firstLine="567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567" w:firstLine="56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т  04. 09. 2014 г.                                             №  46 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 земельным участкам, расположенным по адресному ориентиру: Ивановская область, Приволжск</w:t>
      </w:r>
      <w:bookmarkStart w:id="0" w:name="sub_101"/>
      <w:r>
        <w:rPr>
          <w:b/>
          <w:sz w:val="28"/>
          <w:szCs w:val="28"/>
        </w:rPr>
        <w:t xml:space="preserve">ий район, с.Новое, ул.Советск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 постановления администрации Приволжского муниципального района от 27.06.2014  № 611-п «О формировании, утверждении схемы расположения земельных участков, расположенных по адресному ориентиру: Ивановская область, Приволжский район, с.Новое, ул.Советская», администрация Новского сельского посел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своить земельным участкам, расположенным по адресному ориентиру: Ивановская область, Приволжский район, с.Новое, ул.Советская  с  ориентировочной площадью каждого земельного участка 1000 кв.м.  и  разрешенным использованием  «для индивидуального жилищного строительства», следующий адрес: Ивановская область, Приволжский район, с.Новое, ул.Советская, дом № 62, дом № 63, дом № 64, дом № 65, дом № 66, дом № 67.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2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5"/>
        <w:gridCol w:w="3114"/>
      </w:tblGrid>
      <w:tr>
        <w:trPr/>
        <w:tc>
          <w:tcPr>
            <w:tcW w:w="6125" w:type="dxa"/>
            <w:tcBorders/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овского сельского поселения</w:t>
            </w:r>
          </w:p>
        </w:tc>
        <w:tc>
          <w:tcPr>
            <w:tcW w:w="3114" w:type="dxa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Бал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sz w:val="32"/>
      <w:szCs w:val="24"/>
    </w:rPr>
  </w:style>
  <w:style w:type="paragraph" w:styleId="Style16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10:00Z</dcterms:created>
  <dc:creator>я</dc:creator>
  <dc:description/>
  <cp:keywords/>
  <dc:language>en-US</dc:language>
  <cp:lastModifiedBy>Admin</cp:lastModifiedBy>
  <cp:lastPrinted>2014-09-04T11:31:00Z</cp:lastPrinted>
  <dcterms:modified xsi:type="dcterms:W3CDTF">2014-09-04T08:31:00Z</dcterms:modified>
  <cp:revision>14</cp:revision>
  <dc:subject/>
  <dc:title>П О С Т А Н О В Л Е Н И Е</dc:title>
</cp:coreProperties>
</file>