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  15.12.2014 г.                                                      № 67 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упорядочения регистрации адресов объектов недвижимости на территории Новского сельского поселения, в соответствии с Положением о порядке присвоения и регистрации адресов объектов недвижимости на территории Новского сельского поселения, утвержденного решением Совета Новского сельского поселения от 25.12.2012 года №64 , администрация Нов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ПОСТАНОВЛЕТ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своить объекту культурного наследия (памятнику истории и культуры)  народов Российской Федерации «Воскресенская церковь», расположенному на южной окраине с.Горки-Чириковы, следующий почтовый адрес: Ивановская область, Приволжский район, с.Горки- Чириковы,  здание  № 75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:                                        И.С.Б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43:00Z</dcterms:created>
  <dc:creator>Admin</dc:creator>
  <dc:description/>
  <cp:keywords/>
  <dc:language>en-US</dc:language>
  <cp:lastModifiedBy>Admin</cp:lastModifiedBy>
  <dcterms:modified xsi:type="dcterms:W3CDTF">2014-12-16T07:03:00Z</dcterms:modified>
  <cp:revision>3</cp:revision>
  <dc:subject/>
  <dc:title/>
</cp:coreProperties>
</file>