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right="130" w:hanging="0"/>
        <w:jc w:val="center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Администрация Новского сельского поселения                                            Приволжского муниципального района  Ивановской области</w:t>
      </w:r>
    </w:p>
    <w:p>
      <w:pPr>
        <w:pStyle w:val="Normal"/>
        <w:shd w:fill="FFFFFF" w:val="clear"/>
        <w:spacing w:before="182" w:after="0"/>
        <w:ind w:right="130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2" w:after="0"/>
        <w:ind w:right="130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182" w:after="0"/>
        <w:ind w:right="13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2.10.2014г</w:t>
        <w:tab/>
        <w:tab/>
        <w:tab/>
        <w:tab/>
        <w:tab/>
        <w:tab/>
        <w:tab/>
        <w:t>№  52-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става антитеррористической комиссии Новского сельского поселения и плана работы на  2014-2015г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вязи с  кадровыми изменениями в администрации Новского сельского поселения,   администрация Нов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состав антитеррористической комиссии Новского сельского поселения (приложение № 1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твердить план работы антитеррористической комиссии на 2014-2015г.г.(приложение №2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</w:t>
        <w:tab/>
        <w:tab/>
        <w:tab/>
        <w:tab/>
        <w:t>И.С. Бал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Новского сельского поселе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22.10.2014г № 52-п 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НТИТЕРРОРИСТИЧЕСКОЙ КОМИССИИ НОВ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ин И.С.                Глава администрации  Новского сельского поселени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председатель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а Е.С.           заместитель    Главы    администрации Новского сельского                  поселения,  заместитель председателя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орковникова И.В  инспектор администрации Новского сельского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,  секретарь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Чернышова Г.К.       директор МУ КБО Новского  сельского поселения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5"/>
          <w:sz w:val="28"/>
          <w:szCs w:val="28"/>
        </w:rPr>
        <w:t xml:space="preserve">Козырев В.В.              механик МУП «Приволжское ТЭП» с.Новое                                         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      </w:t>
      </w:r>
      <w:r>
        <w:rPr>
          <w:color w:val="000000"/>
          <w:spacing w:val="-5"/>
          <w:sz w:val="28"/>
          <w:szCs w:val="28"/>
        </w:rPr>
        <w:t>(по  согласованию)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5"/>
          <w:sz w:val="28"/>
          <w:szCs w:val="28"/>
        </w:rPr>
        <w:t xml:space="preserve">Лакомкин П.Е.            врач общей практики отделения врача общей практики  </w:t>
      </w:r>
    </w:p>
    <w:p>
      <w:pPr>
        <w:pStyle w:val="Normal"/>
        <w:rPr/>
      </w:pPr>
      <w:r>
        <w:rPr>
          <w:color w:val="000000"/>
          <w:spacing w:val="-5"/>
          <w:sz w:val="28"/>
          <w:szCs w:val="28"/>
        </w:rPr>
        <w:t xml:space="preserve">                                       </w:t>
      </w:r>
      <w:r>
        <w:rPr>
          <w:color w:val="000000"/>
          <w:spacing w:val="-5"/>
          <w:sz w:val="28"/>
          <w:szCs w:val="28"/>
        </w:rPr>
        <w:t>с.Новое      (по согласованию)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Беляева Т.В.               заведующая ЦСО с.Новое, (по согласованию)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12" w:hanging="0"/>
        <w:rPr/>
      </w:pPr>
      <w:r>
        <w:rPr>
          <w:color w:val="000000"/>
          <w:spacing w:val="-5"/>
          <w:sz w:val="28"/>
          <w:szCs w:val="28"/>
        </w:rPr>
        <w:t>Козырева Ж.Н.            мастер участка с.Новое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ОО «Приволжское  МПО  </w:t>
      </w:r>
    </w:p>
    <w:p>
      <w:pPr>
        <w:pStyle w:val="Normal"/>
        <w:shd w:fill="FFFFFF" w:val="clear"/>
        <w:spacing w:lineRule="exact" w:line="278"/>
        <w:ind w:right="31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</w:t>
      </w:r>
      <w:r>
        <w:rPr>
          <w:color w:val="000000"/>
          <w:spacing w:val="-4"/>
          <w:sz w:val="28"/>
          <w:szCs w:val="28"/>
        </w:rPr>
        <w:t xml:space="preserve">ЖКХ»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            </w:t>
      </w:r>
      <w:r>
        <w:rPr/>
        <w:t>от 22.10.2014г № 52-п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БОТЫ АНТИТЕРРОРИСТИЧЕСКОЙ КОМИССИИ НОВСКОГО СЕЛЬСКОГО ПОСЕЛЕНИЯ на 2014-2015   г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560"/>
        <w:gridCol w:w="3840"/>
        <w:gridCol w:w="2400"/>
        <w:gridCol w:w="1680"/>
      </w:tblGrid>
      <w:tr>
        <w:trPr>
          <w:trHeight w:val="48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>проведени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мые мероприятия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</w:t>
              <w:br/>
              <w:t xml:space="preserve">исполнитель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тка  </w:t>
              <w:br/>
              <w:t xml:space="preserve">об    </w:t>
              <w:br/>
              <w:t>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по обеспечению антитеррористической безопасности в местах с массовым пребыванием люде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ин И.С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     2015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    по     предупреждению</w:t>
              <w:br/>
              <w:t>террористической   угрозы    на объектах ЖК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ырева Ж.Н.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  2015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итеррористические           </w:t>
              <w:br/>
              <w:t>мероприятия,    проводимые    в ЦСО  в   преддверии   нового</w:t>
              <w:br/>
              <w:t xml:space="preserve">учебного года      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яева Т.В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  201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 антитеррористических</w:t>
              <w:br/>
              <w:t xml:space="preserve">мероприятиях,   проводимых   на объектах МУП «Приволжское ТЭП»    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ырев В.В.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 2015  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   антитеррористических</w:t>
              <w:br/>
              <w:t>мероприятиях,   проводимых   при подготовке к проведению Новогодних и Рождественских  праздников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 итогах  работы</w:t>
              <w:br/>
              <w:t xml:space="preserve">антитеррористической комиссии в 2014г. и задачах на  2015 год.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ышова Г.К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ин И.С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56:00Z</dcterms:created>
  <dc:creator>Admin</dc:creator>
  <dc:description/>
  <cp:keywords/>
  <dc:language>en-US</dc:language>
  <cp:lastModifiedBy>Admin</cp:lastModifiedBy>
  <cp:lastPrinted>2014-10-28T15:05:00Z</cp:lastPrinted>
  <dcterms:modified xsi:type="dcterms:W3CDTF">2014-10-28T12:05:00Z</dcterms:modified>
  <cp:revision>16</cp:revision>
  <dc:subject/>
  <dc:title>ИВАНОВСКАЯ ОБЛАСТЬ</dc:title>
</cp:coreProperties>
</file>