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4.11.2014г                                                № 58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700 кв.м, с кадастровым номером  37:13:031905:51, находящемуся  в собственности Фроловой  Анны Ивановны,  согласно свидетельства  на  право собственности  на  землю, бессрочного        ( постоянного) пользования  землей, выданного главой   Новской сельской администрации 31 мая 1993  года  № 22   следующий  адрес: Ивановская область, Приволжский район, с.Поверстное, ул.Южная д.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14-11-24T15:05:00Z</cp:lastPrinted>
  <dcterms:modified xsi:type="dcterms:W3CDTF">2014-11-24T12:07:00Z</dcterms:modified>
  <cp:revision>46</cp:revision>
  <dc:subject/>
  <dc:title>                        Администрация  Новского сельского поселения</dc:title>
</cp:coreProperties>
</file>