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9"/>
          <w:tab w:val="left" w:pos="1080" w:leader="none"/>
          <w:tab w:val="left" w:pos="591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5910" w:leader="none"/>
        </w:tabs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т 08.09. 2014                       № 47-п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направления бюджетной и налоговой политики Новского сельского  поселения на 2015 год и на период  до 2017 год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 Федерации,  решением Совета Новского сельского поселения от 25.12.2012 года  № 60 «Об утверждении Положения о бюджетном процессе в Новском сельском поселении» (в действующей редакции) и в целях составления проекта бюджета Новского  сельского поселения  на 2015 год и плановый период 2016 и 2017 годов, администрация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сновные направления бюджетной и налоговой политики Новского сельского поселения на 2015 год и плановый период 2016 и 2017 годов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Разместить данное постановление на официальном сайте администрации 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И.С.Бал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</w:t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 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9.2014 N 47-п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ского сельского поселения на 2015 год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16 – 2017 годов.</w:t>
      </w:r>
    </w:p>
    <w:p>
      <w:pPr>
        <w:pStyle w:val="TextBody"/>
        <w:spacing w:lineRule="auto" w:line="312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направления бюджетной и налоговой политики Н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год и  плановый период 2016 – 2017 годов разработаны в соответствии со статьями 172, 184.2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а 15 </w:t>
      </w:r>
      <w:r>
        <w:rPr>
          <w:rFonts w:cs="Times New Roman" w:ascii="Times New Roman" w:hAnsi="Times New Roman"/>
          <w:sz w:val="28"/>
          <w:szCs w:val="28"/>
        </w:rPr>
        <w:t xml:space="preserve">Положения «О бюджетном  процессе в Новском сельском поселении», утвержденного Решением Совета Новского сельского поселения  от 25.12.2012 № 60, которые  являются определяющими при формировании бюджета Н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5 год и плановый период 2016 – 2017 годов, как составной части экономической политики Новского сельского поселения. </w:t>
      </w:r>
    </w:p>
    <w:p>
      <w:pPr>
        <w:pStyle w:val="TextBody"/>
        <w:spacing w:lineRule="auto" w:line="312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езультаты бюджетной и налоговой политики </w:t>
      </w:r>
    </w:p>
    <w:p>
      <w:pPr>
        <w:pStyle w:val="TextBody"/>
        <w:spacing w:lineRule="auto" w:line="3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Основные цели и задачи, поставленные органам исполнительной власти </w:t>
      </w: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селения) в прошлые периоды, в целом последовательно исполняются.</w:t>
      </w:r>
    </w:p>
    <w:p>
      <w:pPr>
        <w:pStyle w:val="TextBody"/>
        <w:spacing w:lineRule="auto" w:line="312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м приоритетом при реализации бюджетной и налоговой политики на 2014 год и плановый период до 2016 года является обеспечение долгосрочной сбалансированности и устойчивости бюджетной системы поселения на основе эффективной и стабильной налоговой политики с целью максимального выполнения принятых обязательств.</w:t>
      </w:r>
    </w:p>
    <w:p>
      <w:pPr>
        <w:pStyle w:val="TextBody"/>
        <w:spacing w:lineRule="auto" w:line="3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На протяжении последних лет осуществляется переход на программно – целевой метод исполнения бюджета. В проекте бюджета на 2015 год и плановый период 2016 – 2017 годов предусмотрено исполнение муниципальной программы «Социально-экономической развитие Новского сельского поселения Приволжского муниципального района на 2015 -2017 годы» которая,  объединяет  5 подпрограмм.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обеспечения долгосрочной сбалансированности и устойчивости бюджета поселения, администрацией поселения, разработан комплексный план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 увелич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уплений налоговых и неналоговых доходов, оптимизации  </w:t>
      </w:r>
      <w:r>
        <w:rPr>
          <w:rFonts w:cs="Times New Roman" w:ascii="Times New Roman" w:hAnsi="Times New Roman"/>
          <w:sz w:val="28"/>
          <w:szCs w:val="28"/>
        </w:rPr>
        <w:t>расходов бюджетных средств и совершенствованию долговой поли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остановление администрации Н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3.2014 № 11-п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дготовлено и принято</w:t>
        <w:tab/>
        <w:t>постановление № 28-п от 10.07.2012 «О создании муниципального дорожного фонда Новского сельского поселения» (в действующей редакции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Послания Президента Российской Федерации Федеральному Собранию от 28.06.2012 и во исполнение поручения Правительства Российской Федерации от 05.07.2012 № ДМ-П13-3787, администрацией Новского сельского поселения  размещены на официальном сайте администрации Новского сельского поселения в сети «Интернет» «Отчеты об исполнении бюджета  Новского сельского поселения»  за 2012 год, за 2013 год и Бюджет Новского сельского поселения  на 2014 год и плановый период 2015 – 2016 годов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анные документы,  опубликованы в доступной для широкого круга заинтересованных пользователей в форме разрабатываемый в целях ознакомления граждан с основными целями, задачами и приоритетными направлениями бюджетной политики Новского сельского поселения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TextBody"/>
        <w:spacing w:lineRule="auto" w:line="3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ыполняются принятые социальные обязательства, в первую очередь, по повышению среднего уровня заработной платы работников муниципального учреждения культуры, определенные Указами Президента Российской Федерации от 07.05.2012.</w:t>
      </w:r>
    </w:p>
    <w:p>
      <w:pPr>
        <w:pStyle w:val="TextBody"/>
        <w:spacing w:lineRule="auto" w:line="3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31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  <w:tab/>
        <w:t xml:space="preserve">Главные задачи бюджетной и налоговой политики на 2015 год  </w:t>
      </w:r>
    </w:p>
    <w:p>
      <w:pPr>
        <w:pStyle w:val="TextBody"/>
        <w:spacing w:lineRule="auto" w:line="31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16 – 2017 годов.</w:t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ConsPlusNormal"/>
        <w:spacing w:lineRule="auto" w:line="31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бюджетных обязательств, проведение социально-экономических преобразований, направленных на повышение эффективности деятельности всех участников бюджетного процесса, достижение измеримых, общественно значимых результатов, наиболее важные из которых установлены Указами Президента Российской Федерации от 07.05.2012.</w:t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 приоритетом при реализации бюджетной и налоговой политики на 2015 год и на плановый период 2016 – 2017 годов является обеспечение долгосрочной сбалансированности и устойчивости бюджетной системы поселения при безусловном исполнении всех принятых бюджетных обязательств и безусловном выполнении задач, поставленных в Указах Президента Российской Федерации от 07.05.2012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сходя из задач, поставленных для бюджетов всех уровней Президентом России в своем послании  о бюджетной политике в 2014 – 2016 годах, а также Основных направлениях бюджетной и налоговой политики Ивановской области  на 2015 год и на плановый период 2016 и 2017 годов, для бюджета Новского сельского поселения можно определить основные ключевые направления на 2015 – 2017 годы:</w:t>
      </w:r>
    </w:p>
    <w:p>
      <w:pPr>
        <w:pStyle w:val="DefscrRUSTxtStyleText"/>
        <w:tabs>
          <w:tab w:val="clear" w:pos="709"/>
          <w:tab w:val="left" w:pos="1260" w:leader="none"/>
        </w:tabs>
        <w:spacing w:lineRule="auto" w:line="312" w:before="0" w:after="0"/>
        <w:ind w:firstLine="720"/>
        <w:rPr/>
      </w:pPr>
      <w:r>
        <w:rPr>
          <w:sz w:val="28"/>
          <w:szCs w:val="28"/>
        </w:rPr>
        <w:t>-</w:t>
        <w:tab/>
        <w:tab/>
        <w:t>оптимизация структуры расходов бюджета поселения, через выявление резервов и перераспределение в пользу приоритетных направлений и проектов, прежде всего обеспечивающих решение поставленных задач и создающих условия для экономического роста;</w:t>
      </w:r>
    </w:p>
    <w:p>
      <w:pPr>
        <w:pStyle w:val="ConsPlusNormal"/>
        <w:numPr>
          <w:ilvl w:val="0"/>
          <w:numId w:val="0"/>
        </w:numPr>
        <w:spacing w:lineRule="auto" w:line="31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 с определением приоритетов и оценкой содержания муниципальных программ при  имеющихся реальных возможностями бюджета поселения;</w:t>
      </w:r>
    </w:p>
    <w:p>
      <w:pPr>
        <w:pStyle w:val="ConsPlusNormal"/>
        <w:numPr>
          <w:ilvl w:val="0"/>
          <w:numId w:val="0"/>
        </w:numPr>
        <w:spacing w:lineRule="auto" w:line="31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вышение качества предоставляемых муниципальных услуг в социально значимых для населения сферах.</w:t>
      </w:r>
    </w:p>
    <w:p>
      <w:pPr>
        <w:pStyle w:val="DefscrRUSTxtStyleText"/>
        <w:tabs>
          <w:tab w:val="clear" w:pos="709"/>
          <w:tab w:val="left" w:pos="1260" w:leader="none"/>
        </w:tabs>
        <w:spacing w:lineRule="auto" w:line="31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приоритеты должны реализовываться при прозрачности и открытости бюджета и бюджетного процесс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ля органов местного самоуправления поселения необходимо ясное понимание ответственности за эффективность их деятельности, а так же последствий реализации любых мер бюджетной политик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ая политика должна быть нацелена на улучшение условий жизни в Новском сельском поселении, повышение качества муниципальных услуг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резервами в достижении поставленных задач являются: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эффективности бюджетных расходов в целом, в том числе за счет оптимизации муниципальных закупок, бюджетной сети и численности муниципальных служащих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-</w:t>
        <w:tab/>
        <w:t>развитие и совершенствование программно – целевых методов управления, обеспечение при этом взаимосвязи поставленных целей и бюджетных ограничений, а так же увязки с основными параметрами оказания муниципальных услуг;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овершенствование системы внутреннего контроля с переориентацией его на оценку и аудит эффективности исполнения муниципальных программ. </w:t>
      </w:r>
    </w:p>
    <w:p>
      <w:pPr>
        <w:pStyle w:val="TextBody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1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приоритеты бюджетных расходов</w:t>
      </w:r>
    </w:p>
    <w:p>
      <w:pPr>
        <w:pStyle w:val="TextBody"/>
        <w:spacing w:lineRule="auto" w:line="3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Основным направлением финансового обеспечения бюджетных расходов, как и в 2014 году, так и в планируемом периоде 2015 – 2017 гг. является социально – культурная сфера. 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ерераспределением полномочий между сельскими поселениями  и муниципальным районом,  из бюджета  поселения в 2015 году и плановом периоде 2016 – 2017 годов  будут исключены расходы на решение вопросов жилищно – коммунального хозяйства и дорожной деятельности, а так же ряд других вопросов, переданных Федеральным Законом от  27.05.2014 № 136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З «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уровень муниципального района</w:t>
      </w:r>
      <w:r>
        <w:rPr>
          <w:sz w:val="28"/>
          <w:szCs w:val="28"/>
        </w:rPr>
        <w:t>.  В настоящее время нормативная база по передаваемым полномочиям готовится. Соответственно, приоритеты будут корректироваться по мере принятия законов Ивановской области</w:t>
      </w:r>
    </w:p>
    <w:p>
      <w:pPr>
        <w:pStyle w:val="Style15"/>
        <w:spacing w:lineRule="auto" w:line="312"/>
        <w:jc w:val="center"/>
        <w:rPr/>
      </w:pPr>
      <w:r>
        <w:rPr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>. Совершенствование межбюджетных отношений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от  27.05.2014 № 136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З «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25 полномочий с уровня сельских поселений с 2015 года передаются на уровень муниципального района. </w:t>
      </w:r>
    </w:p>
    <w:p>
      <w:pPr>
        <w:pStyle w:val="Normal"/>
        <w:autoSpaceDE w:val="false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направления реформы местного самоуправления – повышение роли и самостоятельности местного самоуправления, максимальное приближение власти к населению, которое проживает на конкретной территории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 совершенствовании межбюджетных отношений является создание прочной финансовой основы, позволяющей достигать устойчивых темпов роста экономики муниципальных образований, проведение модернизации экономики, решение социальных вопрос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– прежнему, 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региональных и местных налогов, увеличения стабильности и предсказуемости доходов региональных и местных бюджетов и создания условий для более тесной увязки налогов, уплачиваемых налогоплательщиками в соответствующие бюджеты, с объемом, качеством и доступностью предоставляемых государственных или муниципальных услуг, а следовательно, для повышения ответственности органов местного самоуправления, за результаты проводимой ими политики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С этой целью на федеральном уровне готовятся изменения в налоговое и бюджетное законодательство, такие как замена местных налогов на землю и имущество на налог на недвижимость, перераспределение источников доходов между бюджетами субъектов Российской Федерации и местными бюджетами, а так же перераспределение источников доходов между бюджетами сельских поселений и муниципальных районов.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cs="Times New Roman"/>
      <w:color w:val="000080"/>
      <w:kern w:val="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Колонтитул (левый)"/>
    <w:basedOn w:val="Style17"/>
    <w:next w:val="Normal"/>
    <w:qFormat/>
    <w:pPr/>
    <w:rPr>
      <w:sz w:val="14"/>
      <w:szCs w:val="14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Колонтитул (правый)"/>
    <w:basedOn w:val="Style19"/>
    <w:next w:val="Normal"/>
    <w:qFormat/>
    <w:pPr/>
    <w:rPr>
      <w:sz w:val="14"/>
      <w:szCs w:val="1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0"/>
      <w:szCs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21" w:firstLine="450"/>
      <w:jc w:val="both"/>
    </w:pPr>
    <w:rPr>
      <w:sz w:val="26"/>
      <w:szCs w:val="26"/>
    </w:rPr>
  </w:style>
  <w:style w:type="paragraph" w:styleId="Style3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33">
    <w:name w:val="Цитата"/>
    <w:basedOn w:val="Normal"/>
    <w:qFormat/>
    <w:pPr>
      <w:spacing w:lineRule="auto" w:line="360"/>
      <w:ind w:left="1440" w:right="-272" w:hanging="731"/>
      <w:jc w:val="both"/>
    </w:pPr>
    <w:rPr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firstLine="425"/>
      <w:jc w:val="both"/>
    </w:pPr>
    <w:rPr>
      <w:color w:val="00000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53:00Z</dcterms:created>
  <dc:creator>BIT-Vlad</dc:creator>
  <dc:description/>
  <cp:keywords/>
  <dc:language>en-US</dc:language>
  <cp:lastModifiedBy>Admin</cp:lastModifiedBy>
  <cp:lastPrinted>2014-09-07T15:32:00Z</cp:lastPrinted>
  <dcterms:modified xsi:type="dcterms:W3CDTF">2014-09-07T12:33:00Z</dcterms:modified>
  <cp:revision>18</cp:revision>
  <dc:subject/>
  <dc:title>Основные направления бюджетной и налоговой политики Надеждинского муниципального района</dc:title>
</cp:coreProperties>
</file>