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от 06.08.2014г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№ 41-п                                                                         </w:t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комиссии по проверке готовности потребителей тепловой энергии Новского сельского поселения к осенне-зимнему периоду 2014-201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организации своевременной подготовки жилищного фонда, объектов социальной сферы Новского сельского поселения, оценки готовности жилищного фонда и объектов социальной сферы Новского сельского поселения к отопительному периоду 2014-2015 годов  в соответствии с Правилами оценки готовности к отопительному периоду, утвержденным приказом Минэнерго России от 12.03.2013 №103, администрация Н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комиссию по проверке готовности жилищного фонда и объектов социальной сферы с.Новое к отопительному периоду 2014-2015 годов (Приложение №1)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выполнение проверки готовности жилищного фонда и объектов социальной сферы с.Новое к отопительному периоду 2014-2015 годов в соответствии с графиком работы комиссии (Приложение №2)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:                                        И.С.Ба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.08.2014г  № 41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рке готовности жилищного фонда и объектов социальной сф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ского сельского поселения к отопительному периоду 2014-2015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ин И.С.  – глава администрации Новского сельского посе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Ивгосжилинспекции (по согласованию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лова Е.С. -  заместитель главы администрации Новского сельского поселения, секретарь комисс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И.А. – инспектор администрации Новского сельского посел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зырев В.В. -  механик МУП «Приволжское ТЭП»; депутат Совета Новского сельского поселения (по согласованию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зырева Ж.Н. – мастер участка ООО «Приволжское МПО ЖКХ» (по согласованию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ева Н.А. – депутат Совета 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.08.2014г  № 41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рке готовности жилищного фонда и объектов социальной сф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ского сельского поселения к отопительному периоду 2014-201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4"/>
        <w:gridCol w:w="48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, подлежащий провер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провер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роверяемые в ходе проведения провер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фонд Жилищный фонд Н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сентябр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ли оценки готовности к отопительному периоду, утвержденных приказом Мин энерго России от 12.03.2013 №1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оциальной сф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сентябр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ли оценки готовности к отопительному периоду, утвержденных приказом Мин энерго России от 12.03.2013 №10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№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.08.2014г №  41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И.С.Бал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ведения проверки готовности к отопительному периоду потребителей тепловой энергии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ая программа проверки готовности к отопительному периоду потребителей тепловой энергии Новского сельского поселения Приволжского муниципального района (далее программа) разработана в соответствии с Федеральным законом от 27 июля 2010г. №190 – ФЗ «О теплоснабжении», Правилами оценки готовности к отопительному периоду, утвержденными приказом Министерства энергетики Российской Федерации от 12 марта 2013 г. №103, приказом Федеральной службы по экологическому, технологическому и атомному надзору от 17 июля 2013 г.№314 «Об утверждении методических рекомендаций по проверке готовности муниципальных образований к отопительному период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разработана в целях оценки комиссией, назначенной распоряжением администрации Новского сельского поселения (далее – Администрация), готовности потребителей тепловой энергии Новского сельского поселения к отопительному пери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ПРОСОВ, ПОДЛЕЖАЩИХ КОНТРО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потребителей тепловой энергии к отопительному периоду проверяются следующие вопросы: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омывки оборудования и коммуникаций теплопотребляющих установок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эксплутационных режимов, а также мероприятий по их внедрению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а ремонтных работ и качество их выполнения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тепловых сетей, принадлежащих потребителю тепловой энергии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утепления зданий (чердаки, лестничные клетки, подвалы, двери) и центральных тепловых пунктов, а также индивидуальных тепловых пунктов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трубопроводов, арматуры и тепловой изоляции в пределах тепловых пунктов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 работоспособность приборов учета, работоспособность автоматических регуляторов при их наличии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способность защиты систем теплопотребления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аспортов теплопотребляющих установок, принципиальных схем и инструкций для обслуживающего персонала и соответствие их действительности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рямых соединений оборудования тепловых пунктов с водопроводом и канализацией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сть оборудования тепловых пунктов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ломб на расчетных шайбах и соплах элеваторов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испытания оборудования теплопотребляющих установок на плотность и прочность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ность теплоснабжения потребителей тепловой энергии с учетом климатических условий в соответствии с критериями, приведенными в приложении №3 к Правилам оценки готовности к отопительному периоду, утвержденными приказом Министрества энергетики российской федерации от 12 марта 2013г. №103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подлежащие проверке: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ребители тепловой энергии Новского сельского поселения: 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ищный фонд;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социальной сферы.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проверки – октябрь 2014 г.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ФОРМЛЕНИЕ РАЗУЛЬТАТОВ ПРОВЕРКИ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284" w:firstLine="42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аботы по проведению проверки  в соответствии с настоящей Программой оформляются администрацией новского сельского поселения. Информация должна быть представлена в электронном виде, а также на бумажном ностителе.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spacing w:lineRule="auto" w:line="240" w:before="0" w:after="0"/>
        <w:ind w:left="284" w:firstLine="42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бобщения первый экземпляр акта проверки и предписание (при наличии выявленных нарушений) вручается руководителю организации – потребителю тепловой энергии, второй – остается у ответственного за проведение проверки.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firstLine="42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гласия с результатами проверки представители проверяемой организации – потребителя тепловой энергии имеют право отразить в предписании свое мнение.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администрации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ского сельского поселения</w:t>
        <w:tab/>
        <w:tab/>
        <w:tab/>
        <w:tab/>
        <w:tab/>
        <w:tab/>
        <w:t>Е.С.Крылова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№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.08.2014г  № 41-п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ское сельское поселение Приволжского муниципального района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речень теплоснабжающих, теплосетевых организаций, осуществляющих деятельность в сфере теплоснабж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нитарное предприятие «Приволжское теплоэнергетическое предприятие» (МУП «Приволжское ТЭП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еречень потребителей тепловой энерг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отношении которых проводится проверка готовности к отопительному перио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Новского сельского поселе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 врача общей практик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социального обеспече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 приволжского райпо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 ИП Зайкин И.А.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ского сельского поселения</w:t>
        <w:tab/>
        <w:tab/>
        <w:tab/>
        <w:tab/>
        <w:tab/>
        <w:tab/>
        <w:t>И.С.Ба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48:00Z</dcterms:created>
  <dc:creator>Admin</dc:creator>
  <dc:description/>
  <cp:keywords/>
  <dc:language>en-US</dc:language>
  <cp:lastModifiedBy>Admin</cp:lastModifiedBy>
  <cp:lastPrinted>2004-01-01T06:01:00Z</cp:lastPrinted>
  <dcterms:modified xsi:type="dcterms:W3CDTF">2014-08-28T07:48:00Z</dcterms:modified>
  <cp:revision>2</cp:revision>
  <dc:subject/>
  <dc:title/>
</cp:coreProperties>
</file>