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8.2014 N40-п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структуре и содержанию муниципальных программ Новского сельского поселения (далее - Программа), регламентирует процесс их формирования и реализации, определяет критерии и процедуру, проведения ежегодной оценки эффективности реализации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- это комплекс мероприятий, увязанных по ресурсам, срокам и исполнителям, направленных на достижение целей социально-экономического развития Новского сельского поселения в определе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тверждается постановлением администрации Новского сельского поселения в срок не позднее 1 сентября года, предшествующего году начал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дпрограмма - это обособленная часть мероприятий Программы, направленная на решение конкретной задачи или проблемы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Срок реализации Программы, как правило, устанавливается продолжительностью не менее трех лет, но не может превышать срок действия соответствующего расходного обязательства 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нициаторами разработки Программ могут выступать главные распорядители и получатели средств бюджета 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ветственным за формирование и реализацию Программы должен быть определен один из заместителей главы администрации Новского сельского поселения (далее - администратор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олномочия по формированию и реализации отдельных мероприятий Программы закрепляются за специалистами администрации Новского сельского поселения (далее - исполн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еречень Программ, подлежащих формированию и реализации (далее - перечень Программ), утверждается администрацией 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еречня Программ и подготовка изменений в него осуществляется специалистами администрации Новского сельского поселения по согласованию с финансовым управлением администрации Приволжского муниципального района на основании предложений, главных распорядителей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администратор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аткое описание сферы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66"/>
      <w:bookmarkEnd w:id="3"/>
      <w:r>
        <w:rPr>
          <w:rFonts w:cs="Times New Roman" w:ascii="Times New Roman" w:hAnsi="Times New Roman"/>
          <w:sz w:val="28"/>
          <w:szCs w:val="28"/>
        </w:rPr>
        <w:t>2. Требования к структуре и содержанию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8"/>
      <w:bookmarkEnd w:id="4"/>
      <w:r>
        <w:rPr>
          <w:rFonts w:cs="Times New Roman" w:ascii="Times New Roman" w:hAnsi="Times New Roman"/>
          <w:sz w:val="28"/>
          <w:szCs w:val="28"/>
        </w:rPr>
        <w:t>2.1. Программа должна включ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(</w:t>
      </w:r>
      <w:hyperlink w:anchor="Par2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урсное обеспечение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3"/>
      <w:bookmarkEnd w:id="5"/>
      <w:r>
        <w:rPr>
          <w:rFonts w:cs="Times New Roman" w:ascii="Times New Roman" w:hAnsi="Times New Roman"/>
          <w:sz w:val="28"/>
          <w:szCs w:val="28"/>
        </w:rPr>
        <w:t>2.2. В качестве приложений к Программе приводятс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Программу могут быть включены иные разделы и приложения, помимо указанных в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5"/>
      <w:bookmarkEnd w:id="6"/>
      <w:r>
        <w:rPr>
          <w:rFonts w:cs="Times New Roman" w:ascii="Times New Roman" w:hAnsi="Times New Roman"/>
          <w:sz w:val="28"/>
          <w:szCs w:val="28"/>
        </w:rPr>
        <w:t>2.4. Раздел "Паспорт муниципальной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 и срок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администратор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ь (цели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дел "Анализ текущей ситуации в сфере реализации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и оценку основных результатов деятельности в сфере реализации Программы, достигнутых к началу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облематик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дел "Цель (цели) и ожидаемые результаты реализации 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ание цели (ц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ожидаемых результатов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основание выделения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91"/>
      <w:bookmarkEnd w:id="7"/>
      <w:r>
        <w:rPr>
          <w:rFonts w:cs="Times New Roman" w:ascii="Times New Roman" w:hAnsi="Times New Roman"/>
          <w:sz w:val="28"/>
          <w:szCs w:val="28"/>
        </w:rPr>
        <w:t>2.7. Раздел "Ресурсное обеспечение муниципальной программы"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омимо сведений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3"/>
      <w:bookmarkEnd w:id="8"/>
      <w:r>
        <w:rPr>
          <w:rFonts w:cs="Times New Roman" w:ascii="Times New Roman" w:hAnsi="Times New Roman"/>
          <w:sz w:val="28"/>
          <w:szCs w:val="28"/>
        </w:rPr>
        <w:t>2.9. Подпрограмма должна включ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одпрограммы (</w:t>
      </w:r>
      <w:hyperlink w:anchor="Par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кая характеристика сферы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е результаты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оприят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8"/>
      <w:bookmarkEnd w:id="9"/>
      <w:r>
        <w:rPr>
          <w:rFonts w:cs="Times New Roman" w:ascii="Times New Roman" w:hAnsi="Times New Roman"/>
          <w:sz w:val="28"/>
          <w:szCs w:val="28"/>
        </w:rPr>
        <w:t>2.10. В качестве приложений к подпрограмме могут приводиться порядки (правила) предоставления предусмотренных мероприятиями подпрограммы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В подпрограмму могут быть включены иные разделы и приложения,  помимо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0"/>
      <w:bookmarkEnd w:id="10"/>
      <w:r>
        <w:rPr>
          <w:rFonts w:cs="Times New Roman" w:ascii="Times New Roman" w:hAnsi="Times New Roman"/>
          <w:sz w:val="28"/>
          <w:szCs w:val="28"/>
        </w:rPr>
        <w:t>2.12. Раздел "Паспорт под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исполнителей подпрограммы;</w:t>
      </w:r>
      <w:bookmarkStart w:id="11" w:name="_GoBack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улировку цели (целей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аздел "Краткая характеристика сферы реализации подпрограммы"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здел "Ожидаемые результаты реализации подпрограммы" должен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11"/>
      <w:bookmarkEnd w:id="12"/>
      <w:r>
        <w:rPr>
          <w:rFonts w:cs="Times New Roman" w:ascii="Times New Roman" w:hAnsi="Times New Roman"/>
          <w:sz w:val="28"/>
          <w:szCs w:val="28"/>
        </w:rPr>
        <w:t>2.15. Раздел "Мероприятия подпрограммы" должен включать перечень мероприятий подпрограммы с указанием по каждому мероприят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мероприятия. 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а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бюджета Приволжского муниципального района (без учета поступлений в бюджет поселения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17"/>
      <w:bookmarkEnd w:id="13"/>
      <w:r>
        <w:rPr>
          <w:rFonts w:cs="Times New Roman" w:ascii="Times New Roman" w:hAnsi="Times New Roman"/>
          <w:sz w:val="28"/>
          <w:szCs w:val="28"/>
        </w:rPr>
        <w:t xml:space="preserve">2.16. По каждому мероприятию, предусматривающему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иводится ссылка на указанное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иложение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Помимо сведений, указанных в </w:t>
      </w:r>
      <w:hyperlink w:anchor="Par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20"/>
      <w:bookmarkEnd w:id="14"/>
      <w:r>
        <w:rPr>
          <w:rFonts w:cs="Times New Roman" w:ascii="Times New Roman" w:hAnsi="Times New Roman"/>
          <w:sz w:val="28"/>
          <w:szCs w:val="28"/>
        </w:rPr>
        <w:t>3. Формирование но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формирования новой Программы является решение комиссии по бюджету при Совете Новского сельского (далее - Комиссия) по результатам конкурсного отбора распределения принимаемых расходных обязательств Новского сельского поселения, проведенного в порядке, установленном муниципальным правовым актом </w:t>
      </w:r>
      <w:bookmarkStart w:id="15" w:name="Par123"/>
      <w:bookmarkEnd w:id="15"/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цесс формирования новой Программы (далее - формирование Программы)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проекта Программы администрацией Новского сельского поселения и финансовым управлением администрации Приволж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у проект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ыполнение этапов, указанных в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период с 1 июня по 1 сентября года, предшествующего году начал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у проекта Программы проводит ее администратор совместно с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разработке проекта Программы администратор Программы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исполнительных органов местного самоуправления 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ные и плановые значения отдельных целевых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 по формированию подпрограмм, имеющих нескольких исполнителей, содержа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ероприятий, предлагаемых к включению в подпрограмму, с указанием по каждому мероприятию сведений, приведе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основание плановых объемов бюджетных ассигнований на реализацию каждого из мероприятий, предлагаемых к включению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в администрацию Новского сельского поселения и в финансовое управление администрации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147"/>
      <w:bookmarkEnd w:id="16"/>
      <w:r>
        <w:rPr>
          <w:rFonts w:cs="Times New Roman" w:ascii="Times New Roman" w:hAnsi="Times New Roman"/>
          <w:sz w:val="28"/>
          <w:szCs w:val="28"/>
        </w:rPr>
        <w:t>3.8. Администрация Новского сельского поселения рассматривает проект Программы и сопроводительные материалы на предмет соответствия требованиям настоящего Порядка и Методических указ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48"/>
      <w:bookmarkEnd w:id="17"/>
      <w:r>
        <w:rPr>
          <w:rFonts w:cs="Times New Roman" w:ascii="Times New Roman" w:hAnsi="Times New Roman"/>
          <w:sz w:val="28"/>
          <w:szCs w:val="28"/>
        </w:rPr>
        <w:t>3.9. Финансовое управление рассматривает проект Программы и сопроводительные материалы на предм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ревышения доведенных до главных распорядителей средств бюджета поселения, объемов бюджетных ассигнований на финансирование принимаемых обязательств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 результатам рассмотрения проекта Программы и сопроводительных материалов администрация Новского сельского поселения и финансовое управление направляют администратору Программы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грамма утверждается постановлением администрации  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155"/>
      <w:bookmarkEnd w:id="18"/>
      <w:r>
        <w:rPr>
          <w:rFonts w:cs="Times New Roman" w:ascii="Times New Roman" w:hAnsi="Times New Roman"/>
          <w:sz w:val="28"/>
          <w:szCs w:val="28"/>
        </w:rPr>
        <w:t>4. Плановая корректировка действующи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лановая корректировка действующих Программ осуществляется ежегодно при составлении проекта  бюджета  поселения на очередной финансовый год и плановый период, за исключением завершаемых в текуще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ая корректировка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у проектов всех действующих аналитических подпрограмм в нов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перечня подпрограмм с учетом решений Комиссии по результатам конкурсного отбора распределения принимаемых расходных обязательств Новского сельского поселения, проведенного в порядке, установленном нормативным правовым актом 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несение иных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163"/>
      <w:bookmarkEnd w:id="19"/>
      <w:r>
        <w:rPr>
          <w:rFonts w:cs="Times New Roman" w:ascii="Times New Roman" w:hAnsi="Times New Roman"/>
          <w:sz w:val="28"/>
          <w:szCs w:val="28"/>
        </w:rPr>
        <w:t>1) разработку проекта постановления администрации Новского сельского поселения о внесении изменений в Программу и сопроводительных материалов (далее - проект изменений, вносимых в 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смотрение проекта изменений, вносимых в Програм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у проекта изменений, вносимых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166"/>
      <w:bookmarkEnd w:id="20"/>
      <w:r>
        <w:rPr>
          <w:rFonts w:cs="Times New Roman" w:ascii="Times New Roman" w:hAnsi="Times New Roman"/>
          <w:sz w:val="28"/>
          <w:szCs w:val="28"/>
        </w:rPr>
        <w:t>4) утверждение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ыполнение этапов, указанных в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сроки, определенные нормативным правовым актом Новского сельского поселения, устанавливающим порядок составления проекта бюджета поселения на очередной финансовый год и плановый период (далее - Порядок составления проекта бюджета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у исполнителей Программы сведения, необходимые для подготовки проекта изменений, вносимых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ные и плановые значения отдельных целевых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ероприятий, предлагаемых к включению в подпрограмму, с указанием по каждому мероприятию сведений, приведе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ложения по внесению изменений в действующие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в  администрацию Новского сельского поселения и финансовое управление администрации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Финансовое управление проводит рассмотрение проекта изменений, вносимых в Программу, по критериям, указанным в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Администрация Новского сельского поселения проводит рассмотрение проекта изменений, вносимых в Программу, по критериям, указанным в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 результатам рассмотрения проекта изменений, вносимых в Программу, финансовое управление и администрация Новского сельского поселения направляют администратору Программы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Внесение изменений в Программу осуществля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Par196"/>
      <w:bookmarkEnd w:id="21"/>
      <w:r>
        <w:rPr>
          <w:rFonts w:cs="Times New Roman" w:ascii="Times New Roman" w:hAnsi="Times New Roman"/>
          <w:sz w:val="28"/>
          <w:szCs w:val="28"/>
        </w:rPr>
        <w:t>5. Реализация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Программы осуществляется ее 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и 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проведения мониторинга реализации Программы исполнител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Администр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представляемые исполнителями Программы сведения о ход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 до 15 числа месяца, следующего за отчетным кварталом, представляет в администрацию Новского сельского поселения обобщенные сведения о ходе реализац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зднее 15 февраля года, следующего за отчетным годом, готовит годовой отчет о реализации Программы и представляет его в администрацию Новского сельского поселения и финанс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210"/>
      <w:bookmarkEnd w:id="22"/>
      <w:r>
        <w:rPr>
          <w:rFonts w:cs="Times New Roman" w:ascii="Times New Roman" w:hAnsi="Times New Roman"/>
          <w:sz w:val="28"/>
          <w:szCs w:val="28"/>
        </w:rPr>
        <w:t>5.6. Основаниями для проведения текущей корректировк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ициатива администратора Программы или ее исполнителя (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Текущая корректировка Программы может предусматривать внесение в Программу любых изменений, не противоречащих требованиям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, указанных в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3" w:name="Par218"/>
      <w:bookmarkEnd w:id="23"/>
      <w:r>
        <w:rPr>
          <w:rFonts w:cs="Times New Roman" w:ascii="Times New Roman" w:hAnsi="Times New Roman"/>
          <w:sz w:val="28"/>
          <w:szCs w:val="28"/>
        </w:rPr>
        <w:t>6. Оценка хода реализации и эффективности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годно Администрация Новского сельского поселения проводит оценку эффективности реализации программ (далее - оценка эффективности Програм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ценка эффективности Программ выполняется в соответствии с </w:t>
      </w:r>
      <w:hyperlink w:anchor="Par2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N 3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омиссия в сроки, установленные Порядком составления проекта бюджета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и заслушивает доклады администраторов Программ,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ывает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28"/>
      <w:bookmarkEnd w:id="24"/>
      <w:r>
        <w:rPr>
          <w:rFonts w:cs="Times New Roman" w:ascii="Times New Roman" w:hAnsi="Times New Roman"/>
          <w:sz w:val="28"/>
          <w:szCs w:val="28"/>
        </w:rPr>
        <w:t xml:space="preserve">6.4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Необходимые изменения, касающиеся реализации в текущем финансовом году Программ, указанных в </w:t>
      </w:r>
      <w:hyperlink w:anchor="Par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ятся администраторами соответствующих Программ в рамках текущей корректировки Программ в соответствии с </w:t>
      </w:r>
      <w:hyperlink w:anchor="Par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5" w:name="Par235"/>
      <w:bookmarkEnd w:id="25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6" w:name="Par241"/>
      <w:bookmarkEnd w:id="26"/>
      <w:r>
        <w:rPr>
          <w:rFonts w:cs="Calibri"/>
        </w:rPr>
        <w:t>ПРИМЕРНЫЙ МАКЕТ ПА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СПОР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463"/>
        <w:gridCol w:w="317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рограммы и срок ее реализ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подпрограм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администратора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исполнителей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ль (цели) програм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7" w:name="Par264"/>
      <w:bookmarkEnd w:id="27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8" w:name="Par270"/>
      <w:bookmarkEnd w:id="28"/>
      <w:r>
        <w:rPr>
          <w:rFonts w:cs="Calibri"/>
        </w:rPr>
        <w:t>ПРИМЕРНЫЙ МАКЕТ ПА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96"/>
        <w:gridCol w:w="3742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ок реализации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ень исполнителей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улировка цели (целей) подпрограм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9" w:name="Par291"/>
      <w:bookmarkEnd w:id="29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работки, реализации и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0" w:name="Par297"/>
      <w:bookmarkEnd w:id="30"/>
      <w:r>
        <w:rPr>
          <w:rFonts w:cs="Calibri"/>
        </w:rPr>
        <w:t>Методика оценки эффективности реализаци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программ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ценка эффективности реализации муниципальных программ Приволжс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начение оценки эффективности реализации Программы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6757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Р - оценка эффективности реализации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8097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кассовых расходов на реализацию i-й подпрограммы соответствующей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25603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002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Процент выполнения мероприятий подпрограммы в отчетном году", определяемая в соответствии с </w:t>
      </w:r>
      <w:hyperlink w:anchor="Par318">
        <w:r>
          <w:rPr>
            <w:rStyle w:val="InternetLink"/>
            <w:rFonts w:cs="Calibri"/>
          </w:rPr>
          <w:t>пунктом 5</w:t>
        </w:r>
      </w:hyperlink>
      <w:r>
        <w:rPr>
          <w:rFonts w:cs="Calibri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Процент достигнутой экономии при выполнении подпрограммы в отчетном году", определяемая в соответствии с </w:t>
      </w:r>
      <w:hyperlink w:anchor="Par349">
        <w:r>
          <w:rPr>
            <w:rStyle w:val="InternetLink"/>
            <w:rFonts w:cs="Calibri"/>
          </w:rPr>
          <w:t>пунктом 6</w:t>
        </w:r>
      </w:hyperlink>
      <w:r>
        <w:rPr>
          <w:rFonts w:cs="Calibri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 xml:space="preserve">- балльная оценка по критерию "Степень достижения ожидаемых результатов реализации подпрограммы в отчетном году", определяемая в соответствии с </w:t>
      </w:r>
      <w:hyperlink w:anchor="Par379">
        <w:r>
          <w:rPr>
            <w:rStyle w:val="InternetLink"/>
            <w:rFonts w:cs="Calibri"/>
          </w:rPr>
          <w:t>пунктом 7</w:t>
        </w:r>
      </w:hyperlink>
      <w:r>
        <w:rPr>
          <w:rFonts w:cs="Calibri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1" w:name="Par318"/>
      <w:bookmarkEnd w:id="31"/>
      <w:r>
        <w:rPr>
          <w:rFonts w:cs="Calibri"/>
        </w:rPr>
        <w:t>5. Балльная оценка по критерию "Процент выполнения мероприятий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3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59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иапазон значений показателя ПВ </w:t>
            </w:r>
            <w:hyperlink w:anchor="Par340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оответствующее значение </w:t>
            </w:r>
            <w:r>
              <w:rPr>
                <w:rFonts w:cs="Calibri"/>
              </w:rPr>
              <w:drawing>
                <wp:inline distT="0" distB="0" distL="0" distR="0">
                  <wp:extent cx="20002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В =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0% &lt;= ПВ &lt;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% &lt;= ПВ &lt; 9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% &lt;= ПВ &lt; 7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В &lt; 5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2" w:name="Par340"/>
      <w:bookmarkEnd w:id="32"/>
      <w:r>
        <w:rPr>
          <w:rFonts w:cs="Calibri"/>
        </w:rPr>
        <w:t>&lt;*&gt; Показатель ПВ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90700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В - расчетный показатель "Процент выполнения мероприятий специальной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j-го мероприятия подпрограммы в отчетном году (утвержденный Программой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расчете </w:t>
      </w:r>
      <w:r>
        <w:rPr>
          <w:rFonts w:cs="Calibri"/>
        </w:rPr>
        <w:drawing>
          <wp:inline distT="0" distB="0" distL="0" distR="0">
            <wp:extent cx="55118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02" r="-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 либо исполненные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4638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349"/>
      <w:bookmarkEnd w:id="33"/>
      <w:r>
        <w:rPr>
          <w:rFonts w:cs="Calibri"/>
        </w:rPr>
        <w:t>6. Балльная оценка по критерию "Процент достигнутой экономии при выполнен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5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706"/>
        <w:gridCol w:w="40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иапазон значений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Э </w:t>
            </w:r>
            <w:hyperlink w:anchor="Par370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ответствующе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drawing>
                <wp:inline distT="0" distB="0" distL="0" distR="0">
                  <wp:extent cx="2082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Э &gt;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% &lt; ПЭ &lt;=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% &lt; ПЭ &lt;= 5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Э - 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4" w:name="Par370"/>
      <w:bookmarkEnd w:id="34"/>
      <w:r>
        <w:rPr>
          <w:rFonts w:cs="Calibri"/>
        </w:rPr>
        <w:t>&lt;*&gt; Показатель ПЭ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7165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Э - расчетный показатель "Процент достигнутой экономии при выполнении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кассовых расходов на реализацию j-го мероприятия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95910" cy="26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t>- объем бюджетных ассигнований на реализацию j-го мероприятия подпрограммы в отчетном году (по данным утвержденной Программы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расчете </w:t>
      </w:r>
      <w:r>
        <w:rPr>
          <w:rFonts w:cs="Calibri"/>
        </w:rPr>
        <w:drawing>
          <wp:inline distT="0" distB="0" distL="0" distR="0">
            <wp:extent cx="4191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и </w:t>
      </w:r>
      <w:r>
        <w:rPr>
          <w:rFonts w:cs="Calibri"/>
        </w:rPr>
        <w:drawing>
          <wp:inline distT="0" distB="0" distL="0" distR="0">
            <wp:extent cx="55118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102" r="-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 либо исполненные част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5" w:name="Par379"/>
      <w:bookmarkEnd w:id="35"/>
      <w:r>
        <w:rPr>
          <w:rFonts w:cs="Calibri"/>
        </w:rPr>
        <w:t>7. Балльная оценка по критерию "Степень достижения ожидаемых результатов реализац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6576"/>
        <w:gridCol w:w="24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ценка степени достижения ожидаемых результатов реализации подпрограммы в отчетном год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оответствующее значение </w:t>
            </w:r>
            <w:r>
              <w:rPr>
                <w:rFonts w:cs="Calibri"/>
              </w:rPr>
              <w:drawing>
                <wp:inline distT="0" distB="0" distL="0" distR="0">
                  <wp:extent cx="2082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>,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жидаемые результаты в основном не достигнуты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  <w:bookmarkStart w:id="36" w:name="Par399"/>
      <w:bookmarkStart w:id="37" w:name="Par399"/>
      <w:bookmarkEnd w:id="37"/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eastAsia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eastAsia="Times New Roman" w:cs="Times New Roman"/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eastAsia="Times New Roman" w:cs="Times New Roman"/>
      <w:i/>
      <w:sz w:val="18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Times New Roman" w:cs="Times New Roman"/>
      <w:i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Times New Roman" w:cs="Times New Roman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sz w:val="1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6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0.wmf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7:00Z</dcterms:created>
  <dc:creator>User</dc:creator>
  <dc:description/>
  <cp:keywords/>
  <dc:language>en-US</dc:language>
  <cp:lastModifiedBy>admin</cp:lastModifiedBy>
  <dcterms:modified xsi:type="dcterms:W3CDTF">2014-09-08T05:57:00Z</dcterms:modified>
  <cp:revision>3</cp:revision>
  <dc:subject/>
  <dc:title/>
</cp:coreProperties>
</file>