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6"/>
        <w:gridCol w:w="1073"/>
        <w:gridCol w:w="5785"/>
        <w:gridCol w:w="498"/>
        <w:gridCol w:w="841"/>
      </w:tblGrid>
      <w:tr>
        <w:trPr/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5 года              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жилого помещения (квартиры)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оговору социального найм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Жилищным кодексом Российской Федерации, протоколом заседания жилищной комиссии администрации Новского сельского поселения от 23.03.2015 года № 2, Администрация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семье Небукиной Наталии Яковлевны жилое помещение (квартиру) по адресу: Ивановская область, Приволжский район, село Новое, микрорайон «Дружба», дом № 1, квартира № 8  по договору социального найма жилого помещения. Общая площадь предоставляемого жилого помещения (квартиры) – 40,0 квадратных метров. Состав семьи – 3 (три ) человека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Заместителю главы администрации Новского сельского поселения Крыловой Е.С. оформить с Небукиной Н.Я договор социального найма жилого помещения (квартиры) по адресу: Ивановская область, Приволжский район, село Новое, микрорайон «Дружба», дом № 1, квартира № 8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букиной Н.Я. в месячный срок заключить договора  с ресусрсоснабжающими организациям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 Данное постановление вступает в силу с момента по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       И.С.Бал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7:00Z</dcterms:created>
  <dc:creator>Валерий</dc:creator>
  <dc:description/>
  <cp:keywords/>
  <dc:language>en-US</dc:language>
  <cp:lastModifiedBy>Admin</cp:lastModifiedBy>
  <cp:lastPrinted>2012-11-27T09:46:00Z</cp:lastPrinted>
  <dcterms:modified xsi:type="dcterms:W3CDTF">2015-03-23T11:56:00Z</dcterms:modified>
  <cp:revision>4</cp:revision>
  <dc:subject/>
  <dc:title>Администрация Новского сельского поселения</dc:title>
</cp:coreProperties>
</file>