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ПРИВОЛЖ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18 сентября 2015 г. N 64-п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 СРЕДНЕСРОЧ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ПЛАНА 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ЕКТА БЮДЖЕТА 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Новского сельского поселения от 25.12.2012 N 60 "Об утверждении Положения о бюджетном процессе в Новском сельском поселении", Администрация Нов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среднесрочного финансового плана Новского сельского поселения и проекта бюджета Новского сельского поселения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соблюдением настоящего постановления возложить на заместителя главы администрации Крылову Е.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Е.С.Крылова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18.09.2015 N 64-п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3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 СРЕДНЕСРОЧ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ПЛАНА 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ЕКТА БЮДЖЕТА Н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орядок разработки среднесрочного финансового плана (далее - план) и проекта бюджета Новского сельского поселения на очередной финансовый год и плановый период (далее - бюдже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- документ, содержащий основные параметры бюджета сельского поселения  на среднесрочный период (3 го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применяются следующие понятия и терми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екущий финансовый год" - год, в котором осуществляется составление и рассмотрение плана и бюджет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чередной финансовый год" - год, следующий за текущим финансовым го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лановый период" - два финансовых года, следующие за очередным финансовым го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четный финансовый год" - год, предшествующий текущему финансовому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убъекты бюджетного планирования" - главные распорядители средств бюджета Новского сельского поселения и главные администраторы доходов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юджет субъекта бюджетного планирования" - используемый для целей бюджетного планирования общий объем расходов субъекта бюджетного планирования (включая оценки расходов, финансируемых за счет поступлений от предпринимательской и иной приносящей доход деятельности), включая расходы подведомственных ему бюджетных учреждений и иных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реестр расходных обязательств Новского сельского поселения" - используемый при составлении проекта бюджета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,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органов мест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бъектов бюджетного план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среднесрочного финансового плана и проекта бюджета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Нов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основные направления бюджетной и налоговой политики и среднесрочный финансовый пл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обряет прогноз социально-экономического развития 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на рассмотрение Совета Новского сельского поселения проект бюджета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Администрация Нов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основные направления бюджетной и налоговой политики 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среднесрочный финансовый план и проект бюджета сельского поселения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распределение расходов бюджета сельского поселения на очередной финансовый год и плановый период в соответствии с функциональной классификацией расходов бюджет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 до субъектов бюджетного планирования предельные объемы их бюджетов на очередной финансовый год и плановый период и бюджетные проектировки на очередно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еречень и сроки представления  субъектами бюджетного планирования отчетных и (или) прогнозных данных, необходимых для разработки и рассмотрения среднесрочного финансового плана, проекта бюджета сельского поселения и материалов к не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по распределению бюджета принимаемых обязательств между субъектами бюджетного планирования в соответствии с принятыми нормативн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ет у главных администраторов доходов в бюджет сельского поселения объемы доходов бюджета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едварительные итоги социально-экономического развития Новского сельского поселения за истекший период текущего финансового года и ожидаемые итоги социально-экономического развития сельского поселения за текущий финансовый год в соответствии с утвержденны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ноз социально-экономического развития Новского сельского поселения на период не менее трех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представляет пояснительную записку к прогнозу социально-экономического развития с обоснованием всех параметров прогно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муниципальные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объемы капитальных вложений по соответствующим объек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среднесрочного финансового пла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разрабатывается администрацией Новского сельского поселения на осно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налоговой и бюджетной политики 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ов субъектов бюджетного планирования на очередной финансовый год за счет средств бюджета Новского сельского поселения и средств финансовой помощи из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рочный финансовый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атывается по форме согласно приложению 2 к настоящему Порядку с целью определения основных параметров бюджета Новского сельского поселения, а также установления предельных объемов бюджетов субъектов бюджетного планирования на очередной финансовый год и последующие пери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среднесрочного финансового плана должны соответствовать основным показателям проекта бюджета Нов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разрабатывается путем уточнения параметров планового периода и добавления параметров на второй год планового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A65B01629DFF7C926465E7B56AC35443860AB1D449744C62EAD714F90A0898C157A2DA91E00EEBpDl4H" TargetMode="External"/><Relationship Id="rId3" Type="http://schemas.openxmlformats.org/officeDocument/2006/relationships/hyperlink" Target="consultantplus://offline/ref=EBA65B01629DFF7C926465E7B56AC35443860AB1D449744C62EAD714F90A0898C157A2DA91E00EEEpDlFH" TargetMode="External"/><Relationship Id="rId4" Type="http://schemas.openxmlformats.org/officeDocument/2006/relationships/hyperlink" Target="consultantplus://offline/ref=EBA65B01629DFF7C92647BEAA3069F5B468A52BFDB497B123CB58C49AE0302CF8618FB98D5EF09EADC338Cp1l2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47:00Z</dcterms:created>
  <dc:creator>Kudryashova</dc:creator>
  <dc:description/>
  <cp:keywords/>
  <dc:language>en-US</dc:language>
  <cp:lastModifiedBy>user</cp:lastModifiedBy>
  <cp:lastPrinted>2015-10-01T10:45:00Z</cp:lastPrinted>
  <dcterms:modified xsi:type="dcterms:W3CDTF">2015-10-15T13:29:00Z</dcterms:modified>
  <cp:revision>3</cp:revision>
  <dc:subject/>
  <dc:title>АДМИНИСТРАЦИЯ </dc:title>
</cp:coreProperties>
</file>