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8.05.2015                                                  № 36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 Нов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хемы расположения земельного уча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адастровом плане территории по адресу: Ивановская область, Приволжский район, д. Полутих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 статей 11.10. и 39.15. Земельного кодекса Российской Федерации и в соответствии с предоставленной схемой расположения земельного участка в форме документа на бумажном носителе, администрация Новского сельского поселения Приволжского муниципального района Ивановской области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1. Утвердить схему расположения земельного участка на кадастровом плане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территории, подлежащего образованию в соответствии со схемой расположения земельного участка площадью 1639  кв. м по адресу: Ивановская область, Приволжский район, д. Полутиха, вид разрешенного использования земельного участка «для ведения личного подсобного хозяйства», категория земель «земли населенных пунктов»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. Срок действия постановления об утверждении схемы расположения земельного участка составляет два года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постановление вступает в силу со дня подписания.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ского сельского поселения                                                                И.С. Балин 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ей 39.18. Земельного кодекса Российской Федерации, администрация Новского сельского поселения Приволжского муниципального района Ивановской области сообщает о возможности предоставления в аренду сроком на 10 лет  земельного участка для ведения личного подсобн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аждане, заинтересованные в предоставлении земельного участка для указанных целей, в течение тридцати дней со дня опубликования настоящего извещения вправе подавать заявления о намерении участвовать в аукционе на право заключения договора аренды такого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явления направляются по адресу: 155557, Ивановская область,  Приволжский район, с. Новое, ул. Советская, д. 2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пособ подачи заявлений: заявления подаются или направляются заинтересованным лицом по выбору лично или посредством почтовой связи на бумажном носителе, либо в форме электронных документов с использованием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явления принимаются не позднее 30 дней со дня опубликования настоящего из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исание местоположения земельного участка: площадь: 1639 кв. м; категория земель: «Земли населенных пунктов»; местоположение: Ивановская область, Приволжский район, д. Полутиха; разрешенное использование: «для ведения личного подсобного хозяйств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аждане, для ознакомления со схемой расположения земельного участка могут обращаться в администрацию Новского сельского поселения Приволжского муниципального района Ивановской области по адресу: Ивановская область,  Приволжский район, с. Новое, ул. Советская, д. 24; заявки принимаются в рабочие дни  (кроме субботы, воскресенья и праздничных дн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правки по телефону: 8(49339) 2-81-2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1:46:00Z</dcterms:created>
  <dc:creator>Аникина МВ</dc:creator>
  <dc:description/>
  <cp:keywords/>
  <dc:language>en-US</dc:language>
  <cp:lastModifiedBy>Admin</cp:lastModifiedBy>
  <dcterms:modified xsi:type="dcterms:W3CDTF">2015-06-05T11:46:00Z</dcterms:modified>
  <cp:revision>2</cp:revision>
  <dc:subject/>
  <dc:title>АДМИНИСТРАЦИЯ  НОВСКОГО СЕЛЬСКОГО ПОСЕЛЕНИЯ</dc:title>
</cp:coreProperties>
</file>