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т 10.04.2015 г.                                                      № 21–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пециализированного жилого помещения по договору найма специализированного жилого помещения лицу, относящемуся к категории детей-сирот и детей, оставшихся без попечени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 ч.1 ст.99 Жилищного кодекса Российской федерации, в рамках государственной программы Ивановской области «Социальная поддержка граждан в Ивановской области", на основании письма Департамента социальной защиты населения Ивановской области № 1203-023/18-24 от 09.04.2014г. »,  администрация Новского сельского поселения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</w:t>
      </w:r>
      <w:r>
        <w:rPr/>
        <w:t>П О С Т А Н О В Л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Предоставить специализированное жилое помещение, расположенное по адресу: </w:t>
      </w:r>
      <w:r>
        <w:rPr>
          <w:rFonts w:cs="Times New Roman" w:ascii="Times New Roman" w:hAnsi="Times New Roman"/>
          <w:sz w:val="28"/>
          <w:szCs w:val="28"/>
          <w:lang w:eastAsia="ru-RU"/>
        </w:rPr>
        <w:t>Ивановская область, Приволжский район, село Ингарь, переулок Спортивный, д.3 кв.5, Смирновой   Юлии Сергеевне, 31.01.1993 г.р., адрес регистрации по месту жительства: Ивановская область , Приволжский район, с.Горки-Чириковы,  д.9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лючить со Смирновой Юлией Сергеевной  договор найма специализированного жилого помещения лицу, относящемуся к категории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Новского сельского поселения  Крылову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овского сельского поселения:  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4:00Z</dcterms:created>
  <dc:creator>Admin</dc:creator>
  <dc:description/>
  <cp:keywords/>
  <dc:language>en-US</dc:language>
  <cp:lastModifiedBy>Admin</cp:lastModifiedBy>
  <cp:lastPrinted>2015-01-16T09:48:00Z</cp:lastPrinted>
  <dcterms:modified xsi:type="dcterms:W3CDTF">2015-04-10T07:39:00Z</dcterms:modified>
  <cp:revision>6</cp:revision>
  <dc:subject/>
  <dc:title>                     Администрация  Новского сельского поселения</dc:title>
</cp:coreProperties>
</file>