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НОВСКОГО СЕЛЬСКОГО ПОСЕЛЕНИЯ</w:t>
        <w:br/>
        <w:t>ПРИВОЛЖСКОГО  МУНИЦИПАЛЬНОГО  РАЙОНА</w:t>
        <w:br/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от 21  декабря  2015 г.                                № 79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еспечении проведения мобилизации людских и транспортных ресурсов на территории  Новского сельского поселения в 2016 год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 исполнение Федеральных законов от 1996 года № 61 ФЗ «Об оборон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97 года № 31 ФЗ «О мобилизационной подготовке и мобилизации в Российской Федерации», 1998 года № 53 ФЗ «О воинской обязанности и  военной службе»,  Постановлений Правительства Российской  Федерации от 19 августа 1994 года № 979 и от 13 июня 1997 года № 706-34 « Положения об обеспечении при проведении мобилизации из местных ресурсов», администрация 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Для руководства оповещения, сбора и отправки ресурсов в Вооруженные Силы Российской Федерации создать на территории администрации Новского сельского поселения штаб оповещения и пункта сбора согласно приложениям  №1 и №2. Данную работу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Заместителю главы администрации  Новского сельского поселения Зайнуллину Невилю Рамилевичу при получении сигнала из отдела военкомата Ивановской области по Приволжскому району организовать работу по своевременной расклейке в общественных местах приказа « Об объявлении мобилизации». К данной работе привлечь депутатов 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ело Новое –  Виноградову Надежду Александровн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ло Горки-Чириковы – Калачеву Нелли Аркадьевн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 деревнях   Митино, Макарово, Храпуново, Полутиха -  Козырева Владимира Васильевич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еревнях  Горки, Парушево, с.Еропкино, с.Георгиевское , д.Режево – Балину Марину Ивановн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 д. Бродки, Шилово, Иголково, Котельницы, Курочкино, Лаптиха, Удиха – Таранникова  Владимира Дмитриевич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еревни  Меленки, Мескарицы, Ряполово, Петрунино, Перемилово, Оделево, -  Куваеву Веру Морисов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ревнях  Антоново, Косиково  -  Громову Елену Олеговн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казы для депутатов отправить с посыльным  Варвиным Юрием Алексеевичем  на автомобиле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Ведущему специалисту  администрации Гараниной Ирине Валерьевне  на особый период организовать в администрации Новского сельского поселения круглосуточное дежурство, имеющийся радиоприёмник держать в режиме дежурного приёма и обеспечить устойчивою связь с отделом военного комиссариата Ивановской области по Приволжскому району, также создать необходимую наглядную агитацию, разработать распорядительную документац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Инспектору администрации Морковниковой Инне Витальевн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.Незамедлительно организовать работу по оповещению, сбору и отправке ресурсов, вручению нарядов на поставку техники руководителям хозяйств, изготовить расчёты на оповещение, схемы штаба оповещения и пункта сбо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Ежемесячно собирать состав штаба оповещения и пункта сбора для изучения своих функциональных обязанностей, проверки имущества, уточнения документов и расчётов. Ежеквартально проводить практические занятия с развёртыванием штаба оповещения и пункта сбора, делая об этом записи в журнале учёта проведения занят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Заместителю главы администрации Новского сельского поселения Голубевой Найле Зинняулловне для проведения мероприятий особого периода организовать сохранность имущества штаба оповещения и пункта сб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Участковому уполномоченному ОВД Приволжского района  Морковникову Ивану Сергеевичу на особый период сбора и отправки ресурсов обеспечить охрану администрации сельского поселения и пункта сбора 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Заведующим магазинами, находящимися на территории администрации Новского сельского поселения, на период мобилизации прекратить торговлю вино - водочными издел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8. Врачу общей практики Лакомкину П.Е.,   на период мобилизации выделить следующую техник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фис врача общей практики  автомашина  -   УАЗ 315 – 1 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ителей на технику направить из числа непризываемых в Вооруженные  Силы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ского сельского поселения:                                         И.Л.Бугл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33:00Z</dcterms:created>
  <dc:creator>Work</dc:creator>
  <dc:description/>
  <cp:keywords/>
  <dc:language>en-US</dc:language>
  <cp:lastModifiedBy>unit1</cp:lastModifiedBy>
  <cp:lastPrinted>2015-12-22T14:15:00Z</cp:lastPrinted>
  <dcterms:modified xsi:type="dcterms:W3CDTF">2015-12-22T11:15:00Z</dcterms:modified>
  <cp:revision>40</cp:revision>
  <dc:subject/>
  <dc:title>РОССИЙСКАЯ   ФЕДЕРАЦИЯ </dc:title>
</cp:coreProperties>
</file>