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 30.07.2015г                                                № 44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б упорядочении адресной части в д.Перемилово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упорядочения адресной части, администрация Но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емельному участку площадью 1300 кв.м, с кадастровым номером  37:13:033714:1, находящемуся  в собственности Борисовой Лидии Дмитриевны,  согласно свидетельства  на  право собственности  на  землю, бессрочного (постоянного) пользования  землей, выданного главой    администрации  Горко-Чириковского сельского Совета 12 октября  1992  года  № 215 следующий  адрес: Ивановская область, Приволжский район, д.Петрунино, д.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И.о.главы администрации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овского сельского поселения:                                     Е.С.Кры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2:20:00Z</dcterms:created>
  <dc:creator>Admin</dc:creator>
  <dc:description/>
  <cp:keywords/>
  <dc:language>en-US</dc:language>
  <cp:lastModifiedBy>Admin</cp:lastModifiedBy>
  <cp:lastPrinted>2015-07-29T16:18:00Z</cp:lastPrinted>
  <dcterms:modified xsi:type="dcterms:W3CDTF">2015-07-29T12:20:00Z</dcterms:modified>
  <cp:revision>2</cp:revision>
  <dc:subject/>
  <dc:title>                        Администрация  Новского сельского поселения</dc:title>
</cp:coreProperties>
</file>