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Я НОВСКОГО СЕЛЬСКОГО ПОСЕЛЕНИЯ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ИВАНОВСКОЙ ОБЛАСТИ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</w:t>
      </w:r>
      <w:r>
        <w:rPr>
          <w:bCs/>
          <w:sz w:val="28"/>
          <w:szCs w:val="28"/>
          <w:lang w:eastAsia="en-US"/>
        </w:rPr>
        <w:t>от 07.05.2015г                                   №  32-п</w:t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утверждении Положения о муниципальном жилищном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нтроле  на территории Новского сельского посе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Жилищным кодексом Российской Федерации, Федеральным законом от 0610.2003 года № 131-ФЗ «Об общих принципах организации местного самоуправления в Российской Федерации», 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Новского сельского поселения, экспертным заключением аппарата Правительства Ивановской области № 435 от 01.04.2015г., администрация Новского сельского посел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«Положение о муниципальном жилищном контроле на территории Новского сельского поселения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                                       И.С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0" w:firstLine="528"/>
        <w:jc w:val="right"/>
        <w:rPr/>
      </w:pPr>
      <w:r>
        <w:rPr/>
        <w:t xml:space="preserve">      </w:t>
      </w:r>
      <w:r>
        <w:rPr/>
        <w:t xml:space="preserve">Приложение                           к постановлению администрации  Новского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ind w:left="6521" w:firstLine="7"/>
        <w:jc w:val="right"/>
        <w:rPr/>
      </w:pPr>
      <w:r>
        <w:rPr/>
        <w:t xml:space="preserve">от 07.05.2015г    № 32-п 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жилищном контроле на территории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8"/>
          <w:szCs w:val="28"/>
        </w:rPr>
        <w:t xml:space="preserve"> Уставом Новского сельского поселения и устанавливает порядок осуществления муниципального жилищного контроля на территории 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на территории Новского сельского поселения осуществляется администрацией Новского сельского поселения и уполномоченными ею органами и должностными лиц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муниципального жилищного контрол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лановые проверки проводятся на основании ежегодного плана проверок, утверждаемого Главой администрации Новского сельского поселения в соответствии с частью 4.2 статьи 30 Жилищ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ончания 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3.5.  Основанием для проведения внеплановой проверки наряду с основаниями, указанными в </w:t>
      </w:r>
      <w:hyperlink r:id="rId2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.12.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оверки, предусмотренные пунктами 3.2., 3.4., 3.5. настоящего Положения, осуществляются на основании распоряжения главы администрации Новского сельского поселения о проведении провер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 результатам проверки оформляется акт проверки соблюдения законодательства с соблюдением требований установленных Федеральным законом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8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Новского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9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Новского 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Полномочия органов жилищного контроля,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ных лиц, осуществляющих муниципальный жилищный контроль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жностные лица уполномоченного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распоряжения Главы администрации Новского сельского поселени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лжностные лица уполномоченного органа местного самоуправления, осуществляющие муниципальный жилищный контроль при проведении мероприятий по контролю обязан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ствоваться законами Российской Федерации, законами Ивановской области, Уставом Новского сельского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Ивановской области, осуществляющими региональный государственный жилищный надзор, в порядке, установленном закон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местного самоуправления, осуществляющие муниципальный жилищ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ind w:left="18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Приложение №1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 контроле на территор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ия 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"___" __________ 20__ г.                                                              №     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 "____" час. "____" мин.    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 Новского сельского поселения в лиц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 распоряжения  администрации Новского сельского поселения от "__"_____20___г. №______с участием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Ф.И.О. лица, принявшего участ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в ходе проверки  следующие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нарушений с указанием конкретной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Актом ознакомлен, копию Акта получил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подпись, дата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тка об отказе ознакомления с Акто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 лица, составившего акт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 выявлении нарушения производилис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действия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устранении (не устранении) нарушений  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лица (лиц), составившего Акт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/>
        <w:t xml:space="preserve">Приложение №2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муниципальном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ом контроле на территории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ского сельского поселени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выявленных наруш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  на территории  Новского 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73"/>
        <w:gridCol w:w="1095"/>
        <w:gridCol w:w="1275"/>
        <w:gridCol w:w="1032"/>
        <w:gridCol w:w="992"/>
        <w:gridCol w:w="2126"/>
        <w:gridCol w:w="709"/>
        <w:gridCol w:w="850"/>
      </w:tblGrid>
      <w:tr>
        <w:trPr>
          <w:trHeight w:val="27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ind w:lef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Дата выявления нарушения, характер наруш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Место нарушения, лицо, допустившее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еквизиты Акта выявления нарушения, с указанием лица, составившего ак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Реквизиты предписания с указанием срока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исполнении пред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Сведения об уплате штр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  <w:t>Подпись работника, заполнившего жур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ind w:firstLine="567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3D28CB7700FA89962EE50340E453F3BAB8A3AD1919E3DFC6C9417CE6CB617CD2D8473FAA1E32F21nAJ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0:00Z</dcterms:created>
  <dc:creator>Snacke25</dc:creator>
  <dc:description/>
  <cp:keywords/>
  <dc:language>en-US</dc:language>
  <cp:lastModifiedBy>Admin</cp:lastModifiedBy>
  <cp:lastPrinted>2015-05-07T10:29:00Z</cp:lastPrinted>
  <dcterms:modified xsi:type="dcterms:W3CDTF">2015-05-07T06:30:00Z</dcterms:modified>
  <cp:revision>2</cp:revision>
  <dc:subject/>
  <dc:title>1</dc:title>
</cp:coreProperties>
</file>