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т  16 сентября 2015                                           №  60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ых участ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территории по адресу: Ивановская область, Приволжский район, с. Новое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статьи 11.10. Земельного кодекса Российской Федерации и в соответствии с предоставленной схемой расположения земельных участков в форме документа на бумажном носителе, администрация Новского сельского поселения Приволжского муниципального района Ивановской област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1.  Утвердить схему расположения земельных участков на кадастровом плане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и, подлежащих образованию в соответствии со схемой расположения земельных участков площадью 1000  кв. м  каждый, категория земель «земли населенных пунктов», вид разрешенного использования земельных участков «для индивидуального жилищного строительства», расположенных по адресу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1 - Ивановская область, Приволжский район, с. Новое, ул. Запрудная, дом № 1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2 - Ивановская область, Приволжский район, с. Новое, ул. Запрудная, дом № 2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3 - Ивановская область, Приволжский район, с. Новое, ул. Запрудная, дом № 3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4 - Ивановская область, Приволжский район, с. Новое, ул. Запрудная, дом № 4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5 - Ивановская область, Приволжский район, с. Новое, ул. Запрудная, дом № 5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6 - Ивановская область, Приволжский район, с. Новое, ул. Запрудная, дом № 6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7 - Ивановская область, Приволжский район, с. Новое, ул. Запрудная, дом № 7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8 - Ивановская область, Приволжский район, с. Новое, ул. Запрудная, дом № 8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ЗУ9 - Ивановская область, Приволжский район, с. Новое, ул. Запрудная, дом № 9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10 - Ивановская область, Приволжский район, с. Новое, ул. Запрудная, дом № 10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11 - Ивановская область, Приволжский район, с. Новое, ул. Запрудная, дом № 11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12 - Ивановская область, Приволжский район, с. Новое, ул. Запрудная, дом № 12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13 - Ивановская область, Приволжский район, с. Новое, ул. Запрудная, дом № 13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14 - Ивановская область, Приволжский район, с. Новое, ул. Запрудная, дом № 14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15 - Ивановская область, Приволжский район, с. Новое, ул. Запрудная, дом № 15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16 - Ивановская область, Приволжский район, с. Новое, ул. Запрудная, дом № 16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17 - Ивановская область, Приволжский район, с. Новое, ул. Запрудная, дом № 17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18 - Ивановская область, Приволжский район, с. Новое, ул. Запрудная, дом № 18;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19 - Ивановская область, Приволжский район, с. Новое, ул. Запрудная, дом № 19; 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20 - Ивановская область, Приволжский район, с. Новое, ул. Запрудная, дом № 20; 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ЗУ21 - Ивановская область, Приволжский район, с. Новое, ул. Запрудная, дом № 21  (приложение)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постановления об утверждении схемы расположения земельных участков составляет два год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ского сельского поселения                                                            Е.С.Крыло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45:00Z</dcterms:created>
  <dc:creator>Admin</dc:creator>
  <dc:description/>
  <cp:keywords/>
  <dc:language>en-US</dc:language>
  <cp:lastModifiedBy>Admin</cp:lastModifiedBy>
  <dcterms:modified xsi:type="dcterms:W3CDTF">2015-10-01T07:45:00Z</dcterms:modified>
  <cp:revision>2</cp:revision>
  <dc:subject/>
  <dc:title>Администрация Новского сельского поселения</dc:title>
</cp:coreProperties>
</file>