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Администрация Новское 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т  14.05.2015г                                     № 35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b/>
          <w:sz w:val="28"/>
          <w:szCs w:val="28"/>
        </w:rPr>
        <w:t>Об утверждении размера платы за содержание и текущий ремонт жилых помещений для собственников жилых помещений, которые на общем собрании не приняли решение о выборе способа управления многоквартирным домом, для собственников жилых помещений, которые на общем собрании не приняли решение о выборе управляющей компании, для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, на территории  Н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21.07.2014 г. № 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13.08.2006 г. № 491 «Об утверждении правил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соглашением между Новским сельским поселение и Приволжским муниципальным районом  о передаче осуществления части полномочий от 31.12.2014г № 4-11-24/201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Новского сельского поселения от 06.05.2015 № 1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установлении размера платы за содержание и текущий ремонт жилых помещений в многоквартирных домах», администрация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 01 июля 2015 г. экономически обоснованный размер платы за содержание и текущий ремонт жилых помещений для собственников жилых помещений, которые на общем собрании не приняли решение о выборе способа управления многоквартирным домом, для собственников жилых помещений, которые на общем собрании не приняли решение о выборе управляющей компании, для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 согласно Приложению 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 главы  администрации  Новского сельского поселения   Крылову Е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Отменить постановление администрации Новского сельского поселения от 07.05.2015 № 34-п «Об  утверждении  размера платы за содержание и текущий ремонт жилых помещений в многоквартирных домах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Настоящее постановление обнародовать   на информационном стенде  администрации и  разместить на официальном  сайте с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Новского сельского  поселения:                                         И.С.Балин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овского  сельского  поселения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14.05.2015г  № 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и текущий ремонт жилых помещений для собственников жилых помещений, которые на общем собрании не приняли решение о выборе способа управления многоквартирным домом, для собственников жилых помещений, которые на общем собрании не приняли решение о выборе управляющей компании, для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, на территории 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26"/>
        <w:gridCol w:w="1168"/>
        <w:gridCol w:w="2520"/>
      </w:tblGrid>
      <w:tr>
        <w:trPr>
          <w:trHeight w:val="6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Наименование услуг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.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мер платы за содержание и текущий ремонт жилого помещения (с НДС), руб.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лата за содержание и текущий ремонт жилого помещ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ма полностью 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,58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ма с неполным благоустройств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,34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ма не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,12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луги по обслуживанию ВДГО, относящегося к общему имущест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2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9:00Z</dcterms:created>
  <dc:creator>Admin</dc:creator>
  <dc:description/>
  <cp:keywords/>
  <dc:language>en-US</dc:language>
  <cp:lastModifiedBy>Admin</cp:lastModifiedBy>
  <dcterms:modified xsi:type="dcterms:W3CDTF">2015-05-14T07:09:00Z</dcterms:modified>
  <cp:revision>2</cp:revision>
  <dc:subject/>
  <dc:title>                             Администрация Новское  сельское поселение</dc:title>
</cp:coreProperties>
</file>