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16.11.2015г                                                           № 71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Генеральной схемы санитарной очистки территории Новского сельского посел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В соответствии с Федеральными законами от 06.10.2013 № 131-ФЗ «Об общих принципах организации местного самоуправления в Российской Федерации», от 24.06.1998 № 89-ФЗ «Об отходах производства и потребления», от 10.01.2002 № 7-ФЗ «Об охране окружающей среды», постановлением Госстроя РФ от 21.08.2003 № 152 «Об утверждении методических рекомендаций о порядке разработки генеральных схем очистки территорий населенных пунктов Российской Федерации», администрация Новского сельского поселения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твердить Генеральную схему санитарной очистки территории Новского сельского поселения Приволжского муниципального района Ивановской области согласно приложению.                       </w:t>
        <w:br/>
        <w:t xml:space="preserve">      2. Обнародовать настоящее постановление на информационном стенде администрации и разместить на официальном сайте администрации Новского сельского поселения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 момента его официального обнародования.</w:t>
        <w:br/>
        <w:t xml:space="preserve">     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.о.главы  администрации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овского сельского поселения:                                     Е.С.Кры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49:00Z</dcterms:created>
  <dc:creator>Admin</dc:creator>
  <dc:description/>
  <cp:keywords/>
  <dc:language>en-US</dc:language>
  <cp:lastModifiedBy>Admin</cp:lastModifiedBy>
  <cp:lastPrinted>2015-11-24T14:27:00Z</cp:lastPrinted>
  <dcterms:modified xsi:type="dcterms:W3CDTF">2015-11-24T11:49:00Z</dcterms:modified>
  <cp:revision>3</cp:revision>
  <dc:subject/>
  <dc:title>                        Администрация  Новского сельского поселения</dc:title>
</cp:coreProperties>
</file>