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ind w:left="142" w:hanging="0"/>
        <w:jc w:val="center"/>
        <w:rPr/>
      </w:pPr>
      <w:r>
        <w:rPr>
          <w:b/>
          <w:sz w:val="28"/>
          <w:szCs w:val="28"/>
        </w:rPr>
        <w:t>от18.09.2015года    № 62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орядка формирования муниципального задания на оказание муниципальных услуг (выполнение работ) в отношении муниципальных учреждений Новского сельского поселения Приволжского муниципального района обеспечения выполнения муниципального зад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ложениями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а 3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4 статьи 69.2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 администрация Новского сельского поселения Приволжского муниципального района </w:t>
            </w:r>
            <w:r>
              <w:rPr>
                <w:b/>
                <w:bCs/>
                <w:sz w:val="28"/>
                <w:szCs w:val="28"/>
              </w:rPr>
              <w:t>п о с т а н о в л я е т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прилагаемый </w:t>
            </w:r>
            <w:hyperlink w:anchor="Par70">
              <w:r>
                <w:rPr>
                  <w:rStyle w:val="InternetLink"/>
                  <w:sz w:val="28"/>
                  <w:szCs w:val="28"/>
                </w:rPr>
                <w:t>П</w:t>
              </w:r>
            </w:hyperlink>
            <w:r>
              <w:rPr>
                <w:sz w:val="28"/>
                <w:szCs w:val="28"/>
              </w:rPr>
              <w:t>орядок формирования муниципального задания на оказание муниципальных услуг (выполнение работ) в отношении муниципальных учреждений Новского сельского поселения Приволжского муниципального района и финансового обеспечения выполнения муниципального задания (далее – Порядок, муниципальное задание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bookmarkStart w:id="0" w:name="Par42"/>
            <w:bookmarkStart w:id="1" w:name="Par38"/>
            <w:bookmarkEnd w:id="0"/>
            <w:bookmarkEnd w:id="1"/>
            <w:r>
              <w:rPr>
                <w:sz w:val="28"/>
                <w:szCs w:val="28"/>
              </w:rPr>
              <w:t>2. Главному распорядителю бюджетных средств Новского сельского поселения Приволжского муниципального района, в ведении которого находятся муниципальные казенные учреждения Новского сельского поселения Приволжского муниципального района, в соответствующих сферах деятельно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В соответствии с общими требованиями, опреде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утвердить в срок до 25 сентября 2015 год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базовые нормативы затрат на оказание муниципальных услуг (работ) муниципальными учреждениями Новского сельского поселения Приволжского муниципального района</w:t>
            </w:r>
            <w:bookmarkStart w:id="2" w:name="_GoBack"/>
            <w:bookmarkEnd w:id="2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тивные затраты на оказание муниципальных услуг (выполнение работ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еспечить размещение муниципальных заданий и отчетов о выполнении муниципальных заданий, за исключением сведений, не подлежащих публикации в открытой печати в соответствии с законодательством Российской Федерации, на официальном сайте Российской Федерации в информационно-телекоммуникационной сети Интернет для размещения информации о государственных (муниципальных) учреждениях (www.bus.gov.ru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постановление вступает в силу с 1 января 2016 года и распространяется на правоотношения, связанные с формированием проекта районного бюджета, начиная с проекта бюджета на 2016 год и плановый период 2017 и 2018 годов 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постановления оставляю за собо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И.о.главы администраци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Новского сельского поселения                                       Е.С.Крылов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иложение к постановлению </w:t>
      </w:r>
    </w:p>
    <w:p>
      <w:pPr>
        <w:pStyle w:val="Heading1"/>
        <w:rPr/>
      </w:pPr>
      <w:r>
        <w:rPr/>
        <w:t>администрации Новского сельского поселения</w:t>
      </w:r>
    </w:p>
    <w:p>
      <w:pPr>
        <w:pStyle w:val="Heading1"/>
        <w:rPr/>
      </w:pPr>
      <w:r>
        <w:rPr/>
        <w:t>Приволжского муниципального района</w:t>
      </w:r>
    </w:p>
    <w:p>
      <w:pPr>
        <w:pStyle w:val="Heading1"/>
        <w:rPr/>
      </w:pPr>
      <w:r>
        <w:rPr/>
        <w:t>от 18.09.2015 № 62- п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bCs/>
          <w:szCs w:val="28"/>
        </w:rPr>
        <w:t xml:space="preserve">Порядок  формирования муниципального задания на оказание муниципальных услуг (выполнение работ) в отношении муниципальных учреждений Новского сельского поселения Приволжского муниципального района и финансового обеспечения выполнения муниципального зад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tLeast" w:line="30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spacing w:lineRule="atLeast" w:line="30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 муниципальными казенными учреждениями Новского сельского поселения Приволжского муниципального район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tLeast" w:line="30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sz w:val="28"/>
          <w:szCs w:val="28"/>
        </w:rPr>
        <w:t>Формирование муниципального задания на оказ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spacing w:lineRule="atLeast" w:line="30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униципальное задание формируется в соответствии с основными видами деятельности, предусмотренными учредительными документами муниципальных учреждений Новского сельского поселения  Приволжского муниципального района (далее сельского поселения), с учетом предложений муниципальных учреждений  сельского поселения, касающихся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муниципального учреждения сельского поселения  по оказанию услуг и выполнению работ, а также показателей выполнения муниципальным учреждением  муниципального задания  в отчетном финансов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униципальное задание формируется </w:t>
      </w:r>
      <w:r>
        <w:rPr>
          <w:sz w:val="28"/>
          <w:szCs w:val="28"/>
        </w:rPr>
        <w:t xml:space="preserve">на основании ведомственного перечня муниципальных услуг (работ), оказываемых и выполняемых муниципальными учреждениями  сельского поселения, утвержденного администрацией сельского поселения в установленной сфере деятельности (далее – ведомственный перечень) </w:t>
      </w:r>
      <w:r>
        <w:rPr>
          <w:sz w:val="28"/>
        </w:rPr>
        <w:t>по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</w:rPr>
        <w:t>2.2. Муниципальное задание содержи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затели, характеризующие качество и (или) объем (содержание) оказываемой муниципальной услуги (выполняемой работы)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ования к отчетности об исполнении муниципального задания.</w:t>
      </w:r>
    </w:p>
    <w:p>
      <w:pPr>
        <w:pStyle w:val="ConsPlusNormal"/>
        <w:ind w:firstLine="540"/>
        <w:jc w:val="both"/>
        <w:rPr/>
      </w:pPr>
      <w:r>
        <w:rPr/>
        <w:t>Муниципальное задание на оказание муниципальных услуг физическим и юридическим лицам также должно содерж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оказания муницип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ение категорий физических и (или) юридических лиц, являющихся потребителями соответствующи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ельные цены (тарифы) на оплату соответствующих услуг физическими или юридическими лицами либо порядок их установления в случаях, если</w:t>
      </w:r>
      <w:r>
        <w:rPr>
          <w:i/>
          <w:sz w:val="28"/>
        </w:rPr>
        <w:t xml:space="preserve"> </w:t>
      </w:r>
      <w:r>
        <w:rPr>
          <w:sz w:val="28"/>
        </w:rPr>
        <w:t>законодательством Российской Федерации предусмотрено оказание муниципальных услуг на платной основ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установлении муниципальному учреждению сельского поселения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установлении муниципальному учреждению сельского поселения муниципального задания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-ю часть муниципального зад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Муниципальное задание формируется в процессе формирования  бюджета поселения на очередной финансовый год и плановый период и утверждается не позднее 15  рабочих дней со дня утверждения главным распорядителям средств  бюджета поселения лимитов бюджетных обязательств на финансовое обеспечение выполнения муниципального задания в отношении муниципальных казенных учреждений сельского поселения - главными распорядителями средств бюджета поселения, в ведении которых находятся муниципальные казенные учреждения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Муниципальное задание утверждается на очередной финансовый год и плановый период с последующим ежегодным уточн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внесения изменений в показатели муниципального задания, формируется новое муниципальное задание (с учетом внесенных изменений) в соответствии с положениями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Г</w:t>
      </w:r>
      <w:r>
        <w:rPr>
          <w:sz w:val="28"/>
        </w:rPr>
        <w:t xml:space="preserve">лавными распорядителями средств бюджета поселения, в ведении которых находятся муниципальные казенные учреждения сельского поселения </w:t>
      </w:r>
      <w:r>
        <w:rPr>
          <w:sz w:val="28"/>
          <w:szCs w:val="28"/>
        </w:rPr>
        <w:t xml:space="preserve">  ведется реестр муниципальных зад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2.6. Муниципальные задания и отчет о выполнении муниципального задания, формируемый по форме согласно приложению 2 к настоящему Порядку,  размещаются в установленном порядке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, а также могут быть размещены на официальных сайтах в информационно-телекоммуникационной сети «Интернет» главных распорядителей средств  бюджета поселения, в ведении которых находятся казенные учреждения сельского поселения и  на официальных сайтах муниципальных учреждений сельского поселения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sz w:val="28"/>
        </w:rPr>
        <w:t>Финансовое обеспечение выполнения муниципального зад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 недвижимого имущества и особо ценного движимого имущества, закрепленного за муниципальным учреждением сельского поселения или приобретенного им за счет средств, выделенных муниципальному учреждению сельского поселения 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– имущество учреждения), затрат на уплату налогов, в качестве объекта налогообложения по которым признается имущество учреждения, затрат на содержание имущества учреждения, неиспользуемого для оказания муниципальной услуги (выполнения работы).</w:t>
      </w:r>
    </w:p>
    <w:p>
      <w:pPr>
        <w:pStyle w:val="Normal"/>
        <w:ind w:firstLine="709"/>
        <w:jc w:val="both"/>
        <w:rPr/>
      </w:pPr>
      <w:r>
        <w:rPr>
          <w:sz w:val="28"/>
        </w:rPr>
        <w:t>3.2. Финансовое обеспечение выполнения муниципального задания осуществляется в пределах бюджетных ассигнований, предусмотренных в бюджете поселения 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</w:rPr>
        <w:t>Финансовое обеспечение выполнения муниципального задания муниципальным казенным учреждением сельского поселения осуществляется в соответствии с показателями бюджетной сметы этого учреждения. Главные распорядители средств бюджета поселения, в ведении которого находятся муниципальные казенные учреждения сельского поселения, при определении показателей бюджетной сметы вправе использовать нормативные затр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3.3. Объем финансового обеспечения выполнения муниципального задания (R) с использование нормативных затрат рассчитыва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387604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гд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1714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- нормативные затраты на оказание i-ой муниципальной услуги, включенной в ведомственный перечень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1428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- объем i-ой муниципальной услуги, установленной муниципальным задание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2286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– нормативные затраты на выполнение </w:t>
      </w:r>
      <w:r>
        <w:rPr>
          <w:sz w:val="28"/>
          <w:lang w:val="en-US"/>
        </w:rPr>
        <w:t>w</w:t>
      </w:r>
      <w:r>
        <w:rPr>
          <w:sz w:val="28"/>
        </w:rPr>
        <w:t>-ой работы, включенной в ведомственный перечень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1428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- размер платы (тариф, цена) за оказание i-ой муниципальной услуги (работы) в соответствии с пунктом 3.25 настоящего Положения, установленный муниципальным задание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3143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- затраты на уплату налогов, в качестве объекта налогообложения по которым признается имущество учрежде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drawing>
          <wp:inline distT="0" distB="0" distL="0" distR="0">
            <wp:extent cx="3048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- затраты на содержание имущества учреждения, неиспользуемого для оказания муниципальных услуг (выполнения работ) (далее – неиспользуемое для выполнения муниципального задания имущество).</w:t>
      </w:r>
    </w:p>
    <w:p>
      <w:pPr>
        <w:pStyle w:val="Normal"/>
        <w:ind w:firstLine="709"/>
        <w:jc w:val="both"/>
        <w:rPr/>
      </w:pPr>
      <w:r>
        <w:rPr>
          <w:sz w:val="28"/>
        </w:rPr>
        <w:t>3.4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определяемых в соответствии с настоящим Порядком базового норматива затрат и корректирующих коэффициентов к базовым нормативам затрат (далее – корректирующие коэффициенты), с соблюдением общих требований к определению нормативных затрат на оказание государственных (муниципальных) услуг, применяемых при расчете объема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 в соответствующих сферах деятельности (далее - общие требования)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начения нормативных затрат на оказание муниципальной услуги утверждаются в отношении муниципальных казенных учреждений сельского поселения - главным распорядителем средств бюджета поселения, в ведении которого находятся муниципальные казенные учреждения сельского поселения, в случае принятия им решения о применении нормативных затрат при расчете объема финансового обеспечения выполнения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6. Базовый норматив затрат на оказание муниципальной услуги состоит из:</w:t>
      </w:r>
    </w:p>
    <w:p>
      <w:pPr>
        <w:pStyle w:val="Normal"/>
        <w:ind w:firstLine="709"/>
        <w:jc w:val="both"/>
        <w:rPr/>
      </w:pPr>
      <w:r>
        <w:rPr>
          <w:sz w:val="28"/>
        </w:rPr>
        <w:t>базового норматива затрат, непосредственно связанных с оказа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базового норматива затрат на содержание имущества и общехозяйственные нужды, связанных с оказа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</w:rPr>
        <w:t>3.7. Базовый норматив затрат рассчитывается исходя из затрат, необходимых для оказания муниципальной услуги, с соблюдением показателей  качества оказания муниципальной услуги, а также показателей, отражающих отраслевую специфику муниципальной услуги (далее – показатели отраслевой специфики), отраслевой корректирующий коэффициент при которых принимает значение равно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и определении базового норматива затрат применяются нормы материальных, технических и трудовых ресурсов, используемых для оказания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ых услуг в установленной сфере (далее - стандарты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орм, выраженных в натуральных показателях, установленных стандартом оказания услуги, в отношении муниципальной услуги, оказываемой муниципальными учреждениями сельского поселения, нормы, выраженные в натуральных показателях, определяются на основе анализа и усреднения показателей деятельности муниципального учреждения Приволжского муниципального района, которое имеет минимальный объем затрат на оказание единицы муниципальной услуги при выполнении требований к качеству оказания муниципальной услуги, отраженных в ведомственном перечне, либо на основе медианного значения по муниципальным учреждениям Приволжского муниципального района, оказывающим муниципальную услугу в установленной сфере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базового норматива затрат рассчитываются с учетом общих требований, </w:t>
      </w:r>
      <w:r>
        <w:rPr>
          <w:sz w:val="28"/>
        </w:rPr>
        <w:t>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9. В базовый норматив затрат, непосредственно связанных с оказанием муниципальной услуги, включа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– начисления на выплаты по оплате труда);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 (в том числе затраты на арендные платежи);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е затраты, непосредственно связанные с оказа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</w:rPr>
        <w:t>3.10. В базовый норматив затрат на содержание имущества и общехозяйственные нужды, связанных с оказанием муниципальной услуги включа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коммунальные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содержание объектов особо ценного движимого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приобретение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приобретение транспортных услуг;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оплату труда с начислениями на выплаты по оплате труда работников, которые не принимают непосредственного  участия в оказании муниципальной услуги, включая административно-управленческий персонал, в случаях, установленных стандартом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прочие общехозяйственные нужды, связанные с оказа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</w:rPr>
        <w:t>В затраты, указанные в абзацах втором - четвертом настоящего пункта, включаются затраты в отношении имущества учреждения, используемого для выполнения муниципального задания, в том числе на основании договора аренды (финансовой аренды) или договора безвозмездного пользования (далее – имущество, необходимое для  выполнения муниципального задания) на оказание  муниципальной услуг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>3.11. Значение базового норматива затрат на оказание муниципальной услуги утверждается главным распорядителем средств бюджета поселения, в ведении которого находятся муниципальные казенные учреждения 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общей суммой, с выделением суммы затрат: 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плату труда с 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на коммунальные услуги;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держание имущества, необходимого для выполнения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12. Значение базового норматива затрат на оказание муниципальной услуги утверждается администрацией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13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, либо из нескольких отраслевых корректирующих коэффициентов, а также до 01.01.2019 - коэффициентов выравн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3.14. В территориальный корректирующий коэффициент включаются: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Значение территориального корректирующего коэффициента утверждается главным распорядителем средств бюджета поселения, в ведении которого находятся муниципальные казенные учреждения сельского поселения</w:t>
      </w:r>
      <w:r>
        <w:rPr>
          <w:sz w:val="28"/>
          <w:szCs w:val="28"/>
        </w:rPr>
        <w:t xml:space="preserve">, </w:t>
      </w:r>
      <w:r>
        <w:rPr>
          <w:sz w:val="28"/>
        </w:rPr>
        <w:t>с учетом территориальных особенностей и состава имущественного комплекса, необходимого для выполнения муниципального задания, и рассчитывается в соответствии с общими требованиями, утверждаем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15. Отраслевой корректирующий коэффициент учитывает показатели отраслевой специфики, в том числе с учетом показателей качества муниципальной услуги, и определяется в соответствии с общими требованиями, утверждаем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е отраслевого корректирующего коэффициента утверждается главным распорядителем средств бюджета поселения, в ведении которого находятся муниципальные казенные учреждения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3.16.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.</w:t>
      </w:r>
    </w:p>
    <w:p>
      <w:pPr>
        <w:pStyle w:val="Normal"/>
        <w:ind w:firstLine="709"/>
        <w:jc w:val="both"/>
        <w:rPr/>
      </w:pPr>
      <w:r>
        <w:rPr>
          <w:sz w:val="28"/>
        </w:rPr>
        <w:t>3.17.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, утверждаем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18. Нормативные затраты на выполнение работы рассчитываются на работу в целом или в случае установления в муниципальном задания показателей объема выполнения работы - на единицу объема работы. В нормативные затраты на выполнение работы включаются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оплату труда с начислениями на выплаты по оплате труда работников, непосредственно связанных с выполнением муниципальной рабо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оплату труда с начислениями на выплаты по оплате труда работников, которые не принимают непосредственного участия в выполнении работы, включая административно-управленческий персонал, в случаях, установленных стандартом рабо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приобретение материальных запасов и особо ценного движимого имущества, потребляемых (используемых) в процессе выполнения работы (в том числе затраты на арендные платеж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иные расходы, непосредственно связанные с выполнением рабо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оплату коммунальных услуг;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содержание объектов особо ценного движимого имущества, имущества, необходимого для выполнения муниципального задания (за исключением имущества, указанного в подпункте «е»  настоящего пункт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приобретение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приобретение транспорт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прочие общехозяйственные нужды.</w:t>
      </w:r>
    </w:p>
    <w:p>
      <w:pPr>
        <w:pStyle w:val="Normal"/>
        <w:ind w:firstLine="709"/>
        <w:jc w:val="both"/>
        <w:rPr/>
      </w:pPr>
      <w:r>
        <w:rPr>
          <w:sz w:val="28"/>
        </w:rPr>
        <w:t>3.19. 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Normal"/>
        <w:ind w:firstLine="709"/>
        <w:jc w:val="both"/>
        <w:rPr/>
      </w:pPr>
      <w:r>
        <w:rPr>
          <w:sz w:val="28"/>
        </w:rPr>
        <w:t>3.20. Значения нормативных затрат на выполнение работы утверждаются главным распорядителем средств бюджета поселения, в ведении которого находятся муниципальные казенные учреждения сельского поселения (в случае принятия им решения о применении нормативных затрат при расчете объема финансового обеспечения выполнения муниципального задания)</w:t>
      </w:r>
      <w:r>
        <w:rPr/>
        <w:t xml:space="preserve"> 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орм, выраженных в натуральных показателях, установленных стандартом оказания услуги, в отношении муниципальной услуги, оказываемой муниципальными учреждениями сельского поселения, нормы, выраженные в натуральных показателях, определяются на основе анализа и усреднения показателей деятельности муниципального учреждения Приволжского муниципального района, которое имеет минимальный объем затрат на оказание единицы муниципальной услуги при выполнении требований к качеству оказания муниципальной услуги, отраженных в ведомственном перечне, либо на основе медианного значения по муниципальным учреждениям Приволжского муниципального района, оказывающим муниципальную услугу в установле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1.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учрежд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3.22. Затраты на содержание неиспользуемого для выполнения муниципального задания имущества муниципального учреждения сельского поселения содержат не включенные в нормативные затраты на оказание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траты на коммунальные услуги  (включая затраты на приобретение угля в случае отсутствия центрального отопления);</w:t>
      </w:r>
    </w:p>
    <w:p>
      <w:pPr>
        <w:pStyle w:val="Normal"/>
        <w:ind w:firstLine="709"/>
        <w:jc w:val="both"/>
        <w:rPr/>
      </w:pPr>
      <w:r>
        <w:rPr>
          <w:sz w:val="28"/>
        </w:rPr>
        <w:t>затраты на содержание объектов недвижимого и особо ценного 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3. Значения затрат на содержание неиспользуемого для выполнения муниципального задания имущества утверждаются </w:t>
      </w:r>
      <w:r>
        <w:rPr>
          <w:sz w:val="28"/>
          <w:szCs w:val="28"/>
        </w:rPr>
        <w:t>главным распорядителем средств бюджета поселения, в ведении которого находятся муниципальные казенные учреждения сельского поселения (в случае</w:t>
      </w:r>
      <w:r>
        <w:rPr>
          <w:sz w:val="28"/>
        </w:rPr>
        <w:t xml:space="preserve"> принятия им решения о применении нормативных затрат при расчете объема финансового обеспечения выполнения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24. В случае, если муниципальное  учреждение сельского поселения оказывает муниципальные услуги 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, нормативные затраты (затраты), определяемые в соответствии с настоящим Порядком, подлежат уменьшению в размере затрат, включенных в структуру тарифа на оплату медицинской помощи, установленную базовой программой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25. Нормативные затраты (затраты), определяемые в соответствии с настоящим Порядком, учитываются при формировании обоснований бюджетных ассигнований бюджета поселени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6.Муниципальные казенные учреждения сельского поселения  представляют главному распорядителю средств бюджета поселения, отчет об исполнении муниципального задания по форме согласно приложению 2 к настоящему Положению в соответствии с требованиями, установленными в муниципальном задании.  </w:t>
      </w:r>
    </w:p>
    <w:p>
      <w:pPr>
        <w:pStyle w:val="Normal"/>
        <w:ind w:firstLine="709"/>
        <w:jc w:val="both"/>
        <w:rPr/>
      </w:pPr>
      <w:r>
        <w:rPr>
          <w:sz w:val="28"/>
        </w:rPr>
        <w:t>Отчет о выполнении муниципального задания представляется за первое полугодие, 9 месяцев, год и предварительный отчет за соответствующий финансовый год. Главный распорядитель средств бюджета поселения вправе устанавливать дополнительные сроки отчетности, предоставляемой учрежде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рок до 25 июля и 25 октября на основании отчетов о выполнении муниципального задания </w:t>
      </w:r>
      <w:r>
        <w:rPr>
          <w:sz w:val="28"/>
          <w:szCs w:val="28"/>
        </w:rPr>
        <w:t xml:space="preserve">администрация сельского поселения, осуществляющие функции и полномочия главного распорядителя средств  бюджета поселения, в ведении которого находятся муниципальные казенные учреждения сельского поселения , производит  корректировку объемов бюджетных ассигнований на финансовое обеспечение выполнения муниципального зад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7. Контроль за соблюдением выполнения муниципального задания муниципальными казенными учреждениями сельского поселения осуществляет  администрация сельского поселения, являющейся главным распорядителем средств бюджета поселения, в ведении которого находятся муниципальные казенные учреждения сельского по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559" w:right="127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333" w:right="109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1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CharStyle3">
    <w:name w:val="Char Style 3"/>
    <w:qFormat/>
    <w:rPr>
      <w:sz w:val="8"/>
      <w:lang w:bidi="ar-SA"/>
    </w:rPr>
  </w:style>
  <w:style w:type="character" w:styleId="CharStyle5">
    <w:name w:val="Char Style 5"/>
    <w:qFormat/>
    <w:rPr>
      <w:sz w:val="10"/>
      <w:lang w:bidi="ar-SA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lang w:bidi="ar-SA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lang w:bidi="ar-SA"/>
    </w:rPr>
  </w:style>
  <w:style w:type="character" w:styleId="CharStyle19">
    <w:name w:val="Char Style 19"/>
    <w:qFormat/>
    <w:rPr>
      <w:b/>
      <w:sz w:val="11"/>
      <w:lang w:bidi="ar-SA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lang w:bidi="ar-SA"/>
    </w:rPr>
  </w:style>
  <w:style w:type="character" w:styleId="CharStyle24">
    <w:name w:val="Char Style 24"/>
    <w:qFormat/>
    <w:rPr>
      <w:sz w:val="1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 w:eastAsia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 w:eastAsia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 w:eastAsia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 w:eastAsia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 w:eastAsia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DA62BA9A21415EEFAF72887C057E90EBB056BCD978FC560D344A2D7439806D3503B0CEDE15d8m8H" TargetMode="External"/><Relationship Id="rId3" Type="http://schemas.openxmlformats.org/officeDocument/2006/relationships/hyperlink" Target="consultantplus://offline/ref=E1DA62BA9A21415EEFAF72887C057E90EBB056BCD978FC560D344A2D7439806D3503B0CCD814d8m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16:00Z</dcterms:created>
  <dc:creator>bakvv</dc:creator>
  <dc:description/>
  <cp:keywords/>
  <dc:language>en-US</dc:language>
  <cp:lastModifiedBy>user</cp:lastModifiedBy>
  <cp:lastPrinted>2015-10-01T10:12:00Z</cp:lastPrinted>
  <dcterms:modified xsi:type="dcterms:W3CDTF">2015-10-15T13:29:00Z</dcterms:modified>
  <cp:revision>3</cp:revision>
  <dc:subject/>
  <dc:title>АДМИНИСТРАЦИЯ</dc:title>
</cp:coreProperties>
</file>