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Администрация Новское 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т  07.05.2015г                                       № 34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размера платы за содержание и текущий ремонт жилых помещений в многоквартирных дом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21.07.2014г № 255-ФЗ «О внесении изменений в Жилищный кодекс Российской Федерации, отдельные законодательные акты Российской Федерации  и признании утратившими силу отдельных положений законодательных актов Российской Федерации», Федеральным законом от 06.10.2003г № 131 «Об общих принципах организации местного самоуправления в Российской  Федерации», Постановлением Правительства РФ от 13.08.2006г № 491 «Об утверждении правил общего имущества  в многоквартирном доме 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соглашением между Новским сельским поселение и Приволжским муниципальным районом  о передаче осуществления части полномочий от 31.12.2014г № 4-11-24/2014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ешением Совета Новского сельского поселения от 06.05.2015 № 1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установлении размера платы за содержание и текущий ремонт жилых помещений в многоквартирных домах» , администрация Новского сельского поселения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с 01 июля 2015 года экономически обоснованный размер платы за содержа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екущий ремонт жилых помещений  для собственников жилых помещений, которые на общем собрании не приняли решение о выборе способа управления многоквартирным домом, для 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 согласно приложению № 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народовать настоящее решение  на информационном стенде и  разместить на официальном  сайте администрации Новского сельского поселения.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               Новского сельского  поселения: 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овского  сельского  поселения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07.05.2015г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Размер платы за содержа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екущий ремонт жилых помещений  для собственников жилых помещений, которые на общем собрании не приняли решение о выборе способа управления многоквартирным домом, для  собственников жилых помещений, которые на общем собрании не приняли решение об установлении размера платы за содержание и текущий ремонт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26"/>
        <w:gridCol w:w="1168"/>
        <w:gridCol w:w="2520"/>
      </w:tblGrid>
      <w:tr>
        <w:trPr>
          <w:trHeight w:val="6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услуг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текущий ремонт жилого помещения (с НДС), руб.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 за содержание и текущий ремонт жилого помещ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полностью благоустроен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8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с неполным благоустройств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</w:tr>
      <w:tr>
        <w:trPr>
          <w:trHeight w:val="3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неблагоустроен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2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по обслуживанию ВДГО, относящегося к общему имуществ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3:00Z</dcterms:created>
  <dc:creator>Admin</dc:creator>
  <dc:description/>
  <cp:keywords/>
  <dc:language>en-US</dc:language>
  <cp:lastModifiedBy>Admin</cp:lastModifiedBy>
  <cp:lastPrinted>2015-05-14T09:11:00Z</cp:lastPrinted>
  <dcterms:modified xsi:type="dcterms:W3CDTF">2015-05-14T05:13:00Z</dcterms:modified>
  <cp:revision>2</cp:revision>
  <dc:subject/>
  <dc:title>Совет   </dc:title>
</cp:coreProperties>
</file>