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  18.09.2015                                           №  6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земельного участка</w:t>
      </w:r>
    </w:p>
    <w:p>
      <w:pPr>
        <w:pStyle w:val="3"/>
        <w:tabs>
          <w:tab w:val="clear" w:pos="708"/>
          <w:tab w:val="center" w:pos="4606" w:leader="none"/>
          <w:tab w:val="left" w:pos="7095" w:leader="none"/>
        </w:tabs>
        <w:ind w:left="4606" w:hanging="4606"/>
        <w:jc w:val="left"/>
        <w:rPr>
          <w:szCs w:val="28"/>
        </w:rPr>
      </w:pPr>
      <w:r>
        <w:rPr>
          <w:b/>
          <w:szCs w:val="28"/>
        </w:rPr>
        <w:tab/>
        <w:t>в собственность Шадымановой А.Ш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На основании подпункта 6 статьи 39.5 Земельного кодекса Российской Федерации, Закона Ивановской области «О бесплатном предоставлении земельных участков в собственность гражданам Российской Федерации» от 31 декабря 2002 года  № 111-ОЗ (в действующей редакции) и заявления Шадымановой Арапат Шамшиевны  в Территориальный исполнительный орган государственной власти Ивановской области по социальной защите населения на территории Приволжского муниципального района, администрация Новского сельского поселения Приволжского муниципального района Ивановской област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/>
        <w:t xml:space="preserve">1. Предоставить  </w:t>
      </w:r>
      <w:r>
        <w:rPr>
          <w:szCs w:val="28"/>
        </w:rPr>
        <w:t>Шадымановой Арапат Шамшиевне</w:t>
      </w:r>
      <w:r>
        <w:rPr/>
        <w:t xml:space="preserve">, являющейся гражданкой  Российской Федерации,  имеющей  трех детей в возрасте до 18 лет и постоянно проживающей на территории  Ивановской области, в собственность бесплатно, земельный участок категория земель: «Земли населенных пунктов», расположенный по адресу:  Ивановская область, Приволжский район, с.Новое, ул.Советская, д.62, с кадастровым номером 37:13:031802:1109,  площадью 819  кв. м. с разрешенным использованием «для индивидуального жилищного строительства»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адымановой А.Ш., в соответствии  со ст. 131 Гражданского кодекса Российской Федерации обеспечить регистрацию права собственности на земельный участок в Управлении Федеральной службы государственной регистрации, кадастра и картографии по Ивановской области. Срок действия настоящего постановления – 1 год с даты его принятия. </w:t>
      </w:r>
    </w:p>
    <w:p>
      <w:pPr>
        <w:pStyle w:val="Heading2"/>
        <w:ind w:firstLine="708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Heading2"/>
        <w:ind w:firstLine="708"/>
        <w:rPr/>
      </w:pPr>
      <w:r>
        <w:rPr/>
        <w:t>4. Настоящее постановление вступает в силу со дня подписания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ского сельского поселения                                                   Е.С.Крыл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3:00Z</dcterms:created>
  <dc:creator>Калякин</dc:creator>
  <dc:description/>
  <cp:keywords/>
  <dc:language>en-US</dc:language>
  <cp:lastModifiedBy>Admin</cp:lastModifiedBy>
  <cp:lastPrinted>2015-09-18T11:21:00Z</cp:lastPrinted>
  <dcterms:modified xsi:type="dcterms:W3CDTF">2015-09-18T07:23:00Z</dcterms:modified>
  <cp:revision>2</cp:revision>
  <dc:subject/>
  <dc:title>Администрация Новского сельского поселения</dc:title>
</cp:coreProperties>
</file>