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АДМИНИСТРАЦ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НОВСКОГО СЕЛЬСКОГО ПОСЕЛЕНИЯ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ИВОЛЖСКОГО МУНИЦИПАЛЬНОГО РАЙОНА</w:t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ind w:left="567"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«17»  февраля 2015 года               №  5-п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№ 50-п от 01.10.2014 «Об утверждении муниципальной  программы «Социально-экономическое развитие Новского сельского поселения Приволжского муниципального района на 2015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решением Совета Новского сельского поселения  от 25.12.2013 №60«Об утверждении Положения о бюджетном процессе в Новском сельском поселении», постановлением администрации Новского сельского поселения от 06.08.2014 № 40-п «Об утверждении Порядка разработки, реализации и оценки эффективности муниципальных программ Новского сельского поселения», администрация Новского сельского поселения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 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муниципальную программу «Социально экономическое развитие Новского сельского поселения Приволжского муниципального района» и читать ее в новой редакции .</w:t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Разместить на официальном сайте администрации Новского сельского поселения в сети «Интернет».</w:t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с момента подписания и распространяется на правоотношения возникшие с 01.01.2015 г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ского сельского поселения                                                      И.С.Ба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01.10.2014 года  № 50-п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в редакции постановления № 5-п от 17.02.2015г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О-ЭКОНОМИЧЕСКОЕ РАЗВИТИЕ 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ВОЛЖС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5-2017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Паспорт муниципальной программы «Социально-экономическое развитие Новского сельского поселения Приволжского муниципального района на 2015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– муниципальная программа)</w:t>
      </w:r>
    </w:p>
    <w:p>
      <w:pPr>
        <w:pStyle w:val="Normal"/>
        <w:spacing w:lineRule="exact" w:line="1" w:before="0" w:after="1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5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8"/>
        <w:gridCol w:w="1870"/>
        <w:gridCol w:w="1480"/>
        <w:gridCol w:w="1701"/>
        <w:gridCol w:w="1418"/>
      </w:tblGrid>
      <w:tr>
        <w:trPr>
          <w:trHeight w:val="1572" w:hRule="atLeast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экономическое развитие Новского  сельского поселения Приволжского муниципального района на 2015-2017 годы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5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социально-экономического развития Новского сельского поселения и благоприятных условий жизнедеятельности его населени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программы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рганизация эффективного решения вопросов местного значения населением непосредственно и органами местного самоуправления сельского поселения 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беспечение безопасности жизнедеятельности населения  на территории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беспечение безопасности дорожного движения, чистоты и порядка на дорогах местного значения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беспечение комплексного освоения и развития территории сельского поселения с учетом исторических и иных местных традиц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оздание комфортных и экологически благоприятных условий жизнедеятельности и отдыха населения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создание условий для удовлетворения культурных потребностей жителей сельского поселения, сохранения и развития его исторических и культурных традиц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оказание дополнительной социальной поддержки жителям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создание условий для ведения жителями сельского поселения здорового образа жизн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) создание условий для улучшения инвестиционного климата и развития предпринимательства на территории сельского поселения 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тор муниципальной программы </w:t>
            </w:r>
          </w:p>
        </w:tc>
        <w:tc>
          <w:tcPr>
            <w:tcW w:w="5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 Новского сельского поселени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 муниципальной программы </w:t>
            </w:r>
          </w:p>
        </w:tc>
        <w:tc>
          <w:tcPr>
            <w:tcW w:w="5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Новского сельского поселения 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муниципальной программы </w:t>
            </w:r>
          </w:p>
        </w:tc>
        <w:tc>
          <w:tcPr>
            <w:tcW w:w="5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–2017 годы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5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эффективности местного самоуправления в Новском сельском поселении на 2015-2017 г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правление и распоряжение муниципальным имуществом в Новском сельском поселении на 2015-2017 год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жарная безопасность и защита населения и территории населенных пунктов Новского сельского поселения от чрезвычайных ситуаций на 2015-2017 г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мплексное благоустройство территории Новского сельского поселения на 2015-2017 год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звитие культуры и библиотечного обслуживания населения Новского сельского поселения на 2015-2017 годы.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45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5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 рублей)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5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од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  <w:tc>
          <w:tcPr>
            <w:tcW w:w="1418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ства бюджета Новского сельского поселения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94504,9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84141,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74542,2</w:t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бюджета Ивановской области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7313,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1543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14422,00</w:t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1817,9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99574,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88964,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реализации муниципальной программы </w:t>
            </w:r>
          </w:p>
        </w:tc>
        <w:tc>
          <w:tcPr>
            <w:tcW w:w="5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ачественное исполнение полномочий по решению вопросов местного значения Новского сельского поселения  и отдельных государственных полномоч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ачественное исполнение, устойчивость и рост доходов бюджета сельского поселения, в том числе за счет за счет эффективного использования муниципального имущества и поступления земельно-имущественных налог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овышение комфортности и снижение сроков предоставления муниципальных услуг населению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минимизация последствий чрезвычайных ситуаций природного и техногенного характера на территории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предупреждение нарушений общественного порядка, порчи муниципального имущества и частной собствен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безопасные условия передвижения жителей и транспорта, чистота и порядок на дорогах местного значения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сбалансированное территориальное развитие сельского поселения  с учетом местных условий и традиц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повышение качества жилищно-коммунальных услуг, предоставляемых жителям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повышение энергетической эффективности инфраструктуры жилищно-коммунального хозяйства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шаговая доступность, комфортность и безопасность мест массового отдыха детей и молодежи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вовлеченность молодежи сельского поселения в реализацию программы социально-экономического развития территор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удовлетворенность населения качеством культурно-массовых мероприятий, библиотечного обслуживания и услуг муниципальных учреждений куль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) вовлеченность населения сельского поселения  в распространение идей здорового образа жизн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) доступность объектов торговли, бытового обслуживания для жителей сельского поселен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) повышение инвестиционной привлекательности и количества субъектов малого и среднего предпринимательства на территории сельского поселения;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Общая характеристика программы социально-экономического развития Новского сельского поселения Приволжского  муниципального района Ивановской 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ритория и насел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вское сельское поселение  образовалось в 2006 году путём слияния 2-х сельских округов: Новского и  Горки -Чириковского. Площадь сельского поселения составляет 690,5 га, где находится 29 населённых пунктов. Численность  населения проживающего на территории поселения составляет 1595 человек. Административным центром Новского сельского поселения является населенный пункт село Новое,  в 12 км от  г. Приволжск.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ная обеспеченность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Новского сельского  поселения    характеризуется самодостаточностью и имеет устойчивую тенденцию роста собственных доходов:  (тыс.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843"/>
        <w:gridCol w:w="184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х и неналоговых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упления из бюджетов других уровней –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5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3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17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0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4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6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434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2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79,8</w:t>
            </w:r>
          </w:p>
        </w:tc>
      </w:tr>
    </w:tbl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 бюджета Новского сельского  поселения    отражают  приоритеты социально-экономического развития муниципального образования:   (тыс.рублей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780"/>
        <w:gridCol w:w="1780"/>
        <w:gridCol w:w="1615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бюджета  - всего, в том числе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14,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75,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20,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расход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9,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7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1,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,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,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5,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4,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9,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7,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8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1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0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вести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овское сельское поселение  включено в Генеральный план газоснабжения и газификации Приволжского муниципального района и в 2013 -2015гг. будут продолжены работы по газификации д. Митино, с. Поверст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2012  согласно комплексной целевой программе «Энергосбережение в Приволжском муниципальном районе Ивановской области»  завершены работы   по переводу жилого фонда с. Горки-Чириковы на индивидуальное газовое отопление,  а это 72  кварти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территории Новского поселения  расположено предприятие общественного питания закусочная «Чайхана» ИП Багиров Д.А. Сумма инвестиционных вложений  в развитие предприятия в 2012 году  составила 5 млн.рублей  или +2,5 млн.рублей к уровню прошлого года, на реконструкцию  данного помещения планируются и дальнейшие инвестиционные вложения.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овые ресурсы и безработица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еление трудоспособного возраста составляет 61 % от общей численности населения  сельского  поселения,  численность  официально зарегистрированных безработных – 16  человек. Среднемесячная  номинальная  начисленная  заработная  плата  работников организаций, работающих на территории сельского поселения, выросла с  2012  года  по  2014  год  в   1,1   раза  и  составила   14тыс.руб.  По  прогнозам  на конец 2014 года данный показатель достигнет значения 16тыс.руб. 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роги и транспортное обслуживание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яженность автомобильных дорог общего пользования местного значения с твердым  покрытием  на  конец  2013  года  составила 12,6 км.,  из  которых  % соответствуют  нормативным  требованиям  . Все населенные пункты поселения имеют выход к автомобильным дорогам с твердым покрытием.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2012  году  на  территории  сельского  поселения  был  проведен ремонт дороги капитальный ремонт и ремонт дворовых территорий многоквартирных домов, проездов к дворовым территориям многоквартирных домов на сумму 557,0 т.руб.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ищно-коммунальное хозяй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площадь жилищного фонда Новского сельского поселения на конец 2013 года составила 36,8 тыс.кв.м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яя обеспеченность населения общей площадью жилых домов в 2013 году составила  23 кв.м.  на  1  жит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хие  и  аварийные  жилые  помещения  на  территории  сельского  поселения  не признаны.  Количество семей, состоящих  на  учете  для  получения  жилья   на конец  2013 года составила    20 сем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ыточных  организаций  жилищно-коммунального  хозяйства  на  территории поселения нет. Соответствующие услуги населению и предприятиям оказывают: МУП «Приволжское ТЭП»,  ОАО «Ростелеком», МУП «Приволжское МПО ЖКХ»,филиал «Ивэнерго» ОАО МРСК Центра и Поволж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 муниципальный жилищный  фонд  оборудован  водопроводом,  отоплением,  канализацией,   газом.  Уровень  износа  коммунальной  инфраструктуры сельского поселения на конец 2013 года составил 39,5%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ий  тариф  на  услуги  теплоснабжения  и  водоотведения,  оказываемые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ю,  бюджетным  организациям  и  прочим  потребителям  на  территории сельского поселения сопоставим с аналогичным показателем в целом по Приволжскому муниципальному району, средний тариф на услуги водоснабжения ниже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1926"/>
        <w:gridCol w:w="1793"/>
        <w:gridCol w:w="1753"/>
      </w:tblGrid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ариф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ение (руб./Гкал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6,7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9,4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0,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 (руб./куб.м.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1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 (руб./куб.м.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7</w:t>
            </w:r>
          </w:p>
        </w:tc>
      </w:tr>
    </w:tbl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 платных  жилищно-коммунальных  услуг,  оказанных  населению,  растет ежегодно со средним темпом 12%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2012-2013  годах  на  территории Новского сельского  поселения      ремонт  муниципального  жилого  фонда не проводился. Выполнялись  работы  по   ремонту  и  обслуживанию  сетей  уличного  освещения  во  все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ных пунктах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мышлен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территории Новского сельского поселения производство промышленности отсутству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ельское хозяйство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Сельскохозяйственным  производством  в Новском сельского поселении  занимается  ООО « Нива»  созданное на базе бывшего СПК « Теза».Основное направление предприятия –заготовка корм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 хозяйство  как  отрасль  в  границах  поселения  сохраняется,  но  при этом  значительно  сокращается  площадь  земель  сельскохозяйственных  предприятий. В основном, высвобождаются земли, не используемые по прямому назначению (получение сельскохозяйственной продукции). Земли расположенные в границах Новского сельского поселения большей частью переведены из земель сельскохозяйственного назначения в другие категори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Личное подсобное хозяйство  в поселении развито хорошо, практически каждая семья имеет свое хозяйство или огород, сад, цветники. Ежегодно проводится конкурс ЛПХ, жители награждаются грамотами и подаркам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ъём производства продукции сельского хозяйства в денежном выражении  в личных подсобных хозяйствах в 2012 году   составил 4288,8</w:t>
      </w:r>
      <w:r>
        <w:rPr>
          <w:rFonts w:cs="Times New Roman" w:ascii="Times New Roman" w:hAnsi="Times New Roman"/>
          <w:bCs/>
          <w:iCs/>
          <w:sz w:val="24"/>
          <w:szCs w:val="24"/>
        </w:rPr>
        <w:t>тыс.руб., в 2013 году – 4488,3 тыс.руб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Малое и среднее предпринимательств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личество малых и средних предприятий по состоянию на 2013 год составляет 2 единицы. Среднесписочная численность работников  увеличилась на 3 человека.  </w:t>
      </w:r>
      <w:r>
        <w:rPr>
          <w:rFonts w:cs="Times New Roman" w:ascii="Times New Roman" w:hAnsi="Times New Roman"/>
          <w:sz w:val="24"/>
          <w:szCs w:val="24"/>
        </w:rPr>
        <w:t xml:space="preserve">В пределах Новского сельского поселения   предпринимательская деятельность  осуществляется в населенных пунктах с. Новое, с. Горки-Чириковы, д. Гор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требительский рынок муниципального образования характеризуется удовлетворительным уровнем  обеспеченности населения в сфере торговли.  За   2012 года оборот розничной торговли составит 645 тыс.руб., что на 100 тыс.руб. больше, чем за 2011г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В 2013 году –   2015 году  по 700,0 тыс.рублей. В сельском поселении  развита  сеть объектов мелкорозничной торговли  в  шаговой  доступности  для  жителей  населенных  пун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езопасн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ним  из  важнейших  вопросов  Новского сельского  поселения    является обеспечение безопасности на территории поселения. В границах поселения имеются торфяные залежи, что при засушливом периоде создает опасность самовозгор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ожарная обстановка не территории поселения выглядит следующим образом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1774"/>
        <w:gridCol w:w="1774"/>
        <w:gridCol w:w="1781"/>
      </w:tblGrid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(1 полугодие)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 жилого многоквартирного сектор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е и садовые дом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 целях  усиления  пожарной  безопасности  и  выполнения  мероприятий  по предупреждению  и  своевременному  реагированию  на  возникновение  пожаров  на объектах  жилищного,  промышленного,  социально-бытового  назначения  и  в лесопарковой зоне, расположенных на территории Новского сельского поселения Главой  поселения  было  издано  Постановление  № 19-п  от 17.03.2014г, предусматрива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 комиссии по противопожарной обстановке в поселении;  ежегодная  разработка  и  рассмотрение мероприятий  по  подготовке  к  пожароопасному  летнему  и  зимнему  периодам; обеспечение  контроля  и  выполнения  требований  норм  и  правил  первичной пожарной  безопасности  на  подведомственной  территории  и  объектах,  на содержание  санитарных  зон  вокруг  населенных  пунктов,  находящихся  вблизи лесных массивов;  усиление контроля над соблюдением гражданами мер пожарной безопасности и организация пропаганды противопожарных знаний среди населения; организация  работы  по  обновлению  документации  по  пожарной  безопасности,  выполнение  комплекса  профилактических  мероприятий  по  предупреждению пожаров на территории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ьтура и библиотечное обслуживание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firstLine="220"/>
        <w:jc w:val="both"/>
        <w:rPr>
          <w:sz w:val="24"/>
          <w:szCs w:val="24"/>
        </w:rPr>
      </w:pPr>
      <w:r>
        <w:rPr>
          <w:sz w:val="24"/>
          <w:szCs w:val="24"/>
        </w:rPr>
        <w:t>На  территории  Новского сельского  поселения    осуществляет  деятельность  Муниципальное казенное учреждение «Клубно-библиотечное объединение Новского сельского поселения» которое располагается по адресу: 155571 Ивановская область, Приволжский район, с.Горки – Чириковы, 6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КУ КБО Новского сельского поселения - это объединение клубных и библиотечных учреждений с общим штатом работников 9,75ед.</w:t>
      </w:r>
    </w:p>
    <w:p>
      <w:pPr>
        <w:pStyle w:val="2"/>
        <w:shd w:fill="auto" w:val="clear"/>
        <w:spacing w:lineRule="auto" w:line="240" w:before="0" w:after="0"/>
        <w:ind w:firstLine="220"/>
        <w:jc w:val="both"/>
        <w:rPr>
          <w:sz w:val="24"/>
          <w:szCs w:val="24"/>
        </w:rPr>
      </w:pPr>
      <w:r>
        <w:rPr>
          <w:sz w:val="24"/>
          <w:szCs w:val="24"/>
        </w:rPr>
        <w:t>Казённое учреждение имеет структурные подразделения ,в том числе :две библиотеки(с.Горки-Чириковы и с.Новое),два дома культуры (с.Горки – Чириковы и с.Новое). Культурно - досуговые учреждения осуществляют культурно-творческую, просветительную и досуговую деятельность различных направлений, форм и жанров, занимается обслуживанием населения с учетом потребностей и интересов, различных социально-возрастных групп. При объединении работают кружки (хозяюшка, петелька умелые руки, литературная гостиница, портной), любительские объединения (клуб вдохновение, хор "Рябинушка",трио "Свирель").</w:t>
      </w:r>
    </w:p>
    <w:p>
      <w:pPr>
        <w:pStyle w:val="2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Финансовое обеспечение деятельности объединения осуществляется за счет средств бюджета  Новского сельского поселения Приволжского муниципального района Ивановской области на основании бюджетной сме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т  среднемесячная  номинальная  начисленная  заработная  плата работников  муниципальных  учреждений  культуры  и  искусства.  В  2012  году  она составила 7313,6руб., 2013 году  –  10512,86руб., 2014 году (1 полугодие)  –  12892,63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2013  году  на  территории  Новского сельского  поселения   был  начат  капитальный ремонт Дома культуры с Горки –Чириковы., который будет продолжен и 2014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 на  территории  сельского  поселения    проводятся культурно-массовые  мероприятия,  приуроченные  к  Масленице,  Дню  защитника Отечества, Международному женскому дню, Дню Победы, Дню защиты детей, Дню молодежи, Дню семьи, любви и верности, Дню пожилого человека, Новому году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местного самоуправ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Новском сельском  поселении    сформированы  и  осуществляют деятельность  в  соответствии  с  Уставом  следующие  органы  мест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правления: Администрация и Совет Нов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Новского сельского  поселения  осуществляет руководство деятельностью местной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Администрации  сельского  поселения    работают  3 муниципальных  служащих,    от  30  до  55  лет  –  3 человек,    2  муниципальных  служащих  имеют  высшее профессиональное  образование,  1  человек  –  среднее  профессиональное образование.  В  соответствии  с  требованиями  Федерального  закона  «О муниципальной  службе  в  РФ»  от  02  марта  2007  года  №25-ФЗ  муниципальные служащие  сельского  поселения    раз  в  три  года  проходят  повышение квалификации. В 2013 году  –  2 человека, в 2014 году  –  1 челове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целях  реализации  Федерального  закона  от  27  июля  2010  г.  №210-ФЗ  «Об организации предоставления государственных и муниципальных услуг»  в 2011-2012 годах  разработано  и  утверждено  8  административных  регламентов  по предоставлению муниципальных услуг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целью  информирования  жителей  сельского  поселения  деятельности органов местного самоуправления и основных результатах социально-экономического  развития  создан  и  функционирует  официальный  сайт Администрации Новского сельского поселения www.новское.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годно  глава администрации  сельского  поселения    отчитывается перед населением о результатах социально-экономического развития территор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 актуальными  направлениями  дальнейшего   социально-экономического развития сельского поселения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ост  собственных  доходов  и  эффективное  исполнение  расходов  местного бюдж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ышение качества предоставления муниципальных 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вышение  открытости  информации  о  деятельности  органов  мест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лучшение жилищных условий гражд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е чистоты и порядка на территории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комплексной системы безопас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вышение  уровня  среднемесячной  заработной  платы  работни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учреждени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 указанных  и  иных  задач  социально-экономического  разви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ского сельского  поселения  необходимо  осуществлять  системно  на  основе программно-целевого  подхода  в  рамках  единой  муниципальной  программы  в соответствии с Бюджетным кодекс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Прогноз социально-экономического развития сельского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 социально-экономическое  развитие Новского сельского  поселения может определяться увеличением  темпов  социально-экономического  развития поселения  на  основе  комплексного  программно-целевого  подхода  и  повышения эффективности работы  органов  местного  самоуправления  и  межведомственного взаимо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ериод  с  2015  по  2017  год  будут  достигнуты  следующие  значения показателей,  определенных  в  Указе  Президента  РФ  «Об  основных  направлениях совершенствования системы государственного управления»  от 07 мая 2012 года № 60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ровень   удовлетворенности  жителей  сельского  поселения  качеством предоставляемых муниципальных услуг – не менее 80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ля  жителей  поселения,  имеющих  доступ  к  получению  муниципальных услуг по месту пребывания – не менее 90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IV. Цели и задач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ю  муниципальной  программы  является  обеспечение  устойчивогосоциально-экономического  развития  сельского  поселения    и благоприятных  условий  жизнедеятельности  его  населения.  Настоящая  цель достигается посредством решения комплекса следующих задач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организации  эффективного  решения  вопросов  местного  значения населением  непосредственно  и  органами  местного  самоуправления  Нов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обеспечения  безопасности  жизнедеятельности  населения  на территории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обеспечения  безопасности  дорожного  движения,  чистоты  и  порядка  на дорогах местного значения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 обеспечения  комплексного  освоения  и  развития  территории 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с учетом исторических и иных местных тради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создания  комфортных  и  экологически  благоприятных  условий жизнедеятельности и отдыха населения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 создания  условий  для  творческого  развития,  патриотического  воспитания, комфортного  и  безопасного  отдыха  детей  и  молодежи  сельского  поселения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 создания  условий  для  удовлетворения  культурных  потребностей  жителей сельского  поселения,  сохранения  и  развития  его  исторических  и культурных тради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оздания  условий для ведения жителями сельского поселения  здорового образа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 создания  условий  для  улучшения  инвестиционного  климата  и  развития предпринимательства на территории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Перечень и краткое описание подпрограмм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 задач  муниципальной  программы  обеспечивается  реализаци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подпрограм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 Повышение эффективности местного самоуправления в Новском сельском поселении на 2015-2017 годы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рамках  подпрограммы  запланированы  мероприятия  по  обеспечени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органов местного самоуправления Новского сельского поселения, развитию  муниципальной  службы,  созданию  условий  для  эффективного  и ответственного  управления  муниципальными  финансами,    обеспечению  доступности  информации  о  деятельности органов  местного  самоуправления  и  качества  муниципальных 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Управление и распоряжение муниципальным имуществом Новского сельского поселения на 2015-2017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подпрограмму  включены  мероприятия  по  разработке  докумен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ого  планирования  и  градостроительного  зонирования,  документов планирования  развития  коммунальной  инфраструктуры  сельского  поселения, информационному обеспечению градостроитель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Пожарная безопасность и защита населения и территории населенных пунктов Новского сельского поселения от чрезвычайных ситуаций на 2015-2017 год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 включает  мероприятия  по   обеспечению  первичных  мер  пожарной  безопасности, предупреждению  и  ликвидации  последствий  чрезвычайных  ситуаций  природного  и техноген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Комплексное благоустройство территории Новского сельского  поселения на 2015-2017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 включает  мероприятия  по  организации  муниципаль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и  капитального  ремонта  общего  имущества  в  многоквартирных  домах, развитию  жилищных  отношений,  модернизация  инфраструктуры  коммунального хозяйства,  энергосбережению  и  повышению  энергетической  эффективности жилищно-коммунальной  инфраструктуры,  организации  благоустройства  территории Новского сельского поселения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 Развитие  культуры  и  библиотечного  обслуживания  населения  Новского сельского поселения на 2015-2017 год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одпрограмму  включены  мероприятия  по  развитию  и  содержанию  домов культуры,  организации  культурно-массовых  мероприятий,  организации библиотечного  обслуживания  населения,  сохранению,  использованию  и популяризации  объектов  культурного  наследия  местного  значения 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ценка эффективности реализации муниципальной программы Новского сельского поселения Приволжского муниципального района (далее - Программа) проводится по каждой из подпрограмме, реализация которых осуществлялась в отчетн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ценка эффективности реализации программы измеряется в баллах, диапазон ее возможных значений составляет отминус ста баллов до ста бал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ые значения оценки свидетельствуют о неэффективности реализации программы в отчетном году. Положительные значения оценки свидетельствуют об эффективности реализации программы в отчетн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начение оценки эффективности реализации программы рассчитывается следующим образ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712470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 - оценка эффективности реализации Программы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43840"/>
            <wp:effectExtent l="0" t="0" r="0" b="0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ценка эффективности реализации i-й подпрограммы соответствующей Программы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219075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ъем кассовых расходов на реализацию i-й подпрограммы соответствующей Программы в отчетн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начение оценки эффективности реализации подпрограммы соответствующей Программы в отчетном году рассчитывается следующим образ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4440" cy="246380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43840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ценка эффективности реализации i-й подпрограммы соответствующей Программы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9060" cy="21907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балльная оценка по критерию "Процент выполнения мероприятий подпрограммы в отчетном году", определяемая в соответствии с </w:t>
      </w:r>
      <w:hyperlink w:anchor="Par3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Метод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4140" cy="219075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балльная оценка по критерию "Процент достигнутой экономии при выполнении подпрограммы в отчетном году", определяемая в соответствии с </w:t>
      </w:r>
      <w:hyperlink w:anchor="Par34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Метод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4140" cy="21907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балльная оценка по критерию "Степень достижения ожидаемых результатов реализации подпрограммы в отчетном году", определяемая в соответствии с </w:t>
      </w:r>
      <w:hyperlink w:anchor="Par37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Метод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318"/>
      <w:bookmarkEnd w:id="2"/>
      <w:r>
        <w:rPr>
          <w:rFonts w:cs="Times New Roman" w:ascii="Times New Roman" w:hAnsi="Times New Roman"/>
          <w:sz w:val="24"/>
          <w:szCs w:val="24"/>
        </w:rPr>
        <w:t>5. Балльная оценка по критерию "Процент выполнения мероприятий подпрограммы в отчетном году" определяется в соответствии со следующими правил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9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24"/>
        <w:gridCol w:w="4592"/>
        <w:gridCol w:w="317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пазон значений показателя ПВ </w:t>
            </w:r>
            <w:hyperlink w:anchor="Par3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ющее знач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9060" cy="219075"/>
                  <wp:effectExtent l="0" t="0" r="0" b="0"/>
                  <wp:docPr id="9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В = 100%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 &lt;= ПВ &lt; 100%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 &lt;= ПВ &lt; 90%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 &lt;= ПВ &lt; 70%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В &lt; 50%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340"/>
      <w:bookmarkEnd w:id="3"/>
      <w:r>
        <w:rPr>
          <w:rFonts w:cs="Times New Roman" w:ascii="Times New Roman" w:hAnsi="Times New Roman"/>
          <w:sz w:val="24"/>
          <w:szCs w:val="24"/>
        </w:rPr>
        <w:t>&lt;*&gt; Показатель ПВ рассчитывается следующим образом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98625" cy="54483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В - расчетный показатель "Процент выполнения мероприятий специальной подпрограммы в отчетном году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05" cy="228600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ъем бюджетных ассигнований на реализацию j-го мероприятия подпрограммы в отчетном году (утвержденный Программой в редакции на 31.12 отчетного год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счет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8005" cy="316230"/>
            <wp:effectExtent l="0" t="0" r="0" b="0"/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учитываются только мероприятия подпрограммы, выполненные в отчетном году в запланированном объеме; не учитываются мероприятия подпрограммы, запланированные к реализации в отчетном году и не исполненные либо исполненные частичн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110490"/>
            <wp:effectExtent l="0" t="0" r="0" b="0"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ъем бюджетных ассигнований на реализацию подпрограммы в отчетном году (утвержденный Программой в редакции на 31.12 отчетного год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349"/>
      <w:bookmarkEnd w:id="4"/>
      <w:r>
        <w:rPr>
          <w:rFonts w:cs="Times New Roman" w:ascii="Times New Roman" w:hAnsi="Times New Roman"/>
          <w:sz w:val="24"/>
          <w:szCs w:val="24"/>
        </w:rPr>
        <w:t>6. Балльная оценка по критерию "Процент достигнутой экономии при выполнении подпрограммы в отчетном году" определяется в соответствии со следующими правил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94"/>
        <w:gridCol w:w="4706"/>
        <w:gridCol w:w="4025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пазон значений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Э </w:t>
            </w:r>
            <w:hyperlink w:anchor="Par3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ее зна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4140" cy="219075"/>
                  <wp:effectExtent l="0" t="0" r="0" b="0"/>
                  <wp:docPr id="1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балл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Э &gt; 10%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 &lt; ПЭ &lt;= 10%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 &lt; ПЭ &lt;= 5%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Э - 0%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ханизм реализации, организация управления и контроль за ходом реализации под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рограммы осуществляет заказчик программы – Администрация Новского сельского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программы несет ответственность за ее реализацию, уточняет сроки реализации мероприятий  и объемы их финансир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ом программы выполняются следующие основные задач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кономический анализ эффективности  мероприятий подпрограм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рректировка плана реализации подпрограмм по источникам и объемам финансирования и по перечню предлагаемых к реализации задач подпрограммы по результатам принятия бюджета и уточнения возможных объемов финансирования из других источник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выполнения показателей подпрограмм и сбора оперативной отчетной информации, подготовки и представления в установленном порядке отчетов о ходе реализации подпрограм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дпрограмм реализуются посредством заключения муниципальных  контрактов между заказчиком подпрограммы и исполнителями подпрограммы. К реализации подпрограмм привлекаются предприятия осуществляющие деятельность на территории поселения, проектные организации, частные предпринимател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 осуществляется Администрацией Н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униципальный заказчик программы представляет отчет об оценке эффективности реализации подпрограмм, который включает отчет об использовании финансовых средств, выделенных на реализацию программных мероприятий и отчет о результативности проводимых программных мероприятий  (за полугодие – до 1 августа, за год – до 1 марта года, следующего за отчетным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вышение эффективности местного самоуправления в Новском сельском поселении на 2015-2017 годы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 «Повышение эффективности местного самоуправления в Новском сельском поселении на 2015-2017 годы » (далее – подпрограмма)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588"/>
        <w:gridCol w:w="1356"/>
        <w:gridCol w:w="1356"/>
        <w:gridCol w:w="1356"/>
        <w:gridCol w:w="1476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местного самоуправления в Новском сельском поселении на 2015-2017 годы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е решение вопросов мест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населением  и органами местного самоуправления Новского сельского поселения Приволжского муниципального района Ивановской области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еспечение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звитие муниципальной службы Новского сельского поселения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оздание условий для эффективного и ответственного управления финансами Н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рганизация работы по осуществлению первичного воинского учета на территории Н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обеспечение доступности информации о деятельности органов местного самоуправления и качества муниципальных услуг Н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выплата пенсии за выслугу лет бывшим муниципальным работникам  администрации Н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создание резервного фонда администрации Н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обеспечение детей-сирот и детей ,оставшихся без попечения родителей жилыми помещениями.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ского сельского поселения  Приволжского муниципального района Ивановской области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</w:tc>
      </w:tr>
      <w:tr>
        <w:trPr>
          <w:trHeight w:val="450" w:hRule="atLeast"/>
        </w:trPr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, в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числе по годам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(рублей)</w:t>
            </w:r>
          </w:p>
        </w:tc>
      </w:tr>
      <w:tr>
        <w:trPr>
          <w:trHeight w:val="840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2161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08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031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32818,00</w:t>
            </w:r>
          </w:p>
        </w:tc>
      </w:tr>
      <w:tr>
        <w:trPr/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бюджета Новского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6271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48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461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57318,00</w:t>
            </w:r>
          </w:p>
        </w:tc>
      </w:tr>
      <w:tr>
        <w:trPr/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бюджета Ивановской обла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9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6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500,00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подпрограммы</w:t>
            </w:r>
          </w:p>
        </w:tc>
        <w:tc>
          <w:tcPr>
            <w:tcW w:w="7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стойчивое функционирование органов местного самоуправления Н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т уровня удовлетворенности населения деятельностью органов местного самоуправления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ачественное исполнение полномочий по решению вопросов местного значения сельского поселения и отдельных государственных полномоч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формирование и развитие кадрового резерва администрации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эффективное использование бюджетных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повышение комфортности и снижение сроков предоставления муниципальных услуг населению сельского поселения.</w:t>
            </w:r>
          </w:p>
        </w:tc>
      </w:tr>
    </w:tbl>
    <w:p>
      <w:pPr>
        <w:pStyle w:val="ListParagraph"/>
        <w:spacing w:lineRule="auto" w:line="240" w:before="0" w:after="0"/>
        <w:ind w:left="9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9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и задач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ю  подпрограммы  является  эффективное  решение  вопросов  местного значения  населением  непосредственно  и  органами  местного  самоуправления Новского сельского поселения Приволжского муниципального района Иванов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одпрограммы реализуется посредством решения комплекса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беспечения  деятельности  органов  местного  самоуправления 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я муниципальной службы сельского поселения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я условий для эффективного и ответственного управления финансами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беспечения  доступности  информации  о  деятельности  органов  мест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правления и качества муниципальных услуг сельского поселения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уществления  мер  по  противодействию  коррупции  на  территории 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9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бобщенная характеристика мероприятий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аправлениями реализации под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 Обеспечение  деятельности  органов  местного  самоуправления  Новского сельского поселения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направление включает в себя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 Обеспечение  деятельности  Главы  администрации сельского  поселения,  что позволит  высшему  должностному  лицу  сельского  поселения  осуществлять собственные полномочия по решению вопросов местного значения в соответствии с Уставом Новского сельского поселения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 Обеспечение  деятельности  Администрации   сельского  поселения,  направленное  на  непосредственное  решение  вопросов  местного значения  в  соответствии  с  Уставом  сельского  поселения.  В  рамках мероприятия  осуществляется  содержание  аппарата  и  обслуживающего  персонала местной  администрации,  закупка  товаров,  работ  и  услуг,  необходимых  для осуществления  текущей  деятельности  исполнительно-распорядительного  органа сельского поселения, а также содержание имуще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 Осуществление  первичного  воинского  учета  в  сельском  поселении . Реализация мероприятия предусмотрена Федеральным законом от 28 марта 1998 года №53-ФЗ «О воинской обязанности и военной службе»и включает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   закупку  товаров,  работ  и  услуг,  необходимых  для реализации  полномочий  по  осуществлению  первичного  воинского  учета Администрацией сельского поселения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Развитие муниципальной службы Н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предполагает реализацию следующего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 Профессиональная  переподготовка  и  повышение  квалификации муниципальных служащих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 Организация  участия  муниципальных  служащих  сельского 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еминарах и конферен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я  2.1.-2.2.  направлены  на  непрерывное  обновление  и  реализацию комплекса  профессиональных  знаний  и  практического  опыта  эффективного управления  экономическими,  социально-культурными  и  политическими  процессами на  территории  сельского  поселения  для  достижения  целей  местного самоуправления  –  удовлетворения  потребностей  жизнеобеспечения  населения  и развития сельского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Создание  условий  для  эффективного  и  ответственного  управления финансами Н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направление включает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 Обеспечение  передачи  полномочий  по  составлению  и  исполнени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а  сельского  поселения финансовому управлению   Администрации Приволжского муниципального  района,  что  обеспечит  своевременное  и качественное исполнение бюджетного законодательства РФ в части составления и исполнения местного бюджета. Мероприятие реализуется посредством заключения соглашения  с  Финансовым  управлением  Администрации  Приволжского муниципального рай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 Обеспечение  передачи  полномочий  по  контролю  за  составлением 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м  бюджета  сельского  поселения  финансовому управлению   Администрации Приволжского муниципального  района,  что  обеспечит  своевременное  и качественное  исполнение  бюджетного  законодательства  РФ  в  части  контроля целевого  использования  и  эффективности  расходования  бюджетных  средств местного бюджета. Мероприятие реализуется посредством заключения соглашения с Финансовым  управлением  Администрации  Приволж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Обеспечение  передачи  полномочий  на основании соглашений с   Администрацией Приволжского муниципального  района,  что  обеспечит  своевременное  и качественное  исполнение  бюджетного  законодательства  РФ  в  части  контроля целевого  использования  и  эффективности  расходования  бюджетных  средств местного бюдж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 Формирование  резервного  фонда  Администрации  Новского сельского  поселения,  что  обеспечит  своевременное  финансовое  обеспечение непредвиденных расходов, в том числе на проведение аварийно-восстановительных работ  и  иных  мероприятий,  связанных  с  ликвидацией  последствий  стихийных бедствий  и  других  чрезвычайных  ситуаций  на  территории  сельского 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 Создание  и  актуализация  раздела  «Муниципальный  бюджет»  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ом  сайте  Администрации  Новского  сельского  поселения,  что обеспечит информирование жителей сельского поселения  о доходах и расходах местного бюджета, ходе исполнения финансовых обязательств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ероприятия на официальном сайт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убликуются муниципальные нормативно-правовые акты в области управления муниципальными финанс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убликуются  решения  Совета  депутатов Новского сельского  поселения  об утверждении  местного  бюджета  на  очередной  финансовый  год,  о  внесении изменений в принятые решения, отчетов об исполнении местного бюдж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беспечивается возможность задавать вопросы о состоянии местного бюджета и  получать  ответы  должностных  лиц  Администрации  сельского 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Обеспечение  доступности  информации  о  деятельности  органов  местного самоуправления и качества муниципальных услуг сельского поселения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Размещение  новостных  и  информационных  сообщений  о  деятельности органов  местного  самоуправления  на официальном сайте администрации Новского сельского поселения, что обеспечит исполнение требований федерального и регионального законодательства  об  информировании  населения  о  проведении  публичных слушаний,  решениях,  принятых  Главой,  Советом  депутатов  и  Администрацией сельского поселения, содержащих нормы, обязательные к исполнению всеми жителями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 Техническая  поддержка  и  развитие  официального  сайта  Администрации сельского  поселения,  что  обеспечит  работоспособность  ресурса , обновление информации и предоставление жителям поселения муниципальных  услуг  в  электронном  виде,  а  также  развитие  иных  интерактивных сервис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существление мер по противодействию коррупции на территории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Обеспечение  контроля  за  соблюдением  требований,  установленных Федеральным  законом  «О  контрактной  системе  в  сфере  закупок  товаров,  работ, услуг для обеспечения государственных и муниципальных нужд»  от 05 апреля 2013 года №44-ФЗ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дение проверок эффективности расходования бюджетных сред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е доступности процедур по реализации муниципального имущества, добросовестности,  открытости,  добросовестной  конкуренции  и  объективности  при выполнении функции по реализации муниципального имущ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рганизация проверки использования средств местного бюджета, выделяемых на реализацию наиболее затратных мероприят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 мероприятий  подпрограммы  с  указанием  сроков  их  реализации, источников  и  объемов  их  финансирования,   а  также  стандартных  процедур, обеспечивающих выполнение мероприятий, представлен в приложении №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ланируемые результаты реализаци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 мероприятий  подпрограммы  позволит  обеспечить  эффективное осуществление  местного  самоуправления  на  территории  сельского  поселения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тойчивое  функционирование  органов  местного  самоуправления 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ост  уровня  удовлетворенности  населения  деятельностью  органов  местного самоуправления сельского посел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чественное исполнение полномочий по решению вопросов местного значения сельского поселения и отдельных государственных полномоч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ормирование  и  развитие  кадрового  резерва  Администрации 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ышение  комфортности  и  снижение  сроков  предоставления  муниципальных услуг населению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отвращение  потенциальных  коррупционных  действий  должностных  лиц органов местного самоуправления сельского поселения.</w:t>
      </w:r>
    </w:p>
    <w:p>
      <w:pPr>
        <w:pStyle w:val="ListParagraph"/>
        <w:spacing w:lineRule="auto" w:line="240" w:before="0" w:after="0"/>
        <w:ind w:left="91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91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Финансовое обеспечение реализаци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ое  обеспечение  реализации  подпрограммы  осуществляется  за  счет средств   бюджета  сельского  поселения,  а  также  субвенци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нных  на  осуществление  отдельных  государственных  полномочий  в соответствие с законодательством Иванов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 целевого  и  эффективного  использования  бюджетных  средств, направляемых  на  реализацию  подпрограммы,  осуществляет  комиссия по бюджету Совета Новского сельского поселения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, предусмотренные в 2015-2017 годах, могут быть уточнены при формировании проектов решений Совета депутатов Новского сельского поселения о бюджете Новского сельского поселения Приволжского района на 2015- 2017 годы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1417"/>
        <w:gridCol w:w="1276"/>
        <w:gridCol w:w="1418"/>
        <w:gridCol w:w="1275"/>
        <w:gridCol w:w="1276"/>
        <w:gridCol w:w="1276"/>
      </w:tblGrid>
      <w:tr>
        <w:trPr>
          <w:trHeight w:val="1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роприятия по реализации подпрограмм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ечень процедур,обеспечивающих выполнение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 (руб.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ъем финансирования по годам (руб.)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Обеспечение деятельности органов местного самоуправления Новскогосельского поселен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01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7 год</w:t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126182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638982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84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641100</w:t>
            </w:r>
          </w:p>
        </w:tc>
      </w:tr>
      <w:tr>
        <w:trPr>
          <w:trHeight w:val="118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редства бюджета Иванов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545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58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244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242200</w:t>
            </w:r>
          </w:p>
        </w:tc>
      </w:tr>
      <w:tr>
        <w:trPr>
          <w:trHeight w:val="88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редства бюджета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7580282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5800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601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398900,0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1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деятельности Главы администрации Новского  сельского поселен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Утверждение штатного расписания органов местного самоуправления и документов регулирующих оплату труда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бюджета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4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2200</w:t>
            </w:r>
          </w:p>
        </w:tc>
      </w:tr>
      <w:tr>
        <w:trPr>
          <w:trHeight w:val="14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2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деятельности администрации Новского сельского поселения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бюджета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33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44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44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44500</w:t>
            </w:r>
          </w:p>
        </w:tc>
      </w:tr>
      <w:tr>
        <w:trPr>
          <w:trHeight w:val="21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3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здание условий для     эффективного и ответственного управления финансами администрацией Но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ыполнение работ и оказание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бюджета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75982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43382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1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6200</w:t>
            </w:r>
          </w:p>
        </w:tc>
      </w:tr>
      <w:tr>
        <w:trPr>
          <w:trHeight w:val="15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4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уществление первичного воинского учета в Новского сельском поселен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ыполнение работ и оказание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бюджета Иванов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5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8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7000</w:t>
            </w:r>
          </w:p>
        </w:tc>
      </w:tr>
      <w:tr>
        <w:trPr>
          <w:trHeight w:val="21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5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плата пенсии за выслугу лет,бывшим муниципальным служащим администрации Но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нятие решения об выплате муниципальной пенсии из бюджета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бюджета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4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8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6000,0</w:t>
            </w:r>
          </w:p>
        </w:tc>
      </w:tr>
      <w:tr>
        <w:trPr>
          <w:trHeight w:val="25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6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уществление отдельных государственных полномочий (приобретение жилья детям сиротам)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лючение соглашений с Департаментом социальной защиты населения Иванов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бла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70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85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85200,0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7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ходы на мероприятия по энергосбережению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бюджета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оздание условий для     эффективного и ответственного управления финансами администрацией Новского сельского по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лючение соглашений с органами местного самоуправления Приволж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48675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48675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1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передачи полномочий по составлению и исполнению бюджета сельского поселения финансовому управлению администрации Приволжского муниципального район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бюджета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5746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57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2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передачи полномочий по контролю за исполнением бюджета сельского поселения финансовому управлению администрации Приволжского муниципального район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66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66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3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передачи полномочий по тарифному регулированию  администрации Приволжского муниципального район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205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205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4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передачи полномочий по организации заказов  администрации Приволжского муниципального район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707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707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5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передачи полномочий по утверждению генеральных планов,выдачи разрешений на строительство администрации Приволжского муниципального район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892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892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6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уществление контроля в сфере закупок товаров,работ,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57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57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звитие автоматизированной системы управления сельским посел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379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39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2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2000,0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.1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витие автоматизированной системы управления сельским поселение (приобретение компьютерной техники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мещение муниципального заказа на выполнение рабо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бюджета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19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19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.2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хническая поддержка и развитие официального сайта администрации Новского сельского поселения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000,0</w:t>
            </w:r>
          </w:p>
        </w:tc>
      </w:tr>
      <w:tr>
        <w:trPr>
          <w:trHeight w:val="21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.3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убликация муниципально-правовых актов органа местного самоуправления  в средствах массовой информации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000,0</w:t>
            </w:r>
          </w:p>
        </w:tc>
      </w:tr>
      <w:tr>
        <w:trPr>
          <w:trHeight w:val="17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Формирование резервного фонда администрации Новского 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ринятие решения об утверждении бюджета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редства бюджета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0000,0</w:t>
            </w:r>
          </w:p>
        </w:tc>
      </w:tr>
      <w:tr>
        <w:trPr>
          <w:trHeight w:val="120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ВСЕГО расходов на выполнение подпрограммы"Повышение эффективности местного самоуправления в Новском сельском поселении на 2015-2017 годы"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7328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1216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908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703100,0</w:t>
            </w:r>
          </w:p>
        </w:tc>
      </w:tr>
      <w:tr>
        <w:trPr>
          <w:trHeight w:val="615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редства бюджета поселен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81869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0627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663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460900,0</w:t>
            </w:r>
          </w:p>
        </w:tc>
      </w:tr>
      <w:tr>
        <w:trPr>
          <w:trHeight w:val="555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Средства областного бюджета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545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58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244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24220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правление и распоряжение муниципальным имуществом Новского сельского поселения на 2015-2017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 «Управление и распоряжение муниципальным имуществом Новского сельского поселения на 2015-2017 годы» (далее – подпрограмма).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673"/>
        <w:gridCol w:w="1116"/>
        <w:gridCol w:w="1116"/>
        <w:gridCol w:w="1116"/>
        <w:gridCol w:w="1261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 распоряжение муниципальным имуществом Новского сельского поселения на 2015-2017 годы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ями программы явля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го управления и распоряжения муниципальным имуществом Новского сельского поселения в целях повышения доходной части бюджета поселения, обеспечения своевременного поступления денежных средств в бюджет Новского  сельского поселения и их использования на успешное выполнение полномочий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ланирование доходов от эффективного  управления и распоряжения муниципальным имуществ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ланирование поступлений земельного налога за земельные участки под многоквартирными дом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поступлений налога на имущество физических л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системы экономического мониторинга и усиление контроля за деятельностью муниципальн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эффективности  использования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существление подготовки к приватизации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Изготовление технической документации на объекты муниципального имущества администрации Новского сельского поселения и государственная регистрация права на н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в муниципальную собственность объектов бесхоз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целях рационального целевого использования земель поселения, провести работу по изъятию земельных участков, ранее предоставленных гражданам на праве собственности ввиду длительного их неиспользования по целевому назначению и о признании на них права муниципальной собственности Н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работ по межеванию, государственному кадастровому учету и оформлению права собственности Новскому сельскому поселению на земельные участки под дорогами и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 объектами недвижимости муниципальной собств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 эффективности  управления  земельно-имущественным комплексом и муниципальным имуществом Новского сельского поселения 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ского сельского поселения  Приволжского муниципального района Ивановской области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</w:tc>
      </w:tr>
      <w:tr>
        <w:trPr>
          <w:trHeight w:val="450" w:hRule="atLeast"/>
        </w:trPr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, в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числе по годам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рублей)</w:t>
            </w:r>
          </w:p>
        </w:tc>
      </w:tr>
      <w:tr>
        <w:trPr>
          <w:trHeight w:val="840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06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0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062,00</w:t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Новского сельского посе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6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62,00</w:t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подпрограммы</w:t>
            </w:r>
          </w:p>
        </w:tc>
        <w:tc>
          <w:tcPr>
            <w:tcW w:w="7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рограммы в течение 2015-2017 годов позволит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ить доходы бюджета Новского сельско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ть базу для поступлений земельного налога за земельные участки под многоквартирными домам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величить поступление налога на имущество физических л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ачественное исполнение, устойчивость и рост доходов бюджета сельского поселения , в том числе за счет за счет эффективного использования муниципального имущества и поступления земельно-имущественных налог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базу для расчета отчислений в муниципальный дорожный фонд от акцизов на  автомобильный  и прямогонный бензин, дизельное топливо, моторные масла для дизельных и (или) карбюраторных двигателей, производимых на территории Российской Федерац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 характеристика  реализации  подпрограммы «Управление и распоряжение муниципальным имуществом в Новском сельском поселении на 2015-2017 годы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определяет основные цели, задачи и принципы политики Новского сельского  поселения Приволжского  муниципального  района в сфере управления муниципальной собственностью Новского  сельского  поселения, а также имущественных прав, вытекающих из его участия в коммерческих организациях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матривает цели, задачи, приоритеты и механизмы, направленные на обеспечение эффективности управления муниципальной собственностью, повышения доходов от его использования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правление муниципальной собственностью Новского  сельского  поселения охватывает несколько направлений экономических отношений (земля, муниципальные  учреждения, муниципальное имущество). Основные направления работы органов местного самоуправления в управлении муниципальной собственностью за предшествовавшие годы была направлена на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истемы управления объектами недвижимости;</w:t>
      </w:r>
    </w:p>
    <w:p>
      <w:pPr>
        <w:pStyle w:val="TextBody"/>
        <w:numPr>
          <w:ilvl w:val="0"/>
          <w:numId w:val="3"/>
        </w:numPr>
        <w:ind w:left="720" w:right="20" w:hanging="360"/>
        <w:jc w:val="both"/>
        <w:rPr/>
      </w:pPr>
      <w:r>
        <w:rPr>
          <w:rStyle w:val="1"/>
          <w:sz w:val="24"/>
          <w:szCs w:val="24"/>
        </w:rPr>
        <w:t>повышение  эффективности  управления  земельно-имущественным</w:t>
      </w:r>
    </w:p>
    <w:p>
      <w:pPr>
        <w:pStyle w:val="TextBody"/>
        <w:ind w:left="720" w:right="20" w:hanging="0"/>
        <w:jc w:val="both"/>
        <w:rPr/>
      </w:pPr>
      <w:r>
        <w:rPr>
          <w:rStyle w:val="1"/>
          <w:sz w:val="24"/>
          <w:szCs w:val="24"/>
        </w:rPr>
        <w:t>комплексом и муниципальным имуществом Новского сельского посел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циональное и эффективное использование земельных ресурс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оритеты муниципальной политики в сфере реализации подпрограммы «</w:t>
      </w:r>
      <w:r>
        <w:rPr>
          <w:rFonts w:cs="Times New Roman" w:ascii="Times New Roman" w:hAnsi="Times New Roman"/>
          <w:b/>
          <w:sz w:val="24"/>
          <w:szCs w:val="24"/>
        </w:rPr>
        <w:t>Управление и распоряжение муниципальным имуществом в Новском сельском поселении на 2015-2017 годы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лежащее оформление права собственности, своевременная техническая инвентаризация муниципальной собственности является залогом целостности всего муниципального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проблемой стоящей перед администрацией сельского поселения в сфере оформления права муниципальной собственности на объекты недвижимости, является наличие устаревшей или отсутствие какой-либо технической документации. Наличие технического паспорта на объект недвижимости является обязательным требованием при проведении государственной регистрации права муниципальной собственности, оформления земельного участка под объектом недвижим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проведение технической инвентаризации позволит установить точную площадь муниципальных нежилых помещений, выявить перепланированные и реконструированные объекты. Вместе с тем данная процедура позволит выявить расположенные на территории поселения                                                                                                                                                                                         самовольные  построй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проведения технической инвентаризации объясняется прежде всего необходимостью включения их в реестр муниципального имущества в качестве самостоятельных объектов учета, государственной регистрации права муниципальной собственности и передаче их в польз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регистрация права муниципальной собственности осуществляется с 01.01.1999 года согласно Федеральному закону от 21.07.1997 № 122-ФЗ «О государственной регистрации прав на недвижимое имущество и сделок с ни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ункту 7 статьи 3 Федерального закона от 25.10.2001 № 137-ФЗ "О введении в действие Земельного кодекса Российской Федерации" приватизация зданий, строений, сооружений без одновременной приватизации земельных участков не допускается, вследствие чего возникает необходимость проведения работ по формированию земельных участков для приватизации муниципального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формления правоустанавливающих документов на земельные участки под объекты, находящиеся в муниципальной собственности, переданные муниципальным учреждениям в оперативное управление или безвозмездное пользование, необходимо закончить кадастровые работы по земельным участкам, занятым соответствующими муниципальными объек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регистрации права собственности на земельные участки  следует провести кадастровые работы по земельным участкам под объектами, находящимися в муниципальной собственности, и теми объектами, которые в соответствии с действующим законодательством относятся к собственности Н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гистрации объектов недвижимости в органах юстиции требуется проведение паспортизации с целью уточнения технических характеристик объекта и изготовление кадастровых паспор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новной целью и задачей подпрограммы является оформление права муниципальной собственности на все объекты недвижимости, находящиеся в муниципальной собственности, осуществление государственного кадастрового учета земельных участ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казатели (индикаторы) достижения целей и решения задач, основные ожидаемые конечные результаты муниципальной 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ходов от использования муниципальн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атизацию муниципального имущества (включая земельные участки) путем проведения аукцио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ффективное использование муниципального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общенная характеристика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и и решение задач подпрограммы обеспечивается путем выполнения меропри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должить приватизацию муниципального имущества Н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полнять функции продавца и организатора торгов при приватизации муниципального имущества, при продаже права аренды объектов недвижим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изовать по мере необходимости проведение оценки муниципального имущества в рамках Федерального закона «Об оценочной деятельности в Российской Федера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ести учет муниципального недвижимого и движимого имущества в Реестре объектов муниципальной собственности Н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еспечить государственную регистрацию права муниципальной собственности, права хозяйственного ведения, оперативного управления, иных прав и обременений в отношении муниципального недвижимого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вести работу по подготовке документов на передачу муниципального имущества с баланса на баланс, в хозяйственное ведение и оперативное управление  учреждениям Новского сельского поселения, подготовке документов по передаче муниципального имущества в безвозмездное пользование и доверительное управление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рамках своих полномочий, во взаимодействии с Администрацией Приволжского  муниципального  района, осуществлять контроль поступления доходов в бюджет Новского сельского поселения от использования земельных участ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рамках своих полномочий вести работу по осуществлению муниципального земельного контроля на территории Новского сельского поселения во взаимодействии с Управлением Роснедвижимости по ивановской области, Администрацией Приволжского  муниципального района и иными государственными и муниципальными учреждениями и служб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должить инвентаризацию земельных участков, находящихся в собственности граждан, длительное время не используемых по целевому назначению с регистрацией на них права постоянного (бессрочного) поль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соответствии с действующим законодательством подготовить и утвердить прогнозный план приватизации муниципального имущества на 2015-2017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овести работу по оформлению в муниципальную собственность поселения бесхозяйного и выморочного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 целях увеличения налогооблагаемой базы по земельному налогу и поступлений в бюджет поселения провести работу по оформлению права общей долевой собственности собственников помещений на земельные участки под многоквартирными жилыми дом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Оформить техническую документацию и право муниципальной собственности на объекты недвижимости, энергоснабжения, коммунальной инфраструктуры, передать объекты в установленном законом порядке специализированным организациям, для эффективной их эксплуатации по целевому назнач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ровести работу по обеспечению собираемости доходов в бюджет поселения в части уплаты земельного налога и налога на имущество физических лиц.</w:t>
      </w:r>
    </w:p>
    <w:p>
      <w:pPr>
        <w:pStyle w:val="TextBody"/>
        <w:ind w:right="20" w:hanging="0"/>
        <w:jc w:val="both"/>
        <w:rPr/>
      </w:pPr>
      <w:r>
        <w:rPr>
          <w:rStyle w:val="1"/>
          <w:sz w:val="24"/>
          <w:szCs w:val="24"/>
        </w:rPr>
        <w:t xml:space="preserve">15.  Провести независимую  оценку  стоимости  объектов,  находящихся  в  муниципальной собственности сельского поселения, что обеспечит проведение сделок с муниципальным имуществом, его приватизацию, передачу в доверительное управление,  сдачу  в  аренду,  использование  в  качестве  предмета  залога,  продажу или иное отчуждение, передачу в качестве вклада в уставный капитал и пр. </w:t>
      </w:r>
    </w:p>
    <w:p>
      <w:pPr>
        <w:pStyle w:val="TextBody"/>
        <w:ind w:right="20" w:hanging="0"/>
        <w:jc w:val="both"/>
        <w:rPr/>
      </w:pPr>
      <w:r>
        <w:rPr>
          <w:rStyle w:val="1"/>
          <w:sz w:val="24"/>
          <w:szCs w:val="24"/>
        </w:rPr>
        <w:t xml:space="preserve">16. Провести работу по совершенствованию муниципальной нормативно-правовой базы сельского поселения   в  области  управления  земельно-имущественным комплексом и муниципальным имуществ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бор мероприятий для включения в подпрограмму осуществлялся на основе прогнозов развития и схем территориального планирования развития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дополнительной разработки нормативно–правовых актов не требу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ое обеспечение реализации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 обеспечение  реализации  подпрограммы  осуществляется  за  счет средств  бюджета Новского сельского поселения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, предусмотренные в 2015-2017 годах, могут быть уточнены при формировании проектов решений Совета депутатов Новского сельского поселения о бюджете Новского сельского поселения Приволжского района на 2015- 2017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Эффективность реализации подпрограммы и использования выделенных на нее бюджетных средств обеспечивается за сч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  </w:t>
      </w:r>
      <w:r>
        <w:rPr>
          <w:rFonts w:cs="Times New Roman" w:ascii="Times New Roman" w:hAnsi="Times New Roman"/>
          <w:sz w:val="24"/>
          <w:szCs w:val="24"/>
        </w:rPr>
        <w:t>исключения возможности нецелевого использования бюджетных сред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  </w:t>
      </w:r>
      <w:r>
        <w:rPr>
          <w:rFonts w:cs="Times New Roman" w:ascii="Times New Roman" w:hAnsi="Times New Roman"/>
          <w:sz w:val="24"/>
          <w:szCs w:val="24"/>
        </w:rPr>
        <w:t>прозрачности использования бюджетных сред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  </w:t>
      </w:r>
      <w:r>
        <w:rPr>
          <w:rFonts w:cs="Times New Roman" w:ascii="Times New Roman" w:hAnsi="Times New Roman"/>
          <w:sz w:val="24"/>
          <w:szCs w:val="24"/>
        </w:rPr>
        <w:t>адресного предоставления бюджетных средст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Под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жарная безопасность и защита населения и территории населенных пунктов  Новского сельского поселения от чрезвычайных ситуаций на 2015-2017 годы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аспорт подпрограммы «Пожарная безопасность и защита населения и территории населенных пунктов  Новского сельского поселения от чрезвычайных ситуаций на 2015-2017 годы(далее – подпрограмма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97"/>
        <w:gridCol w:w="1037"/>
        <w:gridCol w:w="1037"/>
        <w:gridCol w:w="1037"/>
        <w:gridCol w:w="112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жарная безопасность и защита населения и территории населенных пунктов  Новского сельского поселения от чрезвычайных ситуаций на 2015-2017 го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безопасности жизнедеятельности населения и межнационального согласия на территор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профилактика экстремизма и развит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национальных отношений на территории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обеспечение первичных мер пожарной безопас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едупреждение и ликвидация последствий чрезвычайных ситуаций природного и техногенн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ского сельского поселения  Приволжского муниципального района Ивановской области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</w:tc>
      </w:tr>
      <w:tr>
        <w:trPr>
          <w:trHeight w:val="45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, в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числе по годам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рублей)</w:t>
            </w:r>
          </w:p>
        </w:tc>
      </w:tr>
      <w:tr>
        <w:trPr>
          <w:trHeight w:val="84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000,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Новского сельского поселе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0,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подпрограммы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облюдение населением и организациями на территории сельского поселения требований пожарн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доступность и работоспособность средст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отушения и ликвидации чрезвычайных ситуаций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своевременное информирование населения о чрезвычайных ситуациях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и задачи подпрограммы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ю подпрограммы  является  обеспечение безопасности жизнедеятельности населения  на  территории Новского сельского  поселения. 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 подпрограммы  реализуется  посредством  решения  комплекса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беспечения первичных мер пожарной безопас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упреждения  и  ликвидации  последствий  чрезвычайных  ситуаций природного и техноген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бобщенная характеристика мероприятий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аправлениями реализации под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еспечение первичных мер пожарной безопас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предполагает реализацию следующих меропри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Мониторинг наличия первичных противопожарных средств в организациях на  территории  сельского  поселения,  что  обеспечит  соблюдение организациями  различных  организационно-правовых  форм  и  индивидуальными предпринимателями  правил  пожарной  безопасности  на  занимаемых  объектах.  В рамках  мероприятия  администрацией  проводятся  плановые  и внеплановые  проверки  наличия  первичных  средств  тушения  пожаров  и противопожарного инвентар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Организация обучения населения сельского поселения мерам пожарной  безопасности,  что  обеспечит  соблюдение  жителями  поселения  правил пожарной безопасности в жилых и общественных помещениях, на улиц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 Информирование населения о правилах пожарной безопасности в местах отдыха и массового  скопления  люде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Проведение  проверок  совместно  с  управляющими  компаниями  и  ОГПН противопожарного  состояния  чердаков  и  подвалов  жилых  домов,  неблагополучных семей, лиц, ведущих антиобщественных образ жизни и склонных к злоупотреблению спиртных  напитков,  с  целью  установления  соблюдения  ими  требований  пожарной безопасности  по  месту  жительства.  Мероприятие  проводится  с  целью  снижения риска возникновения чрезвычайных ситуаций вследствие человеческого фак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Содержание  пожарных  водоемов  в  населенных  пунктах 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. В рамках мероприятия осущест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инансирование  мероприятий  по  содержанию  водоемов  и  ремонтно-профилактическим работ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е возможности беспрепятственного доступа к водоем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рка  работоспособности  и  поддержание  в  исправном  состоянии, позволяющем  использовать  водоемы  для  целей  пожаротушения  в  любое  время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тановка  соответствующих  указателей  согласно  требованиям  нормативных документов по пожарно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 Установка  и  обслуживание  пожарной  сигнализации  на  объектах муниципальной  собственности,  с  целью  обеспечения  безопасности  и своевременного  информирования  пожарных  служб,  в  случае  возникновения возгор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Предупреждение  и  ликвидация  последствий  чрезвычайных  ситуаций природного и техноген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направление включает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 Развитие  системы  оповещения  населения  сельского  поселения, что обеспеч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кращение сроков гарантированного оповещения о чрезвычайных ситуац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вышение  оперативности  информирования  населения  по  правилам безопасного поведения при угрозе и возникновении чрезвычайных ситуац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 уровня  подготовленности  населения  в  области  безопас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е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ышение уровня культуры безопасности жизне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вышение  эффективности  мониторинга  за  радиационной  и  химическ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ановкой и состоянием правопорядка в местах массового пребывания люд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 Приобретение  аварийно-спасательных  инструментов  и  иных  материалов для  ликвидации  чрезвычайных  ситуаций  на  территории  сельского  поселения ,  что  позволит  минимизировать  негативные  факторы  чрезвычайных ситуаций  природного  и  техногенного  характера  и  своевременно  приступить  к ликвидации их последств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реализации подпрограммы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 обеспечение  реализации  подпрограммы  осуществляется  за  счет средств местного бюджета Новского сельского поселения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, предусмотренные в 2015-2017 годах, могут быть уточнены при формировании проектов решений Совета депутатов Новского сельского поселения о бюджете Новского сельского поселения Приволжского района на 2015- 2017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Под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благоустройство территории Новского сельского поселения на 2015-2017 годы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 «Комплексное благоустройство территории Новского сельского поселения на 2015-2017 годы» (далее – подпрограмма)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913"/>
        <w:gridCol w:w="1356"/>
        <w:gridCol w:w="1356"/>
        <w:gridCol w:w="1356"/>
        <w:gridCol w:w="1356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ое благоустройство территории Новского сельского поселения на 2015-2017 годы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комфортных и экологически благоприятных условий жизнедеятельности и отдыха населения Новского сельского поселения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 и содержания коммунального хозяйств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кращение потерь воды и обеспечение бесперебойного снабжения населения водо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внешнего благоустройства озеленения, санитарного состояния и уличного освещения каждого населенного пунк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ание автомобильных дорог общего пользования местного значения и искусственных сооружений на них на уровне, соответствующем категории дороги, путем содержания  и ремонта дорог и сооружений на ни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мест захорон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 по ремонту памятников и обелиск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лечение жителей к участию в решении проблем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ского сельского поселения  Приволжского муниципального района Ивановской области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</w:tc>
      </w:tr>
      <w:tr>
        <w:trPr>
          <w:trHeight w:val="450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, в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числе по годам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(рублей)</w:t>
            </w:r>
          </w:p>
        </w:tc>
      </w:tr>
      <w:tr>
        <w:trPr>
          <w:trHeight w:val="840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24535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10141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0632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55309,36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бюджета Новского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5222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4608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9010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18841,36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931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553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162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36468,0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подпрограммы</w:t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овышение безопасности и комфортности проживания жителей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ачественное исполнение жилищного законодательства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лучшение жилищных условий гражда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нижение аварийности на объектах жилищно-коммуналь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нижение энергетических и финансовых затрат на содержание жилищно-коммуналь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повышение уровня культуры населения в области энергосбере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обеспечение чистоты и порядка на территории сельского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 обеспечение    четкой  работы  жилищно-коммунальных  и   других организаций, по   санитарному  содержанию  населенных  пунктов  и прилегающих  к  ним  территорий,  жилищного  фонда, кладбищ и других объектов    благоустройства,   а  также  организаций  по  уходу  за прилегающими и закрепленными за ними территория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)широкое  привлечение  населения  к благоустройству и развитию коммунального хозяйства, обеспечению сохранности  и  организации текущего содержания дворовых территорий, детских,  спортивных  и  игровых  площадок,  а также других объектов благоустройства и озеле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 ежегодное    проведение   смотров  на   лучшее благоустройство  и  озеленение  собственных и прилегающих территорий организаций,   жилищного  фонда  граждан  с  обеспечением   широкого освещения хода смотров и подведением итогов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 контроля за исполн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ходом реализации программы осуществляет Администрация Новского сельского поселения в соответствии с ее полномочиями, установленными федеральным и областным законодательством</w:t>
            </w:r>
          </w:p>
        </w:tc>
      </w:tr>
    </w:tbl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одержание проблемы и обоснование  необходимости ее решения программными методами.</w:t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«Комплексное благоустройство территории Новского сельского поселения на 2015-2017 годы» разработана в соответствии  с Федеральным Законом от 06.10.2003 года № 131-ФЗ «Об общих принципах  организации местного самоуправления»; Уставом муниципального образования «Новское сельское поселение»; решением Совета депутатов Новского сельского поселения «Об утверждении Правил благоустройства на территории Новского сельского поселения» № 30 от 10.07.2013год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лощадь Новского сельского поселения составляет 690,5 га, где находится 29 населённых пунктов. Всего населения проживает 1595 человек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еленные пункты удалены друг от друга от центра поселения, имеется значительная протяженность дорог муниципального значения. В населенных пунктах ежегодно нужно проводить грейдирование и снегоочистку дорог, проводить реконструкцию дорожного покрытия, появились спортивные площадки, устанавливаются элементы благоустройства,  уличное освещение. В поселении начала появляться комплексная система перспективного благоустройства.  Большинство объектов внешнего благоустройства населенных пунктов, таких как дороги, инженерные коммуникации и объекты, до настоящего времени не обеспечивают комфортных условий для жизни и деятельности населения и нуждаются в ремонте и реконструкции. </w:t>
      </w:r>
      <w:r>
        <w:rPr>
          <w:rFonts w:cs="Times New Roman" w:ascii="Times New Roman" w:hAnsi="Times New Roman"/>
          <w:bCs/>
          <w:sz w:val="24"/>
          <w:szCs w:val="24"/>
        </w:rPr>
        <w:t>Основные нарушения экологической безопасности связанны с недопустимым обращением с отходами  (сбор, транспортировка, сжигание отходов, захламление территории). Ежегодно проводятся работы по санитарной очистке и благоустройству территории поселения в период весеннего и осеннего месячника благоустройства и еженедельных субботников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но-целевой подход к решению проблем благоустройства населенных пунктов необходим, так как без стройной комплексной системы благоустройства Новского сельского  поселения 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и предприятий, обеспечивающих жизнедеятельность поселения и занимающихся благоустройством. Определение перспектив благоустройства муниципального образования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а.</w:t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сновные цели и задачи подпрограммы.</w:t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Мероприятия, направленные на организацию утилизации и переработки бытовых, биологических и промышленных отхо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Возмещения предприятиям ЖКХ части платы граждан за жилое помещение и коммунальные услуги в объеме свыше установленного Региональной службой по тарифам области предельного индек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Освещение населенных пунктов  Новского сельского поселения, зданий, сооруж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полнение мероприятий по содержанию и ремонту   дорог расположенных в границах поселения и прилегающих к ним территорий ( грейдирование, снегоочистка, установка знаков и пр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лагоустройство и содержание мест захорон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Реконструкция и устройство колодцев, прочие  мероприятия по надлежащему санитарному состоя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одержание и благоустройство памятников, обелисков и пр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роприятия по развитию газификации в сельской мест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/>
        <w:t>9. Прочие мероприятия по благоустройству.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417"/>
        <w:gridCol w:w="1701"/>
        <w:gridCol w:w="1418"/>
        <w:gridCol w:w="1559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й, направл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 по годам (руб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направленные на организацию утилизации и переработки бытовых, биологических и промышлен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7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00,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ещения предприятиям ЖКХ части платы граждан за найм жилого по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7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00,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ещения предприятиям ЖКХ  за коммунальные услуги(вода и водоотведение) в объеме свыше установленного Региональной службой по тарифам области предельного индек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7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93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55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162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ичное освещение территорий, зданий, соору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7г.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ные работы по замене ламп уличного освещения наэнергоемк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7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мероприятий по содержанию автомобильных дорог и прилегающих к ним территорий (грейдирование, снегоочистка, установка знаков и п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7г.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000,00</w:t>
            </w:r>
          </w:p>
        </w:tc>
      </w:tr>
      <w:tr>
        <w:trPr>
          <w:trHeight w:val="1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содержания, ремонта, автомобильн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7г.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4697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608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57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и содержание мест захоро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7г.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2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 мероприятия по надлежащему санитарному состоя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7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225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и благоустройство памятников, обелиска и п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7г.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8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итальный ремонт муниципального жил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Новскогосельск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7 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43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ройство ограждений в местах сбора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Новского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 по благоустройству территории населенных пунктов Европкино и Поверст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мочный ремонт центральной дороги с.Г.Чириковы , в т.ч. устройство бордю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л дерева у дома 69 с.Г.Чирико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вопросы благоустройства с.Г.Чирико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55309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24535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10141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0632,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, предусмотренные в 2015-2017 годах, могут быть уточнены при формировании проектов решений Совета депутатов Новского сельского поселения о бюджете Новского сельского поселения Приволжского района на 2015- 2017 г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ценка эффективности реализации под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Н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ффективность подпрограммы оценивается по следующим показателя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цент соответствия объектов внешнего благоустройства, коммунального хозяйства (автодорог, уличного освещения, содержание мест захоронения, с</w:t>
      </w:r>
      <w:r>
        <w:rPr>
          <w:rFonts w:cs="Times New Roman" w:ascii="Times New Roman" w:hAnsi="Times New Roman"/>
          <w:sz w:val="24"/>
          <w:szCs w:val="24"/>
        </w:rPr>
        <w:t xml:space="preserve">одержание и благоустройство памятника, организация утилизация и переработка бытовых, биологических и промышленных отходов, </w:t>
      </w:r>
      <w:r>
        <w:rPr>
          <w:rFonts w:cs="Times New Roman" w:ascii="Times New Roman" w:hAnsi="Times New Roman"/>
          <w:color w:val="000000"/>
          <w:sz w:val="24"/>
          <w:szCs w:val="24"/>
        </w:rPr>
        <w:t>водопроводной сети) ГОС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цент привлечения населения  муниципального образования  к работам по благоустройств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цент привлечения предприятий и организаций поселения к работам по благоустройству и по развитию и совершенствованию коммунального хозяй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есперебойное снабжение водой жителей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ровень благоустроенности муниципального образования (обеспеченность поселения автодорогами сетями наружного освещения, и прочее благоустройство)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культуры  и библиотечного обслуживания Новского сельского поселения на 2015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« Развитие культуры  и библиотечного обслуживания Новского сельского поселения на 2015-2017 годы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далее-подпрограмма)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986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дпрограммы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культуры  и библиотечного обслуживания Новского сельского поселения на 2015-2017 годы</w:t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Заказчик подпрограммы</w:t>
            </w:r>
          </w:p>
        </w:tc>
        <w:tc>
          <w:tcPr>
            <w:tcW w:w="5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Новского сельского поселения Приволжского муниципального района Ивановской области</w:t>
            </w:r>
          </w:p>
        </w:tc>
      </w:tr>
      <w:tr>
        <w:trPr>
          <w:trHeight w:val="817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зработчики подпрограммы</w:t>
            </w:r>
          </w:p>
        </w:tc>
        <w:tc>
          <w:tcPr>
            <w:tcW w:w="5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Новского сельского поселения Приволжского муниципального района Ивановской области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Цели и задачи подпрограммы</w:t>
            </w:r>
          </w:p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охранение и развитие культурного потенциала Новского сельского поселения.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u w:val="single"/>
              </w:rPr>
              <w:t>Задачи подпрограммы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autoSpaceDE w:val="false"/>
              <w:ind w:left="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уществление бюджетной политики, направленное на оптимизацию бюджетных расход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атериальное, программное и финансовое  обеспечение деятельности МКУ КБО Новского сельского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условий для эффективной культурной деятельности, сохранение и использование культурного наслед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Укрепление материально-технической базы МКУ КБО Новского сельского поселения.</w:t>
            </w:r>
          </w:p>
          <w:p>
            <w:pPr>
              <w:pStyle w:val="Normal"/>
              <w:autoSpaceDE w:val="false"/>
              <w:ind w:left="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звитие и поддержка любительского искусства, самодеятельного художественного творчества.</w:t>
            </w:r>
          </w:p>
          <w:p>
            <w:pPr>
              <w:pStyle w:val="Normal"/>
              <w:autoSpaceDE w:val="false"/>
              <w:spacing w:before="0" w:after="200"/>
              <w:ind w:left="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Участие в районных и областных мероприятиях.</w:t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Наименование подпрограммных мероприятий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3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1. Анализ основных показателей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У КБО Новского сельского поселения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ind w:left="-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ценка эффективности расходования бюджетных средств.</w:t>
            </w:r>
          </w:p>
          <w:p>
            <w:pPr>
              <w:pStyle w:val="Normal"/>
              <w:shd w:fill="FFFFFF" w:val="clear"/>
              <w:ind w:left="-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рганизация контроля за исполнением сметы бюджетных ассигнова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8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ультурно-досуговая деятельность и развитие народного творче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8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Развитие библиотечного дела.</w:t>
            </w:r>
          </w:p>
          <w:p>
            <w:pPr>
              <w:pStyle w:val="Normal"/>
              <w:shd w:fill="FFFFFF" w:val="clear"/>
              <w:ind w:left="-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овершенствование и развитие кадрового потенциала в сфере культуры Новского сельского поселения.</w:t>
            </w:r>
          </w:p>
          <w:p>
            <w:pPr>
              <w:pStyle w:val="Normal"/>
              <w:shd w:fill="FFFFFF" w:val="clear"/>
              <w:spacing w:before="0" w:after="200"/>
              <w:ind w:left="-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Участие в районных и областных мероприятиях</w:t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Сроки реализации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граммы</w:t>
            </w:r>
          </w:p>
        </w:tc>
        <w:tc>
          <w:tcPr>
            <w:tcW w:w="5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2015-2017 годы</w:t>
            </w:r>
          </w:p>
        </w:tc>
      </w:tr>
      <w:tr>
        <w:trPr>
          <w:trHeight w:val="2180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Объёмы и источники финансирования </w:t>
            </w:r>
          </w:p>
        </w:tc>
        <w:tc>
          <w:tcPr>
            <w:tcW w:w="5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  6650167,00 руб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 2340602,00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 – 2260333,00рублей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 – 2049232,00рублей</w:t>
            </w:r>
          </w:p>
        </w:tc>
      </w:tr>
      <w:tr>
        <w:trPr>
          <w:trHeight w:val="557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5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Целевое использование бюджетных средств.</w:t>
            </w:r>
          </w:p>
          <w:p>
            <w:pPr>
              <w:pStyle w:val="Normal"/>
              <w:shd w:fill="FFFFFF" w:val="clear"/>
              <w:ind w:left="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вышение эффективности деятельности МКУ КБО Новского сельского поселения.</w:t>
            </w:r>
          </w:p>
          <w:p>
            <w:pPr>
              <w:pStyle w:val="Normal"/>
              <w:shd w:fill="FFFFFF" w:val="clear"/>
              <w:ind w:left="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вышение качества услуг, оказываемых населению.</w:t>
            </w:r>
          </w:p>
          <w:p>
            <w:pPr>
              <w:pStyle w:val="Normal"/>
              <w:shd w:fill="FFFFFF" w:val="clear"/>
              <w:ind w:left="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птимизация расходов по содержанию учрежд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Энерго- и теплосбережения и повышение эффективности его исполь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Увеличение предложений населению культурных благ, расширение доступа граждан к культурным ценностя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Увеличение количества участников в клубных формированиях (в т.ч. любительских объединений и формирований самодеятельного народного творчеств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Решение организации досуга молодежи, формирование правильной ценностной ориентации подрастающего поко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ных мероприятий позволит к 2017 год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сить уровень материально-технической обеспеченности учреждений культуры;</w:t>
            </w:r>
          </w:p>
          <w:p>
            <w:pPr>
              <w:pStyle w:val="Normal"/>
              <w:shd w:fill="FFFFFF" w:val="clear"/>
              <w:spacing w:before="0" w:after="200"/>
              <w:ind w:left="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ить количество посещений учреждений культуры и наполняемость зрительных залов.</w:t>
            </w:r>
          </w:p>
        </w:tc>
      </w:tr>
    </w:tbl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>1.ХАРАКТЕРИСТИКА ПРОБЛЕМЫ</w:t>
      </w:r>
    </w:p>
    <w:p>
      <w:pPr>
        <w:pStyle w:val="TextBody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«Развитие культуры  и библиотечного обслуживания Новского сельского поселения на 2015-2017 годы» (далее – подпрограмма) разработана в соответствии с Федеральным Законом Российской Федерации от 06.10.2003 г. № 131-ФЗ «Об общих принципах организации местного самоуправления в РФ», Программы Ивановской области «Культура Ивановской области»», в которых определены вопросы сохранения и развития культуры: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организации досуга и обеспечения жителей сельского поселения услугами учреждения культуры;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ниверсальность муниципальных учреждений культуры  заключается в возможности проведения  разноплановых мероприятий: концертов,  выставок, презентаций, деловых встреч, детских игровых программ и т.д. Муниципальные учреждения культуры должны в полном объеме отвечать запросам населения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на территории Новского сельского поселения проживает более 1500 человек. Разработка подпрограммы обусловлена необходимостью формирования условий для развития культуры, сохранения культурных ценностей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ь культурных учреждений поселения представлена: 2 – сельских клуба,  2 -  сельские библиотеки,  которые объединены   в юридическое лицо – Муниципальное казенное учреждение клубно-библиотечное объединение Новского сельского поселения.  Материально – техническая база МКУ КБО значительно укрепилась, проведена полная замена кровли, косметический ремонт,  перевод на газовое отопление кровли Г-Чириковского сельского клуба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редства областного бюджета  приобретено музыкальное оборудование, инвентарь. Регулярно проводятся спортивные, культурно - досуговые  мероприятия, работают клубные формирования и кружки. Участвуют в районных мероприят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муниципального казенного учреждения  ориентирована на различные возрастные категории граждан (работа с детьми, молодежью, лицами пенсионного возраста, рабочей молодежи). Достижение указанной цели предполагает проведение работ увеличение количества фестивалей, праздников, выставок, внедрение и распространение новых информационных продуктов и технологий в сфере культуры, укрепление её материально-технической базы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одпрограммы вызвана необходимостью развития и поддержки сферы культуры Новского сельского поселения, определения приоритетных направлений и разработки комплекса конкретных мер развития  культуры поселения на 2015-2017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сновывается на приоритетном значении культуры в жизни общества и рассматривает её как целостную систему ценностей, формирующую нравственно-эстетические и духовные потребности люд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ьно-техническая база учреждения отстает от требований современности и нуждается в укреплении и совершенствовании. В тоже время возможность увеличения собственных доходов учреждения культуры ограничена их социальными целями, недостаточным уровнем благосостояния населения. </w:t>
      </w:r>
    </w:p>
    <w:p>
      <w:pPr>
        <w:pStyle w:val="Normal"/>
        <w:shd w:fill="FFFFFF" w:val="clear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ой задачей программы является приведение обязательств учреждения культуры, подотчетного  администрации Новского сельского поселения Приволжского муниципального района, в соответствие с финансовыми возможностями. </w:t>
      </w:r>
    </w:p>
    <w:p>
      <w:pPr>
        <w:pStyle w:val="Normal"/>
        <w:shd w:fill="FFFFFF" w:val="clear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уя и реализуя данную подпрограмму,  учреждение концентрирует внимание на необходимости более полного и своевременного финансирования на системной основе. </w:t>
      </w:r>
    </w:p>
    <w:p>
      <w:pPr>
        <w:pStyle w:val="Normal"/>
        <w:shd w:fill="FFFFFF" w:val="clear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й подход к выполнению программных мероприятий способствует повышению социально-экономической эффективности произведённых затра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носит открытый характер, основывается на демократических принципах, доступна для участия в её усовершенствовании и развитии, уточняет формы работы в рамках реализации мероприятий. </w:t>
      </w:r>
    </w:p>
    <w:p>
      <w:pPr>
        <w:pStyle w:val="Normal"/>
        <w:shd w:fill="FFFFFF" w:val="clear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ение изменений в программу, предусматривающее изменение формулировок, осуществляется на основании постановлений администрации Новского сельского поселения. </w:t>
      </w:r>
    </w:p>
    <w:p>
      <w:pPr>
        <w:pStyle w:val="Normal"/>
        <w:shd w:fill="FFFFFF" w:val="clear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57" w:firstLine="70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И ЗАДАЧИ ПОДПРОГРАММЫ.</w:t>
      </w:r>
    </w:p>
    <w:p>
      <w:pPr>
        <w:pStyle w:val="Normal"/>
        <w:shd w:fill="FFFFFF" w:val="clear"/>
        <w:spacing w:lineRule="auto" w:line="240" w:before="0" w:after="0"/>
        <w:ind w:left="19" w:right="19" w:firstLine="53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программы </w:t>
      </w: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своевременного и полного целевого использования доведённых лимитов бюджетных обязательств,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ствовать повышению эффективности деятельности учреждения культуры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в обеспечении потребностей граждан и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TextBody"/>
        <w:ind w:firstLine="666"/>
        <w:jc w:val="both"/>
        <w:rPr>
          <w:sz w:val="24"/>
        </w:rPr>
      </w:pPr>
      <w:r>
        <w:rPr>
          <w:sz w:val="24"/>
        </w:rPr>
        <w:t>Базовым условием достижения цели программы является обеспечение долгосрочной сбалансированности и устойчивости бюджетной системы (местного бюджет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ями подпрограммы являются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лагоприятных условий для обеспечения культурного досуга населения сельского поселения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е использование свободного времени и обеспечение возможности активного творческого развития населения различных возрастных категор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достижения целей программы необходимо решение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повышение качества мероприятий, направленных на сохранение, популяризацию и эффективное использование культурного наследия, народной традиционной культу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увеличение числа культурно-досуговых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выявление и поддержка творческой одаренной молодеж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внедрение и распространение новых информационных технологий в сфере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комплектование и информатизация библиот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увеличение объемов и качества услуг в сфере культурного досуга населения сельского поселения.</w:t>
      </w:r>
    </w:p>
    <w:p>
      <w:pPr>
        <w:pStyle w:val="Normal"/>
        <w:autoSpaceDE w:val="false"/>
        <w:spacing w:lineRule="auto" w:line="240" w:before="0" w:after="0"/>
        <w:ind w:left="42" w:firstLine="6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Осуществление бюджетной политики, направленной на оптимизацию бюджетных расхо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Переход к программному бюдже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*Развитие новых форм оказания и финансового обеспечения муниципальных услуг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*Совершенствование   правового   статуса  муниципального   учреждения   и   повышен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эффективности предоставления муниципальных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  <w:tab w:val="left" w:pos="1134" w:leader="none"/>
        </w:tabs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*Повышение энергоэффективности,  обязательность приборного учета при потреблении энерго-  и теплоресурсов.</w:t>
      </w:r>
    </w:p>
    <w:p>
      <w:pPr>
        <w:pStyle w:val="Normal"/>
        <w:shd w:fill="FFFFFF" w:val="clear"/>
        <w:ind w:left="34" w:firstLine="53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ешение поставленных задач позволит создать организационные и правовые предпосылки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повышения эффективности бюджетных расход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7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  <w:u w:val="single"/>
        </w:rPr>
        <w:t>3.Анализ основных показателей деятельности</w:t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7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  <w:u w:val="single"/>
        </w:rPr>
        <w:t>Муниципального казенного учреждения Клубно–библиотечного объединения Новского сельского поселения .</w:t>
      </w:r>
    </w:p>
    <w:p>
      <w:pPr>
        <w:pStyle w:val="Normal"/>
        <w:shd w:fill="FFFFFF" w:val="clear"/>
        <w:spacing w:lineRule="auto" w:line="240" w:before="0" w:after="0"/>
        <w:ind w:left="-6" w:firstLine="35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Подпрограммой предусмотрена оплата расходов на коммунальные, транспортные, прочие услуги, услуги связи, работы и услуги по содержанию имущества, на приобретение основных средств,  материальных запасов, оплата пени, штрафов, госпошлин.</w:t>
      </w:r>
    </w:p>
    <w:p>
      <w:pPr>
        <w:pStyle w:val="Normal"/>
        <w:shd w:fill="FFFFFF" w:val="clear"/>
        <w:spacing w:lineRule="auto" w:line="240" w:before="0" w:after="0"/>
        <w:ind w:left="-6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ирование расходов на реализацию подпрограммы осуществляется в порядке, установленном для исполнения  бюджета Новского сельского поселения. </w:t>
      </w:r>
    </w:p>
    <w:p>
      <w:pPr>
        <w:pStyle w:val="Normal"/>
        <w:shd w:fill="FFFFFF" w:val="clear"/>
        <w:ind w:left="-3" w:first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Оценка эффективности расходования бюджетных средств.</w:t>
      </w:r>
    </w:p>
    <w:p>
      <w:pPr>
        <w:pStyle w:val="Normal"/>
        <w:shd w:fill="FFFFFF" w:val="clear"/>
        <w:ind w:left="-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тем, что подпрограмма является аналитической, основной эффект от реализации мероприятий, заключается в улучшении социально-экономического положения учреждения. Финансирование по смете текущих затрат из местного бюджета на период  2015 -2017 годы  предусмотрено в размере   6650167,00 рублей, что позволит в полном объёме финансировать нормальную жизнедеятельность учреждений. </w:t>
      </w:r>
    </w:p>
    <w:p>
      <w:pPr>
        <w:pStyle w:val="Normal"/>
        <w:shd w:fill="FFFFFF" w:val="clear"/>
        <w:ind w:left="-3" w:first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Организация управления подпрограмм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«Развитие культуры  и библиотечного обслуживания Новского сельского поселения на 2015-2017 годы» реализуется администрацией Новского сельского поселения и МКУ КБО Н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КУ КБО несет ответственность за решение задач подпрограммы и обеспечение достижения утвержденны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При комплексных проверках привлекаются представители администрации Н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четы о выполнении подпрограммы, включая меры по повышению эффективности ее реализации, ежеквартально, а также по итогам года представляются в администрацию сельского поселения.</w:t>
        <w:tab/>
        <w:t>Финансирование расходов на реализацию подпрограммы осуществляется в порядке, установленном для исполнения бюджета Н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униципальный заказчик в рамках своей компетен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ет наиболее эффективные формы и методы организации работ по реализации под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ирует проведение конкурсов по отбору исполнителей подпрограммных меро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согласование объемов финансирования на очередной финансовый год и на весь период реализации под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установленном порядке представляет проекты бюджетных заявок на ассигнования из местного бюджета для финансирования на очередной финансовый г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ет контроль за реализацией подпрограммы, включающий в себя контроль за качеством проводимых мероприятий путем экспертных оценок, контроль за соблюдением сроков реализации меро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амках своих компетенций обеспечивает контроль за целевым использованием выделяемых бюджетных сред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сбор и систематизацию статистической и аналитической информации о ходе выполнения подпрограммных меро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авливает и в установленном порядке представляет отчеты о реализации подпрограммы, эффективности использования бюджет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униципальный заказчик ежегодно уточняет целевые показатели и затраты по подпрограммным мероприятиям с учетом выделения на реализацию финансовых средств, механизм реализации подпрограммы, состав исполнителей. При необходимости вносит  предложения (с обоснованием) о продлении срока реализации. </w:t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Общее руководство и контроль за ходом реализации муниципальной подпрограммы «Развитие культуры  и библиотечного обслуживания Новского сельского поселения на 2015-2017 годы»  осуществляет администрация Новского сельского поселения Приволж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Новского сельского поселения Приволжского муниципального района несёт ответственность за реализацию и конечный результат программы, рациональное использование выделенных на её выполнение финансовых средств, определяет формы и методы управления программой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Сроки реализации  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период  2015 - 2017 го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ъёмы и источники финансирования 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рование  расходов, необходимых для обеспечения деятельности МКУ КБО Новского сельского поселения в размере                         рублей:</w:t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1695"/>
        <w:gridCol w:w="1605"/>
        <w:gridCol w:w="1560"/>
        <w:gridCol w:w="1661"/>
      </w:tblGrid>
      <w:tr>
        <w:trPr>
          <w:trHeight w:val="496" w:hRule="atLeast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(тыс.руб.)</w:t>
            </w:r>
          </w:p>
        </w:tc>
      </w:tr>
      <w:tr>
        <w:trPr>
          <w:trHeight w:val="630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4667,0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20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133,0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8332,00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500,0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4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00,0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0167,0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060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333,0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9232,00</w:t>
            </w:r>
          </w:p>
        </w:tc>
      </w:tr>
    </w:tbl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, предусмотренные в 2015-2017 годах, могут быть уточнены при формировании проектов решений Совета депутатов Новского сельского поселения о бюджете Новского сельского поселения Приволжского района на 2015- 2017 го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ъемы  подпрограммы «</w:t>
      </w:r>
      <w:r>
        <w:rPr/>
        <w:t>Развитие культуры  и библиотечного обслуживания Новского сельского поселения на 2015-2017 годы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41"/>
        <w:gridCol w:w="284"/>
        <w:gridCol w:w="992"/>
        <w:gridCol w:w="142"/>
        <w:gridCol w:w="283"/>
        <w:gridCol w:w="993"/>
        <w:gridCol w:w="283"/>
        <w:gridCol w:w="1134"/>
        <w:gridCol w:w="284"/>
        <w:gridCol w:w="2693"/>
      </w:tblGrid>
      <w:tr>
        <w:trPr>
          <w:trHeight w:val="2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финансирования(руб.)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мероприятия</w:t>
            </w:r>
          </w:p>
        </w:tc>
      </w:tr>
      <w:tr>
        <w:trPr>
          <w:trHeight w:val="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.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но-досуговая деятельность и развитие народного творчества</w:t>
            </w:r>
          </w:p>
        </w:tc>
      </w:tr>
      <w:tr>
        <w:trPr>
          <w:trHeight w:val="61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но-массовые мероприятия.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е и профессиональные праздники, народные календарные праздник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с различными категориями населения (старшее поколение, организация досуга детей и молодежи, организация досуга семьи).</w:t>
            </w:r>
          </w:p>
        </w:tc>
      </w:tr>
      <w:tr>
        <w:trPr>
          <w:trHeight w:val="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овского и Горко-Чириковского Д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700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266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280,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, начисление на заработную плату, коммунальные услуги, связь, транспортные услуги, приобретение аппаратуры и оборудования.</w:t>
            </w:r>
          </w:p>
        </w:tc>
      </w:tr>
      <w:tr>
        <w:trPr>
          <w:trHeight w:val="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2002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0266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3280,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библиотечного дела</w:t>
            </w:r>
          </w:p>
        </w:tc>
      </w:tr>
      <w:tr>
        <w:trPr>
          <w:trHeight w:val="46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библиотечного фонда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ка периодических изданий, приобретение новых книг.</w:t>
            </w:r>
          </w:p>
        </w:tc>
      </w:tr>
      <w:tr>
        <w:trPr>
          <w:trHeight w:val="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овской и Горко-Чириковской  библиоте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867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052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, начисление на заработную плату, коммунальные услуги, связь, транспортные услуги, приобретение аппаратуры и оборудования.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ое повышение заработной платы работников культур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50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3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60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067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5952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рограмм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40602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0333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9232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расходов на выполнение мероприятий подпрограммы ежегодно уточняются в процессе исполнения  бюджета Новского сельского поселения и при формировании бюджета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tLeast" w:line="270" w:before="150" w:after="225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/>
          <w:color w:val="323232"/>
          <w:sz w:val="24"/>
          <w:szCs w:val="24"/>
        </w:rPr>
      </w:r>
    </w:p>
    <w:p>
      <w:pPr>
        <w:pStyle w:val="Style16"/>
        <w:shd w:fill="FFFFFF" w:val="clear"/>
        <w:spacing w:lineRule="atLeast" w:line="270" w:before="150" w:after="225"/>
        <w:rPr>
          <w:color w:val="323232"/>
        </w:rPr>
      </w:pPr>
      <w:r>
        <w:rPr>
          <w:color w:val="323232"/>
        </w:rPr>
      </w:r>
    </w:p>
    <w:p>
      <w:pPr>
        <w:pStyle w:val="Normal"/>
        <w:spacing w:before="0" w:after="200"/>
        <w:rPr>
          <w:color w:val="323232"/>
        </w:rPr>
      </w:pPr>
      <w:r>
        <w:rPr>
          <w:color w:val="323232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Heading3Char">
    <w:name w:val="Heading 3 Char"/>
    <w:basedOn w:val="Style1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">
    <w:name w:val="Heading 4 Char"/>
    <w:basedOn w:val="Style11"/>
    <w:qFormat/>
    <w:rPr>
      <w:rFonts w:eastAsia="Calibri"/>
      <w:b/>
      <w:bCs/>
      <w:sz w:val="28"/>
      <w:szCs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character" w:styleId="BodyTextChar">
    <w:name w:val="Body Text Char"/>
    <w:basedOn w:val="Style11"/>
    <w:qFormat/>
    <w:rPr>
      <w:rFonts w:eastAsia="Calibri"/>
      <w:sz w:val="28"/>
      <w:szCs w:val="24"/>
      <w:lang w:val="ru-RU" w:bidi="ar-SA"/>
    </w:rPr>
  </w:style>
  <w:style w:type="character" w:styleId="Style12">
    <w:name w:val="Основной текст_"/>
    <w:qFormat/>
    <w:rPr>
      <w:sz w:val="18"/>
      <w:shd w:fill="FFFFFF" w:val="clear"/>
      <w:lang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basedOn w:val="Style11"/>
    <w:qFormat/>
    <w:rPr>
      <w:rFonts w:eastAsia="Calibri"/>
      <w:sz w:val="24"/>
      <w:szCs w:val="24"/>
      <w:lang w:val="ru-RU" w:bidi="ar-SA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1">
    <w:name w:val="Основной текст Знак1"/>
    <w:basedOn w:val="Style11"/>
    <w:qFormat/>
    <w:rPr>
      <w:rFonts w:ascii="Times New Roman" w:hAnsi="Times New Roman" w:cs="Times New Roman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192" w:before="0" w:after="0"/>
      <w:ind w:firstLine="854"/>
    </w:pPr>
    <w:rPr>
      <w:rFonts w:ascii="Times New Roman" w:hAnsi="Times New Roman" w:eastAsia="Calibri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518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26" w:before="300" w:after="180"/>
    </w:pPr>
    <w:rPr>
      <w:rFonts w:ascii="Times New Roman" w:hAnsi="Times New Roman" w:cs="Times New Roman"/>
      <w:sz w:val="18"/>
      <w:szCs w:val="20"/>
      <w:shd w:fill="FFFFFF" w:val="clear"/>
      <w:lang w:val="en-US" w:eastAsia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Вертикальный отступ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5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0:18:00Z</dcterms:created>
  <dc:creator>Admin</dc:creator>
  <dc:description/>
  <cp:keywords/>
  <dc:language>en-US</dc:language>
  <cp:lastModifiedBy>Admin</cp:lastModifiedBy>
  <dcterms:modified xsi:type="dcterms:W3CDTF">2015-02-20T05:27:00Z</dcterms:modified>
  <cp:revision>7</cp:revision>
  <dc:subject/>
  <dc:title>АДМИНИСТРАЦИЯ</dc:title>
</cp:coreProperties>
</file>