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 06.10.2015                                           №  6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 в целях реализации Закона Ивановской области от 31.12.2002 № 111-ОЗ «О бесплатном предоставлении земельных участков в собственность гражданам Российской Федерации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В соответствии со статьей 39.5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т.1.2 п.14,15 Закона Ивановской области от 31.12.2002 №111-ОЗ «О бесплатном предоставлении земельных участков в собственность гражданам Российской Федерации», Уставом Новского сельского поселения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земельных участков, которые предназначены для бесплатного предоставления в собственность гражданам, для индивидуального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 Назначить Гаранину И.В. - ведущего специалиста администрации Новского сельского поселения  ответственной за ознакомление заявителей с расположением земельного участка на местности (контактный телефон: 8 (49339) 2-81-25).</w:t>
      </w:r>
    </w:p>
    <w:p>
      <w:pPr>
        <w:pStyle w:val="Normal"/>
        <w:ind w:right="75" w:firstLine="720"/>
        <w:jc w:val="both"/>
        <w:rPr/>
      </w:pPr>
      <w:r>
        <w:rPr>
          <w:sz w:val="28"/>
          <w:szCs w:val="28"/>
        </w:rPr>
        <w:t>3. Данный перечень земельных участков опубликовать в газете Приволжская новь и разместить на сайте Новского сельского поселения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еречень, утвержденный настоящим постановлением, направить в администрацию Приволжского муниципального района для формирования и утверждения перечня для бесплатного предоставления земельных участков в собственность граждана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Крылову Е.С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Е.С.Крыл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6.10.2015  № 65 - 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земельных участков, предназначенных для бесплатного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ь граждан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8"/>
        <w:gridCol w:w="1578"/>
        <w:gridCol w:w="1796"/>
        <w:gridCol w:w="2097"/>
        <w:gridCol w:w="1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земельного участ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земельных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решенное использ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кв.м.)</w:t>
            </w:r>
          </w:p>
        </w:tc>
      </w:tr>
      <w:tr>
        <w:trPr>
          <w:trHeight w:val="10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Новое, ул.Запрудная, д.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13:031802:11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ind w:right="-8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C39CDD85E9B9A62198EF376BF57F4F7E5C2BD28518E5D6CF4B4235F190701ABF2E951895D5327460DB4D4yF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2:00Z</dcterms:created>
  <dc:creator>Калякин</dc:creator>
  <dc:description/>
  <cp:keywords/>
  <dc:language>en-US</dc:language>
  <cp:lastModifiedBy>Admin</cp:lastModifiedBy>
  <cp:lastPrinted>2015-10-06T12:02:00Z</cp:lastPrinted>
  <dcterms:modified xsi:type="dcterms:W3CDTF">2015-10-06T08:02:00Z</dcterms:modified>
  <cp:revision>2</cp:revision>
  <dc:subject/>
  <dc:title>Администрация Новского сельского поселения</dc:title>
</cp:coreProperties>
</file>