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                                               АДМИНИСТРАЦИЯ НОВСКОГО СЕЛЬСКОГО ПОСЕЛЕНИЯ ПРИВОЛЖСКОГО МУНИЦИПАЛЬНОГО РАЙОНА                         ИВАН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т  02.12.2015г                                             №  73-п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земельного участка в постоянное (бессрочное) пользование администрации Новского сельского поселения   Приволж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абзацем 2 пункта 2 статьи 3.3 Федерального закона от 25.10.2001 № 137-ФЗ «О введении в действие Земельного кодекса Российской Федерации», статьей 39.9 Земельного кодекса Российской Федерации, руководствуясь Уставом Новского сельского поселения администрация Нов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редоставить в постоянное (бессрочное) пользование администрации Новского сельского поселения, расположенной по адресу: Ивановская область, Приволжский район, с. Новое, ул.Советская д.24, ОГРН 1053705008301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участок площадью 144 кв.м., с кадастровым номером 37:13:033601:263, расположенный по адресу: Ивановская область, Приволжский район, с. Горки-Чириковы, примерно 108 м на северо-запад от ФАПа, категория земель «Земли населенных пунктов», с разрешенным использованием «для размещения антенно-мачтового сооружения и контейнера с технологическим оборудованием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уществить юридические действия, связанные с государственной регистрацией права постоянного (бессрочного) пользования на земельный участок, указанный в пункте 1 настоящего постано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                                          И.Л.Буглак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;Kozuka Gothic Pro B" w:cs="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3:00Z</dcterms:created>
  <dc:creator>ingar1</dc:creator>
  <dc:description/>
  <cp:keywords/>
  <dc:language>en-US</dc:language>
  <cp:lastModifiedBy>Admin</cp:lastModifiedBy>
  <cp:lastPrinted>2015-12-02T10:11:00Z</cp:lastPrinted>
  <dcterms:modified xsi:type="dcterms:W3CDTF">2015-12-02T07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