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 xml:space="preserve">Приложение №1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о муниципальном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жилищном  контроле на территор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о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явления   несоответствия жилых помещений муниципального жилищного  фонда установленным санитарным и техническим правилам и нормам, иным требованиям  законодатель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"___" __________ 20__ г.                                                              №     ____________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 "____" час. "____" мин.    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 Новского сельского поселения в лиц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 распоряжения  администрации Новского сельского поселения от "__"_____20___г. №______с участием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Ф.И.О. лица, принявшего участи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присутствии: 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физ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ы в ходе проверки  следующие  несоответствия жилых помещений муниципального жилищного  фонда установленным санитарным и техническим правилам и нормам, иным требованиям  законодатель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нарушений с указанием конкретной норм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Актом ознакомлен, копию Акта получил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, подпись, дата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тка об отказе ознакомления с Актом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подпись лица, составившего акт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 выявлении нарушения производились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действия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пись лица (лиц), составившего Акт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тка об устранении (не устранении) нарушений   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лица (лиц), составившего Акт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)</w:t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/>
      </w:pPr>
      <w:r>
        <w:rPr/>
        <w:t xml:space="preserve">Приложение №2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о муниципальном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жилищном контроле на территории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овского сельского поселения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 выявленных нарушен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соответствия жилых помещений муниципального жилищного  фонда установленным санитарным и техническим правилам и нормам, иным требованиям  законодательства  на территории  Новского 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73"/>
        <w:gridCol w:w="1095"/>
        <w:gridCol w:w="1275"/>
        <w:gridCol w:w="1032"/>
        <w:gridCol w:w="992"/>
        <w:gridCol w:w="2126"/>
        <w:gridCol w:w="709"/>
        <w:gridCol w:w="850"/>
      </w:tblGrid>
      <w:tr>
        <w:trPr>
          <w:trHeight w:val="271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ind w:lef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Дата выявления нарушения, характер наруш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Место нарушения, лицо, допустившее нару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Реквизиты Акта выявления нарушения, с указанием лица, составившего ак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Реквизиты предписания с указанием срока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Сведения об исполнении предпис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Сведения о привлечении нарушителя к ответственности с указанием реквизитов постановления административной комиссии</w:t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Сведения об уплате штра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Подпись работника, заполнившего жур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ind w:firstLine="567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420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54:00Z</dcterms:created>
  <dc:creator>Snacke25</dc:creator>
  <dc:description/>
  <cp:keywords/>
  <dc:language>en-US</dc:language>
  <cp:lastModifiedBy>Владимир</cp:lastModifiedBy>
  <cp:lastPrinted>2015-05-07T10:29:00Z</cp:lastPrinted>
  <dcterms:modified xsi:type="dcterms:W3CDTF">2015-06-18T06:54:00Z</dcterms:modified>
  <cp:revision>2</cp:revision>
  <dc:subject/>
  <dc:title>1</dc:title>
</cp:coreProperties>
</file>