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91" w:after="127"/>
        <w:jc w:val="center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АДМИНИСТРАЦИЯ  НОВСКОГО СЕЛЬСКОГО ПОСЕЛЕНИЯ ПРИВОЛЖСКОГО МУНИЦИПАЛЬНОГО РАЙОНА                                  ИВАНОВСКОЙ ОБЛАСТИ</w:t>
      </w:r>
    </w:p>
    <w:p>
      <w:pPr>
        <w:pStyle w:val="Normal"/>
        <w:shd w:fill="FFFFFF" w:val="clear"/>
        <w:spacing w:before="91" w:after="127"/>
        <w:jc w:val="center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tLeast" w:line="280" w:before="283" w:after="0"/>
        <w:ind w:left="989" w:right="614" w:firstLine="158"/>
        <w:jc w:val="center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28"/>
          <w:szCs w:val="28"/>
        </w:rPr>
        <w:t xml:space="preserve">ПОСТАНОВЛЕНИЕ </w:t>
      </w:r>
    </w:p>
    <w:p>
      <w:pPr>
        <w:pStyle w:val="Normal"/>
        <w:shd w:fill="FFFFFF" w:val="clear"/>
        <w:spacing w:lineRule="atLeast" w:line="280" w:before="283" w:after="0"/>
        <w:ind w:left="989" w:right="614" w:firstLine="158"/>
        <w:rPr/>
      </w:pPr>
      <w:r>
        <w:rPr>
          <w:color w:val="000000"/>
          <w:spacing w:val="-2"/>
          <w:sz w:val="28"/>
          <w:szCs w:val="28"/>
        </w:rPr>
        <w:t>от 07.05. 2015</w:t>
        <w:tab/>
        <w:tab/>
        <w:tab/>
        <w:tab/>
        <w:tab/>
        <w:tab/>
        <w:t xml:space="preserve">        № 33-п                                             </w:t>
      </w:r>
    </w:p>
    <w:p>
      <w:pPr>
        <w:pStyle w:val="Normal"/>
        <w:shd w:fill="FFFFFF" w:val="clear"/>
        <w:spacing w:lineRule="atLeast" w:line="280" w:before="283" w:after="0"/>
        <w:ind w:left="989" w:right="614" w:firstLine="158"/>
        <w:rPr/>
      </w:pPr>
      <w:r>
        <w:rPr>
          <w:color w:val="000000"/>
          <w:spacing w:val="-2"/>
          <w:sz w:val="28"/>
          <w:szCs w:val="28"/>
        </w:rPr>
        <w:t xml:space="preserve">                                                 </w:t>
      </w:r>
      <w:r>
        <w:rPr>
          <w:color w:val="000000"/>
          <w:spacing w:val="-2"/>
          <w:sz w:val="28"/>
          <w:szCs w:val="28"/>
        </w:rPr>
        <w:t>с. Новое</w:t>
      </w:r>
    </w:p>
    <w:p>
      <w:pPr>
        <w:pStyle w:val="Normal"/>
        <w:tabs>
          <w:tab w:val="clear" w:pos="708"/>
          <w:tab w:val="left" w:pos="1035" w:leader="none"/>
        </w:tabs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ind w:firstLine="1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предоставлении земельного участка в аренду Груздеву Б.Н.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b/>
          <w:b/>
          <w:bCs/>
          <w:sz w:val="16"/>
          <w:szCs w:val="16"/>
        </w:rPr>
      </w:pPr>
      <w:r>
        <w:rPr>
          <w:sz w:val="28"/>
          <w:szCs w:val="28"/>
        </w:rPr>
        <w:tab/>
        <w:t>На основании пункта 3 статьи 34 Федерального закона от 23.06.2014 № 171-ФЗ «О внесении изменений в Земельный кодек Российской Федерации, Положения «О Порядке предоставления земельных участков, государственная собственность на которые не разграничена, расположенных на территории Приволжского муниципального района, а также находящихся в собственности Приволжского муниципального района, для целей, не связанных со строительством», утвержденного решением Совета Приволжского муниципального района от 23.06.2011 г. № 52, публикации в газете «Приволжская новь» от 16.04.2015 № 15, сообщения о приеме заявлений на предоставление в аренду такого земельного участка и отсутствия других заявлений в течение семи дней с момента публикации, заявления Груздева Бориса Николаевича, зарегистрированного по адресу: Ивановская область, Приволжский район, с. Ингарь, пер. Спортивный, д. 4, кв. 6,  о предоставлении в аренду земельного участка для целей не связанных со строительством для огородничества, администрация Новского сельского поселения</w:t>
      </w:r>
    </w:p>
    <w:p>
      <w:pPr>
        <w:pStyle w:val="Normal"/>
        <w:tabs>
          <w:tab w:val="clear" w:pos="708"/>
          <w:tab w:val="center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Я Е Т:</w:t>
      </w:r>
    </w:p>
    <w:p>
      <w:pPr>
        <w:pStyle w:val="TextBody"/>
        <w:tabs>
          <w:tab w:val="left" w:pos="0" w:leader="none"/>
          <w:tab w:val="left" w:pos="12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left" w:pos="0" w:leader="none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>1. Предоставить в аренду  Груздеву Борису Николаевичу, зарегистрированному  по адресу:  Ивановская область, Приволжский район, с. Ингарь, пер. Спортивный, д. 4, кв. 6 для целей не связанных со строительством сроком на три года земельный участок из земель населенных пунктов с кадастровым номером  37:13:032103:178,  площадью 330 кв. м., расположенный по адресу:  Ивановская область,  Приволжский район, д. Горки, на западе населенного пункта для огородни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 Расходы по оформлению документов, необходимых для заключения договора аренды земельного участка, возложить на арендатора.</w:t>
      </w:r>
    </w:p>
    <w:p>
      <w:pPr>
        <w:pStyle w:val="TextBody"/>
        <w:tabs>
          <w:tab w:val="left" w:pos="0" w:leader="none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3. Администрации Новского сельского поселения заключить                                          с  Груздевым Б.Н.,договор  аренды земельного участка, расположенного  по адресу: Ивановская область,  Приволжский район, д. Горки, на западе населенного пункта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 Груздеву Б.Н.,  в двухмесячный срок со дня подписания договора аренды земельного участка, в соответствии с п. 3 ст. 433 Гражданского кодекса РФ произвести мероприятия, связанные с регистрацией права аренды в отделе Управления Федеральной службы государственной регистрации, кадастра и картографии по Ивановской области. Один экземпляр зарегистрированного договора аренды земельного участка предоставить в комитет по управлению муниципальным имуществом Администрации Приволжского муниципального района. Договор, подлежащий государственной регистрации, считается заключенным с момента его регистр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ского сельского поселения                                                        И.С. Балин.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0:35:00Z</dcterms:created>
  <dc:creator>Калякин</dc:creator>
  <dc:description/>
  <cp:keywords/>
  <dc:language>en-US</dc:language>
  <cp:lastModifiedBy>Admin</cp:lastModifiedBy>
  <cp:lastPrinted>2015-05-07T14:28:00Z</cp:lastPrinted>
  <dcterms:modified xsi:type="dcterms:W3CDTF">2015-05-07T10:35:00Z</dcterms:modified>
  <cp:revision>2</cp:revision>
  <dc:subject/>
  <dc:title>АДМИНИСТРАЦИЯ  НОВСКОГО СЕЛЬСКОГО ПОСЕЛЕНИЯ ПРИВОЛЖСКОГО МУНИЦИПАЛЬНОГО РАЙОНА                                  ИВАНОВСКОЙ ОБЛАСТИ</dc:title>
</cp:coreProperties>
</file>