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 10.12.2015г                                                  № 77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Нов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дастровом плане территории по адресу: Ивановская область, Приволжский район, с.Горки-Чирико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статей 11.10. и 39.15. Земельного кодекса Российской Федерации и в соответствии с предоставленной схемой расположения земельного участка в форме документа на бумажном носителе, администрация Новского сельского поселения Приволжского муниципального района Ивановской области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1. Утвердить схему расположения земельного участка на кадастровом плане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территории, подлежащего образованию в соответствии со схемой расположения земельного участка площадью 125  кв. м по адресу: Ивановская область, Приволжский район, с.Горки-Чириковы, вид разрешенного использования земельного участка «для индивидуального строительства», категория земель «земли населенных пунктов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Срок действия постановления об утверждении схемы расположения земельного участка составляет два год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о дня подписания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Глава Новского сельского поселения                                       И.Л.Буглак                       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46:00Z</dcterms:created>
  <dc:creator>Аникина МВ</dc:creator>
  <dc:description/>
  <cp:keywords/>
  <dc:language>en-US</dc:language>
  <cp:lastModifiedBy>unit1</cp:lastModifiedBy>
  <cp:lastPrinted>2015-12-11T14:03:00Z</cp:lastPrinted>
  <dcterms:modified xsi:type="dcterms:W3CDTF">2015-12-11T11:04:00Z</dcterms:modified>
  <cp:revision>5</cp:revision>
  <dc:subject/>
  <dc:title>АДМИНИСТРАЦИЯ  НОВСКОГО СЕЛЬСКОГО ПОСЕЛЕНИЯ</dc:title>
</cp:coreProperties>
</file>