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овского сельского поселения                                              Приволжского муниципального района  Иванов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7.03.2015   года                                                               № 1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 ПОРЯДКЕ ОЦЕНКИ ЭФФЕКТИВНОСТИ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Новского сельского поселения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ценки эффективности предоставления налоговых льгот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Администрации Новского сельского поселения  (далее- администрация) организовать проведение оценки эффективности предоставления налоговых льгот в соответствии с утвержденным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ценки эффективности предоставления налоговых льг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Опубликова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Новского сельского поселения в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 возложить на заместителя главы администрации Крылову Е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                          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080" w:leader="none"/>
          <w:tab w:val="left" w:pos="8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ского сельского поселения                                             И.С.Бали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                                                                                                                                    к  постановлению администрации                   </w:t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ского сельского поселения</w:t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от  27.03.2015 года    N17-п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                                                                                                        ОЦЕНКИ ЭФФЕКТИВНОСТИ ПРЕДОСТАВЛЕНИЯ                  НАЛОГОВЫХ ЛЬГ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оценки эффективности предоставления налоговых льгот (далее - Порядок) определяет методику оценки эффективности предоставляемых и планируемых к предоставлению налоговых льгот по местным налогам (далее - налоговые льготы), последовательность действий по оценке эффективности предоставления налоговых льгот, а также требования к представлению результатов оценки эффективности предоставления налоговых льг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целями, для достижения которых предоставляются или планируются к предоставлению налоговые льготы,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ание финансовой поддержки организациям в решении приоритетных для Новского сельского поселения социальных задач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тимулирование роста налогооблагаемой базы, обеспечение прироста налоговых платежей в бюджет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м положении используются следующие основные понятия и опреде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налоговая льгота"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оценка эффективности"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категория налогоплательщиков" - группа налогоплательщиков, осуществляющих определенный вид деятельности. Под видом осуществляемой налогоплательщиком деятельности понимается основной вид деятельности, соответствующий присвоенному в установленном порядке коду Общероссийск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бюджетная эффективность"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посе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социальная эффективность" - социальные последствия предоставления налоговых льгот, которые выражаются в изменении уровня и качества товаров, работ, услуг для населения поселения в результате осуществления деятельности организаций - получателей льг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Критерии оценки эффективности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налоговых льгот производится по следующим критерия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ная эффективность - влияние налоговых льгот на доходы бюджета Новского сельского поселения (расширение налогооблагаемой базы и прирост налоговых платежей в бюджет поселения по сравнению с величиной предоставленных или планируемых к предоставлению налоговых льгот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циальная эффективность (социальная значимость) - создание новых рабочих мест, улучшение условий труда, формирование льготных условий для оплаты услуг незащищенных слоев населени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проведения оценки эффективности предоставления налоговых льго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проведения оценки бюджетной и (или) социальной эффективности налоговых льгот в случаях предоставления налоговых льгот администрация поселения  делает запрос в налоговый орган о предоставлении информации о суммах,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администрация поселения 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полученных данных администрация поселения проводит оценку бюджетной и (или) социальной эффективности налоговых льгот и составляют аналитическую справку о результатах оценки эффективности предоставленных или планируемых к предоставлению дополнительных налоговых льго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ценка эффективности предоставляемых или планируемых к предоставлению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бюджетной эффективности от предоставления налоговой льготы осуществляется в разрезе категорий налогоплательщиков на основании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 выручки от продажи товаров, продукции, работ, услуг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д начисленной заработной платы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 инвестиций в основной капитал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оимость основных средств на начало и конец отчетного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умма полученных налоговых льгот, предоставленных за отчетный год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умма уплаченных и начисленных налогов в бюджет Новского сельского поселения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другие показ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конкретных социа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новых рабочих мест преимущественно в реальном секторе эконом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ст средней заработной пл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условий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квалификации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дицинское обслуживание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другие показ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планируемых к предоставлению налоговых льгот производится на основе обоснованных расчетов бюджетной и (или) социальной эффективности, сумм предполагаемых к получению налоговых льго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формление результатов оценки эффективности предоставляемых (планируемых к предоставлению)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анализа и оценки эффективности налоговых льгот отражаются в аналитической справке, содержащей следующую информаци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ных налоговых льгот по решению Совета Новского сельского поселения согласно приложению 1 к Поряд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умму средств, высвобождающихся у налогоплательщиков в результате предоставления налоговых льгот, и направления их использования согласн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ряд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цен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ижения целей, в обеспечение которых предоставлены налоговые льготы, согласно приложению 3 к Поря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обеспечения эффективности действия налоговых льгот администрация поселения на основании оценки эффективности налоговых льгот вносит в Совет Новского сельского поселения предложения об отмене неэффективных налоговых льгот по платежам, зачисляемым в бюджет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предоставленных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__" ___________ 20_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020"/>
        <w:gridCol w:w="1297"/>
        <w:gridCol w:w="2126"/>
        <w:gridCol w:w="2694"/>
        <w:gridCol w:w="1821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нало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 предоставления льг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я получателей, отрасли экономики (виды деятель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й правовой акт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оценка потерь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налоговых льгот по состоя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_" _____________ 20_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налога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налоговой льготы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я получателей льготы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2014"/>
        <w:gridCol w:w="1984"/>
      </w:tblGrid>
      <w:tr>
        <w:trPr>
          <w:trHeight w:val="14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по годам (не менее трех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ая база по налогу за период с начала год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свобождении от налогообложения части базы налога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ая ставка налога в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ьготная ставка налога в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установлении пониженной ставки</w:t>
            </w:r>
          </w:p>
        </w:tc>
      </w:tr>
      <w:tr>
        <w:trPr>
          <w:trHeight w:val="1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потерь бюджета Новского сельского поселения в связи с предоставлением налоговой льготы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й эффективности предоста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ланируемых к предоставлению)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" _____________ 20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лняется на основе данных форм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й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41"/>
        <w:gridCol w:w="2154"/>
        <w:gridCol w:w="2324"/>
        <w:gridCol w:w="2665"/>
      </w:tblGrid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атегории налогоплательщ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потерь бюджета поселения (за период не менее трех л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бюджетной (социальной) эффективности по годам (за период не менее трех лет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эффективности налоговых льгот по годам (за период не менее трех лет)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55638881C68694D2E28D52F44C4E9D85AACFA9D390F393BD510D7F7F12155E1DDC568BE27F32A3fBz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5:00Z</dcterms:created>
  <dc:creator>Ухова</dc:creator>
  <dc:description/>
  <cp:keywords/>
  <dc:language>en-US</dc:language>
  <cp:lastModifiedBy>Admin</cp:lastModifiedBy>
  <cp:lastPrinted>2015-03-30T14:40:00Z</cp:lastPrinted>
  <dcterms:modified xsi:type="dcterms:W3CDTF">2015-04-01T05:30:00Z</dcterms:modified>
  <cp:revision>4</cp:revision>
  <dc:subject/>
  <dc:title>АДМИНИСТРАЦИЯ НОВСКОГО СЕЛЬСКОГО ПОСЕЛЕНИЯ</dc:title>
</cp:coreProperties>
</file>