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3.2015 г.               № 16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рядка регистрации юридических лиц и индивидуальных предпринимателей, претендующих на предоставление субсидий за счет средств обла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Ивановской области от 28.02.2011 года № 8-ОЗ «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, постановлением Правительства Ивановской области от 17.03. 2011г.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 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оглашения между Новским сельским поселением и Приволжским муниципальным районом о передаче осуществления части полномочий от  31.12.2014 № 4-11-24/2014, администрация Н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(приложение № 1 к настоящему постановлению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Порядок регистрации юридических лиц и индивидуальных предпринимателей, претендующих на предоставление субсидий за счет средств областного бюджета» (приложение № 2 к настоящему постановлению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ского сельского поселения Приволжского муниципального района Иванов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02.2014 № 7-п   « Об утверждении Порядка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»  считать утратившим сил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остановления возложить на главного  бухгалтера администрации Новского сельского поселе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 и распространяется на правоотношения, возникшие с 01.01.2015 год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и сайте администрации Новского сельского поселения.</w:t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 поселения                                         И.С. Б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7.03.2015 № 1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стоящий Порядок регламентирует 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(далее субсид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Субсидии носят целевой характер и могут быть предоставлены юридическим лицам независимо от организационно-правовой формы, а также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производящим или приобретающим коммунальные ресурсы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либо заключенных между юридическими лицами (индивидуальными предпринимателями)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 на текущий год на территории Новского сельского посел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ланового объема предоставления населению коммунальных услуг по холодному водоснабжению, горячему водоснабжению в соответствии с утвержденными нормативами потребления коммунальных услуг по холодному водоснабжению, горячему водоснабжению при выделении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ланового объема предоставления населению коммунальных услуг по водоотведению и очистке сточных вод в соответствии с утвержденными нормативами потребления коммунальных услуг по холодному водоснабжению и горячему водоснабжению при выделении субсидий юридическим лицам и индивидуальным предпринимателям, предоставляющим коммунальные услуги по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Финансовое обеспечение возмещения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 осуществляется за счет субвенций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енежные средства от Департамента Жилищно-коммунального хозяйства Ивановской области поступают в бюджет Новского сельского  поселения на расчетный счет  № 40101810700000010001, открытый в Отделение Иваново г. Иваново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Финансирование осуществляется путем перечисления денежных средств с лицевого счета л/с 03333013700  в  УФК по Ивановской области на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 счета юридических лиц и индивидуальных предпринимателей (исполнителей коммунальных услуг, ресурсоснабжающих организаций) авансовым платежом, в сроки, установленные согласно договорам, заключенным между администрацией Новского сельского поселения и юридическими лицами и индивидуальными предпринимателями, в объеме, рассчитанном отделом ЖКХ  Администрации Приволжского муниципального района и представляемом администрации Новского сельского поселения по форме приложения 1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отребность в возмещении  недополученных доходов юридическим лицам и индивидуальным предпринимателям возникает в случае превышения размера плановой валовой выручки в расчетном периоде, рассчитанной по тарифам для организации коммунального комплекса на коммунальные ресурсы для потребителей и плановому объему коммунальных услуг (холодное водоснабжение, горячее водоснабжение, водоотведение и очистка сточных вод), предоставляемых юридическими лицами и индивидуальными предпринимателями населению на соответствующий расчетному период, над размером расчетной валовой выручки, рассчитанной по надлежащим к начислению и предъявлению гражданам для оплаты платежам за коммунальные услуги (холодное водоснабжение, горячее водоснабжение, водоотведение и очистка сточных вод) в расчетном периоде с учетом установленного Региональной службой по тарифам Ивановской области по Приволжскому муниципальному району предельного максимального индекса изменения размера платы граждан за коммунальные услуги на соответствующий расчетному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До начала очередного календарного года юридические лица, и индивидуальные предприниматели представляют в администрацию Новского сельского поселения прогнозные расчеты на следующий финансовый год по возмещению недополученных доходов в случае превышения размера плановой валовой выручки в расчетном периоде, рассчитанной по тарифам для организаций коммунального комплекса на коммунальные ресурсы и плановому объему коммунальных услуг (холодное водоснабжение, горячее водоснабжение, водоотведение и очистка сточных вод), поставляемые потребителям, проверенные отделом ЖКХ  администрации Приволжского муниципального района и согласованные заместителем главы администрации Приволжского муниципального района по вопросам жилищно-коммунального хозяйства и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Администрация Новского сельского поселения в срок до 10 января года, следующего за отчетным финансовым годом, должна осуществлять в пределах доведённых объемов финансирования корректировку размера выделенных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 (далее - юридические лица и индивидуальные предприниматели), с учетом фактического объема предоставления коммунальных ресурсов (холодная вода, горячая вода, стоки), определенного организациями коммунального комплекса в рамках заключенных договоров на предоставление коммунальных ресурсов или заключенных договоров на предоставление коммунальных услуг  на основании показаний общих (квартирных), коллективных (общедомовых) приборов учета холодной воды и горячей воды, нарастающим итогом с начала года, а при отсутствии приборного учета - расчетным путем, определенным, согласно Постановлению Правительства 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5.2011 № 354 «О предоставлении коммунальных услуг собственникам и пользователям помещений в многоквартирных домах и жилых дом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Администрация Новского сельского поселения обеспечивает возврат в очередном финансовом году излишне перечисленных в отчетном финансовом году средств субсидии на лицевой счет Департамента жилищно-коммунального хозяйства Ивановской области, осуществляющего управление в сфере жилищно-коммунального хозяйства, в случае корректировки юридическим лицам и индивидуальным предпринимателям размера выделенных субсидий на возмещение недополученных доходов в связи с приведением размера платы граждан за коммунальные услуги за отчетный год в сторону умень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Администрация Новского сельского поселения обеспечивает целево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убвенций, предоставляемых из областного бюджета для осуществления переданных им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1. На основании соглашения между Новским сельским поселением и Приволжским муниципальным районом о передаче осуществления части полномочий о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12.2014 № 4-11-24/2014, отдел ЖКХ  администрации Приволжского муниципального района предоставляет ежеквартально до 10 числа месяца, следующего за отчетным, в адрес Департамента жилищно-коммунального хозяйства отчет об осуществлении переданных им полномочий по форме и в порядке, установленном Постановлением Правительства Ивановской области от 17.03.2011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в действующей редакции (далее – отчет об осуществлении полномоч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б осуществлении полномочий составляется на основании первичных документов, подтверждающих ежеквартальные объемы возмещения недополученных доходов юридических лиц и индивидуальных предпринимателей в связи с установлением предельных индексов изменения размера платы граждан за коммуналь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Юридические лица и индивидуальные предприниматели несут ответственность за целевое использование субсидий и недостоверность предоставляемых отчетных сведений. В случае нецелевого использования юридическими лицами и индивидуальными предпринимателями субсидий, соответствующие денежные средства подлежат возврату немедлен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е лица и индивидуальные предприниматели  обеспечивают возврат излишне перечисленных им денежных средств (субсидий) в срок до 10 января года, следующего за отчетным финансовым го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денежных средств (субсидий) осуществляется с расчетного счета юридических лиц и индивидуальных предпринимателей (исполнителей коммунальных услуг, ресурсоснабжающих организаций) на лицевой счет    № 03333013700  администрации Новского сельского  поселения , открытый  в УФК по Ивановской области, с последующим восстановлением финансирования  на расчетный счет № 40204810600000000173 бюджета Новского сельского поселения, открытый в Отделение Иваново г. Иваново, с последующим возвратом на лицевой счет  Департамента ЖКХ Ива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юридическим лицам и индивидуальным предпринимателям досрочно прекращается при выявлении фактов грубого нарушения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spacing w:before="0" w:after="0"/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8"/>
          <w:szCs w:val="18"/>
        </w:rPr>
        <w:t>от  27.03.2015 № 16-п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сумм денежных средств для перечисления юридическим лицам и индивидуальным предпринимателям</w:t>
      </w:r>
      <w:r>
        <w:rPr>
          <w:rFonts w:cs="Times New Roman" w:ascii="Times New Roman" w:hAnsi="Times New Roman"/>
        </w:rPr>
        <w:t xml:space="preserve">, предоставляющим коммунальные услуги по холодному водоснабжению, горячему водоснабжению, водоотведению и очистке сточных вод насе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за ________________ 2015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20"/>
        <w:gridCol w:w="1554"/>
        <w:gridCol w:w="1665"/>
        <w:gridCol w:w="1665"/>
        <w:gridCol w:w="14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Юридическое лицо  или индивидуальный предпринимат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редоставляющий  коммунальные услуги по холодному водоснабжению, горячему водоснабжению, водоотведению и очистке сточных вод насел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горяче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холодно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 сумма к перечислению (руб.)</w:t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вское сельско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волжского муниципального района</w:t>
      </w:r>
      <w:r>
        <w:rPr>
          <w:rFonts w:cs="Times New Roman" w:ascii="Times New Roman" w:hAnsi="Times New Roman"/>
          <w:b/>
        </w:rPr>
        <w:t xml:space="preserve">                       __________________________________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ЖКХ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лжского муниципального района                           ___________________________________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-26-9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7.03.2015 № 16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юридических лиц и индивидуальных предпринимателей, претендующих на предоставление субсидий за счет средств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стоящий Порядок устанавливает порядок регистрации юридических лиц и индивидуальных предпринимателей, предоставляющих коммунальные услуги по холодному водоснабжению, горячему водоснабжению, водоотведению и очистке сточных вод населению (далее юридические лица и индивидуальные предприниматели), претендующих на предоставление  субсидий за счет средств областного бюджета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(далее Субси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Юридические лица и индивидуальные предприниматели, претендующие на получение за счет средств областного бюджета Субсидии на 2015 год  представляют в Администрацию Приволжского муниципального района (отдел  ЖКХ  – каб. 22А) заявление на получение Субсидии с приложением расчета размера плановой субсидии на текущий финансовый год и документальные сведения, подтверждающие статус  исполнителя коммунальных услуг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в установленном порядке копии Устава предприятия (ТСЖ, Ж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в установленном порядке копии договоров, заключенные между предприятием (ТСЖ, ЖК) и населением – получателями услуг в сфере холодного водоснабжения, горячего водоснабжения, водоотведения и очистки сточных вод на текущий финансовый год (если таковые имею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в установленном порядке копии ИНН и КПП предприятия (ТСЖ, Ж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Юридические лица и индивидуальные предприниматели, зарегистрированные в установленном порядке, в срок до 08 числа каждого месяца, следующего за отчетным предоставляют в отдел ЖКХ  Администрации Приволжского муниципального района «Отчет юридических лиц и индивидуальных предпринимателей, предоставляющих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х областного бюджета на 2015 год» по форме приложения № 1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регистрации юридических лиц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индивидуальных предпринимателе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тендующих на предоставление субсид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счет средств областн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Тихановский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их лиц и индивидуальных предпринимателей, предоставляющих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</w:t>
      </w:r>
    </w:p>
    <w:p>
      <w:pPr>
        <w:pStyle w:val="Normal"/>
        <w:jc w:val="center"/>
        <w:rPr/>
      </w:pPr>
      <w:r>
        <w:rPr/>
        <w:t>За ________________2015г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11"/>
        <w:gridCol w:w="1276"/>
        <w:gridCol w:w="1415"/>
        <w:gridCol w:w="1708"/>
        <w:gridCol w:w="1128"/>
        <w:gridCol w:w="1275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Юридическое лицо или индивидуальный предприниматель (исполнитель коммунальных услуг, ресурсоснабжающая организация), предоставляющий коммунальные услуги населению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предоставленных населению коммунальных усл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иф на коммунальный ресурс, установленный Региональной службой по тарифам Ивановской области для организаций коммунального комплекса (руб./м3 без НДС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иф на коммунальный ресурс, установленный Региональной службой по тарифам Ивановской области для населения в соответствии с предельным индексом изменения размера платы граждан за коммунальные услуги (руб./м3 без НДС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ица между тарифами (руб./м3 без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 недополученных доходов в связи с приведением размера платы граждан за коммунальные услуги в соответствии с их предельными индексами ро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руб. с НДС)</w:t>
            </w:r>
          </w:p>
        </w:tc>
      </w:tr>
      <w:tr>
        <w:trPr/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ского сельского посел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дное водоснабж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ТСЖ, ЖК)                                             ____________________        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расшифровка подпис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3:00Z</dcterms:created>
  <dc:creator>1</dc:creator>
  <dc:description/>
  <cp:keywords/>
  <dc:language>en-US</dc:language>
  <cp:lastModifiedBy>Admin</cp:lastModifiedBy>
  <cp:lastPrinted>2013-09-20T09:43:00Z</cp:lastPrinted>
  <dcterms:modified xsi:type="dcterms:W3CDTF">2015-03-27T08:43:00Z</dcterms:modified>
  <cp:revision>2</cp:revision>
  <dc:subject/>
  <dc:title>Администрация Новского сельского поселения</dc:title>
</cp:coreProperties>
</file>