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волжского муниципального района  Ивановской области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ind w:left="3540" w:hanging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Heading1"/>
        <w:ind w:left="2124" w:hanging="0"/>
        <w:rPr/>
      </w:pPr>
      <w:r>
        <w:rPr/>
        <w:t xml:space="preserve">              </w:t>
      </w: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10.12.2015г                                                          № 76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Об утверждении изменений и дополнений  в Устав муниципального казённого учреждения клубно-библиотечного объединения Новского сельского поселения Приволж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реализацией Федерального Закона «О внесении изменений в отдельные законодательные акты Российской Федерации  в связи с совершенствованием правового положения государственных (муниципальных) учреждений» от 08.05.2010 года № 83-ФЗ (в редакции 07.02.2011года), постановления  администрации Новского сельского поселения от 08.11.2011г № 75 «</w:t>
      </w:r>
      <w:r>
        <w:rPr>
          <w:sz w:val="28"/>
        </w:rPr>
        <w:t>Об утверждении порядка создания, реорганизации, изменения типа и ликвидации муниципальных учреждений Новского сельского поселения, а так же утверждения уставов муниципальных учреждений Новского сельского поселения и внесение в них изменений», администрация Нов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Утвердить внесенные  изменений и дополнений    в  Устав муниципального казённого учреждения  клубно-библиотечное  объединение  Новского сельского поселения  Приволжского муниципального района,  утвержденный постановлением   главы  администрации Новского сельского поселения от 08.12.2006г № 17 </w:t>
      </w:r>
      <w:r>
        <w:rPr>
          <w:bCs/>
          <w:sz w:val="28"/>
        </w:rPr>
        <w:t>(с изменениями и дополнениями, внесенными постановлением администрации Новского сельского поселения от 16.11.2011 № 7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Директору  муниципального казённого учреждения клубно-библиотечное объединение Новского сельского поселения Приволжского муниципального района    зарегистрировать изменения и дополнения     в Устав  муниципального казённого учреждения клубно-библиотечное объединение Новского сельского поселения Приволжского муниципального района  в  межрайонной инспекции Федеральной налоговой службы № 4 по Иванов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Контроль за  выполнением   данного 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Глава Новского сельского поселения:</w:t>
        <w:tab/>
        <w:tab/>
        <w:tab/>
        <w:t xml:space="preserve">            И.Л.Бугл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Новского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10.12.2015  года   № 76-п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 и дополнения</w:t>
      </w:r>
      <w:r>
        <w:rPr>
          <w:b/>
          <w:bCs/>
          <w:sz w:val="28"/>
        </w:rPr>
        <w:t xml:space="preserve">                                                                                         в Устав муниципального казённого учреждения клубно-библиотечного объединения Новского сельского поселения Приволжского муниципального района, утвержденный постановлением главы администрации Новского сельского  поселения от 08.12.2006 № 17                         (с изменениями и дополнениями, внесенными постановлением администрации Новского сельского поселения от 16.11.2011 № 7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ункт 2,5 статьи 2 Устава исключи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2.Новая редакция пункта 6.2.) статьи 6  Устава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 6.2.) К исключительной компетенции Учредителя относи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оздание, реорганизация и ликвидация Казённого учрежд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филиалов и открытие представительств Казённого учрежд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утверждение Устава и изменений, вносимых в Уста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назначение на должность, освобождение от должности, заключение и расторжение трудового договора с директором Казённого учреждени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установление директору Казённого учреждения размеров оплаты труда, премий и надбавок к должностному окладу, применение к нему мер поощрения и мер дисциплинарного взыска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согласование штатного расписания и положения по оплате труда Казённого учрежд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определение приоритетных направлений деятельности Казённого учреждения, принципов формирования и использования его имущества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оведение в установленном порядке экономического анализа деятельности Казённого учрежд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существление контроля за организацией деятельности, поддержанием в Казённом учреждении условий, необходимых для реализации уставных це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дитель не вправе вмешиваться в творческую деятельность Казённого учреждения, за исключением случаев, предусмотренных настоящим Уставом и действующим законодательством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58:00Z</dcterms:created>
  <dc:creator>Admin</dc:creator>
  <dc:description/>
  <cp:keywords/>
  <dc:language>en-US</dc:language>
  <cp:lastModifiedBy>unit1</cp:lastModifiedBy>
  <cp:lastPrinted>2011-12-01T12:51:00Z</cp:lastPrinted>
  <dcterms:modified xsi:type="dcterms:W3CDTF">2015-12-11T07:57:00Z</dcterms:modified>
  <cp:revision>24</cp:revision>
  <dc:subject/>
  <dc:title/>
</cp:coreProperties>
</file>