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от 31.03.2015г                                             № 19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 месячника по благоустройств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соответствии с Решением Совета Новского сельского поселения  от  10.07.2013г № 30  «Об  утверждении правил благоустройства территории Новского сельского поселения, администрация Новского сельского поселения </w:t>
      </w:r>
    </w:p>
    <w:p>
      <w:pPr>
        <w:pStyle w:val="ConsPlusNormal"/>
        <w:jc w:val="center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овести  с 01 апреля по 09 мая месячник по благоустройству, санитарной очистке и озеленению населенных пунктов Новского сельского посел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Рекомендовать управляющей компании ООО « Приволжское МПО ЖКХ» ( Козыревой Ж.Н.) обеспечить уборку общедомовых территорий  многоквартирных домов с.Новое, с. Горки-Чириковы.  Предусмотреть установку мусоросборных урн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комендовать МУП « Приволжское ТЭП» ( Козыреву В.В.) обеспечить уборку от сухостоя территории котельной и  теплосетей,  своевременно восстанавливать и благоустраивать территорию земляных участков, на которых проводились земляные работ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комендовать  старостам населенных пунктов, руководителям предприятий и организаций всех форм собственности  провести «субботники» по санитарной очистке и  благоустройству  населенных  пунктов    Новского  сельского  поселения в следующие числа- 25.04.2015г., 05.05.2015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ринять необходимые меры  по наведению чистоты, благоустройству закрепленных территорий, подъездных путей и тротуаров.                              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 xml:space="preserve">-   полностью очистить территории, прилегающие  к жилым  домам,   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чебным и детским учреждениям от мусора,  листвы, веток, сухостоя,    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ратив  внимание на бесхозные территории,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  провести проверки по выявлению несанкционированных свалок  на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территории сельского поселения и принять меры к их немедленному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стран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екомендовать собственникам, владельцам, пользователям  зданий и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ооружений произвести  восстановительный  ремонт ограждений,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фасадов  зданий, наружного освещения. </w:t>
      </w:r>
    </w:p>
    <w:p>
      <w:pPr>
        <w:pStyle w:val="Normal"/>
        <w:ind w:left="30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6. Контроль за выполнением  настоящего  постановления  возложить на       </w:t>
      </w:r>
    </w:p>
    <w:p>
      <w:pPr>
        <w:pStyle w:val="Normal"/>
        <w:ind w:left="30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заместителя  главы  администрации  Новского  сельского  поселения   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ылову Е.С.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Новского сельского  поселения:                                  И.С.Балин</w:t>
      </w:r>
    </w:p>
    <w:p>
      <w:pPr>
        <w:pStyle w:val="Normal"/>
        <w:ind w:left="6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16:00Z</dcterms:created>
  <dc:creator>Admin</dc:creator>
  <dc:description/>
  <cp:keywords/>
  <dc:language>en-US</dc:language>
  <cp:lastModifiedBy>Admin</cp:lastModifiedBy>
  <cp:lastPrinted>2011-04-22T08:54:00Z</cp:lastPrinted>
  <dcterms:modified xsi:type="dcterms:W3CDTF">2015-04-01T13:33:00Z</dcterms:modified>
  <cp:revision>3</cp:revision>
  <dc:subject/>
  <dc:title>                       Администрация  Новского сельского поселения</dc:title>
</cp:coreProperties>
</file>