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10.03.2015 г.                                                      №  9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хране линий и сооружений связи на территории  Н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Постановления Правительства РФ от 9 июня 1995 г. № 578, утвердившего «Правила охраны линий и сооружений связи РФ», и в целях создания необходимых условий для эксплуатации необходимых условий для эксплуатации электрических и волоконно - оптических линий связи и предотвращения механических повреждений, вызывающих материальный ущерб, администрация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екомендовать юридическим лицам всех форм собственности и физическим лицам неуклонно выполнять требования «Правил охраны линий и сооружений связи Российской Федераци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комендовать юридическим лицам всех форм собственности и физическим лицам, проводящим работы вблизи охранной зоны линейных сооружений;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ключать с  ОАО «Ростелеком» соглашения, предусматривающие порядок проведения работ и мероприятий по обеспечению сохранности этих линий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Извещать   ОАО «Ростелеком»  о времени, месте проведения работ и о порядке наблюдения за их проведением.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озложить ответственность за выдачу ордеров  юридическим и физическим лицам на право производства земляных работ на заместителя главы администрации Крылову Е.С.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вать ордера только при наличии согласований с  ОАО «Ростелек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 настоящего постановления возложить на заместителя главы  администрации  Крылову Е.С.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И.С.Ба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5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eastAsia="MS Mincho;Kozuka Mincho Pro R" w:cs="Arial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MS Mincho;Kozuka Mincho Pro R" w:cs="Arial"/>
      <w:b/>
      <w:bCs/>
      <w:sz w:val="28"/>
      <w:szCs w:val="28"/>
      <w:lang w:val="en-US"/>
    </w:rPr>
  </w:style>
  <w:style w:type="character" w:styleId="1">
    <w:name w:val=" Знак Знак1"/>
    <w:basedOn w:val="Style13"/>
    <w:qFormat/>
    <w:rPr>
      <w:rFonts w:ascii="Consolas" w:hAnsi="Consolas" w:cs="Times New Roman"/>
      <w:sz w:val="21"/>
      <w:szCs w:val="21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3:00Z</dcterms:created>
  <dc:creator>Голышева Галина Ростиславовна</dc:creator>
  <dc:description/>
  <cp:keywords/>
  <dc:language>en-US</dc:language>
  <cp:lastModifiedBy>Admin</cp:lastModifiedBy>
  <cp:lastPrinted>2015-02-20T15:28:00Z</cp:lastPrinted>
  <dcterms:modified xsi:type="dcterms:W3CDTF">2015-03-11T13:02:00Z</dcterms:modified>
  <cp:revision>5</cp:revision>
  <dc:subject/>
  <dc:title>АДМИНИСТРАЦИЯ НОВСКОГО СЕЛЬСКОГО ПОСЕЛЕНИЯ</dc:title>
</cp:coreProperties>
</file>