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дминистрация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  17.02.2015 г.                                                      № 4 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 присвоении адресной части  в с.Горки-Чириков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порядочения адресной части, на основании заявления  Ивановского филиала ОАО «ВымпелКом», администрация Н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емельному участку с  кадастровым номером 37:13:033601:263  и  объекту недвижимости  антенно-мачтовое сооружение сотовой связи БС  25943 «Горки Чириковы», находящемуся в с.Горки-Чириковы,  примерно 108 м на  северо-запад от ФАПа, присвоить адрес: Ивановская  область,  Приволжский  район, с.Горки-Чириковы, д.7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адельцу объекта недвижимости обозначить адресную часть на фасаде сооружения посредством аншлаг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нное постановление вступает в силу с момента подпис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И.С.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30:00Z</dcterms:created>
  <dc:creator>Admin</dc:creator>
  <dc:description/>
  <cp:keywords/>
  <dc:language>en-US</dc:language>
  <cp:lastModifiedBy>Admin</cp:lastModifiedBy>
  <cp:lastPrinted>2015-01-16T09:40:00Z</cp:lastPrinted>
  <dcterms:modified xsi:type="dcterms:W3CDTF">2015-02-24T10:15:00Z</dcterms:modified>
  <cp:revision>5</cp:revision>
  <dc:subject/>
  <dc:title>                     Администрация  Новского сельского поселения</dc:title>
</cp:coreProperties>
</file>