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Администрация  Но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Приволжского муниципального района  Ивановской 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 w:val="28"/>
        </w:rPr>
        <w:t>от 16.03.2015 г.                                                      № 11-п</w:t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я в постановление главы администрации от 20.09.2012 № 10-п «Об утверждении новой редакции  положения об оплате труда работников, осуществляющих техническое обеспечение деятельности в администрации  Новского сельского поселения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4"/>
          <w:sz w:val="28"/>
          <w:szCs w:val="28"/>
        </w:rPr>
        <w:t xml:space="preserve">             </w:t>
      </w:r>
      <w:r>
        <w:rPr>
          <w:color w:val="000000"/>
          <w:spacing w:val="-4"/>
          <w:sz w:val="28"/>
          <w:szCs w:val="28"/>
        </w:rPr>
        <w:t xml:space="preserve">В целях упорядочения системы оплаты труда в администрации Новского сельского </w:t>
      </w:r>
      <w:r>
        <w:rPr>
          <w:color w:val="000000"/>
          <w:spacing w:val="-5"/>
          <w:sz w:val="28"/>
          <w:szCs w:val="28"/>
        </w:rPr>
        <w:t>поселения   Приволжского   муниципального   района   и   в   соответствии   с   Уставом Новского сельского поселения, администрация Новского сельского поселения</w:t>
      </w:r>
    </w:p>
    <w:p>
      <w:pPr>
        <w:pStyle w:val="Normal"/>
        <w:shd w:fill="FFFFFF" w:val="clear"/>
        <w:jc w:val="both"/>
        <w:rPr>
          <w:smallCaps/>
          <w:color w:val="000000"/>
          <w:spacing w:val="83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</w:p>
    <w:p>
      <w:pPr>
        <w:pStyle w:val="Normal"/>
        <w:ind w:firstLine="540"/>
        <w:rPr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 xml:space="preserve">                                                               </w:t>
      </w:r>
      <w:r>
        <w:rPr>
          <w:color w:val="000000"/>
          <w:spacing w:val="-22"/>
          <w:sz w:val="28"/>
          <w:szCs w:val="28"/>
        </w:rPr>
        <w:t>П О С Т А Н О В Л Я Е Т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1. Внести  в постановление администрации от 20.09.2012 № 10-п «Об утверждении новой редакции  положения об оплате труда работников, осуществляющих техническое обеспечение деятельности в администрации  Новского сельского поселения» следующие изменение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- в пункте 2  цифры «2777»  заменить цифрами « 2982,50 »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Действие данного положения распространяется на отношения, возникшие с 01.01 2015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Зам.главы администр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ского сельского поселения:                                         Е.С.Крылова</w:t>
        <w:tab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0:53:00Z</dcterms:created>
  <dc:creator>Buhgalter 1</dc:creator>
  <dc:description/>
  <cp:keywords/>
  <dc:language>en-US</dc:language>
  <cp:lastModifiedBy>Admin</cp:lastModifiedBy>
  <cp:lastPrinted>2010-02-26T13:29:00Z</cp:lastPrinted>
  <dcterms:modified xsi:type="dcterms:W3CDTF">2015-03-20T10:53:00Z</dcterms:modified>
  <cp:revision>2</cp:revision>
  <dc:subject/>
  <dc:title>Приволжск</dc:title>
</cp:coreProperties>
</file>