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15.09.2015г.                                         № 58-п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Приволжский район, с.Новое, ул.Советская, д.20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Гудимовой Анны Агакеримовны, зарегистрированной по адресу: : Ивановская область, Приволжский район, с.Новое, ул.Советская, д.20  (паспорт 24 09 485471 выдан ТП УФМС России по Ивановской области в Приволжском муниципальном районе 20.11.2009), руководствуясь Земельным кодексом РФ, Федеральным законом  от 06.10.2003 № 131-ФЗ «Об общих принципах организации местного самоуправления в Российской Федерации», Уставом Новского сельского поселения Приолжского муниципального райога Ивановской области, администрация Новского сельского поселения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редварительно согласовать предоставление Гудимовой Анне  Агакеримовне  в собственность за плату долю в праве на земельный участок с кадастровым номером 37:13:031802:66, расположенный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ая область, Приволжский район, с.Новое, ул.Советская, д.20, для существующего индивидуального жилищного строительства, ориентировочной площадью  1632 кв.м.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удимовой Анне  Агакеримовне, обеспечить выполнение кадастровых работ а отношении земельного участка с кадастровым номером 37:13:031802:66,  и обратиться  без доверенности с заявлением о внесении изменений в государственный кадастровый учет в связи с уточнением границ и площади земельного участка.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едоставление земельного участка осуществить после уточнения его границ.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 постановления оставляю за собой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главы адмсинистрации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Е.С.Крылова</w:t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09:00Z</dcterms:created>
  <dc:creator>Admin</dc:creator>
  <dc:description/>
  <cp:keywords/>
  <dc:language>en-US</dc:language>
  <cp:lastModifiedBy>Admin</cp:lastModifiedBy>
  <cp:lastPrinted>2015-09-15T09:09:00Z</cp:lastPrinted>
  <dcterms:modified xsi:type="dcterms:W3CDTF">2015-09-15T05:09:00Z</dcterms:modified>
  <cp:revision>2</cp:revision>
  <dc:subject/>
  <dc:title>Администрация Новского сельского поселения</dc:title>
</cp:coreProperties>
</file>