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овского сельского поселения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волжского муниципального района  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т 21.04.2015 года                                                      № 26 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67" w:hanging="0"/>
        <w:rPr/>
      </w:pPr>
      <w:r>
        <w:rPr/>
        <w:t>Об  установлении размера платы за пользование жилым помещением (плата за наем), платы за содержание и ремонт жилого помещения для нанимателей по договорам социального найма и договорам найма жилых помещений муниципального жилого фонда, и собственников жилых помещений которые не приняли решение  о выборе способа управления  многоквартирным домом, или если принятое решение о выборе способа управления этим домом не было реализовано  на 2015 год</w:t>
      </w:r>
    </w:p>
    <w:p>
      <w:pPr>
        <w:pStyle w:val="TextBody"/>
        <w:ind w:left="567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соответствии с жилищ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Федеральным законом от 30.12.2004 № 210-ФЗ «Об  основах регулирования тарифов организаций коммунального комплекса» (в действующей редакции), постановлением правительства РФ от 13.08.2006 № 491 «Об утверждении правил содержания общего имущества в многоквартирном доме и правил изменения 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 продолжительность», Уставом Новского сельского поселения, администрация Н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становить размер платы за пользование жилым помещением (плата за наем), платы за содержание и ремонт жилого помещения для нанимателей по договорам социального найма и договорам найма жилых помещений муниципального жилого фонда,  и собственников жилых помещений, которые не приняли решение о выборе способа управления многоквартирным домом, или, если, принятое решение о выборе способа управления этим домом не было реализовано в Новском сельском поселении на 2015 год  согласно приложения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Размер платы, установленный в приложении к настоящему постановлению, действует с 01.01.2015 года по 31.12.2015 года.</w:t>
      </w:r>
    </w:p>
    <w:p>
      <w:pPr>
        <w:pStyle w:val="TextBody"/>
        <w:ind w:hanging="360"/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3. Постановление от 05.12.2013  № 68-п «Об  установлении размера платы за пользование жилым помещением (плата за наем), платы за содержание и ремонт жилого помещения для нанимателей по договорам социального найма и договорам найма жилых помещений муниципального жилого фонда, и собственников жилых помещений которые не приняли решение  о выборе способа управления  многоквартирным домом, или если принятое решение о выборе способа управления этим домом не было реализовано  на 2014 год (с 01 июля по 31 декабря 2014 года)» - отмен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Настоящее постановление опубликовать в газете «Приволжская новь» и    разместить на официальном  сайте администрации Новского сельского    по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Контроль за исполнением  настоящего постановления  возложить на заместителя главы администрации Нов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ского сельского поселения:                                                 И.С.Балин</w:t>
      </w:r>
    </w:p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Приложение №1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 xml:space="preserve">к постановлению администрации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 xml:space="preserve">Новского сельского поселения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от 21.04. 2015 года № 26-п</w:t>
      </w:r>
    </w:p>
    <w:p>
      <w:pPr>
        <w:pStyle w:val="Normal"/>
        <w:ind w:left="652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52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52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р пла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ользование жилым помещением (плата за наем), платы за содержание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монт жилого помещение для нанимателей по договорам социального най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жилых помещений муниципального жилого фонда и собственников жилых помещений, которые не приняли решение о выборе способа управления  этим домом или, если принятое решение о выборе способа управления этим домом не было реализовано в Новском сельском поселении на 2015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34"/>
        <w:gridCol w:w="1920"/>
        <w:gridCol w:w="209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ый пунк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благоустройства жилого дом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лат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01.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2015 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30.</w:t>
            </w:r>
            <w:r>
              <w:rPr>
                <w:sz w:val="20"/>
                <w:szCs w:val="20"/>
                <w:lang w:val="en-US"/>
              </w:rPr>
              <w:t>06</w:t>
            </w:r>
            <w:r>
              <w:rPr>
                <w:sz w:val="20"/>
                <w:szCs w:val="20"/>
              </w:rPr>
              <w:t>.2015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лат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01.07.2015 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31.12.2015 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Ново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Оплата за найм жилого помещ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полностью благоустроенны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,02 руб. за 1 кв. м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,08 руб. за 1 кв. 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с частичными удобствам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 руб. за 1 кв. 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85 руб. за 1 кв. 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неблагоустроенны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58 руб. за1 кв. м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61 руб. за1 кв. 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Оплата за содержание жилищного фон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полностью благоустроенны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21 руб. за 1 кв. м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28 руб. за 1 кв. 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с частичными удобствам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95 руб. за 1 кв. м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0 руб. за 1 кв. 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неблагоустроенны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73 руб. за 1 кв. м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77 руб. за 1 кв. 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.Оплата за содержание придомовой территор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категории жилых дом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63 руб. за 1 кв. м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66 руб. за 1 кв. 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Оплата за текущий ремонт жилищного фон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полностью благоустроенны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63 руб. за 1 кв. м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94 руб. за 1 кв. 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 с частичными удобствам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52 руб. за 1 кв. м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78 руб. за 1 кв. м.</w:t>
            </w:r>
          </w:p>
        </w:tc>
      </w:tr>
      <w:tr>
        <w:trPr>
          <w:trHeight w:val="3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неблагоустроенны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36 руб. за 1 кв. м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55 руб. за 1 кв. 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Горки-Чириков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.Оплата за найм жилого помещ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полностью благоустроенны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56 руб. за 1 кв. м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82 руб. за 1 кв. 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с частичными удобствам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64 руб. за 1 кв. м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84 руб. за 1 кв. 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неблагоустроенны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4 руб. за 1 кв. м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90 руб. за 1 кв. 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.Оплата за содержание жилищного фон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полностью благоустроенны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62 руб. за 1 кв. м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70 руб. за 1 кв. 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с частичными удобствам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 руб. за 1 кв. м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4 руб. за 1 кв. 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неблагоустроенны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96 руб. за1 кв. м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0 руб. за1 кв. 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.Оплата за текущий ремонт жилищного фон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полностью благоустроенны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,2 руб. за 1 кв. м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,61 руб. за 1 кв. 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 с частичными удобствам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,83 руб. за 1 кв.м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,17 руб. за 1 кв.м.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неблагоустроенны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,33 руб. за 1 кв.м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,59 руб. за 1 кв.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.Оплата за вывоз ТБ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категории жилых дом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69 руб. за 1 кв. 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72 руб. за 1 кв. 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льные населенные пункты посел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.Оплата за найм жилого помещ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категории жилых дом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 руб. за 1 кв.м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78 руб. за 1 кв.м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380" w:hanging="0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  <w:u w:val="none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0:54:00Z</dcterms:created>
  <dc:creator>Admin</dc:creator>
  <dc:description/>
  <cp:keywords/>
  <dc:language>en-US</dc:language>
  <cp:lastModifiedBy>Admin</cp:lastModifiedBy>
  <cp:lastPrinted>2004-01-01T03:02:00Z</cp:lastPrinted>
  <dcterms:modified xsi:type="dcterms:W3CDTF">2015-04-22T10:54:00Z</dcterms:modified>
  <cp:revision>2</cp:revision>
  <dc:subject/>
  <dc:title>Предполагаемые тарифы</dc:title>
</cp:coreProperties>
</file>