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 предоставления муниципальной услуги</w:t>
      </w:r>
    </w:p>
    <w:p>
      <w:pPr>
        <w:pStyle w:val="Normal"/>
        <w:spacing w:before="0" w:after="0"/>
        <w:ind w:right="1" w:hanging="0"/>
        <w:contextualSpacing/>
        <w:jc w:val="center"/>
        <w:rPr/>
      </w:pPr>
      <w:r>
        <w:rPr/>
        <w:t xml:space="preserve">«Предоставление земельного участка, находящегося в муниципальной собственности Новского сельского поселения либо государственная собственность </w:t>
      </w:r>
    </w:p>
    <w:p>
      <w:pPr>
        <w:pStyle w:val="Normal"/>
        <w:jc w:val="center"/>
        <w:rPr/>
      </w:pPr>
      <w:r>
        <w:rPr/>
        <w:t>на который не разграничена, на котором расположены здания, сооружения (в собственность, аренду, постоянное (бессрочное) пользование, безвозмездное пользование)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136525</wp:posOffset>
                </wp:positionV>
                <wp:extent cx="583819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в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1.4pt;mso-wrap-distance-left:9.05pt;mso-wrap-distance-right:9.05pt;mso-wrap-distance-top:0pt;mso-wrap-distance-bottom:0pt;margin-top:10.7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в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955030" cy="72853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120" cy="7285320"/>
                          <a:chOff x="0" y="0"/>
                          <a:chExt cx="5955120" cy="728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5120" cy="728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597600"/>
                            <a:ext cx="58240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упление документов в комитет по управлению муниципальным имуществом 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4223520"/>
                            <a:ext cx="1329840" cy="82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отказа (письма)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1797840"/>
                            <a:ext cx="200088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ходимость направления межведомственных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росов 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811160"/>
                            <a:ext cx="5295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1778760"/>
                            <a:ext cx="5220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2482200"/>
                            <a:ext cx="25120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ежведомственных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росов 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2968560"/>
                            <a:ext cx="25120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ение ответа 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355680"/>
                            <a:ext cx="72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2795760"/>
                            <a:ext cx="7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3231360"/>
                            <a:ext cx="72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200" y="1984320"/>
                            <a:ext cx="2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2280" y="2005200"/>
                            <a:ext cx="43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2202840"/>
                            <a:ext cx="72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2235240"/>
                            <a:ext cx="72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322360"/>
                            <a:ext cx="720" cy="32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875520"/>
                            <a:ext cx="72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5760" y="3444120"/>
                            <a:ext cx="27500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6520" y="3666960"/>
                            <a:ext cx="23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320" y="3667680"/>
                            <a:ext cx="23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3444840"/>
                            <a:ext cx="5295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2880" y="3423960"/>
                            <a:ext cx="5220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121400"/>
                            <a:ext cx="200088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возврата заявления 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103040"/>
                            <a:ext cx="5295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960" y="1063080"/>
                            <a:ext cx="5220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6400" y="1393920"/>
                            <a:ext cx="21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11520"/>
                            <a:ext cx="132984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исьма о возврате заявления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1305720"/>
                            <a:ext cx="2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1487160"/>
                            <a:ext cx="72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26400"/>
                            <a:ext cx="7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3868920"/>
                            <a:ext cx="72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5542920"/>
                            <a:ext cx="582120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документов заявителю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5003280"/>
                            <a:ext cx="72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080" y="4223520"/>
                            <a:ext cx="1504800" cy="82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догово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9640" y="3848040"/>
                            <a:ext cx="72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5045040"/>
                            <a:ext cx="7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9pt;height:573.65pt" coordorigin="0,0" coordsize="9378,11473">
                <v:rect id="shape_0" stroked="f" o:allowincell="f" style="position:absolute;left:0;top:0;width:9377;height:114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;top:941;width:9171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упление документов в комитет по управлению муниципальным имущество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8;top:6651;width:2093;height:1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отказа (письма)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4;top:2831;width:3150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ходимость направления межведомственных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рос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5;top:2852;width:833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2;top:2801;width:821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5;top:3909;width:3955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ежведомственных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рос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5;top:4675;width:3955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ение отве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0,560" to="4600,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1,4403" to="4481,46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3,5089" to="4433,54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7,3125" to="7511,31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8,3158" to="4039,3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3,3469" to="7863,54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0,3520" to="2990,39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,3657" to="613,87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1,1379" to="2991,17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4;top:5424;width:4330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26,5775" to="8393,57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9,5776" to="3676,57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75;top:5425;width:833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7;top:5392;width:821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8;top:1766;width:3150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возврата заяв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;top:1737;width:833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5;top:1674;width:821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,2195" to="1177,21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853;width:2093;height:8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исьма о возврат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0,2056" to="4654,2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3,2342" to="5063,2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,2404" to="425,28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2,6093" to="2922,6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0;top:8729;width:9166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24,7879" to="8024,87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19;top:6651;width:2369;height:1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договор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87,6060" to="8787,6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8,7945" to="3418,87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6">
    <w:name w:val="Основной текст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Calibri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7:00Z</dcterms:created>
  <dc:creator>Г</dc:creator>
  <dc:description/>
  <dc:language>en-US</dc:language>
  <cp:lastModifiedBy>user</cp:lastModifiedBy>
  <cp:lastPrinted>2015-09-16T15:13:00Z</cp:lastPrinted>
  <dcterms:modified xsi:type="dcterms:W3CDTF">2015-10-15T13:27:00Z</dcterms:modified>
  <cp:revision>2</cp:revision>
  <dc:subject/>
  <dc:title>АДМИНИСТРАЦИЯ ВЛАДИМИРСКОЙ ОБЛАСТИ</dc:title>
</cp:coreProperties>
</file>