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26.02.2015 г.                                                      № 7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б упорядочении адресной части в д.Горк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Земельному участку с  кадастровым номером 37:13:032108:235 находящемуся по адресу: Ивановская область, Приволжский район, д.Горки, пять метров восточнее д.2, присвоить адрес: Ивановская  область,  Приволжский  район, д.Горки, д.2-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возложить на ведущего специалиста администрации Новского сельского поселения Гаранину И.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9:00Z</dcterms:created>
  <dc:creator>Admin</dc:creator>
  <dc:description/>
  <cp:keywords/>
  <dc:language>en-US</dc:language>
  <cp:lastModifiedBy>Admin</cp:lastModifiedBy>
  <dcterms:modified xsi:type="dcterms:W3CDTF">2015-02-26T11:19:00Z</dcterms:modified>
  <cp:revision>2</cp:revision>
  <dc:subject/>
  <dc:title/>
</cp:coreProperties>
</file>