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16.03.2015г                                                № 10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своении адреса земельному участку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упорядочения адресной части, администрация Нов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емельному участку с  кадастровым номером 37:13:033601:25 находящемуся по адресу: Ивановская область, Приволжский район, с.Горки-Чириковы, присвоить адрес: Ивановская  область,  Приволжский  район, с.Горки-Чириковы, д.6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нтроль за исполнением данного постановления возложить на ведущего специалиста администрации Новского сельского поселения Гаранину И.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анное постановление вступает в силу с момента подпис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.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:                                        Е.С.Кры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09:00Z</dcterms:created>
  <dc:creator>Admin</dc:creator>
  <dc:description/>
  <cp:keywords/>
  <dc:language>en-US</dc:language>
  <cp:lastModifiedBy>Admin</cp:lastModifiedBy>
  <cp:lastPrinted>2004-01-01T03:28:00Z</cp:lastPrinted>
  <dcterms:modified xsi:type="dcterms:W3CDTF">2015-03-16T13:09:00Z</dcterms:modified>
  <cp:revision>2</cp:revision>
  <dc:subject/>
  <dc:title>                        Администрация  Новского сельского поселения</dc:title>
</cp:coreProperties>
</file>