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 02.07. 2015 г.                                             №  38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ым участкам, расположенным по адресному ориентиру: Ивановская область,                                   Приволжск</w:t>
      </w:r>
      <w:bookmarkStart w:id="0" w:name="sub_101"/>
      <w:r>
        <w:rPr>
          <w:b/>
          <w:sz w:val="28"/>
          <w:szCs w:val="28"/>
        </w:rPr>
        <w:t>ий район, с.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хемы расположения земельных участков для индивидуального жилищного строительства по адресному ориентиру: Ивановская область, Приволжский район, с.Новое, администрация Нов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воить земельным участкам, расположенным по адресному ориентиру: Ивановская область, Приволжский район, с.Новое, с  ориентировочной площадью каждого земельного участка 1000 кв.м.  и  разрешенным использованием «для индивидуального жилищного строительства», следующий адрес: Ивановская область, Приволжский район, с.Новое, ул.Запрудная, дом № 1, дом №дом № 2, дом № 3, дом № 4, дом №5, дом № 6, дом № 7, дом №8, дом №9. дом №10, дом № 11,              дом № 12, дом №13, дом №14, дом №15, дом № 16, дом №17, дом № 18, дом №19, дом №20, дом № 2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ского сельского поселения:                                          Е.С.Крыло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46:00Z</dcterms:created>
  <dc:creator>я</dc:creator>
  <dc:description/>
  <cp:keywords/>
  <dc:language>en-US</dc:language>
  <cp:lastModifiedBy>Admin</cp:lastModifiedBy>
  <cp:lastPrinted>2015-07-02T10:45:00Z</cp:lastPrinted>
  <dcterms:modified xsi:type="dcterms:W3CDTF">2015-07-02T06:46:00Z</dcterms:modified>
  <cp:revision>2</cp:revision>
  <dc:subject/>
  <dc:title>П О С Т А Н О В Л Е Н И Е</dc:title>
</cp:coreProperties>
</file>