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ДМИНИСТРАЦ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ВОЛЖ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01»сентября 2015 года                           № 49 -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 О внесении изменений в постановление №50-п от 01.10.2014 «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ьно-экономическое развитие Новского сельского поселения Приволжского муниципального района на 2015-2017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вета Новского сельского поселения  от25.12.2013 №60«Об утверждении Положения о бюджетном процессе в Новском сельском поселении», постановлением администрации Новского сельского поселения от 06.08.2014 № 40-п «Об утверждении Порядка разработки, реализации и оценки эффективности муниципальных программ Новского сельского поселения», администрация 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Социально-экономическое развитие Новского сельского поселения Приволжского муниципального района», в том числ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разделе 1 «Паспорт муниципальной программы «Социально-экономическое развитие Новского сельского поселения Приволжского муниципального района» на 2015-2017 годы» в паспорте 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троке «Средства бюджета Новского сельского поселения» в графе «2015 год» вместо числа «6494504,99» внести число «6483737,99»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троке «Средства бюджета Ивановской области» в графе «2015 год» вместо числа «1657313,00» внести число «2713205,00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«Всего» в графе «2015 год» вместо числа «8151817,99» внести число «9196942,99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9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9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 официальном сайте администрации Новского сель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с момента подписания и распространяется на правоотношения возникшие с 01.01.201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                                              Е.С.Кры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"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46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_"/>
    <w:qFormat/>
    <w:rPr>
      <w:sz w:val="18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2" w:before="0" w:after="0"/>
      <w:ind w:firstLine="854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518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6" w:before="300" w:after="180"/>
    </w:pPr>
    <w:rPr>
      <w:sz w:val="1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Вертикальный отступ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40:00Z</dcterms:created>
  <dc:creator>User</dc:creator>
  <dc:description/>
  <cp:keywords/>
  <dc:language>en-US</dc:language>
  <cp:lastModifiedBy>user</cp:lastModifiedBy>
  <cp:lastPrinted>2015-09-10T10:39:00Z</cp:lastPrinted>
  <dcterms:modified xsi:type="dcterms:W3CDTF">2015-10-15T13:24:00Z</dcterms:modified>
  <cp:revision>3</cp:revision>
  <dc:subject/>
  <dc:title>АДМИНИСТРАЦИЯ</dc:title>
</cp:coreProperties>
</file>