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t xml:space="preserve">к Порядку формирования и ведения </w:t>
        <w:br/>
        <w:t>Реестра муниципальных услуг</w:t>
        <w:br/>
        <w:t>администрации Новского сельского поселения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  <w:br/>
        <w:t>муниципальных услуг Новского сельского поселения Приволжского муниципального района Ивановской области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2757"/>
        <w:gridCol w:w="2741"/>
        <w:gridCol w:w="2200"/>
        <w:gridCol w:w="2439"/>
        <w:gridCol w:w="279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 за оказание муниципаль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(содержание) муниципа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ст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286" w:hanging="12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торым предоставляетс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ого сельск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Приволжск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й обла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5:00Z</dcterms:created>
  <dc:creator>Admin</dc:creator>
  <dc:description/>
  <cp:keywords/>
  <dc:language>en-US</dc:language>
  <cp:lastModifiedBy>Admin</cp:lastModifiedBy>
  <dcterms:modified xsi:type="dcterms:W3CDTF">2015-05-12T08:55:00Z</dcterms:modified>
  <cp:revision>2</cp:revision>
  <dc:subject/>
  <dc:title>ИВАНОВАНОВСКАЯ ОБЛАСТЬ</dc:title>
</cp:coreProperties>
</file>