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5.05.2015                                                               № 30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Нов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земельного участка в аренду Чистову М.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</w:t>
      </w:r>
      <w:r>
        <w:rPr>
          <w:color w:val="000000"/>
          <w:spacing w:val="8"/>
          <w:sz w:val="28"/>
          <w:szCs w:val="28"/>
        </w:rPr>
        <w:t xml:space="preserve"> п. 3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 публикации в Информационном бюллетене «Вестник  Совета и администрации Приволжского муниципального района» от 27.02.2015г. № 11, сообщения о приеме заявлений на предоставление в аренду таких  земельных участков и отсутствием других заявлений в течение тридцати дней с момента публикации, заявления Чистова Михаила Дмитриевича, зарегистрированного по адресу:  Ивановская область, Приволжский район, д. Полутиха,  д. 6 о предоставлении в аренду земельного  участка  для ведения личного подсобного хозяйства, администрация Новского сельского поселения Приволжского муниципального района Ивановской област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 Предоставить в аренду Чистову Михаилу Дмитриевичу, зарегистрированному по адресу: Ивановская область, Приволжский район, д. Полутиха,  д. 6  сроком на десять лет земельный участок  из земель населенных пунктов с   кадастровым  номером   37:13:032109:43,   площадью   2669  кв. м, расположенный  по адресу: Ивановская  область, Приволжский  район, д. Полутиха  для ведения личного подсобного хозяйств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ходы по оформлению документов, необходимых для заключения договора аренды земельного участка возложить на арендатор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3. Администрации Новского сельского поселения Приволжского муниципального района Ивановской области заключить с Чистовым М.Д.  договор  аренды  земельного  участка, расположенного по адресу: Ивановская область, Приволжский район, д. Полутих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Чистову М.Д., в двухмесячный срок со дня подписания договора аренды земельных участков, в соответствии с п. 3 ст. 433 Гражданского кодекса   РФ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мероприятия связанные с регистрацией права аренды в Управлении Федеральной службы государственной регистрации, кадастра и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картографии по Ивановской области. Один экземпляр зарегистрированного договора аренды земельного участка предоставить в комитет по управлению муниципальным имуществом Администрации Приволжского муниципального района. Договор, подлежащий государственной регистрации, считается заключенным с момента его регистраци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ского сельского поселения                                                                И.С. Бал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12:00Z</dcterms:created>
  <dc:creator>Аникина МВ</dc:creator>
  <dc:description/>
  <cp:keywords/>
  <dc:language>en-US</dc:language>
  <cp:lastModifiedBy>Admin</cp:lastModifiedBy>
  <dcterms:modified xsi:type="dcterms:W3CDTF">2015-05-14T04:12:00Z</dcterms:modified>
  <cp:revision>2</cp:revision>
  <dc:subject/>
  <dc:title>АДМИНИСТРАЦИЯ  НОВСКОГО СЕЛЬСКОГО ПОСЕЛЕНИЯ</dc:title>
</cp:coreProperties>
</file>