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 пункте  1 «Подпрограмма  «Повышение эффективности местного самоуправления в Новском сельском поселении на 2015-2017 годы» в паспорте подпрограммы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 строке «Средства бюджета Новского сельского поселения» в графе «2015 год» вместо числа «3062718,00» внести число «3016718,00»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в строке «Средства бюджета Ивановской области» в графе «2015 год» вместо числа «58900,00» внести число «1238195,00»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 строке «Всего» в графе «2015 год» вместо числа «3121618,00» внести число «4254913,00»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 строке «всего» в графе «всего» вместо числа «10732818,00» внести число «11866113,00»,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в строке «Средства бюджета Новского сельского поселения» в графе «всего»вместо числа «10557318,00» внести число «8140918,00»,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в строке «Средства бюджета Ивановской области» в графе «всего»вместо числа «175500,00» внести число «3725195,00».</w:t>
      </w:r>
    </w:p>
    <w:p>
      <w:pPr>
        <w:pStyle w:val="Normal"/>
        <w:spacing w:lineRule="auto" w:line="240"/>
        <w:jc w:val="both"/>
        <w:rPr/>
      </w:pPr>
      <w:r>
        <w:rPr/>
        <w:t>Таблицу читать в новой редакции:</w:t>
      </w:r>
    </w:p>
    <w:tbl>
      <w:tblPr>
        <w:tblW w:w="102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560"/>
        <w:gridCol w:w="1417"/>
        <w:gridCol w:w="1276"/>
        <w:gridCol w:w="1418"/>
        <w:gridCol w:w="1275"/>
        <w:gridCol w:w="1276"/>
        <w:gridCol w:w="1276"/>
      </w:tblGrid>
      <w:tr>
        <w:trPr>
          <w:trHeight w:val="14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№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п/п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Мероприятия по реализации подпрограмм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еречень процедур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беспечивающих выполнение мероприяти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Источники финансирова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Всего (руб.)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бъем финансирования по годам (руб.)</w:t>
            </w:r>
          </w:p>
        </w:tc>
      </w:tr>
      <w:tr>
        <w:trPr>
          <w:trHeight w:val="525" w:hRule="atLeast"/>
        </w:trPr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.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Обеспечение деятельности органов местного самоуправления Новскогосельского поселения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2015 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2016 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2017 год</w:t>
            </w:r>
          </w:p>
        </w:tc>
      </w:tr>
      <w:tr>
        <w:trPr>
          <w:trHeight w:val="66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ИТОГ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11742113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425491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3846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3641100</w:t>
            </w:r>
          </w:p>
        </w:tc>
      </w:tr>
      <w:tr>
        <w:trPr>
          <w:trHeight w:val="118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Средства бюджета Иванов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3725195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123819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1244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1242200</w:t>
            </w:r>
          </w:p>
        </w:tc>
      </w:tr>
      <w:tr>
        <w:trPr>
          <w:trHeight w:val="88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Средства бюджета сельского посел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8016918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301671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26013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2398900,0</w:t>
            </w:r>
          </w:p>
        </w:tc>
      </w:tr>
      <w:tr>
        <w:trPr>
          <w:trHeight w:val="20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.1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беспечение деятельности Главы администрации Новского  сельского поселения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Утверждение штатного расписания органов местного самоуправления и документов регулирующих оплату труда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редства бюджета сельского посел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446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82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82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82200</w:t>
            </w:r>
          </w:p>
        </w:tc>
      </w:tr>
      <w:tr>
        <w:trPr>
          <w:trHeight w:val="148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.2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беспечение деятельности администрации Новского сельского поселения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редства бюджета сельского посел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033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344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344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344500</w:t>
            </w:r>
          </w:p>
        </w:tc>
      </w:tr>
      <w:tr>
        <w:trPr>
          <w:trHeight w:val="216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.3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оздание условий для     эффективного и ответственного управления финансами администрацией Новского сельского посе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Выполнение работ и оказание услуг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редства бюджета сельского посел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693982,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61382,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716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16200</w:t>
            </w:r>
          </w:p>
        </w:tc>
      </w:tr>
      <w:tr>
        <w:trPr>
          <w:trHeight w:val="159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.4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существление первичного воинского учета в Новского сельском поселен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Выполнение работ и оказание услуг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редства бюджета Иванов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696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3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9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7000</w:t>
            </w:r>
          </w:p>
        </w:tc>
      </w:tr>
      <w:tr>
        <w:trPr>
          <w:trHeight w:val="21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.5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Выплата пенсии за выслугу лет,бывшим муниципальным служащим администрации Новского сельского посе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ринятие решения об выплате муниципальной пенсии из бюджета сельского посе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редства бюджета сельского посел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74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0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82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6000,0</w:t>
            </w:r>
          </w:p>
        </w:tc>
      </w:tr>
      <w:tr>
        <w:trPr>
          <w:trHeight w:val="252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.6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существление отдельных государственных полномочий (приобретение жилья детям сиротам)</w:t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аключение соглашений с Департаментом социальной защиты населения Ивановской обла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редства областного бюджет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555595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118519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852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85200,0</w:t>
            </w:r>
          </w:p>
        </w:tc>
      </w:tr>
      <w:tr>
        <w:trPr>
          <w:trHeight w:val="4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.7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асходы на мероприятия по энергосбережению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редства бюджета сельского посел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50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50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23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2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Создание условий для     эффективного и ответственного управления финансами администрацией Новского сельского поселе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аключение соглашений с органами местного самоуправления Приволжского муниципальн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348675,9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348675,9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</w:tr>
      <w:tr>
        <w:trPr>
          <w:trHeight w:val="30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.1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беспечение передачи полномочий по составлению и исполнению бюджета сельского поселения финансовому управлению администрации Приволжского муниципального района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редства бюджета сельского посел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45746,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4574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0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.2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беспечение передачи полномочий по контролю за исполнением бюджета сельского поселения финансовому управлению администрации Приволжского муниципального района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166,3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166,3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98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.3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беспечение передачи полномочий по тарифному регулированию  администрации Приволжского муниципального района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8205,6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8205,6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189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.4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беспечение передачи полномочий по организации заказов  администрации Приволжского муниципального района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2707,2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2707,2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06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.5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беспечение передачи полномочий по утверждению генеральных планов,выдачи разрешений на строительство администрации Приволжского муниципального района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5892,6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5892,6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140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.6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существление контроля в сфере закупок товаров,работ,услу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957,9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957,9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12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3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Развитие автоматизированной системы управления сельским поселе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13796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12996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22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22000,0</w:t>
            </w:r>
          </w:p>
        </w:tc>
      </w:tr>
      <w:tr>
        <w:trPr>
          <w:trHeight w:val="21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.1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азвитие автоматизированной системы управления сельским поселение (приобретение компьютерной техники)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азмещение муниципального заказа на выполнение работ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редства бюджета сельского посел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7196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719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18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.2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Техническая поддержка и развитие официального сайта администрации Новского сельского поселения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0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2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4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4000,0</w:t>
            </w:r>
          </w:p>
        </w:tc>
      </w:tr>
      <w:tr>
        <w:trPr>
          <w:trHeight w:val="214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.3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убликация муниципально-правовых актов органа местного самоуправления  в средствах массовой информации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2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6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000,0</w:t>
            </w:r>
          </w:p>
        </w:tc>
      </w:tr>
      <w:tr>
        <w:trPr>
          <w:trHeight w:val="17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4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Формирование резервного фонда администрации Новского  сельского посе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Принятие решения об утверждении бюджета сельского посе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Средства бюджета сельского посел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12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40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40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40000,0</w:t>
            </w:r>
          </w:p>
        </w:tc>
      </w:tr>
    </w:tbl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 пункте  2 «Подпрограмма  «Управление и распоряжение муниципальным имуществом Новского сельского поселения на 2015-2017 годы» в паспорте подпрограммы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 строке «Средства бюджета Новского сельского поселения» в графе «2015 год» вместо числа «95062,00» внести число «187062,00»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 строке «Всего» в графе «2015 год» в графе «2015 год» вместо числа «95062,00» внести число «187062,00»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 строке «всего» в графе «всего» вместо числа «192062,00» внести число «284062,00»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 строке «Средства бюджета Новского сельского поселения» в графе «всего»вместо числа «192062,00» внести число «284062,00»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 пункте 4 «Подпрограмма  «Комплексное благоустройство  территории Новского сельского поселения на 2015-2017 годы» в паспорте подпрограммы: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в строке «Средства бюджета Новского сельского поселения» в графе «2015 год» вместо числа «1255222,99» внести число «1264518,26»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 строке «Средства бюджета Ивановской области» в графе «2015 год» вместо числа «1269313,00» внести число «1269300,00»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 строке «Всего» в графе «2015 год» вместо числа «2524535,99» внести число «2533818,26»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 строке «всего» в графе «всего» вместо числа «6555309,36» внести число «6564591,63»,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в строке «Средства бюджета Новского сельского поселения» в графе «всего»вместо числа «2918841,36» внести число «2928116,63»,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в строке «Средства бюджета Ивановской области» в графе «всего»вместо числа «3636468,00» внести число «3636475,00»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/>
      </w:pPr>
      <w:r>
        <w:rPr/>
        <w:t>Таблицу мероприятий по благоустройству читать в новой редакции:</w:t>
      </w:r>
    </w:p>
    <w:tbl>
      <w:tblPr>
        <w:tblW w:w="104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9"/>
        <w:gridCol w:w="1417"/>
        <w:gridCol w:w="1701"/>
        <w:gridCol w:w="1418"/>
        <w:gridCol w:w="1559"/>
        <w:gridCol w:w="1559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мероприятий, направлений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ственны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исполнения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финансирования по годам (руб.)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016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7 го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я, направленные на организацию утилизации и переработки бытовых, биологических и промышленных от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Новского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5-2017г.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00,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змещения предприятиям ЖКХ части платы граждан за найм жилого помещ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Новского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5-2017г.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000,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0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змещения предприятиям ЖКХ  за коммунальные услуги(вода и водоотведение) в объеме свыше установленного Региональной службой по тарифам области предельного индекс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Новского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5-2017г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69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9553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71622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личное освещение территорий, зданий, сооруж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Новского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5-2017г.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0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00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монтные работы по замене ламп уличного освещения на энергоемк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Новского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5-2017г.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полнение мероприятий по содержанию автомобильных дорог и прилегающих к ним территорий (грейдирование, снегоочистка, установка знаков и пр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Новского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5-2017г.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0000,00</w:t>
            </w:r>
          </w:p>
        </w:tc>
      </w:tr>
      <w:tr>
        <w:trPr>
          <w:trHeight w:val="12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содержания, ремонта, автомобильных доро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Новского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5-2017г.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4697,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3608,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0572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лагоустройство и содержание мест захорон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Новского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5-2017г.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3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2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чие  мероприятия по надлежащему санитарному состоя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Новского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5-2017г.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52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и благоустройство памятников, обелиска и пр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Новского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5-2017г.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9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78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питальный ремонт муниципального жиль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Новского сельского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5-2017 г.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7438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тройство ограждений в местах сбора мусо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Новского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5-201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.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ы по благоустройству территории населенных пунктов Европкино и Поверстно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Новского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5-201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.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5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мочный ремонт центральной дороги с.Г.Чириковы , в т.ч. устройство бордю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Новского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5-201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.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ил дерева у дома 69 с.Г.Чириков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Новского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5-201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.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чие вопросы благоустройства с.Г.Чириков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Новского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5-201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.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нализ проб воды в колодцах, расположенных в границах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Новского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5-201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.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плата взносов на капитальный ремонт за муниципальный жилищный фонд (в фонд регионального оператора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  <w:bookmarkStart w:id="1" w:name="_GoBack"/>
            <w:bookmarkStart w:id="2" w:name="_GoBack"/>
            <w:bookmarkEnd w:id="2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Новского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5-201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.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2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64591,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33818,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10141,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20632,2</w:t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 пункте  5 «Подпрограмма  «Развитие культуры и библиотечного обслуживания Новского сельского поселения на 2015-2017 годы» в паспорте подпрограммы:</w:t>
      </w:r>
    </w:p>
    <w:p>
      <w:pPr>
        <w:pStyle w:val="Normal"/>
        <w:snapToGrid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строке  «Общий объем финансирования подпрограммы составляет   число «6650167,00 руб.» заменить на число «6460714,73»;2015г. Число « 2340602,00рублей» заменить на число «2151149,73», ».</w:t>
      </w:r>
    </w:p>
    <w:p>
      <w:pPr>
        <w:pStyle w:val="Normal"/>
        <w:ind w:firstLine="567"/>
        <w:jc w:val="both"/>
        <w:rPr/>
      </w:pPr>
      <w:r>
        <w:rPr/>
        <w:t>Финансирование  расходов, необходимых для обеспечения деятельности МКУ КБО Новского сельского поселения в размере   читать в новой редакции:</w:t>
      </w:r>
    </w:p>
    <w:tbl>
      <w:tblPr>
        <w:tblW w:w="94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8"/>
        <w:gridCol w:w="1695"/>
        <w:gridCol w:w="1605"/>
        <w:gridCol w:w="1560"/>
        <w:gridCol w:w="1661"/>
      </w:tblGrid>
      <w:tr>
        <w:trPr>
          <w:trHeight w:val="496" w:hRule="atLeast"/>
        </w:trPr>
        <w:tc>
          <w:tcPr>
            <w:tcW w:w="294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и финансирования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финансирования( руб.)</w:t>
            </w:r>
          </w:p>
        </w:tc>
      </w:tr>
      <w:tr>
        <w:trPr>
          <w:trHeight w:val="630" w:hRule="atLeast"/>
        </w:trPr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</w:t>
            </w:r>
          </w:p>
        </w:tc>
      </w:tr>
      <w:tr>
        <w:trPr/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78904,73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45439,7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85133,00</w:t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48332,00</w:t>
            </w:r>
          </w:p>
        </w:tc>
      </w:tr>
      <w:tr>
        <w:trPr/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1810,00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571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5200,00</w:t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0,00</w:t>
            </w:r>
          </w:p>
        </w:tc>
      </w:tr>
      <w:tr>
        <w:trPr/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по программе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97094,73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1149,7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60333,00</w:t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49232,00</w:t>
            </w:r>
          </w:p>
        </w:tc>
      </w:tr>
    </w:tbl>
    <w:p>
      <w:pPr>
        <w:pStyle w:val="Normal"/>
        <w:snapToGrid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Таблицу «Объемы  подпрограммы «Развитие культуры  и библиотечного обслуживания  Новского  сельского поселения на 2015-2017 годы» читать в новой редакции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843"/>
        <w:gridCol w:w="141"/>
        <w:gridCol w:w="284"/>
        <w:gridCol w:w="992"/>
        <w:gridCol w:w="142"/>
        <w:gridCol w:w="283"/>
        <w:gridCol w:w="993"/>
        <w:gridCol w:w="283"/>
        <w:gridCol w:w="1134"/>
        <w:gridCol w:w="284"/>
        <w:gridCol w:w="2693"/>
      </w:tblGrid>
      <w:tr>
        <w:trPr>
          <w:trHeight w:val="23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2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38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ы финансирования(руб.)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мероприятия</w:t>
            </w:r>
          </w:p>
        </w:tc>
      </w:tr>
      <w:tr>
        <w:trPr>
          <w:trHeight w:val="23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5 г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6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7 г.</w:t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</w:tr>
      <w:tr>
        <w:trPr>
          <w:trHeight w:val="23" w:hRule="atLeast"/>
        </w:trPr>
        <w:tc>
          <w:tcPr>
            <w:tcW w:w="94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ультурно-досуговая деятельность и развитие народного творчества</w:t>
            </w:r>
          </w:p>
        </w:tc>
      </w:tr>
      <w:tr>
        <w:trPr>
          <w:trHeight w:val="611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льтурно-массовые мероприятия. 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0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0,00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ные и профессиональные праздники, народные календарные праздники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с различными категориями населения (старшее поколение, организация досуга детей и молодежи, организация досуга семьи).</w:t>
            </w:r>
          </w:p>
        </w:tc>
      </w:tr>
      <w:tr>
        <w:trPr>
          <w:trHeight w:val="23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Новского и Горко-Чириковского ДК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0711,9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0266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3280,00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аботная плата, начисление на заработную плату, коммунальные услуги, связь, транспортные услуги, приобретение аппаратуры и оборудования.</w:t>
            </w:r>
          </w:p>
        </w:tc>
      </w:tr>
      <w:tr>
        <w:trPr>
          <w:trHeight w:val="23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по разделу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75711,94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90266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63280,00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 библиотечного дела</w:t>
            </w:r>
          </w:p>
        </w:tc>
      </w:tr>
      <w:tr>
        <w:trPr>
          <w:trHeight w:val="467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ование библиотечного фонда.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0,0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,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ка периодических изданий, приобретение новых книг.</w:t>
            </w:r>
          </w:p>
        </w:tc>
      </w:tr>
      <w:tr>
        <w:trPr>
          <w:trHeight w:val="23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Новской и Горко-Чириковской  библиотек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9727,7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4867,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5052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аботная плата, начисление на заработную плату, коммунальные услуги, связь, транспортные услуги, приобретение аппаратуры и оборудования.</w:t>
            </w:r>
          </w:p>
        </w:tc>
      </w:tr>
      <w:tr>
        <w:trPr>
          <w:trHeight w:val="23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этапное повышение заработной платы работников культуры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900,0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300,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того 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75437,79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70067,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85952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по программе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51149,7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60333,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49232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autoSpaceDE w:val="false"/>
        <w:spacing w:lineRule="auto" w:line="240" w:before="0" w:after="0"/>
        <w:ind w:left="91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autoSpaceDE w:val="false"/>
        <w:spacing w:lineRule="auto" w:line="240" w:before="0" w:after="0"/>
        <w:ind w:left="91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42" w:firstLine="6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  </w:t>
      </w:r>
    </w:p>
    <w:sectPr>
      <w:type w:val="nextPage"/>
      <w:pgSz w:w="11906" w:h="16838"/>
      <w:pgMar w:left="1560" w:right="99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Calibri" w:cs="Cambria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Calibri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Calibri" w:cs="Times New Roman"/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b/>
      <w:sz w:val="24"/>
      <w:szCs w:val="24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sz w:val="22"/>
    </w:rPr>
  </w:style>
  <w:style w:type="character" w:styleId="Style12">
    <w:name w:val="Основной текст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3">
    <w:name w:val="Основной текст_"/>
    <w:qFormat/>
    <w:rPr>
      <w:sz w:val="18"/>
      <w:shd w:fill="FFFFFF" w:val="clear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qFormat/>
    <w:rPr>
      <w:rFonts w:ascii="Times New Roman" w:hAnsi="Times New Roman" w:cs="Times New Roman"/>
      <w:sz w:val="24"/>
      <w:szCs w:val="24"/>
      <w:lang w:val="en-US" w:bidi="ar-S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leconvertedspace">
    <w:name w:val="apple-converted-space"/>
    <w:qFormat/>
    <w:rPr>
      <w:rFonts w:cs="Times New Roman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en-US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1">
    <w:name w:val="Основной текст Знак1"/>
    <w:qFormat/>
    <w:rPr>
      <w:rFonts w:ascii="Times New Roman" w:hAnsi="Times New Roman" w:cs="Times New Roman"/>
      <w:sz w:val="25"/>
      <w:szCs w:val="25"/>
      <w:u w:val="none"/>
    </w:rPr>
  </w:style>
  <w:style w:type="character" w:styleId="11">
    <w:name w:val="Заголовок 1 Знак"/>
    <w:qFormat/>
    <w:rPr>
      <w:rFonts w:ascii="Cambria" w:hAnsi="Cambria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Calibri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192" w:before="0" w:after="0"/>
      <w:ind w:firstLine="854"/>
    </w:pPr>
    <w:rPr>
      <w:rFonts w:ascii="Times New Roman" w:hAnsi="Times New Roman" w:eastAsia="Calibri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30" w:before="0" w:after="0"/>
      <w:ind w:firstLine="518"/>
    </w:pPr>
    <w:rPr>
      <w:rFonts w:ascii="Times New Roman" w:hAnsi="Times New Roman" w:eastAsia="Calibri" w:cs="Times New Roman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226" w:before="300" w:after="180"/>
    </w:pPr>
    <w:rPr>
      <w:sz w:val="18"/>
      <w:szCs w:val="2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Вертикальный отступ"/>
    <w:basedOn w:val="Normal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Calibri" w:cs="Times New Roman"/>
      <w:sz w:val="28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120"/>
      <w:ind w:left="283" w:hanging="0"/>
    </w:pPr>
    <w:rPr>
      <w:rFonts w:ascii="Times New Roman" w:hAnsi="Times New Roman" w:eastAsia="Calibri" w:cs="Times New Roman"/>
      <w:sz w:val="24"/>
      <w:szCs w:val="24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Calibri" w:cs="Courier New"/>
      <w:sz w:val="24"/>
      <w:szCs w:val="24"/>
    </w:rPr>
  </w:style>
  <w:style w:type="paragraph" w:styleId="Style21">
    <w:name w:val="Прижатый влево"/>
    <w:basedOn w:val="Normal"/>
    <w:next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Arial" w:hAnsi="Arial" w:eastAsia="Calibri" w:cs="Arial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3:24:00Z</dcterms:created>
  <dc:creator>User</dc:creator>
  <dc:description/>
  <dc:language>en-US</dc:language>
  <cp:lastModifiedBy>user</cp:lastModifiedBy>
  <cp:lastPrinted>2015-09-10T10:39:00Z</cp:lastPrinted>
  <dcterms:modified xsi:type="dcterms:W3CDTF">2015-10-15T13:24:00Z</dcterms:modified>
  <cp:revision>2</cp:revision>
  <dc:subject/>
  <dc:title>АДМИНИСТРАЦИЯ</dc:title>
</cp:coreProperties>
</file>