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администрации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овского сельского поселения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от 21.04. 2015 года № 26-п</w:t>
      </w:r>
    </w:p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ользование жилым помещением (плата за наем), платы за содержание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 жилого помещение для нанимателей по договорам социального най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ых помещений муниципального жилого фонда и собственников жилых помещений, которые не приняли решение о выборе способа управления  этим домом или, если принятое решение о выборе способа управления этим домом не было реализовано в Новском сельском поселении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34"/>
        <w:gridCol w:w="1920"/>
        <w:gridCol w:w="2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благоустройства жилого до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015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30.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>.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7.2015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31.12.2015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Нов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Оплата за найм жилого 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,02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8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 руб. за 1 кв. 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5 руб. за 1 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58 руб. за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61 руб. за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Оплата за содержание жилищн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1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8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5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3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7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Оплата за содержание придомовой территор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жилых до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3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6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Оплата за текущий ремонт жилищн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63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4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2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78 руб. за 1 кв. м.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6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5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Горки-Чириков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Оплата за найм жилого 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6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2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4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4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90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Оплата за содержание жилищн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2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0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4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6 руб. за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 руб. за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Оплата за текущий ремонт жилищн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полностью 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2 руб. за 1 кв. 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61 руб. за 1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 с частичными удобств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83 руб. за 1 кв.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,17 руб. за 1 кв.м.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неблагоустроен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33 руб. за 1 кв.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59 руб. за 1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.Оплата за вывоз ТБ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жилых до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69 руб. за 1 кв. 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2 руб. за 1 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ьные населенные пункты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.Оплата за найм жилого 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жилых до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 руб. за 1 кв.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8 руб. за 1 кв.м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8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0:00Z</dcterms:created>
  <dc:creator>Admin</dc:creator>
  <dc:description/>
  <cp:keywords/>
  <dc:language>en-US</dc:language>
  <cp:lastModifiedBy>Admin</cp:lastModifiedBy>
  <cp:lastPrinted>2004-01-01T03:02:00Z</cp:lastPrinted>
  <dcterms:modified xsi:type="dcterms:W3CDTF">2015-05-12T09:00:00Z</dcterms:modified>
  <cp:revision>2</cp:revision>
  <dc:subject/>
  <dc:title>Предполагаемые тарифы</dc:title>
</cp:coreProperties>
</file>