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от  29.02.2016 г.                                                      № 19-п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б оплате труда работников, осуществляющих техническое обеспечение деятельности в администрации 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 xml:space="preserve">В целях упорядочения системы оплаты труда в администрации Новского сельского </w:t>
      </w:r>
      <w:r>
        <w:rPr>
          <w:color w:val="000000"/>
          <w:spacing w:val="-5"/>
          <w:sz w:val="28"/>
          <w:szCs w:val="28"/>
        </w:rPr>
        <w:t>поселения   Приволжского   муниципального   района   и   в   соответствии   с   Уставом Новского сельского поселения, администрация Новского сельского поселения</w:t>
      </w:r>
    </w:p>
    <w:p>
      <w:pPr>
        <w:pStyle w:val="Normal"/>
        <w:shd w:fill="FFFFFF" w:val="clear"/>
        <w:jc w:val="both"/>
        <w:rPr>
          <w:smallCaps/>
          <w:color w:val="000000"/>
          <w:spacing w:val="8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, осуществляющих техническое обеспечение деятельности в администрации  Новского сельского  поселения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йствие данного положения распространяется на отношения, возникшие с 01.01 2016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Постановление главы администрации от 20.02.2012г №10 считать утратившим сил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:                                   И.Л.Буглак</w:t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3876"/>
      </w:tblGrid>
      <w:tr>
        <w:trPr/>
        <w:tc>
          <w:tcPr>
            <w:tcW w:w="547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                                          к постановлению администрации Новского сельского поселения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 от 29.02.2062г.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ЛАТЕ ТРУДА РАБОТНИКОВ,ОСУЩЕСТВЛЯЮЩИХ ТЕХНИЧЕСКОЕ ОБЕСПЕЧЕНИЕ ДЕЯТЕЛЬ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АДМИНИСТРАЦИИ 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спространяется на работников, осуществляющих техническое обслуживание деятельности администрации  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лата труда работников, осуществляющих техническое обслуживание деятельности администрации  Новского сельского поселения  (далее именуются рабочие), производится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ой оклад: </w:t>
        <w:tab/>
        <w:t>водитель легкового автомобиля</w:t>
        <w:tab/>
        <w:t>39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уборщик служебных помещений     3102 руб.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бочим, занятым в администрации Новского сельского поселения, выплач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емия по результатам работы за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змер премии за месяц не должен превышать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% месячного фонда заработн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териальная помощь в размере двух окладов  к отпуску;        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мпенсационная выплата за сложность, напряженность и специальный режим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средств фонда заработной платы осуществляется в расчете на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м, занятым в администрации Новского сельского поселения, предусматриваются выплаты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й по результатам работы - в размере: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щику служебных помещений 100 % должностного оклада;</w:t>
        <w:tab/>
        <w:tab/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ителю легкового автомобиля 50 % должностного оклада;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й помощи - в размере 2 окладов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тверждении фонда оплаты труда на содержание администрации Новского сельского поселения  сверх сумм средств, направленных для выплаты, предусматриваются средства на выплаты  водителю служебного легкового автомобиля с учетом надбавки за классность и доплаты за ненормированный рабочий день из расчета соответственно 75%  должностного  окла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выплаты могут производиться в пределах установлен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надбавок, премий и материальной помощи устанавливается распоряжением главы администрации 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главы администрации Новского сельского поселения рабочим, осуществляющим техническое обеспечение деятельности  администрации, в пределах установленного фонда оплаты труда на текущий год, может выплачиваться материальная помощь в связи со смертью близких родственников (отец, мать, супруг, дети), в связи с юбилейными  датами. При этом выплата не может превышать сумму одного окла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47:00Z</dcterms:created>
  <dc:creator>Buhgalter 1</dc:creator>
  <dc:description/>
  <cp:keywords/>
  <dc:language>en-US</dc:language>
  <cp:lastModifiedBy>unit1</cp:lastModifiedBy>
  <cp:lastPrinted>2010-02-26T13:29:00Z</cp:lastPrinted>
  <dcterms:modified xsi:type="dcterms:W3CDTF">2016-03-03T12:58:00Z</dcterms:modified>
  <cp:revision>33</cp:revision>
  <dc:subject/>
  <dc:title>Приволжск</dc:title>
</cp:coreProperties>
</file>