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т 24.11.2016 г.                                                      № 125 –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объекту недвижимого имущества в                          с.Горки-Чириковы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становления администрации Новского сельского поселения от 14.08.2015г. № 46-п</w:t>
      </w:r>
      <w:r>
        <w:rPr>
          <w:sz w:val="28"/>
        </w:rPr>
        <w:t xml:space="preserve">  «</w:t>
      </w:r>
      <w:r>
        <w:rPr>
          <w:bCs/>
          <w:sz w:val="28"/>
          <w:szCs w:val="28"/>
        </w:rPr>
        <w:t xml:space="preserve">Об утверждении Правил присвоения, изменения и аннулирования адресов </w:t>
      </w:r>
      <w:r>
        <w:rPr>
          <w:sz w:val="28"/>
          <w:szCs w:val="28"/>
        </w:rPr>
        <w:t xml:space="preserve">на территории  Новского сельского поселения Приволжского муниципального района Ивановской области», рассмотрев  заявление  Сироткина Вадима Федоровича, в целях упорядочения адресного части, учитывая учетно-справочный  материал, администрация Нов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бъекту недвижимого  имущества   (квартира),  общей  площадью      23,8 квадратных метров, присвоить почтовый адрес: Ивановская область, Приволжский район, с.Горки-Чириковы, д.22 кв.2, помещение № 2 и № 7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43:00Z</dcterms:created>
  <dc:creator>Admin</dc:creator>
  <dc:description/>
  <cp:keywords/>
  <dc:language>en-US</dc:language>
  <cp:lastModifiedBy>unit1</cp:lastModifiedBy>
  <cp:lastPrinted>2016-11-25T10:36:00Z</cp:lastPrinted>
  <dcterms:modified xsi:type="dcterms:W3CDTF">2016-11-25T07:38:00Z</dcterms:modified>
  <cp:revision>6</cp:revision>
  <dc:subject/>
  <dc:title/>
</cp:coreProperties>
</file>