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 «24»  ноября  2016 г                                          № 127-п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Новского сельского поселения от 05.07.2016 № 82-п «Об утверждении административного регламента проведения проверок при осуществлении муниципального жилищного контроля на территории Новского сельского посе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протеста прокуратуры Приволжского района от 14.11.2016 г. №2.1-24-2016, руководствуясь ст. 20 Жилищного кодекса Российской Федерации, Федеральным законом от 26.12.2008 г. № 294-ФЗ «О защите прав юридических лиц и индивидуальных предпринимателей при осуществлении государственного контроля(надзора) и муниципального контроля», администрация Новского сельского поселен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остановление администрации Новского сельского поселения от 05.07.2016 № 82-п «Об утверждении административного регламента проведения проверок при осуществлении муницип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илищного контроля на территории Новского сельского поселения» следующие изме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1.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ункт 3.1.2. пункта 3.1. «Организация и проведение плановой проверки» приложения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3.1.2. Плановые проверки проводятся не чаще чем один раз в три года.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shd w:fill="FFFFFF" w:val="clear"/>
        <w:spacing w:lineRule="atLeast" w:line="290" w:before="0" w:after="0"/>
        <w:jc w:val="both"/>
        <w:rPr/>
      </w:pPr>
      <w:bookmarkStart w:id="0" w:name="dst101180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shd w:fill="FFFFFF" w:val="clear"/>
        <w:spacing w:lineRule="atLeast" w:line="29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" w:name="dst101258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shd w:fill="FFFFFF" w:val="clear"/>
        <w:spacing w:lineRule="atLeast" w:line="290"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" w:name="dst101181"/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ункт 3.1.3. пункта 3.1. «Организация и проведение плановой проверки» приложения  дополнить  абзацем    следующего содержания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5) данные  о месте нахождения юридического лица (его филиалов, представительств, обособленных структурных подразделений) или месте фактического осуществления деятельности индивидуальным предпринимателем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ункт 3.2.2. пункта 3.2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и проведение внеплановой проверки» приложения дополнить абзаце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основаниями для проведения внеплановой проверки наряду с основаниями, указанн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www.consultant.ru/document/cons_doc_LAW_83079/27650359c98f25ee0dd36771b5c50565552b6eb3/" \l "dst100127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части 2 статьи 10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Федеральн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ются поступления, в частности посредством системы, в орган государственного жилищного надзора,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анными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www.consultant.ru/document/cons_doc_LAW_51057/71861d068253eb32f913279b4bdb983015034efe/" \l "dst444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части 1 статьи 164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настояще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www.consultant.ru/document/cons_doc_LAW_51057/14e9738be002fe3ab76c0d580b863aac1ac65fb7/" \l "dst442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частью 2 статьи 162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настоящего Кодекса, о фактах нарушения в обла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менения предельных (максимальных) индексов изменения размера вносимой гражданами платы за коммунальные услуг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 рабочих дней со дня окончания проведения внеплановой выездной про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4.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ункт 3.3.3 пункта 3.3. «Организация и проведение документальной проверки» приложения дополнить следующими словами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порядке, определяемом Правительством Российской Федер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5.</w:t>
      </w:r>
      <w:r>
        <w:rPr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е 3.6.1 пункта 3.6. «Порядок организации проверки» приложения после слов «органа муниципального контроля» дополнить словам </w:t>
      </w:r>
      <w:r>
        <w:rPr>
          <w:rFonts w:cs="Times New Roman" w:ascii="Times New Roman" w:hAnsi="Times New Roman"/>
          <w:sz w:val="28"/>
          <w:szCs w:val="28"/>
        </w:rPr>
        <w:t xml:space="preserve">«изданный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 надзора за исполнением закона по поступившим в органы прокуратуры материалам и обращениям».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. В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ункте 3.7.1 пункта 3.7. «Ограничения при проведении проверки» абзац 1 и 2 изложить в новой редакции:</w:t>
      </w:r>
    </w:p>
    <w:p>
      <w:pPr>
        <w:pStyle w:val="Normal"/>
        <w:shd w:fill="FFFFFF" w:val="clear"/>
        <w:spacing w:lineRule="atLeast" w:line="29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1) проверять выполнение требований, установленных нормативными правовыми актами органов исполнительной власти СССР и РСФСР и не соответствующих законодательству Российской Федерации;</w:t>
      </w:r>
    </w:p>
    <w:p>
      <w:pPr>
        <w:pStyle w:val="Normal"/>
        <w:shd w:fill="FFFFFF" w:val="clear"/>
        <w:spacing w:lineRule="atLeast" w:line="266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п. 1.1 введен Федеральны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www.consultant.ru/document/cons_doc_LAW_169745/2f2f19d786e4d18472d3508871a9af6e482ad9ca/" \l "dst100752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от 14.10.2014 N 307-ФЗ)</w:t>
      </w:r>
    </w:p>
    <w:p>
      <w:pPr>
        <w:pStyle w:val="Normal"/>
        <w:shd w:fill="FFFFFF" w:val="clear"/>
        <w:spacing w:lineRule="atLeast" w:line="29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3" w:name="dst194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проверять выполнение обязательных треб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ий и требований, установленных муниципальными правовыми актами, не опубликованными в установленном законодательством Российской Федерации порядке;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1.7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ункт 3.8.4 пункта 3.8. «Порядок оформления результатов проверки»» приложения изложить в новой редакции:</w:t>
      </w:r>
    </w:p>
    <w:p>
      <w:pPr>
        <w:pStyle w:val="Normal"/>
        <w:shd w:fill="FFFFFF" w:val="clear"/>
        <w:spacing w:lineRule="atLeast" w:line="29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3.8.4.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государственного контроля (надзора) или органа муниципального контроля. При налич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»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бнародовать данное постановление в порядке в соответствии с Уставом Новского сельского поселения.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 момента его подписания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на  заместителя главы администрации Новского сельского поселения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:                                И.Л.Бугл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10:00Z</dcterms:created>
  <dc:creator>user123</dc:creator>
  <dc:description/>
  <cp:keywords/>
  <dc:language>en-US</dc:language>
  <cp:lastModifiedBy>unit1</cp:lastModifiedBy>
  <cp:lastPrinted>2016-11-30T09:06:00Z</cp:lastPrinted>
  <dcterms:modified xsi:type="dcterms:W3CDTF">2016-11-30T06:06:00Z</dcterms:modified>
  <cp:revision>19</cp:revision>
  <dc:subject/>
  <dc:title>АДМИНИСТРАЦИЯ НОВСКОГО СЕЛЬСКОГО ПОСЕЛЕНИЯ </dc:title>
</cp:coreProperties>
</file>