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                                               АДМИНИСТРАЦИЯ НОВСКОГО СЕЛЬСКОГО ПОСЕЛЕНИЯ ПРИВОЛЖСКОГО МУНИЦИПАЛЬНОГО РАЙОНА                         ИВАН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30.03.2016г.                                                                                     №  31-п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земельного участка в постоянное (бессрочное) пользование администрации Новского сельского поселения   Приволж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абзацем 2 пункта 2 статьи 3.3 Федерального закона от 25.10.2001 № 137-ФЗ «О введении в действие Земельного кодекса Российской Федерации», статьей 39.9 Земельного кодекса Российской Федерации, руководствуясь Уставом Новского сельского поселения администрация Нов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редоставить в постоянное (бессрочное) пользование администрации Новского сельского поселения, расположенной по адресу: Ивановская область, Приволжский район, с. Новое, ул.Советская д.24, ОГРН 1053705008301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участок площадью 1890 кв. м., с кадастровым номером 37:13:031802:18, расположенный по адресу: Ивановская область, Приволжский район, с. Новое, ул. Мира, д.1, категории земель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емли населенных пунктов», с разрешенным использованием «Для объекта жилой застройки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емельный участок площадью 1286 кв. м., с кадастровым номером 37:13:032108:112, расположенный по адресу: Ивановская область, Приволжский район, д. Парушево, категории земель «Земли населенных пунктов», с разрешенным использованием «Для использование клуба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земельный участок площадью 431 кв. м., с кадастровым номером 37:13:032108:237, расположенный по адресу: Ивановская область, Приволжский район, д. Парушево, напротив д.20, категории земель «Земли населенных пунктов», с разрешенным использованием «Для ведения личного подсобного хозяйства»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емельный участок площадью 1257 кв. м., с кадастровым номером 37:13:031701:215, расположенный по адресу: Ивановская область, Приволжский район, с. Еропкино, д.5, категории земель «Земли населенных пунктов», с разрешенным использованием «Для ведения личного подсобного хозяйства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емельный участок площадью 1000 кв. м., с кадастровым номером 37:13:031701:216, расположенный по адресу: Ивановская область, Приволжский район, с. Еропкино, южнее дома №33, категории земель «Земли населенных пунктов», с разрешенным использованием «Для садоводства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емельный участок площадью 1100 кв. м., с кадастровым номером 37:13:031701:96, расположенный по адресу: Ивановская область, Приволжский район, с. Еропкино, перед домом 31, категории земель «Земли населенных пунктов», с разрешенным использованием «Для ведения личного подсобного хозяйства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емельный участок площадью 937 кв. м., с кадастровым номером 37:13:032107:28, расположенный по адресу: Ивановская область, Приволжский район, д. Митино, артскважина б/н, категории земель «Земли населенных пунктов», с разрешенным использованием «для использования артскважины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Осуществить юридические действия, связанные с государственной регистрацией права постоянного (бессрочного) пользования на земельный участок, указанный в пункте 1 настоящего постан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                                          И.Л.Буглак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8:54:00Z</dcterms:created>
  <dc:creator>ingar1</dc:creator>
  <dc:description/>
  <cp:keywords/>
  <dc:language>en-US</dc:language>
  <cp:lastModifiedBy>Unit2</cp:lastModifiedBy>
  <cp:lastPrinted>2016-02-15T12:46:00Z</cp:lastPrinted>
  <dcterms:modified xsi:type="dcterms:W3CDTF">2016-03-30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