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cs="Times New Roman" w:ascii="Times New Roman" w:hAnsi="Times New Roman"/>
          <w:sz w:val="28"/>
          <w:szCs w:val="28"/>
          <w:lang w:eastAsia="ru-RU"/>
        </w:rPr>
        <w:t>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3.03.2016 № 30-п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  по предоставлению муниципальной услуги по выдаче разрешений на строительство объектов капитального строительства (новое строительство, реконструкцию) на территории  Новского сельского поселения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3.03.2016 № 30-п </w:t>
      </w:r>
      <w:r>
        <w:rPr>
          <w:rFonts w:eastAsia="Tahoma"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 xml:space="preserve">Об утверждении  административного регламента  по предоставлению муниципальной услуги по выдаче разрешений на строительство объектов капитального строительства (новое строительство, реконструкцию) на территории  Новского сельского поселения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Стандарт предоставления муниципальной услуги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 выдаче разрешений на строительство и по продлению сроков разрешений на строительство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4. дополнить подпунктом 2.4.4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Calibri" w:cs="Calibri"/>
        </w:rPr>
        <w:t xml:space="preserve">   </w:t>
      </w:r>
      <w:r>
        <w:rPr>
          <w:rFonts w:eastAsia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autoSpaceDE w:val="false"/>
      <w:spacing w:lineRule="auto" w:line="240" w:before="240" w:after="60"/>
      <w:ind w:firstLine="72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57:00Z</cp:lastPrinted>
  <dcterms:modified xsi:type="dcterms:W3CDTF">2016-06-28T06:57:00Z</dcterms:modified>
  <cp:revision>20</cp:revision>
  <dc:subject/>
  <dc:title/>
</cp:coreProperties>
</file>