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е Новского сельского поселения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___________________________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_____________________________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выдать градостроительный план земельного участка с кадастровым номером ____________________________________, площадью _____________, для проектирования и строительства объекта _____________________________________________________________________________________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капитального строительства)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ходящийся по адресу:___________________________________________ ___________________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: </w:t>
      </w:r>
    </w:p>
    <w:p>
      <w:pPr>
        <w:pStyle w:val="S13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правоустанавливающие и (или) правоудостоверяющие документы на земельный участок;</w:t>
      </w:r>
    </w:p>
    <w:p>
      <w:pPr>
        <w:pStyle w:val="Normal"/>
        <w:rPr/>
      </w:pPr>
      <w:r>
        <w:rPr/>
        <w:t>- кадастровый паспорт (кадастровая выписка);</w:t>
      </w:r>
    </w:p>
    <w:p>
      <w:pPr>
        <w:pStyle w:val="Normal"/>
        <w:rPr>
          <w:sz w:val="28"/>
          <w:szCs w:val="28"/>
        </w:rPr>
      </w:pPr>
      <w:r>
        <w:rPr/>
        <w:t>- топографическая съемка ( в случае отсутствия в органе местного самоуправления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/>
        <w:t>Для физического лица: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/>
        <w:t>«______»____________ 20____ г.    _________             _____________________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>(подпись)               (расшифровка подписи)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/>
        <w:t xml:space="preserve">                              </w:t>
      </w:r>
      <w:r>
        <w:rPr/>
        <w:t>(документ, подтверждающий права (полномочия) представителя)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/>
        <w:t>Для юридического лица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/>
        <w:t xml:space="preserve"> </w:t>
      </w:r>
      <w:r>
        <w:rPr/>
        <w:t xml:space="preserve">«_______»___________20___г. Руководитель _________________     ________________    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/>
        <w:t xml:space="preserve">                                                                                    </w:t>
      </w:r>
      <w:r>
        <w:rPr/>
        <w:t>(подпись)         (расшифровка подписи)</w:t>
      </w:r>
    </w:p>
    <w:p>
      <w:pPr>
        <w:pStyle w:val="Normal"/>
        <w:tabs>
          <w:tab w:val="clear" w:pos="708"/>
          <w:tab w:val="left" w:pos="2420" w:leader="none"/>
          <w:tab w:val="left" w:pos="7380" w:leader="none"/>
        </w:tabs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наименование юр. лица)                           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/>
        <w:t>. _______________________________________________________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документ, подтверждающий права (полномочия) представителя)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242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</w:tabs>
        <w:ind w:left="567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</w:tabs>
        <w:ind w:left="5670" w:hanging="283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2410" w:leader="none"/>
        </w:tabs>
        <w:ind w:left="5529" w:hanging="142"/>
        <w:jc w:val="righ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 Административному                              регламенту   предоставления муниципальной услуги «Подготовка и выдача градостроительного плана земельного участка»</w:t>
      </w:r>
    </w:p>
    <w:p>
      <w:pPr>
        <w:pStyle w:val="Normal"/>
        <w:tabs>
          <w:tab w:val="clear" w:pos="708"/>
          <w:tab w:val="left" w:pos="241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tabs>
          <w:tab w:val="clear" w:pos="708"/>
          <w:tab w:val="left" w:pos="242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щей структуры по предоставлению муниципальной услуг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3728085" cy="4436110"/>
                <wp:effectExtent l="5715" t="5715" r="5080" b="5715"/>
                <wp:wrapNone/>
                <wp:docPr id="1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8160" cy="4436280"/>
                          <a:chOff x="0" y="0"/>
                          <a:chExt cx="3728160" cy="4436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28160" cy="179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28160" cy="606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Прием заявления и документов, необходимых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для предоставления муниципальной услуг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04880"/>
                              <a:ext cx="1807920" cy="10904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каз в приеме документов в соответствии с пунктом 2.7. административного регламента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29160" y="704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51840" y="704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20240" y="704880"/>
                              <a:ext cx="1807920" cy="10904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Регистрация заявлени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и документов, необходимых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для предоставления муниципальной услуг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2732760" y="193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940400"/>
                            <a:ext cx="3728160" cy="2495520"/>
                          </a:xfrm>
                        </wpg:grpSpPr>
                        <wps:wsp>
                          <wps:cNvCnPr/>
                          <wps:spPr>
                            <a:xfrm>
                              <a:off x="1873080" y="1793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28160" cy="700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Рассмотрение заявления и документов, необходимых для предоставления муниципальной услуг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99560"/>
                              <a:ext cx="3728160" cy="896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прос и получение от уполномоченных органов документов, необходимых для предоставления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ой услуги (в случае, если документы не предоставлены заявителем самостоятельно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7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7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872360" y="798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794600"/>
                              <a:ext cx="3728160" cy="700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нятие решения о выдаче градостроительного плана земельного участка либо об отказе в выдаче градостроительного плана земельного участ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81pt;margin-top:12.6pt;width:293.55pt;height:349.3pt" coordorigin="1620,252" coordsize="5871,6986">
                <v:group id="shape_0" alt="Group 30" style="position:absolute;left:1620;top:252;width:5871;height:2827">
                  <v:roundrect id="shape_0" ID="AutoShape 31" fillcolor="white" stroked="t" o:allowincell="f" style="position:absolute;left:1620;top:252;width:5870;height:95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Прием заявления и документов, необходимых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для предоставления муниципальной услуг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ID="AutoShape 32" fillcolor="white" stroked="t" o:allowincell="f" style="position:absolute;left:1620;top:1362;width:2846;height:1716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каз в приеме документов в соответствии с пунктом 2.7. административного регламента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33" stroked="t" o:allowincell="f" style="position:absolute;left:5918;top:136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34" stroked="t" o:allowincell="f" style="position:absolute;left:3119;top:136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roundrect id="shape_0" ID="AutoShape 35" fillcolor="white" stroked="t" o:allowincell="f" style="position:absolute;left:4644;top:1362;width:2846;height:171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Регистрация заявления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и документов, необходимых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для предоставления муниципальной услуг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shape id="shape_0" ID="AutoShape 36" stroked="t" o:allowincell="f" style="position:absolute;left:5924;top:33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alt="Group 37" style="position:absolute;left:1620;top:3308;width:5871;height:3930">
                  <v:shape id="shape_0" ID="AutoShape 38" stroked="t" o:allowincell="f" style="position:absolute;left:4570;top:613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roundrect id="shape_0" ID="AutoShape 39" fillcolor="white" stroked="t" o:allowincell="f" style="position:absolute;left:1620;top:3308;width:5870;height:110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Рассмотрение заявления и документов, необходимых для предоставления муниципальной услуг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ID="AutoShape 40" fillcolor="white" stroked="t" o:allowincell="f" style="position:absolute;left:1620;top:4567;width:5870;height:1410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прос и получение от уполномоченных органов документов, необходимых для предоставления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ой услуги (в случае, если документы не предоставлены заявителем самостоятельно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7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7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ID="AutoShape 41" stroked="t" o:allowincell="f" style="position:absolute;left:4569;top:456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roundrect id="shape_0" ID="AutoShape 42" fillcolor="white" stroked="t" o:allowincell="f" style="position:absolute;left:1620;top:6134;width:5870;height:1103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нятие решения о выдаче градостроительного плана земельного участка либо об отказе в выдаче градостроительного плана земельного участк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7730</wp:posOffset>
                </wp:positionH>
                <wp:positionV relativeFrom="paragraph">
                  <wp:posOffset>159385</wp:posOffset>
                </wp:positionV>
                <wp:extent cx="1905" cy="86995"/>
                <wp:effectExtent l="5080" t="635" r="5080" b="635"/>
                <wp:wrapNone/>
                <wp:docPr id="2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3" stroked="t" o:allowincell="f" style="position:absolute;margin-left:169.9pt;margin-top:12.55pt;width:0.1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9930</wp:posOffset>
                </wp:positionH>
                <wp:positionV relativeFrom="paragraph">
                  <wp:posOffset>40005</wp:posOffset>
                </wp:positionV>
                <wp:extent cx="1270" cy="220980"/>
                <wp:effectExtent l="5080" t="635" r="5080" b="635"/>
                <wp:wrapNone/>
                <wp:docPr id="3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2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155.9pt;margin-top:3.15pt;width:0pt;height:17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59860</wp:posOffset>
                </wp:positionH>
                <wp:positionV relativeFrom="paragraph">
                  <wp:posOffset>40005</wp:posOffset>
                </wp:positionV>
                <wp:extent cx="5715" cy="220980"/>
                <wp:effectExtent l="5080" t="635" r="5080" b="635"/>
                <wp:wrapNone/>
                <wp:docPr id="4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" cy="22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stroked="t" o:allowincell="f" style="position:absolute;margin-left:311.8pt;margin-top:3.15pt;width:0.4pt;height:17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84" w:leader="none"/>
          <w:tab w:val="center" w:pos="4819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2835</wp:posOffset>
                </wp:positionH>
                <wp:positionV relativeFrom="paragraph">
                  <wp:posOffset>635</wp:posOffset>
                </wp:positionV>
                <wp:extent cx="1807845" cy="1105535"/>
                <wp:effectExtent l="5715" t="5715" r="5080" b="5080"/>
                <wp:wrapNone/>
                <wp:docPr id="5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920" cy="110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дготовка отказа в выдаче градостроительного плана земельного участ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6" fillcolor="white" stroked="t" o:allowincell="f" style="position:absolute;margin-left:86.05pt;margin-top:0pt;width:142.3pt;height:8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дготовка отказа в выдаче градостроительного плана земельного участ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1015</wp:posOffset>
                </wp:positionH>
                <wp:positionV relativeFrom="paragraph">
                  <wp:posOffset>635</wp:posOffset>
                </wp:positionV>
                <wp:extent cx="1807845" cy="1105535"/>
                <wp:effectExtent l="5715" t="5715" r="5080" b="5080"/>
                <wp:wrapNone/>
                <wp:docPr id="6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920" cy="110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дготовка градостроительного плана земельного участ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white" stroked="t" o:allowincell="f" style="position:absolute;margin-left:239.45pt;margin-top:0pt;width:142.3pt;height:8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дготовка градостроительного плана земельного участ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1015</wp:posOffset>
                </wp:positionH>
                <wp:positionV relativeFrom="paragraph">
                  <wp:posOffset>615950</wp:posOffset>
                </wp:positionV>
                <wp:extent cx="1807845" cy="508635"/>
                <wp:effectExtent l="5715" t="5715" r="5080" b="5080"/>
                <wp:wrapNone/>
                <wp:docPr id="7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920" cy="50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Выдача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rial"/>
                                <w:color w:val="FF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 xml:space="preserve">градостроительного план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0" fillcolor="white" stroked="t" o:allowincell="f" style="position:absolute;margin-left:239.45pt;margin-top:48.5pt;width:142.3pt;height:40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rial"/>
                          <w:color w:val="auto"/>
                          <w:lang w:val="ru-RU" w:bidi="ar-SA"/>
                        </w:rPr>
                        <w:t>Выдача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rial"/>
                          <w:color w:val="FF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rial"/>
                          <w:color w:val="auto"/>
                          <w:lang w:val="ru-RU" w:bidi="ar-SA"/>
                        </w:rPr>
                        <w:t xml:space="preserve">градостроительного план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4105</wp:posOffset>
                </wp:positionH>
                <wp:positionV relativeFrom="paragraph">
                  <wp:posOffset>606425</wp:posOffset>
                </wp:positionV>
                <wp:extent cx="1807845" cy="518160"/>
                <wp:effectExtent l="5715" t="5080" r="5080" b="5715"/>
                <wp:wrapNone/>
                <wp:docPr id="8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920" cy="51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Отказ в выдаче градостроительного план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1" fillcolor="white" stroked="t" o:allowincell="f" style="position:absolute;margin-left:86.15pt;margin-top:47.75pt;width:142.3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Отказ в выдаче градостроительного плана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8030</wp:posOffset>
                </wp:positionH>
                <wp:positionV relativeFrom="paragraph">
                  <wp:posOffset>492125</wp:posOffset>
                </wp:positionV>
                <wp:extent cx="1270" cy="124460"/>
                <wp:effectExtent l="5080" t="635" r="5080" b="635"/>
                <wp:wrapNone/>
                <wp:docPr id="9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158.9pt;margin-top:38.75pt;width:0.05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64940</wp:posOffset>
                </wp:positionH>
                <wp:positionV relativeFrom="paragraph">
                  <wp:posOffset>492125</wp:posOffset>
                </wp:positionV>
                <wp:extent cx="1270" cy="124460"/>
                <wp:effectExtent l="5080" t="635" r="5080" b="635"/>
                <wp:wrapNone/>
                <wp:docPr id="10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" stroked="t" o:allowincell="f" style="position:absolute;margin-left:312.2pt;margin-top:38.75pt;width:0.05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59" w:right="127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Defaultlabelstyle3">
    <w:name w:val="defaultlabelstyle3"/>
    <w:qFormat/>
    <w:rPr>
      <w:rFonts w:ascii="Trebuchet MS" w:hAnsi="Trebuchet MS" w:cs="Trebuchet MS"/>
      <w:color w:val="333333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8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0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Msonormalbullet2gif">
    <w:name w:val="msonormalbullet2.gif"/>
    <w:basedOn w:val="Normal"/>
    <w:qFormat/>
    <w:pPr>
      <w:suppressAutoHyphens w:val="true"/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6:14:00Z</dcterms:created>
  <dc:creator>EMarkin</dc:creator>
  <dc:description/>
  <cp:keywords/>
  <dc:language>en-US</dc:language>
  <cp:lastModifiedBy>SamLab.ws</cp:lastModifiedBy>
  <dcterms:modified xsi:type="dcterms:W3CDTF">2016-04-11T16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Постановление об утверждении административного регламента</vt:lpwstr>
  </property>
  <property fmtid="{D5CDD505-2E9C-101B-9397-08002B2CF9AE}" pid="3" name="r_object_id">
    <vt:lpwstr>09000001944f2997</vt:lpwstr>
  </property>
  <property fmtid="{D5CDD505-2E9C-101B-9397-08002B2CF9AE}" pid="4" name="r_version_label">
    <vt:lpwstr>1.8</vt:lpwstr>
  </property>
  <property fmtid="{D5CDD505-2E9C-101B-9397-08002B2CF9AE}" pid="5" name="reg_date">
    <vt:lpwstr>09.03.2016</vt:lpwstr>
  </property>
  <property fmtid="{D5CDD505-2E9C-101B-9397-08002B2CF9AE}" pid="6" name="reg_number">
    <vt:lpwstr>176</vt:lpwstr>
  </property>
  <property fmtid="{D5CDD505-2E9C-101B-9397-08002B2CF9AE}" pid="7" name="sign_flag">
    <vt:lpwstr>Подписан ЭЦП</vt:lpwstr>
  </property>
</Properties>
</file>