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6.07.2016 г.                                                      № 87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порядочения регистрации адресов объектов недвижимости на территории Новского сельского поселения, на основании заявления Зайкина И.А., администрация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своить объекту недвижимости (торговому павильону), расположенному на северо-западной окраине с.Горки-Чириковы, следующий почтовый адрес: Ивановская область, Приволжский район, с.Горки- Чириковы,  здание  № 7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анно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Новского сельского поселения:                               Н.Р.Зайн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3:00Z</dcterms:created>
  <dc:creator>Admin</dc:creator>
  <dc:description/>
  <cp:keywords/>
  <dc:language>en-US</dc:language>
  <cp:lastModifiedBy>unit1</cp:lastModifiedBy>
  <dcterms:modified xsi:type="dcterms:W3CDTF">2016-07-26T10:33:00Z</dcterms:modified>
  <cp:revision>4</cp:revision>
  <dc:subject/>
  <dc:title/>
</cp:coreProperties>
</file>