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от 14.01.2016г                                                № 6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б упорядочении адресной части в с.Еропкино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порядочения адресной части, администрация Но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емельному участку площадью 1400 кв.м, с кадастровым номером  37:13:031701:83, находящемуся в собственности Сорокиной Ольги Александровны, согласно свидетельства  на  право собственности  на  землю, бессрочного (постоянного) пользования  землей, выданного главой Новской сельской администрации  10 июля 1995  года  № 145 следующий  адрес: Ивановская область, Приволжский район, с.Еропкино, д.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Глава Новского сельского поселения:                               И.Л.Буглак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03:00Z</dcterms:created>
  <dc:creator>Admin</dc:creator>
  <dc:description/>
  <cp:keywords/>
  <dc:language>en-US</dc:language>
  <cp:lastModifiedBy>unit1</cp:lastModifiedBy>
  <cp:lastPrinted>2015-12-09T11:20:00Z</cp:lastPrinted>
  <dcterms:modified xsi:type="dcterms:W3CDTF">2016-01-14T08:23:00Z</dcterms:modified>
  <cp:revision>10</cp:revision>
  <dc:subject/>
  <dc:title>                        Администрация  Новского сельского поселения</dc:title>
</cp:coreProperties>
</file>