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от 19.08.2016г                                                № 92 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а земельному участ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упорядочения адресной части, администрация Нов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емельному участку площадью 1200 кв.м, с кадастровым номером 37:13:031905:126 находящемуся по адресу: Ивановская область, Приволжский район, с.Поверстное, присвоить следующий адрес: Ивановская  область,  Приволжский  район, с. Поверстное, ул. Садовая, д.18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анное постановление вступает в силу с момента подпис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09:00Z</dcterms:created>
  <dc:creator>Admin</dc:creator>
  <dc:description/>
  <cp:keywords/>
  <dc:language>en-US</dc:language>
  <cp:lastModifiedBy>unit1</cp:lastModifiedBy>
  <cp:lastPrinted>2016-08-19T14:19:00Z</cp:lastPrinted>
  <dcterms:modified xsi:type="dcterms:W3CDTF">2016-08-19T10:22:00Z</dcterms:modified>
  <cp:revision>18</cp:revision>
  <dc:subject/>
  <dc:title>                        Администрация  Новского сельского поселения</dc:title>
</cp:coreProperties>
</file>