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02.03.2016г                                                № 20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площадью 800 кв.м, с кадастровым номером  37:13:032103:20, находящемуся в собственности Зайцева Михаила Александровича, согласно свидетельства  на  право собственности  на  землю, бессрочного (постоянного) пользования  землей, выданного главой администрации Новского сельского Совета 03 июня 1994  года  № 117 следующий  адрес: Ивановская область, Приволжский район, д.Горки, д.29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6-03-02T12:14:00Z</dcterms:modified>
  <cp:revision>10</cp:revision>
  <dc:subject/>
  <dc:title>                        Администрация  Новского сельского поселения</dc:title>
</cp:coreProperties>
</file>