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от 05.02.2016г                                                №10 -п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своении адреса земельному участ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упорядочения адресной части, администрация Новского сель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Т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емельному участку с кадастровым номером 37:13:031802:262 находящемуся по адресу: Ивановская область, Приволжский район,       с. Новое, присвоить адрес: Ивановская  область,  Приволжский  район, с. Новое, ул. Советская, д.21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анное постановление вступает в силу с момента подпис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:                                 И.Л.Буг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09:00Z</dcterms:created>
  <dc:creator>Admin</dc:creator>
  <dc:description/>
  <cp:keywords/>
  <dc:language>en-US</dc:language>
  <cp:lastModifiedBy>unit1</cp:lastModifiedBy>
  <cp:lastPrinted>2016-02-05T10:45:00Z</cp:lastPrinted>
  <dcterms:modified xsi:type="dcterms:W3CDTF">2016-02-05T07:46:00Z</dcterms:modified>
  <cp:revision>6</cp:revision>
  <dc:subject/>
  <dc:title>                        Администрация  Новского сельского поселения</dc:title>
</cp:coreProperties>
</file>