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23.11.2016 г.                                                      № 119 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ния от 13.01.2015 № 1-п «О принятии решения о согласовании самовольно произведенной перепланировки жилого помещения, расположенного по адресу: с.Горки-Чириковы, д. 30 кв.2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Кабанова Вадима Витальевича, нанимателя жилого помещения, расположенного по адресу: с.Горки-Чириковы, д.30 кв.2, о согласовании перепланировки указанного жилого помещения, на основании представленных заявителем документов, администрация Новского сельского посел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Новского сельского поселения от 13.01.2015 № 1-п «О принятии решения о согласовании самовольно произведенной перепланировки жилого помещения, расположенного по адресу: с.Горки-Чириковы, д. 30 кв.2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ункт 1 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Согласовать Кабанову В.В. самовольно произведенную перепланировку жилого помещения, расположенного по адресу: с.Горки-Чириковы, д.30 кв.2 (демонтаж стены между кухней и коридором помещение №1 и помещение №5, помещения № 1 и № 8 ранее кладовых в помещение № 1) с соблюдением требований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43:00Z</dcterms:created>
  <dc:creator>Admin</dc:creator>
  <dc:description/>
  <cp:keywords/>
  <dc:language>en-US</dc:language>
  <cp:lastModifiedBy>unit1</cp:lastModifiedBy>
  <cp:lastPrinted>2016-11-24T10:30:00Z</cp:lastPrinted>
  <dcterms:modified xsi:type="dcterms:W3CDTF">2016-11-24T07:31:00Z</dcterms:modified>
  <cp:revision>16</cp:revision>
  <dc:subject/>
  <dc:title/>
</cp:coreProperties>
</file>