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22" w:hRule="atLeast"/>
        </w:trPr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л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3.03. 2016 г.                                                       № 30-п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 административного регламента  по предоставлению муниципальной услуги по выдаче разрешений на строительство объектов капитального строительства (новое строительство, реконструкцию) на территории  Новского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 администрация Н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Heading1"/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административный регламент «По предоставлению муниципальной услуги по выдаче разрешений на строительство и по продлению сроков разрешений на строительство администрацией Новского сельского поселения Приволжского района Ивановской области» в  Новском сельском поселении.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Новского сельского поселения осуществлять предоставление муниципальной услуги в соответствии с Административным регламентом.</w:t>
      </w:r>
    </w:p>
    <w:p>
      <w:pPr>
        <w:pStyle w:val="Normal"/>
        <w:spacing w:lineRule="atLeast" w:line="340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опубликова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 на официальном сайте администрации Новского сельского поселения.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 официального опубликования.</w:t>
      </w:r>
    </w:p>
    <w:p>
      <w:pPr>
        <w:pStyle w:val="Normal"/>
        <w:spacing w:lineRule="atLeast" w:line="3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заместителя главы администрации 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                          И.Л. Бугл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068"/>
      </w:tblGrid>
      <w:tr>
        <w:trPr/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</w:rPr>
              <w:t>Н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</w:rPr>
              <w:t>от 23.03.2016  № 30-п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по предоставлению муниципальной услуги по  выдаче разрешений на строительство объектов капитального строительства (новое строительство, реконструкцию) на территории  Н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. Общие положения 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Наименование муниципальной услуг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Административный  регламент 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о предоставлению муниципальной услуги по  выдаче разрешений на строительство объектов капитального строительства (новое строительство, реконструкцию) на территории Новского сельского поселения (далее – административный регламент) разработан в целях повышения качества и доступности результатов по предоставлению муниципальной услуги по  выдаче разрешений на строительство и  по продлению сроков разрешений на строительство, созданию комфортных условий для участников отношений, возникших при предоставлении муниципальной  услуг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 определяет сроки и последовательность  действий (административных процедур) при  оказании муниципальной услу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Перечень нормативных правовых актов, регулирующих предоставление  муниципальной  услу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ым кодексом Российской Федер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 Российской Федерации от 24 ноября 2005 г. № 698 «О форме разрешения на строительство и форме разрешения на ввод объекта в эксплуатацию»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Устава Новского сельского поселения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 Наименование органа, предоставляющего муниципальную услугу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Муниципальная услуга предоставляется  сотрудниками администрации Нов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 Взаимодействие при предоставлении муниципальной услуг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 оказании муниципальной услуги  осуществляет взаимодействие с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отделами и управлениями администрации  Приволжского муниципального района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ыми органами федеральных органов исполнительной власти;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color w:val="242424"/>
        </w:rPr>
        <w:t>ОГКУ «Многофункциональный центр»</w:t>
      </w:r>
      <w:r>
        <w:rPr>
          <w:rStyle w:val="Appleconvertedspace"/>
          <w:rFonts w:cs="Times New Roman" w:ascii="Times New Roman" w:hAnsi="Times New Roman"/>
          <w:color w:val="242424"/>
        </w:rPr>
        <w:t> </w:t>
      </w:r>
      <w:r>
        <w:rPr>
          <w:rFonts w:cs="Times New Roman" w:ascii="Times New Roman" w:hAnsi="Times New Roman"/>
        </w:rPr>
        <w:t xml:space="preserve"> предоставления государственных и муниципальных услуг» (далее - МФЦ) в соответствии с соглашением о взаимодействии</w:t>
      </w:r>
      <w:r>
        <w:rPr>
          <w:rFonts w:cs="Times New Roman" w:ascii="Times New Roman" w:hAnsi="Times New Roman"/>
          <w:color w:val="000000"/>
        </w:rPr>
        <w:t xml:space="preserve">, заключенным между МФЦ и органом, предоставляющим муниципальную услугу (далее – соглашение о взаимодействии), </w:t>
      </w:r>
      <w:r>
        <w:rPr>
          <w:rFonts w:cs="Times New Roman" w:ascii="Times New Roman" w:hAnsi="Times New Roman"/>
        </w:rPr>
        <w:t>с момента вступления в силу соглашения о взаимодействи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5. Порядок информирования о  муниципальной услуг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Информацию и консультации по предоставлению муниципальной услуги можно получить в администрации  Новского сельского поселения  Приволжского района Ивановской обла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рес администрации Новского сельского поселения Приволжского района Ивановской области: 155557, Ивановская обл., Приволжский р-он, с. Новое, ул. Советская, д. 24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Novskoe@mail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ициальный сайт администрации   в сети Интернет: http://новское.рф</w:t>
      </w:r>
    </w:p>
    <w:p>
      <w:pPr>
        <w:pStyle w:val="Style23"/>
        <w:widowControl w:val="fals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местонахождении, справочных телефонах и графиках работы МФЦ содержится на официальном сайте Приволжского муниципального района http://privadmin.ru</w:t>
      </w:r>
    </w:p>
    <w:p>
      <w:pPr>
        <w:pStyle w:val="3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жим работы и приемные дни: с понедельника по пятницу - с 8.00  до 17.00. Обеденный перерыв с  12.00 часов до 13.00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</w:rPr>
        <w:t>Номер телефона для справок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8(49339)28-1-25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6.  Результат исполнения муниципальной услуг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езультатом предоставления муниципальной услуги является выдача застройщику  разрешения на строительство, продление срока разрешения на строитель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. Стандарт предоставления муниципальной услуги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 выдаче разрешений на строительство и по продлению сроков разрешений на строительств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щее описание муниципальной услуг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1. Наименование исполнителя муниципальной услуги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Муниципальная услуга предоставляется администрацией Новского сельского поселения Приволжского района Ивановской области (далее – Администрация)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осуществляет прием заявлений и документов, необходимых для выдачи разрешения на строительство, о продлении срока  разрешения на строительство, регистрацию обращения, проверку документов,  выдает разрешение на строительство  или отказ в его выдаче, продлевает срок разрешения на строительство или готовит отказ в его продлени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2. Описание результата предоставл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ым результатом предоставления муниципальной услуги является выдача разрешения на строительство, продление срока разрешения на строительст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2.1.3. Получатели муниципальной услуг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олучателями муниципальной услуги являются физические или юридические лица - застройщики, обеспечивающие на принадлежащих им земельных участках строительство, реконструкцию объектов капитального строительства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Разрешения на строительство, продление сроков разрешения на строительство  выдаются  администрацией Новского сельского поселения Приволжского района Ивановской области в случае, если строительство объекта капитального строительства планируется осуществить на территории  поселения или на межселенной территории в границах поселения, и в случае реконструкции объекта капитального строительства, расположенного на территории поселения или на межселенной территории в границах поселения, а так же на объекты капитального строительства, находящиеся на территории поселения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4. Перечень документов, необходимых для получ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едоставления муниципальной услуги заявитель представляет в Администрацию лично  заявление о выдаче разрешения на строительство (по форме согласно приложению № 1 к настоящему административному регламенту) или заявление о продлении срока разрешения на строительство (по форме согласно приложению № 2 к настоящему административному регламенту).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4.1. К заявлению о выдаче разрешения на строительства прилагаются следующие документы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авоустанавливающие документы на земельный участок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радостроительный план земельного участк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ли в случае выдачи разрешения на строительство линейного объекта реквизиты проекта планировки территории и проекта межевания территории. </w:t>
      </w:r>
    </w:p>
    <w:p>
      <w:pPr>
        <w:pStyle w:val="FORMATTEXT"/>
        <w:jc w:val="both"/>
        <w:rPr/>
      </w:pPr>
      <w:r>
        <w:rPr>
          <w:rFonts w:eastAsia="Times New Roman"/>
        </w:rPr>
        <w:t xml:space="preserve">       </w:t>
      </w:r>
      <w:r>
        <w:rPr/>
        <w:t>материалы, содержащиеся в проектной документации:</w:t>
      </w:r>
    </w:p>
    <w:p>
      <w:pPr>
        <w:pStyle w:val="FORMATTEXT"/>
        <w:ind w:firstLine="568"/>
        <w:jc w:val="both"/>
        <w:rPr/>
      </w:pPr>
      <w:r>
        <w:rPr/>
        <w:t>- пояснительная записка;</w:t>
      </w:r>
    </w:p>
    <w:p>
      <w:pPr>
        <w:pStyle w:val="FORMATTEXT"/>
        <w:ind w:firstLine="568"/>
        <w:jc w:val="both"/>
        <w:rPr/>
      </w:pPr>
      <w:r>
        <w:rPr/>
        <w:t>- 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FORMATTEXT"/>
        <w:jc w:val="both"/>
        <w:rPr/>
      </w:pPr>
      <w:r>
        <w:rPr>
          <w:rFonts w:eastAsia="Times New Roman"/>
        </w:rPr>
        <w:t xml:space="preserve">          </w:t>
      </w:r>
      <w:r>
        <w:rPr/>
        <w:t>- 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 или градостроительному плану (до 31.12.2012 при разработке проектной документации на основании градостроительного плана);</w:t>
      </w:r>
    </w:p>
    <w:p>
      <w:pPr>
        <w:pStyle w:val="FORMATTEXT"/>
        <w:ind w:firstLine="568"/>
        <w:jc w:val="both"/>
        <w:rPr/>
      </w:pPr>
      <w:r>
        <w:rPr/>
        <w:t>- схемы, отображающие архитектурные решения;</w:t>
      </w:r>
    </w:p>
    <w:p>
      <w:pPr>
        <w:pStyle w:val="FORMATTEXT"/>
        <w:jc w:val="both"/>
        <w:rPr/>
      </w:pPr>
      <w:r>
        <w:rPr>
          <w:rFonts w:eastAsia="Times New Roman"/>
        </w:rPr>
        <w:t xml:space="preserve">          </w:t>
      </w:r>
      <w:r>
        <w:rPr/>
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FORMATTEXT"/>
        <w:ind w:firstLine="568"/>
        <w:jc w:val="both"/>
        <w:rPr/>
      </w:pPr>
      <w:r>
        <w:rPr>
          <w:rFonts w:eastAsia="Times New Roman"/>
        </w:rPr>
        <w:t xml:space="preserve"> </w:t>
      </w:r>
      <w:r>
        <w:rPr/>
        <w:t>- проект организации строительства объекта капитального строительства;</w:t>
      </w:r>
    </w:p>
    <w:p>
      <w:pPr>
        <w:pStyle w:val="FORMATTEXT"/>
        <w:ind w:firstLine="568"/>
        <w:jc w:val="both"/>
        <w:rPr/>
      </w:pPr>
      <w:r>
        <w:rPr>
          <w:rFonts w:eastAsia="Times New Roman"/>
        </w:rPr>
        <w:t xml:space="preserve"> </w:t>
      </w:r>
      <w:r>
        <w:rPr/>
        <w:t>- проект организации работ по сносу или демонтажу объектов капитального строительства, их частей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Состав и содержание проектной документации предоставляемой для получения разрешения на строительство должна соответствовать требованиям, установленным постановлением Правительства Российской Федерации от 16 февраля 2008 г. № 87</w:t>
        <w:br/>
        <w:t>«О составе разделов проектной документации и требованиях к их содержанию».</w:t>
      </w:r>
    </w:p>
    <w:p>
      <w:pPr>
        <w:pStyle w:val="FORMATTEXT"/>
        <w:jc w:val="both"/>
        <w:rPr/>
      </w:pPr>
      <w:r>
        <w:rPr>
          <w:rFonts w:eastAsia="Times New Roman"/>
        </w:rPr>
        <w:t xml:space="preserve">      </w:t>
      </w:r>
      <w:r>
        <w:rPr/>
        <w:t>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оссийской Федерации – далее Кодекса);</w:t>
      </w:r>
    </w:p>
    <w:p>
      <w:pPr>
        <w:pStyle w:val="FORMATTEXT"/>
        <w:jc w:val="both"/>
        <w:rPr/>
      </w:pPr>
      <w:r>
        <w:rPr>
          <w:rFonts w:eastAsia="Times New Roman"/>
        </w:rPr>
        <w:t xml:space="preserve">       </w:t>
      </w:r>
      <w:r>
        <w:rPr/>
        <w:t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е со статьей  40 Кодекса);</w:t>
      </w:r>
    </w:p>
    <w:p>
      <w:pPr>
        <w:pStyle w:val="FORMATTEXT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согласие всех правообладателей объекта капитального строительства в случае реконструкции такого объекта. </w:t>
      </w:r>
    </w:p>
    <w:p>
      <w:pPr>
        <w:pStyle w:val="FORMATTEXT"/>
        <w:ind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2.1.4.2. К заявлению о выдаче разрешения на строительство</w:t>
      </w:r>
      <w:r>
        <w:rPr/>
        <w:t xml:space="preserve"> </w:t>
      </w:r>
      <w:r>
        <w:rPr>
          <w:rFonts w:cs="Times New Roman" w:ascii="Times New Roman" w:hAnsi="Times New Roman"/>
        </w:rPr>
        <w:t>объекта индивидуального жилищного строительства прилагаются следующие документы:</w:t>
      </w:r>
    </w:p>
    <w:p>
      <w:pPr>
        <w:pStyle w:val="FORMATTEXT"/>
        <w:jc w:val="both"/>
        <w:rPr/>
      </w:pPr>
      <w:r>
        <w:rPr>
          <w:rFonts w:eastAsia="Times New Roman"/>
        </w:rPr>
        <w:t xml:space="preserve">        </w:t>
      </w:r>
      <w:r>
        <w:rPr/>
        <w:t>правоустанавливающие документы на земельный участок;</w:t>
      </w:r>
    </w:p>
    <w:p>
      <w:pPr>
        <w:pStyle w:val="FORMATTEXT"/>
        <w:jc w:val="both"/>
        <w:rPr/>
      </w:pPr>
      <w:r>
        <w:rPr>
          <w:rFonts w:eastAsia="Times New Roman"/>
        </w:rPr>
        <w:t xml:space="preserve">        </w:t>
      </w:r>
      <w:r>
        <w:rPr/>
        <w:t>градостроительный план земельного участка;</w:t>
      </w:r>
    </w:p>
    <w:p>
      <w:pPr>
        <w:pStyle w:val="FORMATTEXT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схема планировочной организации земельного участка с обозначением места размещения объекта индивидуального жилищного строительства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4.3.  К заявлению о продлении срока разрешения на строительство, которое должно быть подано за 60 дней до истечения срока такого разрешения прилагаются следующие документы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устанавливающий документ на земельный участок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гинал Разрешения на строительство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.1.5. Требования к документам и материалам  для предоставления муниципальной услуг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</w:rPr>
        <w:t>К предоставляемым документам  и материалам предъявляются  следующие требования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</w:rPr>
        <w:t>заявление о выдаче разрешения на строительство или о продлении срока разрешения на строительство должно быть оформлено по форме (согласно приложению № 1 или приложению № 2  к настоящему административному регламенту). Заявление может быть заполнено от руки или машинописным способом, распечатано посредством электронных печатных устройств. Заявление предоставляется в одном экземпляре – подлиннике, подписывается заявителем или его доверенным лицом и заверяется печатью  в случае, если заявителем является юридическое лиц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ы документов должны быть написаны разборчив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не должны быть исполнены карандаш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редставляемых в Администрацию при обращении за выдачей разрешения на строительство, за продлением срока  разрешения на строительство могут быть заверены нотариально, органом, выдавшим соответствующий документ, а также при приеме документов – должностным лицом Администрации при условии предъявления заявителем оригиналов соответствующих документов и представления копий этих документов;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гиналы предъявляемых заявителем или его представителем документов, после заверения  копий,  подлежат возврату заявителю или его представите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2.1.6. Сроки предоставления  муниципальной услуги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рок осуществления процедуры выдачи разрешения на строительство или продления срока разрешения на строительство составляет не более 20 дней со дня регистрации в Администрации заявления о  выдаче разрешения на строительство или о продлении срока разрешения на строитель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7. Информация о платности услу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осуществляется беспла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8. Перечень правовых актов, регулирующих предоставление муниципальной услу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ым кодексом Российской Федер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 Российской Федерации от 24 ноября 2005 г. № 698 «О форме разрешения на строительство и форме разрешения на ввод объекта в эксплуатацию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а Новского сельского поселения  Приволжского района Ивановской област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Способ получения информации о порядке предостав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2.2.1. Способ получения информации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формирование о предоставлении муниципальной услуги производится путем опубликования нормативных документов и настоящего  административного регламента на официальном сайте администрации Новского сельского поселения  в сети Интернет,  на информационном стенде Администрации, а также путем личного консультирования  заявителей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ми требованиями к информированию заинтересованных лиц являю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товерность предоставляемой информаци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ткость в изложении информаци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нота информирования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добство и доступность получения информаци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еративность предоставления информации.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ирование заинтересованных лиц организуется путем публичного и индивидуального информирования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color w:val="000000"/>
        </w:rPr>
        <w:t>Публичное информирование осуществляется в Администрации путем оформления информационного стенда. Публичное информирование также осуществляется путем размещения информационных материалов на официальном сайте администрации  Новского сельского поселения.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6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2.2.Информирование при личном обращении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дивидуальное информирование проводится в форме: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ного информирования (лично или по телефону);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исьменного информирования (по почте или по электронной почте)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индивидуальном устном информировании (по телефону или лично) уполномоченные должностные лица Администрации должны называть свою фамилию, имя, отчество, должность, а также наименование Администрации, в вежливой форме подробно проинформировать обратившегося по интересующим его вопросам, приняв все необходимые меры для предоставления полного и оперативного ответа на поставленные вопросы. Если уполномоченное должностное лицо Администрации, к которому обратилось заинтересованное лицо, не может ответить на вопрос самостоятельно, или для подготовки ответа требуется продолжительное время,  оно вправе предложить заявителю обратиться за необходимой информацией в письменном виде,  либо назначить другое удобное для заявителя  время для получения информации.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дивидуальное письменное информирование осуществляется путем направления письма почтой или электронного письма соответственно на почтовый либо электронный адрес заинтересованного лица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 на вопрос предо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нителя. Срок ответа устанавливается в соответствии с действующим законодательством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2.3. Размещение информации в местах предоставл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информационном стенде  Администрации (месте предоставления муниципальной услуги) размещается следующая информаци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фик приема заинтересованных лиц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>номера телефонов для справок, адрес официального сайта администрации Новского сельского поселения в сети Интернет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>порядок выполнения процедур предоставления муниципальной услуги в текстовом виде и в виде блок-схемы (</w:t>
      </w:r>
      <w:r>
        <w:rPr>
          <w:rFonts w:cs="Times New Roman" w:ascii="Times New Roman" w:hAnsi="Times New Roman"/>
          <w:vanish/>
          <w:color w:val="000000"/>
        </w:rPr>
        <w:t>#M12293 0 902151651 0 0 0 0 0 0 0 1571734105</w:t>
      </w:r>
      <w:r>
        <w:rPr>
          <w:rFonts w:cs="Times New Roman" w:ascii="Times New Roman" w:hAnsi="Times New Roman"/>
          <w:color w:val="000000"/>
        </w:rPr>
        <w:t xml:space="preserve">приложение № 8  </w:t>
      </w:r>
      <w:r>
        <w:rPr>
          <w:rFonts w:cs="Times New Roman" w:ascii="Times New Roman" w:hAnsi="Times New Roman"/>
          <w:vanish/>
          <w:color w:val="000000"/>
        </w:rPr>
        <w:t>#S</w:t>
      </w:r>
      <w:r>
        <w:rPr>
          <w:rFonts w:cs="Times New Roman" w:ascii="Times New Roman" w:hAnsi="Times New Roman"/>
          <w:vanish/>
          <w:color w:val="000000"/>
          <w:shd w:fill="FFFF00" w:val="clear"/>
        </w:rPr>
        <w:t>#M12293 1 902151651 0 0 0 0 0 0 0 324641</w:t>
      </w:r>
      <w:r>
        <w:rPr>
          <w:rFonts w:cs="Times New Roman" w:ascii="Times New Roman" w:hAnsi="Times New Roman"/>
          <w:color w:val="000000"/>
        </w:rPr>
        <w:t>к настоящему административному регламенту)</w:t>
      </w:r>
      <w:r>
        <w:rPr>
          <w:rFonts w:cs="Times New Roman" w:ascii="Times New Roman" w:hAnsi="Times New Roman"/>
          <w:vanish/>
          <w:color w:val="000000"/>
        </w:rPr>
        <w:t>#S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оки  предоставления муниципальной услуг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ланки документов, а также образцы их заполнения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чень документов, необходимых для предоставления заинтересованными лицам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 разрешения на строительство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ания для отказа в предоставлении муниципальной услуги;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обжалования действия (бездействия) и (или) решений, осуществляемых и принятых должностными лицами Администрации в рамках предоставления муниципальной услуг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нормативных правовых актов, регламентирующих предоставление муниципальной услуги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2.4. Размещение информации в информационно-телекоммуникационной сети Интернет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сайте в сети Интернет размещается следующая информаци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фик приема заинтересованных лиц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мера телефонов для справок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>порядок выполнения процедур предоставления муниципальной услуги в текстовом виде и в виде блок-схемы (</w:t>
      </w:r>
      <w:r>
        <w:rPr>
          <w:rFonts w:cs="Times New Roman" w:ascii="Times New Roman" w:hAnsi="Times New Roman"/>
          <w:vanish/>
          <w:color w:val="000000"/>
        </w:rPr>
        <w:t>#M12293 0 902151651 0 0 0 0 0 0 0 1571734105</w:t>
      </w:r>
      <w:r>
        <w:rPr>
          <w:rFonts w:cs="Times New Roman" w:ascii="Times New Roman" w:hAnsi="Times New Roman"/>
          <w:color w:val="000000"/>
        </w:rPr>
        <w:t xml:space="preserve">приложение № 8  </w:t>
      </w:r>
      <w:r>
        <w:rPr>
          <w:rFonts w:cs="Times New Roman" w:ascii="Times New Roman" w:hAnsi="Times New Roman"/>
          <w:vanish/>
          <w:color w:val="000000"/>
        </w:rPr>
        <w:t>#S</w:t>
      </w:r>
      <w:r>
        <w:rPr>
          <w:rFonts w:cs="Times New Roman" w:ascii="Times New Roman" w:hAnsi="Times New Roman"/>
          <w:vanish/>
          <w:color w:val="000000"/>
          <w:shd w:fill="FFFF00" w:val="clear"/>
        </w:rPr>
        <w:t>#M12293 1 902151651 0 0 0 0 0 0 0 324641</w:t>
      </w:r>
      <w:r>
        <w:rPr>
          <w:rFonts w:cs="Times New Roman" w:ascii="Times New Roman" w:hAnsi="Times New Roman"/>
          <w:color w:val="000000"/>
        </w:rPr>
        <w:t>к настоящему административному регламенту)</w:t>
      </w:r>
      <w:r>
        <w:rPr>
          <w:rFonts w:cs="Times New Roman" w:ascii="Times New Roman" w:hAnsi="Times New Roman"/>
          <w:vanish/>
          <w:color w:val="000000"/>
        </w:rPr>
        <w:t>#S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оки  предоставления муниципальной услуг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ланки документов, а также образцы их заполнения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чень документов, необходимых для предоставления заинтересованными лицам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 разрешения на строительство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ания для отказа в предоставлении муниципальной услуги;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обжалования действия (бездействия) и (или) решений, осуществляемых и принятых должностными лицами Администрации в рамках предоставления муниципальной услуг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нормативных правовых актов, регламентирующих предоставление муниципальной услуги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3.Порядок предоставления муниципальной услуги</w:t>
      </w:r>
    </w:p>
    <w:p>
      <w:pPr>
        <w:pStyle w:val="Normal"/>
        <w:ind w:firstLine="54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54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3.1. Последовательность действий получ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учатель муниципальной услуги предоставляет в Администрацию документы, необходимые для получения муниципальной услуги.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ленные документы проверяются в присутствии заявителя на предмет комплектности и соответствия требованиям, предъявляемым к документам в соответствии с            пунктом 2.1.5 настоящего административного регламента, а так же правильности оформления заявления о предоставлении муниципальной услуги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если заявление о предоставлении муниципальной услуги было оформлено ненадлежащим образом, заявителю указываются ошибки, подлежащие исправлению, и предоставляется возможность повторного оформления заявления на месте, не выходя из приемного кабинета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если представлен неполный комплект документов или документы оформлены с нарушением установленных требований, документы возвращаются заявителю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ле устранения заявителем указанных недостатков  повторный отказ в принятии документов по причине наличия недостатков в оформлении документов не допускается, за исключением случаев, когда недостатки были исправлены не полностью или содержатся в документах, которые при предыдущем обращении не были предоставлен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При отсутствии замечаний заявление регистрируется должностным лицом Администрации в </w:t>
      </w:r>
      <w:r>
        <w:rPr>
          <w:rFonts w:cs="Times New Roman" w:ascii="Times New Roman" w:hAnsi="Times New Roman"/>
        </w:rPr>
        <w:t xml:space="preserve"> течение 1 дн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После рассмотрения  представленных заявителем документов должностным  лицом Администраци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дготавливается разрешение на строительство  или  уведомление об отказе в выдаче такого разрешения с указанием причины отказа, продлевается срок разрешения  на строительство  или  подготавливается уведомление об отказе в продлении срока разрешения на строительство.</w:t>
      </w:r>
      <w:r>
        <w:rPr>
          <w:rFonts w:cs="Times New Roman" w:ascii="Times New Roman" w:hAnsi="Times New Roman"/>
          <w:vanish/>
          <w:color w:val="000000"/>
        </w:rPr>
        <w:t>#M12293 1 90215#</w:t>
      </w:r>
    </w:p>
    <w:p>
      <w:pPr>
        <w:pStyle w:val="Normal"/>
        <w:ind w:firstLine="54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3.2. Альтернативные способы получ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учатели муниципальной услуги помимо личной подачи документов, необходимых для ее получения, могут обратиться за получением муниципальной услуги путем направления документов почтовым отправлением, подачи документов через представителя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этом случае подпись застройщика – физического лица на заявлении должна быть нотариально заверена.  Все прилагаемые документы должны быть подлинными, либо в копиях, заверенных нотариально  либо органом,  выдавшим соответствующий документ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3.3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ешение  об отказе в приеме документов принимается в случае, если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документы представлены  не  в полном объеме в соответствие с пунктами 2.1.4.1, 2.1.4.2, 2.1.4.3 настоящего административного регламента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окументы не соответствуют требованиям, указанным в пункте 2.1.5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аявитель не является получателем муниципальной услуги (заявление от имени получателя муниципальной услуги подано лицом, не имеющим на то полномочий)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 этих случаях представленные документы  возвращаются сразу при обнаружении такого факта при их прием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2.3.4. Перечень оснований для отказа в предоставлении муниципальной услуги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FORMATTEXT"/>
        <w:ind w:firstLine="568"/>
        <w:jc w:val="both"/>
        <w:rPr/>
      </w:pPr>
      <w:r>
        <w:rPr/>
        <w:t>2.3.4.1. Основанием для отказа  в  выдаче разрешения на строительство  является:</w:t>
      </w:r>
    </w:p>
    <w:p>
      <w:pPr>
        <w:pStyle w:val="FORMATTEXT"/>
        <w:ind w:firstLine="568"/>
        <w:jc w:val="both"/>
        <w:rPr/>
      </w:pPr>
      <w:r>
        <w:rPr/>
        <w:t>отсутствие  документов предусмотренных пунктом 2.1.4.1 или 2.1.4.2 настоящего административного регламента;</w:t>
      </w:r>
    </w:p>
    <w:p>
      <w:pPr>
        <w:pStyle w:val="APPLECONVERTEDSPACE1"/>
        <w:jc w:val="both"/>
        <w:rPr/>
      </w:pPr>
      <w:r>
        <w:rPr>
          <w:rFonts w:eastAsia="Times New Roman"/>
        </w:rPr>
        <w:t xml:space="preserve">          </w:t>
      </w:r>
      <w:r>
        <w:rPr/>
        <w:t>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или градостроительного плана (при разработке проектной документации на основании градостроительного плана);</w:t>
      </w:r>
    </w:p>
    <w:p>
      <w:pPr>
        <w:pStyle w:val="APPLECONVERTEDSPACE1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несоответствие  представленных документов  требованиям, установленным в разрешении на отклонение от предельных параметров разрешенного строительства, реконструкции.  </w:t>
      </w:r>
    </w:p>
    <w:p>
      <w:pPr>
        <w:pStyle w:val="APPLECONVERTEDSPACE1"/>
        <w:jc w:val="both"/>
        <w:rPr/>
      </w:pPr>
      <w:r>
        <w:rPr/>
        <w:t>Отказ оформляется в виде Уведомления  об отказе в выдаче разрешения на строительство (по форме  согласно приложению № 5 к настоящему административному регламенту)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.3.4.2. Основанием для  отказа в продлении срока разрешения на строительство является:</w:t>
      </w:r>
    </w:p>
    <w:p>
      <w:pPr>
        <w:pStyle w:val="FORMATTEXT"/>
        <w:ind w:firstLine="568"/>
        <w:jc w:val="both"/>
        <w:rPr/>
      </w:pPr>
      <w:r>
        <w:rPr>
          <w:rFonts w:eastAsia="Times New Roman"/>
        </w:rPr>
        <w:t xml:space="preserve"> </w:t>
      </w:r>
      <w:r>
        <w:rPr/>
        <w:t>отсутствие документов предусмотренных  пунктом 2.1.4.3 настоящего административного регламента;</w:t>
      </w:r>
    </w:p>
    <w:p>
      <w:pPr>
        <w:pStyle w:val="APPLECONVERTEDSPACE1"/>
        <w:jc w:val="both"/>
        <w:rPr/>
      </w:pPr>
      <w:r>
        <w:rPr>
          <w:rFonts w:eastAsia="Times New Roman"/>
        </w:rPr>
        <w:t xml:space="preserve">           </w:t>
      </w:r>
      <w:r>
        <w:rPr/>
        <w:t>подача заявления о продлении срока разрешения на строительство менее, чем за 60 дней до истечения срока такого разрешения;</w:t>
      </w:r>
    </w:p>
    <w:p>
      <w:pPr>
        <w:pStyle w:val="APPLECONVERTEDSPACE1"/>
        <w:jc w:val="both"/>
        <w:rPr/>
      </w:pPr>
      <w:r>
        <w:rPr>
          <w:rFonts w:eastAsia="Times New Roman"/>
        </w:rPr>
        <w:t xml:space="preserve">           </w:t>
      </w:r>
      <w:r>
        <w:rPr/>
        <w:t>если строительство, реконструкция, капитальный ремонт объекта капитального строительства не начаты до истечения срока подачи такого заявления;</w:t>
      </w:r>
    </w:p>
    <w:p>
      <w:pPr>
        <w:pStyle w:val="APPLECONVERTEDSPACE1"/>
        <w:jc w:val="both"/>
        <w:rPr/>
      </w:pPr>
      <w:r>
        <w:rPr>
          <w:rFonts w:eastAsia="Times New Roman"/>
        </w:rPr>
        <w:t xml:space="preserve">           </w:t>
      </w:r>
      <w:r>
        <w:rPr/>
        <w:t>если действие разрешения на строительство прекращено на основании решения уполномоченного  на  выдачу разрешения на строительство органа в соответствие с частью 21.1 статьи 51 Кодекса.</w:t>
      </w:r>
    </w:p>
    <w:p>
      <w:pPr>
        <w:pStyle w:val="APPLECONVERTEDSPACE1"/>
        <w:jc w:val="both"/>
        <w:rPr/>
      </w:pPr>
      <w:r>
        <w:rPr/>
        <w:t>Отказ оформляется в виде Уведомления  об отказе в продлении срока разрешения на строительство (по форме согласно приложению № 6 к настоящему административному регламенту).</w:t>
      </w:r>
    </w:p>
    <w:p>
      <w:pPr>
        <w:pStyle w:val="APPLECONVERTEDSPACE1"/>
        <w:jc w:val="center"/>
        <w:rPr>
          <w:b/>
          <w:b/>
        </w:rPr>
      </w:pPr>
      <w:r>
        <w:rPr>
          <w:b/>
        </w:rPr>
        <w:t>2.4. Требования к удобству и комфорту</w:t>
      </w:r>
    </w:p>
    <w:p>
      <w:pPr>
        <w:pStyle w:val="APPLECONVERTEDSPACE1"/>
        <w:jc w:val="center"/>
        <w:rPr>
          <w:b/>
          <w:b/>
        </w:rPr>
      </w:pPr>
      <w:r>
        <w:rPr>
          <w:b/>
        </w:rPr>
      </w:r>
    </w:p>
    <w:p>
      <w:pPr>
        <w:pStyle w:val="APPLECONVERTEDSPACE1"/>
        <w:jc w:val="both"/>
        <w:rPr/>
      </w:pPr>
      <w:r>
        <w:rPr>
          <w:rFonts w:eastAsia="Times New Roman"/>
        </w:rPr>
        <w:t xml:space="preserve">          </w:t>
      </w:r>
      <w:r>
        <w:rPr>
          <w:b/>
        </w:rPr>
        <w:t>2.4.1. Часы  приема заявителей</w:t>
      </w:r>
    </w:p>
    <w:p>
      <w:pPr>
        <w:pStyle w:val="APPLECONVERTEDSPACE1"/>
        <w:jc w:val="both"/>
        <w:rPr/>
      </w:pPr>
      <w:r>
        <w:rPr>
          <w:rFonts w:eastAsia="Times New Roman"/>
        </w:rPr>
        <w:t xml:space="preserve">          </w:t>
      </w:r>
      <w:r>
        <w:rPr/>
        <w:t>Режим работы и приемные дни: с понедельника по пятницу — с 8.00  до 17.00. Обеденный перерыв с  12.00 часов до 13.00.</w:t>
      </w:r>
    </w:p>
    <w:p>
      <w:pPr>
        <w:pStyle w:val="APPLECONVERTEDSPACE1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2.4.2. Требования к срокам ожидания при получении муниципальной услуг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Максимальное время ожидания в очереди при подаче документов не должно превышать 30 мину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2.4.3. Требования к помещению, в котором предоставляется муниципальная услуг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помещении для предоставления муниципальной услуги размещается для обозрения текстовая информация о порядке предоставления муниципальной услуги, необходимых документах и порядке их заполнения. </w:t>
      </w:r>
      <w:r>
        <w:rPr>
          <w:rFonts w:cs="Times New Roman" w:ascii="Times New Roman" w:hAnsi="Times New Roman"/>
          <w:color w:val="000000"/>
        </w:rPr>
        <w:t>Для ожидания приема заинтересованными лицами, заполнения необходимых для получения муниципальной услуги документов отведены места, оборудованные стульями, столами  для возможности оформления документов с наличием писчей бумаги, ручек, бланков докумен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 должно быть оборудовано в соответствии с санитарными правилами и нормами, правилами пожарной безопас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5. Требования к соблюдению конфиденциа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министрация Новского сельского поселения Приволжского района Ивановской области, предоставляющая муниципальную услугу, обязана  обеспечить защиту сведений о фактах, событиях и обстоятельствах жизни получателя муниципальной услуги, позволяющих идентифицировать его личность, в том числе путем обеспечения конфиденциальности информации на всех этапах взаимодействия  с получателем муниципальной услуги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Административные процедур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1.1. Прием документов, необходимых для оказания муниципальной услуги, согласно перечню документов, указанному в пунктах 2.1.4.1, 2.1.4.2, 2.1.4.3 настоящего административного регламента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Рассмотрение заявления об оказании муниципальной услуг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Подготовка разрешения на строительство или отказа в его выдаче, продления срока разрешения на строительство или отказа в его продлени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Выдача подготовленного документа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снованием для начала предоставления муниципальной услуги является поступление в Администрацию заявления (по формам согласно приложениям № 1 или № 2 к настоящему административному регламенту) с пакетом документов, необходимых для выдачи запрашиваемого документа. Полномочия представителя подавшего заявление должны быть оформлены надлежащим образом (представлен документ, удостоверяющий личность  либо доверенность от застройщика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>После проверки комплектности представленных документов з</w:t>
      </w:r>
      <w:r>
        <w:rPr>
          <w:rFonts w:cs="Times New Roman" w:ascii="Times New Roman" w:hAnsi="Times New Roman"/>
        </w:rPr>
        <w:t xml:space="preserve">аявление принимается должностным лицом Администрации, в течение 1 дня регистрируется  в Журнале </w:t>
      </w:r>
      <w:r>
        <w:rPr>
          <w:rFonts w:cs="Times New Roman" w:ascii="Times New Roman" w:hAnsi="Times New Roman"/>
          <w:color w:val="000000"/>
        </w:rPr>
        <w:t xml:space="preserve">регистрации заявлений о выдаче разрешений на строительство  (отказов в выдаче) (по форме согласно </w:t>
      </w:r>
      <w:r>
        <w:rPr>
          <w:rFonts w:cs="Times New Roman" w:ascii="Times New Roman" w:hAnsi="Times New Roman"/>
          <w:vanish/>
          <w:color w:val="000000"/>
        </w:rPr>
        <w:t>#M12293 1 902151651 0 0 0 0 0 0 0 4065090901</w:t>
      </w:r>
      <w:r>
        <w:rPr>
          <w:rFonts w:cs="Times New Roman" w:ascii="Times New Roman" w:hAnsi="Times New Roman"/>
          <w:color w:val="000000"/>
        </w:rPr>
        <w:t>приложению            № 6 к настоящему административному  регламенту</w:t>
      </w:r>
      <w:r>
        <w:rPr>
          <w:rFonts w:cs="Times New Roman" w:ascii="Times New Roman" w:hAnsi="Times New Roman"/>
          <w:vanish/>
          <w:color w:val="000000"/>
        </w:rPr>
        <w:t>#S</w:t>
      </w:r>
      <w:r>
        <w:rPr>
          <w:rFonts w:cs="Times New Roman" w:ascii="Times New Roman" w:hAnsi="Times New Roman"/>
          <w:color w:val="000000"/>
        </w:rPr>
        <w:t xml:space="preserve">) или в Журнале регистрации заявлений о продлении срока разрешения на строительство (отказов в выдаче) (по форме согласно </w:t>
      </w:r>
      <w:r>
        <w:rPr>
          <w:rFonts w:cs="Times New Roman" w:ascii="Times New Roman" w:hAnsi="Times New Roman"/>
          <w:vanish/>
          <w:color w:val="000000"/>
        </w:rPr>
        <w:t>#M12293 1 902151651 0 0 0 0 0 0 0 4065090901</w:t>
      </w:r>
      <w:r>
        <w:rPr>
          <w:rFonts w:cs="Times New Roman" w:ascii="Times New Roman" w:hAnsi="Times New Roman"/>
          <w:color w:val="000000"/>
        </w:rPr>
        <w:t>приложению № 7 к настоящему административному  регламенту</w:t>
      </w:r>
      <w:r>
        <w:rPr>
          <w:rFonts w:cs="Times New Roman" w:ascii="Times New Roman" w:hAnsi="Times New Roman"/>
          <w:vanish/>
          <w:color w:val="000000"/>
        </w:rPr>
        <w:t>#S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полномоченное должностное лицо Администрации  в течение десяти дней со дня получения заявления  о выдаче разрешения на строительство:</w:t>
      </w:r>
    </w:p>
    <w:p>
      <w:pPr>
        <w:pStyle w:val="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3.1. Проводит проверку наличия документов, прилагаемых к заявлению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3.2.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или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градостроительного плана (при разработке проектной документации на основании градостроительного плана), а также красным линиям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3.3.3. Подготавливает в двух экземплярах разрешение на строительство (по форме согласно приложению № 3 административного регламента)  или  уведомление об отказе в выдаче такого разрешения с указанием причины отказа  (по форме согласно приложению № 4 административного регламента);  </w:t>
      </w:r>
    </w:p>
    <w:p>
      <w:pPr>
        <w:pStyle w:val="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3.4. Выдает один экземпляр подготовленного документа. </w:t>
      </w:r>
    </w:p>
    <w:p>
      <w:pPr>
        <w:pStyle w:val="APPLECONVERTEDSPACE1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Разрешение на строительство выдается на весь срок, предусмотренный проектом организации строительства объекта капитального строительства. Разрешение на индивидуальное жилищное строительство выдается на десять лет. </w:t>
      </w:r>
    </w:p>
    <w:p>
      <w:pPr>
        <w:pStyle w:val="APPLECONVERTEDSPACE1"/>
        <w:jc w:val="both"/>
        <w:rPr/>
      </w:pPr>
      <w:r>
        <w:rPr>
          <w:rFonts w:eastAsia="Times New Roman"/>
        </w:rPr>
        <w:t xml:space="preserve">            </w:t>
      </w:r>
      <w:r>
        <w:rPr/>
        <w:t>Должностное лицо Администрации, в случае если объект подлежит государственного строительному надзору,  в течение 3 дней с момента выдачи разрешения на строительство направляет копию разрешения на строительство в  орган, уполномоченный на осуществление государственного строительного надзора.</w:t>
      </w:r>
    </w:p>
    <w:p>
      <w:pPr>
        <w:pStyle w:val="APPLECONVERTEDSPACE1"/>
        <w:jc w:val="both"/>
        <w:rPr>
          <w:b/>
          <w:b/>
        </w:rPr>
      </w:pPr>
      <w:r>
        <w:rPr>
          <w:b/>
        </w:rPr>
      </w:r>
    </w:p>
    <w:p>
      <w:pPr>
        <w:pStyle w:val="APPLECONVERTEDSPACE1"/>
        <w:jc w:val="both"/>
        <w:rPr/>
      </w:pPr>
      <w:r>
        <w:rPr>
          <w:rFonts w:eastAsia="Times New Roman"/>
        </w:rPr>
        <w:t xml:space="preserve">           </w:t>
      </w:r>
      <w:r>
        <w:rPr/>
        <w:t>3.4.</w:t>
      </w:r>
      <w:r>
        <w:rPr>
          <w:b/>
        </w:rPr>
        <w:t xml:space="preserve"> </w:t>
      </w:r>
      <w:r>
        <w:rPr/>
        <w:t>Уполномоченное должностное лицо Администрации  в течение десяти дней со дня получения заявления  о продлении срока  разрешения на строительство:</w:t>
      </w:r>
    </w:p>
    <w:p>
      <w:pPr>
        <w:pStyle w:val="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4.1. Проводит проверку наличия документов, прилагаемых к заявлению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4.2. Продлевает срок разрешения на строительство  или  подготавливает отказ в его продлении с указанием причин отказа (по форме согласно  приложению № 5  административного регламента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Выдает разрешение на строительство или (в случае отказа в его продлении) уведомление об отказ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на строительство может быть  продлено на  срок указанный в заявлении, но не более чем  на  срок, на который первоначально было  выдано разрешение на строительство. В случае если  срок,  на который первоначально было выдано разрешение на строительство  превышает 1 год, разрешение продлевается на 1 год.</w:t>
      </w:r>
    </w:p>
    <w:p>
      <w:pPr>
        <w:pStyle w:val="Normal"/>
        <w:ind w:hanging="0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</w:rPr>
        <w:t xml:space="preserve">3.5. Подготовленные должностным лицом Администрации документы подписываются  главой поселения.      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3.6. Сведения о выданных разрешениях  вносятся должностным лицом Администрации в Журнале </w:t>
      </w:r>
      <w:r>
        <w:rPr>
          <w:rFonts w:cs="Times New Roman" w:ascii="Times New Roman" w:hAnsi="Times New Roman"/>
          <w:color w:val="000000"/>
        </w:rPr>
        <w:t xml:space="preserve">регистрации заявлений на выдачу разрешения на строительство, а так же </w:t>
      </w:r>
      <w:r>
        <w:rPr>
          <w:rFonts w:cs="Times New Roman" w:ascii="Times New Roman" w:hAnsi="Times New Roman"/>
        </w:rPr>
        <w:t xml:space="preserve"> в электронную базу данных учета выданных  разрешений.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омер разрешения на строительство  присваивается одновременно с его регистрацией в  Журнале </w:t>
      </w:r>
      <w:r>
        <w:rPr>
          <w:rFonts w:cs="Times New Roman" w:ascii="Times New Roman" w:hAnsi="Times New Roman"/>
          <w:color w:val="000000"/>
        </w:rPr>
        <w:t>регистрации заявлений о выдаче разрешений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3.7. Сведения о продлении срока разрешения на строительство  вносятся должностным лицом Администрации в Журнале </w:t>
      </w:r>
      <w:r>
        <w:rPr>
          <w:rFonts w:cs="Times New Roman" w:ascii="Times New Roman" w:hAnsi="Times New Roman"/>
          <w:color w:val="000000"/>
        </w:rPr>
        <w:t xml:space="preserve">регистрации заявлений на продление срока разрешения на строительство, а так же </w:t>
      </w:r>
      <w:r>
        <w:rPr>
          <w:rFonts w:cs="Times New Roman" w:ascii="Times New Roman" w:hAnsi="Times New Roman"/>
        </w:rPr>
        <w:t xml:space="preserve"> в электронную базу данных учета выданных  разрешений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3.8. Датой выдачи разрешения или продления срока разрешения является дата  регистрации в Журнале </w:t>
      </w:r>
      <w:r>
        <w:rPr>
          <w:rFonts w:cs="Times New Roman" w:ascii="Times New Roman" w:hAnsi="Times New Roman"/>
          <w:color w:val="000000"/>
        </w:rPr>
        <w:t>регистрации соответствующих заявлений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атой отказа в выдаче разрешения  или отказа в продлении срока разрешения на строительство является дата регистрации уведомления об отказе в Журнале </w:t>
      </w:r>
      <w:r>
        <w:rPr>
          <w:rFonts w:cs="Times New Roman" w:ascii="Times New Roman" w:hAnsi="Times New Roman"/>
          <w:color w:val="000000"/>
        </w:rPr>
        <w:t>регистрации соответствующих заявлений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9. Разрешение на строительство,  уведомление об отказе в выдаче разрешения, уведомление об отказе в продлении срока разрешения на строительство  выдаются под подпись заявителю  или его представителю по доверенност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есте и времени получения подготовленных документов  заявитель уведомляется устно должностным лицом Администрации при приеме заявления  по предоставлению муниципальной услуги или по телефону (факсу), указанному в заявлени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разрешением, уведомлением об отказе в выдаче разрешения, уведомлением об отказе в продлении срока разрешения на строительство заявителю возвращаются подлинники представленных им в Администрацию документов. Копии представленных документов остаются на хранении в Администра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3.10. </w:t>
      </w:r>
      <w:r>
        <w:rPr>
          <w:rFonts w:cs="Times New Roman" w:ascii="Times New Roman" w:hAnsi="Times New Roman"/>
          <w:color w:val="000000"/>
        </w:rPr>
        <w:t xml:space="preserve">Администрация </w:t>
      </w:r>
      <w:r>
        <w:rPr>
          <w:rFonts w:cs="Times New Roman" w:ascii="Times New Roman" w:hAnsi="Times New Roman"/>
        </w:rPr>
        <w:t>в течение 7 дней со дня выдачи разрешения  размещает информацию о разрешении на строительство в информационной системе обеспечения градостроительной деятельности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 Контроль за предоставлением  муниципальной 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Текущий контроль за предоставлением муниципальной услуги осуществляет глава поселения.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Текущий контроль осуществляется путем проведения проверок полноты и качества предоставления муниципальной услуги, соблюдения должностным лицом Администрации  административных процедур и сроков, предусмотренных настоящим административным регламентом, положений иных нормативных правовых актов Российской Федерации и Кировской  области, регулирующих вопросы выдачи разрешения на строительство, продления срока разрешения на строительство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, рассмотрение обращений заинтересованных лиц, содержащих жалобы на действия и/или бездействие должностного лица Администрации, принятие решений и подготовку ответов на указанные обращения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3. Проверки могут быть плановыми и внеплановыми. При проверке могут рассматриваться все вопросы, связанные с предоставлением муниципальной услуги, или вопросы, связанные с исполнением той или иной административной процедуры. Проверка также может проводиться по конкретному обращению заинтересованных лиц. Периодичность осуществления текущего контроля устанавливается главой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4. Должностные лица Администрации при предоставлении муниципальной услуги несут персональную ответственность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вершение противоправных действий (бездействие)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ействие (бездействие), влекущее нарушение прав и законных интересов физических и (или) юридических лиц, индивидуальных предпринимателей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инятие неправомерных решений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бжалования действий (бездействия) и решений осуществляемых (принимаемых) в ходе предоставления 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5.1. Действие (бездействие) должностных лиц Администрации, связанные с предоставлением муниципальной услуги, их решения, принятые в ходе ее предоставления, могут быть обжалованы главе Новского сельского поселения  Приволжского района Ивановской области.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5.2. Прием и рассмотрение жалоб производятся в порядке, установленном Административным регламентом  предоставления муниципальной услуги по рассмотрению обращений граждан в администрацию области.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3. Отказ в выдаче разрешения на строительство, в продления срока разрешения на строительство может быть оспорен в судебном порядке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4. Отказ в выдаче разрешения на строительство, в продлении срока разрешения на строительство не препятствует повторному обращению заявителя в Администрацию с заявлением о выдаче вышеперечисленных документов после устранения обстоятельств, послуживших основанием для отказа в их выдаче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0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74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3.7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19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APPLECONVERTEDSPACE1">
    <w:name w:val=".APPLE-CONVERTED-SPAC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ind w:left="708"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skoe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38:00Z</dcterms:created>
  <dc:creator>Администратор</dc:creator>
  <dc:description/>
  <cp:keywords/>
  <dc:language>en-US</dc:language>
  <cp:lastModifiedBy>SamLab.ws</cp:lastModifiedBy>
  <cp:lastPrinted>2016-03-30T10:43:00Z</cp:lastPrinted>
  <dcterms:modified xsi:type="dcterms:W3CDTF">2016-04-11T16:15:00Z</dcterms:modified>
  <cp:revision>5</cp:revision>
  <dc:subject/>
  <dc:title>Административный регламент</dc:title>
</cp:coreProperties>
</file>