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68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ского сельского поселения от 20.01.2014  № 1-п  «Об утверждении новой редакции  административного регламента исполнения муниципальной функции «признание заявителя и членов его семьи малоимущими в целях постановки на учет как нуждающихся в предоставлении жилых помещений по договорам социального найма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 приложение к постановлению администрации 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20.01.2014 № 1-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новой редакции  административного регламента исполнения муниципальной функции «признание заявителя и членов его семьи малоимущими в целях постановки на учет как нуждающихся в предоставлении жилых помещений по договорам социального найм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дарт исполн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фун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14 дополнить подпунктом 2.14.7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8T10:20:00Z</cp:lastPrinted>
  <dcterms:modified xsi:type="dcterms:W3CDTF">2016-06-29T08:15:00Z</dcterms:modified>
  <cp:revision>16</cp:revision>
  <dc:subject/>
  <dc:title/>
</cp:coreProperties>
</file>