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от 05.09.2016г.                                                                         № 94 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</w:t>
      </w:r>
      <w:r>
        <w:rPr>
          <w:b/>
          <w:sz w:val="28"/>
          <w:szCs w:val="28"/>
        </w:rPr>
        <w:t>Об утверждении размера платы за содержание и текущий ремонт жилых помещений для собственников жилых помещений, которые на общем собрании не приняли решение о выборе способа управления многоквартирным домом, для собственников жилых помещений, которые на общем собрании не приняли решение о выборе управляющей компании, для собственников жилых помещений, которые на общем собрании не приняли решение об установлении размера платы за содержание и текущий ремонт жилого помещения, на территории  Н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руководствуясь Уставом Новского сельского поселения, администрация 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 01 октября 2016 г. экономически обоснованный размер платы за содержание и текущий ремонт жилых помещений для собственников жилых помещений, которые на общем собрании не приняли решение о выборе способа управления многоквартирным домом, для собственников жилых помещений, которые на общем собрании не приняли решение о выборе управляющей компании, для собственников жилых помещений, которые на общем собрании не приняли решение об установлении размера платы за содержание и текущий ремонт жилого помещения согласно Приложению №1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Новского сельского поселения Н.Р. Зайн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менить постановление администрации Новского сельского поселения от 14.05.2015 № 35-п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Настоящее постановление обнародовать на информационном стенде администрации и разместить на официальном  сайте с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                    И.Л. Буглак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Новского сельского поселения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05.09.2016г.  № 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и текущий ремонт жилых помещений для собственников жилых помещений, которые на общем собрании не приняли решение о выборе способа управления многоквартирным домом, для собственников жилых помещений, которые на общем собрании не приняли решение о выборе управляющей компании, для собственников жилых помещений, которые на общем собрании не приняли решение об установлении размера платы за содержание и текущий ремонт жилого помещения, на территории 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26"/>
        <w:gridCol w:w="1168"/>
        <w:gridCol w:w="2520"/>
      </w:tblGrid>
      <w:tr>
        <w:trPr>
          <w:trHeight w:val="6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Наименование услуг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р платы за содержание и текущий ремонт жилого помещения (с НДС), руб.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лата за содержание и текущий ремонт жилого помещ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ма полностью благоустроен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27</w:t>
            </w:r>
          </w:p>
        </w:tc>
      </w:tr>
      <w:tr>
        <w:trPr>
          <w:trHeight w:val="3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ма с неполным благоустройств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9</w:t>
            </w:r>
          </w:p>
        </w:tc>
      </w:tr>
      <w:tr>
        <w:trPr>
          <w:trHeight w:val="3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ома неблагоустроен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,54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уги по обслуживанию ВДГО, относящегося к общему имуществ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3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06:00Z</dcterms:created>
  <dc:creator>Admin</dc:creator>
  <dc:description/>
  <cp:keywords/>
  <dc:language>en-US</dc:language>
  <cp:lastModifiedBy>Unit2</cp:lastModifiedBy>
  <cp:lastPrinted>2016-09-05T13:46:00Z</cp:lastPrinted>
  <dcterms:modified xsi:type="dcterms:W3CDTF">2016-09-05T11:07:00Z</dcterms:modified>
  <cp:revision>3</cp:revision>
  <dc:subject/>
  <dc:title>Администрация Новское  сельское поселение</dc:title>
</cp:coreProperties>
</file>