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12» января 2016 г.                              № 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решения о согласовании самовольно произведённой  перепланировки  жилого помещения, расположенного по адрес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. Приволжский район, с.Новое                                                        ул.Советская, д.39, кв.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ассмотрев заявление Азова Владимира Александровича собственника жилого помещения, расположенного по адресу: Ивановская обл. Приволжский район, с.Новое ул. Советская, д.39, кв.1. о согласовании перепланировки указанного жилого помещения, на основании представленных Заявителем документов, руководствуясь Жилищным кодексом Российской Федерации (в действующей редакции), постановлением администрации Новского сельского поселения от 16.04.2012г. № 17-п «Об утверждении административного регламента предоставления муниципальной услуги "прием заявлений и выдача документов о согласовании переустройства и (или) перепланировки жилого помещения"», </w:t>
      </w:r>
      <w:r>
        <w:rPr>
          <w:b w:val="false"/>
          <w:spacing w:val="-1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а основании протокола заседания  комиссии  по согласованию переустройства и (или) перепланировки жилых помещений и переводу жилых помещений  в нежилые помещения и нежилых помещений в жилые помещения при администрации Новского сельского поселения от 25.12.2015 г. №1/15      администрация  Новского сельского поселения  п о с т а н о в л я е т: </w:t>
      </w:r>
    </w:p>
    <w:p>
      <w:pPr>
        <w:pStyle w:val="Normal"/>
        <w:ind w:left="584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  Азову В.А.     произвести    перепланировку     жил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, расположенного по адресу: Ивановская обл. Приволжский район, с.Новое ул. Советская, д.39, кв.1. (разборка и установка перегородок в помещениях зала, коридора, кухни 1-го этажа, спальне, ванной и туалета 2-го этажа)  с соблюдением требований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миссии осуществить приёмку выполненных  ремонтно-строительных работ с подписанием акта о завершении перепланировки жилого помещения.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</w:t>
      </w:r>
      <w:r>
        <w:rPr>
          <w:spacing w:val="-1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Normal"/>
        <w:shd w:fill="FFFFFF" w:val="clear"/>
        <w:ind w:left="525" w:hanging="0"/>
        <w:jc w:val="both"/>
        <w:rPr/>
      </w:pPr>
      <w:r>
        <w:rPr>
          <w:spacing w:val="-1"/>
          <w:sz w:val="28"/>
          <w:szCs w:val="28"/>
        </w:rPr>
        <w:t>4. Данное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   И.Л. Буглак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53:00Z</dcterms:created>
  <dc:creator>Смета</dc:creator>
  <dc:description/>
  <cp:keywords/>
  <dc:language>en-US</dc:language>
  <cp:lastModifiedBy>unit1</cp:lastModifiedBy>
  <cp:lastPrinted>2015-12-23T16:57:00Z</cp:lastPrinted>
  <dcterms:modified xsi:type="dcterms:W3CDTF">2016-01-12T13:52:00Z</dcterms:modified>
  <cp:revision>8</cp:revision>
  <dc:subject/>
  <dc:title/>
</cp:coreProperties>
</file>