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т 13.04.2016г                                                № 36 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Земельному участку площадью 1300 кв.м, с кадастровым номером 37:13:031905:70 находящемуся по адресу: Ивановская область, Приволжский район, с.Поверстное, присвоить следующий адрес: Ивановская  область,  Приволжский  район, с. Поверстное, ул. Садовая, д.19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ое постановление вступает в силу с момента подпис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09:00Z</dcterms:created>
  <dc:creator>Admin</dc:creator>
  <dc:description/>
  <cp:keywords/>
  <dc:language>en-US</dc:language>
  <cp:lastModifiedBy>unit1</cp:lastModifiedBy>
  <cp:lastPrinted>2016-03-02T15:05:00Z</cp:lastPrinted>
  <dcterms:modified xsi:type="dcterms:W3CDTF">2016-04-13T12:26:00Z</dcterms:modified>
  <cp:revision>16</cp:revision>
  <dc:subject/>
  <dc:title>                        Администрация  Новского сельского поселения</dc:title>
</cp:coreProperties>
</file>