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26" w:after="0"/>
        <w:ind w:left="1042" w:firstLine="398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648" w:after="0"/>
        <w:ind w:left="1056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18.04.2016г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-3"/>
          <w:sz w:val="28"/>
          <w:szCs w:val="28"/>
        </w:rPr>
        <w:t>№ 37- п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Новое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6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 обеспечении пожарной безопасности  и   мерах по предупреждению     лесных пожаров    на территории   Новского сельского  поселения в   пожароопасный период 2016 года.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638" w:after="0"/>
        <w:ind w:firstLine="202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>В  целях реализации  протокола заседания КЧС и ПБ Ивановской области от 07.04.2016 г. № 5, № 69-ФЗ « О пожарной безопасности» от 21.12.1994г., постановления администрации Приволжского муниципального района от 12.04.2016г. № 206-п  « Об обеспечении пожарной безопасности в пожароопасный период и мерах по предупреждению и ликвидации лесных пожаров на территории Приволжского муниципального района в 2016 году», создания условий для выполнения мероприятий по предупреждению, локализации и тушения возгораний сухой травы, мусора, а также лесных и торфяных пожаров, в целях реализации  решения  КЧС  Новского сельского поселения  от 08.04.2016г</w:t>
      </w:r>
    </w:p>
    <w:p>
      <w:pPr>
        <w:pStyle w:val="Normal"/>
        <w:shd w:fill="FFFFFF" w:val="clear"/>
        <w:spacing w:before="283" w:after="0"/>
        <w:ind w:left="3250" w:hanging="0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Утвердить  план основных мероприятий по  предупреждению и ликвидации лесных пожаров на территории Новского сельского поселения в 2016 году (прилагается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/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- определить пожароопасный период 2016 г. с 15 апреля по 20 октября 2016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/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 Новского сельского поселения</w:t>
        <w:tab/>
        <w:tab/>
        <w:tab/>
        <w:t xml:space="preserve">         И.Л. Буглак</w:t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6"/>
          <w:sz w:val="24"/>
          <w:szCs w:val="24"/>
        </w:rPr>
        <w:t xml:space="preserve">от 18.04.2016г. </w:t>
      </w:r>
      <w:r>
        <w:rPr>
          <w:iCs/>
          <w:color w:val="000000"/>
          <w:spacing w:val="6"/>
          <w:sz w:val="24"/>
          <w:szCs w:val="24"/>
        </w:rPr>
        <w:t>№  37-п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z w:val="24"/>
          <w:szCs w:val="24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роприятий по  предупреждению  и ликвидации  пожаров в пожароопасный период на территории Новского сельского поселения в 2016 году. 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1701"/>
        <w:gridCol w:w="3771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1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ить финансирование мероприятий по предупреждению и профилактике пожаров (запас  бенз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 15. 04.20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.Л. Буглак - глава Новского сельского поселения</w:t>
            </w:r>
          </w:p>
        </w:tc>
      </w:tr>
      <w:tr>
        <w:trPr>
          <w:trHeight w:val="1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b/>
                <w:sz w:val="24"/>
                <w:szCs w:val="24"/>
              </w:rPr>
              <w:t xml:space="preserve"> по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- 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Зайнуллин Н.Р..- зам. 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Иванова И.А. -инспектор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Морковникова И.В.- инспектор администрации</w:t>
            </w:r>
          </w:p>
        </w:tc>
      </w:tr>
      <w:tr>
        <w:trPr>
          <w:trHeight w:val="23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ть МУП « Приволжское ТЭП» о проведении очистки территории, прилегающей к теплотрассам и вокруг котельных, водозаборов  от сухой прошлогодней растительност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нспектор Морковникова И.В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Информировать ООО «Приволжское  МПО ЖКХ» о проведении очистки территории около многоквартирных домов, мусорных контейнер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нспектор Морковникова И.В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готовности добровольных пожарных формирований (три форм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4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держка в состоянии готовности пожарной машины с. Горки-Чириковы,   ответственный по согласованию Муравьева С.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октябр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34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готовка добровольной дружины с. Поверстное к тушению лесных пожаров и торфяник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мотопомпы, приобретение рукав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ащение дружины подручными средств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25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я мест для возможной эвакуации населения  в случае возгорания торфянников в зданиях Покровской школы, бывшего ЦС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ЧС 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 Н.Р.</w:t>
            </w:r>
          </w:p>
        </w:tc>
      </w:tr>
      <w:tr>
        <w:trPr>
          <w:trHeight w:val="8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Проведение опашки населенных пунктов  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Рекомендовать Зимину Д.В. провести опашку  лесного массива  севернее с. Поверст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-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1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Проверка   способов  подачи сигналов оповещения в населенных пунктах, назначение ответственных членов ДП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никова И.В.- инспектор ГОиЧС</w:t>
            </w:r>
          </w:p>
        </w:tc>
      </w:tr>
      <w:tr>
        <w:trPr>
          <w:trHeight w:val="20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работников организаций  мерам пожарной безопасности; поддержка в состоянии готовности систем пожарной сиг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Механик котельных, директор МУ КБО Новского сельского поселения, заведующая детским садом с. Горки-Чириковы, заведующие магазинами, гл. врач офиса врача.</w:t>
            </w:r>
          </w:p>
        </w:tc>
      </w:tr>
      <w:tr>
        <w:trPr>
          <w:trHeight w:val="1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остранение плакатов по пожарной безопасности на стендах администрации и сайте администрац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о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рковникова И.В. - инспектор администрации</w:t>
            </w:r>
          </w:p>
        </w:tc>
      </w:tr>
      <w:tr>
        <w:trPr>
          <w:trHeight w:val="121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тематических выставок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това Т.В, Муравьева С.А. – библиотекари </w:t>
            </w:r>
          </w:p>
        </w:tc>
      </w:tr>
    </w:tbl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от 18.04.2016г  №  37-п </w:t>
      </w:r>
    </w:p>
    <w:p>
      <w:pPr>
        <w:pStyle w:val="Normal"/>
        <w:shd w:fill="FFFFFF" w:val="clear"/>
        <w:spacing w:before="576" w:after="0"/>
        <w:ind w:left="3926" w:hanging="0"/>
        <w:rPr>
          <w:sz w:val="24"/>
          <w:szCs w:val="24"/>
        </w:rPr>
      </w:pPr>
      <w:r>
        <w:rPr>
          <w:b/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rPr>
          <w:b/>
          <w:b/>
        </w:rPr>
      </w:pPr>
      <w:r>
        <w:rPr>
          <w:b/>
          <w:color w:val="000000"/>
          <w:spacing w:val="8"/>
          <w:sz w:val="25"/>
          <w:szCs w:val="25"/>
        </w:rPr>
        <w:t xml:space="preserve">проведения собраний граждан в населенных пунктах  Новского </w:t>
      </w:r>
      <w:r>
        <w:rPr>
          <w:b/>
          <w:color w:val="000000"/>
          <w:spacing w:val="9"/>
          <w:sz w:val="25"/>
          <w:szCs w:val="25"/>
        </w:rPr>
        <w:t>сельского поселения  по обеспечению пожарной безопасности в  пожароопасный  период 2016года.</w:t>
      </w:r>
    </w:p>
    <w:p>
      <w:pPr>
        <w:pStyle w:val="Normal"/>
        <w:spacing w:before="0" w:after="26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п. п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д. Парушево, д.Горки, с.Еропк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18 апреля 2016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уликов А.В. –депутат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с. Георгиевское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19 апрел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ихомиров А.Ю.- староста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</w:tc>
      </w:tr>
      <w:tr>
        <w:trPr>
          <w:trHeight w:val="7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с. Ново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20 апреля 2016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Козырев В.В.- депутат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Морковникова И.В. -  инспектор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.Митино, д.Храпун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21 апрел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Зайнуллин Н.Р. - зам.главы администрации, Морковникова И.В.- инспектор адм</w:t>
            </w:r>
            <w:r>
              <w:rPr>
                <w:b/>
                <w:color w:val="000000"/>
                <w:sz w:val="24"/>
                <w:szCs w:val="24"/>
              </w:rPr>
              <w:t>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с.Поверстное, д.Антон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22 апрел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Неизвестных Л.И. -староста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с.Горки-Чириковы,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. Косиков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5 апрел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 Иванова И.А.-инспектор администра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Д.Меленки, Ряпол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6 апреля 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ванова И.А.-инспектор администраци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8.04.2016     № 37  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противопожарной опашки  населенных пунктов Новского  сельского поселения в весенний период  2016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верстн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Парушев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еорги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Л. Буглак - глава 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е,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И.Л. Буглак - глава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1:00Z</dcterms:created>
  <dc:creator>Admin</dc:creator>
  <dc:description/>
  <cp:keywords/>
  <dc:language>en-US</dc:language>
  <cp:lastModifiedBy>unit1</cp:lastModifiedBy>
  <cp:lastPrinted>2016-04-20T17:24:00Z</cp:lastPrinted>
  <dcterms:modified xsi:type="dcterms:W3CDTF">2016-04-20T13:24:00Z</dcterms:modified>
  <cp:revision>72</cp:revision>
  <dc:subject/>
  <dc:title/>
</cp:coreProperties>
</file>