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                                               АДМИНИСТРАЦИЯ НОВСКОГО СЕЛЬСКОГО ПОСЕЛЕНИЯ ПРИВОЛЖСКОГО МУНИЦИПАЛЬНОГО РАЙОНА                         ИВАН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 10.03.2016г                                                       №  24-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земельного участка в постоянное (бессрочное) пользование администрации Новского сельского поселения   Приволж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абзацем 2 пункта 2 статьи 3.3 Федерального закона от 25.10.2001 № 137-ФЗ «О введении в действие Земельного кодекса Российской Федерации», статьей 39.9 Земельного кодекса Российской Федерации, руководствуясь Уставом Новского сельского поселения администрация Н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в постоянное (бессрочное) пользование администрации Новского сельского поселения, расположенной по адресу: Ивановская область, Приволжский район, с. Новое, ул.Советская д.24, ОГРН 1053705008301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емельный участок площадью 880 кв. м., с кадастровым номером 37:13:032109:7, расположенный по адресу: Ивановская область, Приволжский район, д. Полутиха, д.1, категории земель «Земли населенных пунктов», с разрешенным использованием «Для ведения личного подсобного хозяйств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земельный участок площадью 5000 кв. м., с кадастровым номером 37:13:032109:26, расположенный по адресу: Ивановская область, Приволжский район, д. Полутиха, за дом 5, категории земель «Земли населенных пунктов», с разрешенным использованием «Для ведения личного подсобного хозяйства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емельный участок площадью 5000 кв. м., с кадастровым номером  37:13:032109:27, расположенный по адресу: обл. Ивановская, р-н Приволжский, д. Полутиха, дом 6, категории земель «Земли населенных пунктов», с разрешенным использованием «Для ведения личного подсобного хозяйств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земельный участок площадью 2669 кв. м., с кадастровым номером 37:13:032109:43, расположенный по адресу: </w:t>
        <w:tab/>
        <w:t>Ивановская область, Приволжский район, д. Полутиха, категории земель «Земли населенных пунктов», с разрешенным использованием «Для ведения личного подсобного хозяйств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емельные участок площадью 1500 кв. м., с кадастровым номером 37:13:032109:34, расположенный по адресу: Ивановская обл., р-н Приволжский, д. Полутиха, у дома 2-В, категории земель «Земли населенных пунктов», с разрешенным использованием «Для ведения личного подсобного хозяйства (пчеловодство)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емельный участок площадью 1500 кв. м., с кадастровым номером 37:13:032109:39, расположенный по адресу: Ивановская обл, р-н Приволжский, д. Полутиха, за домом №2В, «Земли населенных пунктов», с разрешенным использованием «Для ведения личного подсобного хозяйства (сенокошение)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емельный участок площадью 1300 кв. м., с кадастровым номером 37:13:032109:30, расположенный по адресу: обл. Ивановская, р-н Приволжский, д. Полутиха, дом 2б, категории земель «Земли населенных пунктов», с разрешенным использованием «Для ведения личного подсобного хозяйств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земельный участок площадью 1300 кв. м., с кадастровым номером 37:13:032109:31, расположенный по адресу: </w:t>
        <w:tab/>
        <w:t>обл. Ивановская, р-н Приволжский, д. Полутиха, дом 2а, категории земель «Земли населенных пунктов», с разрешенным использованием «Для ведения личного подсобного хозяйств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Осуществить юридические действия, связанные с государственной регистрацией права постоянного (бессрочного) пользования на земельный участок, указанный в пункте 1 настоящего постан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         И.Л.Буглак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11:00Z</dcterms:created>
  <dc:creator>ingar1</dc:creator>
  <dc:description/>
  <cp:keywords/>
  <dc:language>en-US</dc:language>
  <cp:lastModifiedBy>Unit2</cp:lastModifiedBy>
  <cp:lastPrinted>2016-02-15T12:46:00Z</cp:lastPrinted>
  <dcterms:modified xsi:type="dcterms:W3CDTF">2016-03-10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