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7.06.2016г.                                                                                   № 79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уководствуясь ст. 215 Гражданского кодекса Российской Федерации, ст. 18 Федерального закона от 21.12.2001 г. №178-ФЗ «</w:t>
      </w:r>
      <w:r>
        <w:rPr>
          <w:rFonts w:eastAsia="Calibri"/>
          <w:sz w:val="28"/>
          <w:szCs w:val="28"/>
          <w:lang w:eastAsia="en-US"/>
        </w:rPr>
        <w:t xml:space="preserve">О приватизации государственного и муниципального имущества», </w:t>
      </w:r>
      <w:r>
        <w:rPr>
          <w:sz w:val="28"/>
          <w:szCs w:val="28"/>
        </w:rPr>
        <w:t>во исполнение Решения Совета Приволжского муниципального района от 02.02.2016г. №4 «Об утверждении прогнозного плана приватизации муниципального имущества Новского сельского поселения на 2016 год», в соответствии с протоколом заседания комиссии, назначенной распоряжением администрации Новского сельского поселения от 20.06.2016г. № 23-р «О создании комиссии по проведению аукциона по продаже  муниципального имущества» (протокол №1 от  21.06.2016 г.), администрация Н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, находящееся в собственности Новского сельского поселения, следующее муниципальное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ашина УАЗ 31519, тип ТС легковой (В), идентификационный номер (VIN) ХТТ 315190Х0013850, модель, N двигателя: 40210L 40000924, шасси (рама) N Х0000217, кузов (кабина, прицеп) N Х0013850, цвет - серый, мощность двигателя - 84 л.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Установить способ приватизации – продажа муниципального имущества посредством проведения аукциона, открытого по составу участников и форме  подачи  предложений, в соответствии с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12.08.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Установить начальную цену продажи муниципального имущества (цену первоначального предложения):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 20 060,00 (двадцать тысяч шестьдесят) рублей 00 копеек, в том числе НДС в сумме 3060 (три тысячи шестьдесят) рублей 00 копеек.</w:t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местителю главы Новского сельского поселения Зайнуллину Н.Р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убликовать на сайте администрации Нов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новское.рф, а такж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настоящее постановление и информационное сообщение о проведении приватизации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заявок от претендентов на участие в продаже муниципальн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 исполнения настоящего постановления возложить на заместителя главы Новского сельского поселения Зайнуллина Н.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ского сельского поселения                                     И.Л. Буглак</w:t>
      </w:r>
    </w:p>
    <w:sectPr>
      <w:type w:val="nextPage"/>
      <w:pgSz w:w="11906" w:h="16838"/>
      <w:pgMar w:left="1560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  <w:ind w:firstLine="397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3:00Z</dcterms:created>
  <dc:creator>Зобнина Вера Ариевна</dc:creator>
  <dc:description/>
  <cp:keywords/>
  <dc:language>en-US</dc:language>
  <cp:lastModifiedBy>Unit2</cp:lastModifiedBy>
  <cp:lastPrinted>2016-06-27T12:16:00Z</cp:lastPrinted>
  <dcterms:modified xsi:type="dcterms:W3CDTF">2016-06-27T09:01:00Z</dcterms:modified>
  <cp:revision>1</cp:revision>
  <dc:subject/>
  <dc:title/>
</cp:coreProperties>
</file>