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ВАНОВС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«09» Июня 2016г.</w:t>
        <w:tab/>
        <w:tab/>
        <w:t xml:space="preserve">          </w:t>
        <w:tab/>
        <w:tab/>
        <w:tab/>
        <w:tab/>
        <w:tab/>
        <w:tab/>
        <w:t>№ 52-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УТВЕРЖДЕНИИ ПЕРЕЧНЯ И СТОИМОСТИ УСЛУГ ПО ПРИСОЕДИНЕНИЮ ОБЪЕКТОВ ДОРОЖНОГО СЕРВИСА К АВТОМОБИЛЬНЫМ ДОРОГАМ ОБЩЕГО ПОЛЬЗОВАНИЯ МЕСТНОГО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lang w:eastAsia="ru-RU"/>
          </w:rPr>
          <w:t>статьями 13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lang w:eastAsia="ru-RU"/>
          </w:rPr>
          <w:t>22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08.11.2007 N 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Федеральным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т 06.10.2003 N 131-ФЗ "Об общих принципах организации местного самоуправления в Российской Федерации", администрация Н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луг по присоединению объектов дорожного сервиса к автомобильным дорогам общего пользования местного значения Новского сельского поселения, согласно приложению N 1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Утвердить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стоимость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луг по присоединению объектов дорожного сервиса к автомобильным дорогам общего пользования местного значения Новского сельского поселения, согласно приложению N 2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Опубликовать настоящее постановление на сайте администрации Новского сельского поселения в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исполнения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Новского сельского поселения</w:t>
        <w:tab/>
        <w:tab/>
        <w:tab/>
        <w:t xml:space="preserve">               </w:t>
        <w:tab/>
        <w:t>И.Л. Бугл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Par30"/>
      <w:bookmarkEnd w:id="0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9» июня 2016 № 52-п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1" w:name="Par35"/>
      <w:bookmarkEnd w:id="1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СЛУГ ПО ПРИСОЕДИНЕНИЮ ОБЪЕКТОВ ДОРОЖНОГО СЕРВИ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 АВТОМОБИЛЬНЫМ ДОРОГАМ ОБЩЕГО ПОЛЬЗОВАНИЯ МЕСТНОГО ЗНАЧ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При присоединении объектов дорожного сервиса к автомобильным дорогам общего пользования местного значения Новского сельского поселения, а также при согласовании размещения рекламных конструкций, прокладки и переустройства инженерных коммуникаций в границах полос отвода и придорожных полос автомобильных дорог общего пользования местного значения Новского сельского поселения, собственником автомобильных дорог оказываются следующие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изучение документации, представленной для получения технических условий на размещение объектов дорожного сервиса, присоединяемых к автомобильным дорогам, и ее согласов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оведение сбора данных по техническим характеристикам участка автомобильной дороги в зоне предполагаемого присоединения объекта дорожного сервиса, размещения рекламной конструкции, проведения работ по прокладке или переустройству инженерных коммуник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роведение анализа перспективного планирования дополнительных объемов работ по ремонту и содержанию автомобильных дорог, а также их реконстр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согласование схемы земельного участ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согласование размещения объектов дорожного сервиса, присоединяемых к автомобильным дорог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использование автотранспорта для выездов на предполагаемое место присоединения объекта дорожного сервиса, размещения рекламной конструкции, проведения работ по прокладке или переустройству инженерных коммуник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внесение изменений в паспорт автомобильной дороги, дислокацию дорожных знаков и дорожной размет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выполнение работ по осуществлению контроля за выполнением работ по присоединению объекта дорожного сервиса, размещению рекламной конструкции, прокладке или переустройству инженерных коммуник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соединение объекта дорожного сервиса к автомобильным дорогам общего пользования местного значения Новского сельского поселения осуществляется на основании договора о присоединении соответствующего объекта дорожного сервиса к автомобильной дороге общего пользования местного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ор заключается между администрацией Новского сельского поселения и правообладателем земельного участка - лицом, осуществляющим строительство и (или) реконструкцию объекта (далее - застройщик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стройщик подает заявку на присоединение объекта дорожного сервиса к муниципальной дорог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ка рассматривается в течение 14 дней, по результатам рассмотрения застройщику в письменной форме направляется сообщение о согласии на присоединение либо мотивированный отказ. При положительном решении заключается договор на присоединение объекта дорожного сервиса к доро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09.06.2016 №52-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ОИМО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СЛУГ ПО ПРИСОЕДИНЕНИЮ ОБЪЕКТОВ ДОРОЖНОГО СЕРВИ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 АВТОМОБИЛЬНЫМ ДОРОГАМ ОБЩЕГО ПОЛЬЗОВАНИЯ МЕСТНОГО ЗНАЧ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оимость за присоединение объекта дорожного сервиса к автомобильной дороге (Ст) рассчитыва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 = Б x Пл x Кп x Кв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 Б - базовая стоимость одного квадратного метра площади объекта дорожного сервиса (равняется кадастровой стоимости земельного участка по виду разрешенного использования - прочие земл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 - площадь объекта дорожного сервиса в квадратных метрах, равна площади земельного участка, запрашиваемого под размещение объекта дорожного серви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п - поправочный коэффициент "Площадь объекта дорожного сервиса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в - коэффициент "Вид объекта дорожного сервиса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чение поправочного коэффициен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Площадь объекта дорожного сервиса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805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8"/>
        <w:gridCol w:w="4592"/>
      </w:tblGrid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ощадь объекта дорожного сервис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правочный коэффициент "Площадь объекта дорожного сервиса"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 100 кв. м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01 до 1000 кв. м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75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001 до 2500 кв. м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ыше 2500 кв. м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5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чение коэффициента "Вид объекта дорожного сервиса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ант Плюс: примеч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умерация граф дана в соответствии с официальным текстом документа.</w:t>
      </w:r>
    </w:p>
    <w:p>
      <w:pPr>
        <w:pStyle w:val="Normal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tbl>
      <w:tblPr>
        <w:tblW w:w="96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4"/>
        <w:gridCol w:w="6917"/>
        <w:gridCol w:w="2044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ы объектов дорожного сервис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эффициент "Вид дорожного сервиса"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диночные киоски, лотки, палатки, торговля с автомоби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ременный магазин, пункт пита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онная стела, указатели, щиты (кроме рекламы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кламные конструкци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фе, ресторан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газин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нкт обслуживания автомобилей (шиномонтаж, ремонт, мойка и т.п.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ынок, автоцентр, автосалон и т.п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ощадка для отстоя транспорт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заправочные станци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тель, кемпинг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с дорожного сервис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орговый комплек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ания и сооружения, обслуживающие грузовой транспорт (грузовые автостанции, терминалы, платные стоянки и т.п.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ройство примыка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кладка коммуникаций вдоль автодороги (за 1 км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кладка коммуникаций (пересечение), воздушный пу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кладка коммуникаций (пересечение), проко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кладка коммуникаций (пересечение) открытым способо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EAFAB76A2190F2920D3FB1110A5275CAD6C020AEA8C5A38BA1188BCD28DAF30F16D947F857623EDF71J" TargetMode="External"/><Relationship Id="rId3" Type="http://schemas.openxmlformats.org/officeDocument/2006/relationships/hyperlink" Target="consultantplus://offline/ref=B2EAFAB76A2190F2920D3FB1110A5275CAD6C020AEA8C5A38BA1188BCD28DAF30F16D9D475J" TargetMode="External"/><Relationship Id="rId4" Type="http://schemas.openxmlformats.org/officeDocument/2006/relationships/hyperlink" Target="consultantplus://offline/ref=B2EAFAB76A2190F2920D3FB1110A5275CAD6C425ABA4C5A38BA1188BCD28DAF30F16D944FDD57FJ" TargetMode="External"/><Relationship Id="rId5" Type="http://schemas.openxmlformats.org/officeDocument/2006/relationships/hyperlink" Target="consultantplus://offline/ref=A778B453F05CCFE060D5ED412104171172CA0EEC24625FEAEAFF83B15CBED1147228DF78CA908851139B20C7n276J" TargetMode="External"/><Relationship Id="rId6" Type="http://schemas.openxmlformats.org/officeDocument/2006/relationships/hyperlink" Target="consultantplus://offline/ref=A778B453F05CCFE060D5ED412104171172CA0EEC24625FEAEAFF83B15CBED1147228DF78CA908851139B20C4n271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4:45:00Z</dcterms:created>
  <dc:creator>Ingar-15</dc:creator>
  <dc:description/>
  <cp:keywords/>
  <dc:language>en-US</dc:language>
  <cp:lastModifiedBy>Unit2</cp:lastModifiedBy>
  <cp:lastPrinted>2016-06-10T08:44:00Z</cp:lastPrinted>
  <dcterms:modified xsi:type="dcterms:W3CDTF">2016-06-10T04:45:00Z</dcterms:modified>
  <cp:revision>2</cp:revision>
  <dc:subject/>
  <dc:title/>
</cp:coreProperties>
</file>