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«08» ноября 2016 г.                                                                № 11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достроительного плана земельного участка на строительство жилого дома в с. Новое ул. Зеленая, д.5, кв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района,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градостроительный план земельного участка на строительство жилого дома в с. Новое по ул. Советская д.62, Приволжского района, Ивановской области, администрация Но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твердить градостроительный план земельного участка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37519304-007 от 07.11.2016г. на строительство жилого дома, расположенного по адресу: Ивановская область, Приволжский район, с. Новое, ул. Зеленая д.5 кв.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ского сельского поселения                                                 И.Л. Буглак</w:t>
      </w:r>
    </w:p>
    <w:sectPr>
      <w:type w:val="nextPage"/>
      <w:pgSz w:w="11906" w:h="16838"/>
      <w:pgMar w:left="1276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7:00Z</dcterms:created>
  <dc:creator>Смета</dc:creator>
  <dc:description/>
  <cp:keywords/>
  <dc:language>en-US</dc:language>
  <cp:lastModifiedBy>Unit2</cp:lastModifiedBy>
  <cp:lastPrinted>2016-04-28T11:21:00Z</cp:lastPrinted>
  <dcterms:modified xsi:type="dcterms:W3CDTF">2016-11-10T07:17:00Z</dcterms:modified>
  <cp:revision>2</cp:revision>
  <dc:subject/>
  <dc:title/>
</cp:coreProperties>
</file>