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«27» апреля 2016 г.                                                                № 4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решения о согласовании самовольно произведённой  перепланировки  жилого помещения, расположенного по адрес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ая обл. Приволжский район, с.Новое                                                        ул. Зеленая, д.5, кв.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Рассмотрев заявление Турайкиной Татьяны Юрьевны, Варвина Андрея Алесеевича, Турайкина Владимира Владимировича, Турайкина Марка Владимировича, Турайкиной Олеси Владимировны собственника жилого помещения, расположенного по адресу: Ивановская обл. Приволжский район, с.Новое ул. Зеленая, д.5, кв.2, о согласовании перепланировки указанного жилого помещения, на основании представленных Заявителем документов, руководствуясь Жилищным кодексом Российской Федерации (в действующей редакции), постановлением администрации Новского сельского поселения от 16.04.2012г. № 17-п «Об утверждении административного регламента предоставления муниципальной услуги "прием заявлений и выдача документов о согласовании переустройства и (или) перепланировки жилого помещения"», </w:t>
      </w:r>
      <w:r>
        <w:rPr>
          <w:b w:val="false"/>
          <w:spacing w:val="-1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на основании протокола заседания  комиссии  по согласованию переустройства и (или) перепланировки жилых помещений и переводу жилых помещений  в нежилые помещения и нежилых помещений в жилые помещения при администрации Новского сельского поселения от 25.03.2016г. №1/16 администрация  Новского сельского поселения  п о с т а н о в л я е т: 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Турайкиной Т.Ю., Варвину А.А., Турайкину В.В., Турайкину М.В., Турайкиной О.В.  произвести перепланировку жилого помещения, расположенного по адресу: Ивановская обл. Приволжский район, с.Новое ул. Зеленая, д.5, кв.2 (Утепление наружных стен, установка стеклопакетов, установка отопления, установка перегородок в ванную комнату на 1 этаже, установка перегородок на 2 этаже, переустановка газового оборудования, утепление потолка и полов на 2 этаже, увеличение площади жилого помещения на 30 кв.м.) с соблюдением требований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миссии осуществить приёмку выполненных ремонтно-строительных работ с подписанием акта о завершении перепланировки жилого помещения.              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</w:t>
      </w:r>
      <w:r>
        <w:rPr>
          <w:spacing w:val="-1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4. Данное постановление вступает в силу с момента подписания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                И.Л. Буглак</w:t>
      </w:r>
    </w:p>
    <w:sectPr>
      <w:type w:val="nextPage"/>
      <w:pgSz w:w="11906" w:h="16838"/>
      <w:pgMar w:left="1276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59:00Z</dcterms:created>
  <dc:creator>Смета</dc:creator>
  <dc:description/>
  <cp:keywords/>
  <dc:language>en-US</dc:language>
  <cp:lastModifiedBy>Unit2</cp:lastModifiedBy>
  <cp:lastPrinted>2016-04-28T11:21:00Z</cp:lastPrinted>
  <dcterms:modified xsi:type="dcterms:W3CDTF">2016-04-28T07:21:00Z</dcterms:modified>
  <cp:revision>7</cp:revision>
  <dc:subject/>
  <dc:title/>
</cp:coreProperties>
</file>