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НОВСКОГО СЕЛЬСКОГО ПО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ВОЛЖ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АНОВСКОЙ ОБЛАСТ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b/>
          <w:b/>
          <w:bCs/>
        </w:rPr>
      </w:pPr>
      <w:r>
        <w:rPr>
          <w:b/>
          <w:bC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т «05»  июля  2016  г   № 82-п</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pPr>
      <w:r>
        <w:rPr>
          <w:rFonts w:cs="Times New Roman" w:ascii="Times New Roman" w:hAnsi="Times New Roman"/>
          <w:b/>
          <w:bCs/>
          <w:sz w:val="28"/>
          <w:szCs w:val="28"/>
        </w:rPr>
        <w:t>Об утверждении административного регламента проведения проверок при осуществлении муниципального жилищного контроля на территории Новского сельского поселения</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Новского сельского поселения, протеста прокуратуры Приволжского района от 30.06. 2016г № 2.6-41-2016. администрация Новского сельского поселе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п о с т а н о в л я е т:</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Утвердить новую редакцию административного  регламента проведения проверок при осуществлении муниципального жилищного контроля.</w:t>
      </w:r>
    </w:p>
    <w:p>
      <w:pPr>
        <w:pStyle w:val="Normal"/>
        <w:numPr>
          <w:ilvl w:val="0"/>
          <w:numId w:val="1"/>
        </w:numPr>
        <w:spacing w:lineRule="auto" w:line="240"/>
        <w:jc w:val="both"/>
        <w:rPr>
          <w:rFonts w:ascii="Times New Roman" w:hAnsi="Times New Roman" w:cs="Times New Roman"/>
          <w:bCs/>
          <w:sz w:val="28"/>
          <w:szCs w:val="28"/>
        </w:rPr>
      </w:pPr>
      <w:r>
        <w:rPr>
          <w:rFonts w:cs="Times New Roman" w:ascii="Times New Roman" w:hAnsi="Times New Roman"/>
          <w:sz w:val="28"/>
          <w:szCs w:val="28"/>
        </w:rPr>
        <w:t>Отменить постановление №3-п от 04.02.2015 «</w:t>
      </w:r>
      <w:r>
        <w:rPr>
          <w:rFonts w:cs="Times New Roman" w:ascii="Times New Roman" w:hAnsi="Times New Roman"/>
          <w:bCs/>
          <w:sz w:val="28"/>
          <w:szCs w:val="28"/>
        </w:rPr>
        <w:t>Об утверждении административного регламента проведения проверок при осуществлении муниципального жилищного контроля на территории Новского сельского поселения».</w:t>
      </w:r>
    </w:p>
    <w:p>
      <w:pPr>
        <w:pStyle w:val="ListParagraph"/>
        <w:numPr>
          <w:ilvl w:val="0"/>
          <w:numId w:val="1"/>
        </w:numPr>
        <w:spacing w:lineRule="auto" w:line="240"/>
        <w:jc w:val="both"/>
        <w:rPr/>
      </w:pPr>
      <w:r>
        <w:rPr>
          <w:rFonts w:cs="Times New Roman" w:ascii="Times New Roman" w:hAnsi="Times New Roman"/>
          <w:sz w:val="28"/>
          <w:szCs w:val="28"/>
        </w:rPr>
        <w:t>Обнародовать данное постановление в порядке в соответствии с Уставом Новского сельского поселения.</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обнародования.</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ского сельского поселения:                                        И.Л. Бугл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ского сельского поселения</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от 05.07.2016г. № 82-п</w:t>
      </w:r>
      <w:bookmarkStart w:id="0" w:name="_GoBack"/>
      <w:bookmarkEnd w:id="0"/>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ВЕДЕНИЯ ПРОВЕРОК ПРИ ОСУЩЕСТВЛЕНИИ</w:t>
      </w:r>
    </w:p>
    <w:p>
      <w:pPr>
        <w:pStyle w:val="Normal"/>
        <w:spacing w:lineRule="auto" w:line="240" w:before="0" w:after="0"/>
        <w:jc w:val="center"/>
        <w:rPr/>
      </w:pPr>
      <w:r>
        <w:rPr>
          <w:rFonts w:cs="Times New Roman" w:ascii="Times New Roman" w:hAnsi="Times New Roman"/>
          <w:b/>
          <w:bCs/>
          <w:sz w:val="24"/>
          <w:szCs w:val="24"/>
        </w:rPr>
        <w:t>МУНИЦИПАЛЬНОГО  ЖИЛИЩНОГО КОНТРОЛ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далее - Регламент) определяет сроки и последовательность действий при осуществлении муниципального  контроля  юридических лиц, индивидуальных предпринимателей должностными лицами органа муниципального контроля Новского сельского посе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Предметом муниципального  контроля является деятельность   юридическими лиц, индивидуальных  предпринимателей по соблюдению требований, установленных муниципальными правовыми актами.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субъекта Российской Федерации.</w:t>
      </w:r>
    </w:p>
    <w:p>
      <w:pPr>
        <w:pStyle w:val="Normal"/>
        <w:spacing w:lineRule="auto" w:line="240"/>
        <w:jc w:val="both"/>
        <w:rPr/>
      </w:pPr>
      <w:r>
        <w:rPr>
          <w:rFonts w:cs="Times New Roman" w:ascii="Times New Roman" w:hAnsi="Times New Roman"/>
          <w:sz w:val="24"/>
          <w:szCs w:val="24"/>
        </w:rPr>
        <w:t>1.3. Органом, уполномоченным на осуществление муниципального   контроля,    является  комиссия  по муниципальному  контролю Администрации Новского сельского поселения  (далее - уполномоченный орга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Муниципальный  контроль   осуществляется 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ем   о муниципальном жилищном  контроле, </w:t>
      </w:r>
      <w:r>
        <w:rPr>
          <w:rFonts w:cs="Times New Roman" w:ascii="Times New Roman" w:hAnsi="Times New Roman"/>
          <w:bCs/>
          <w:sz w:val="24"/>
          <w:szCs w:val="24"/>
        </w:rPr>
        <w:t>утвержденном   решением Совета  Новского сельского поселения от 22.12.2014г. № 44 .</w:t>
      </w:r>
    </w:p>
    <w:p>
      <w:pPr>
        <w:pStyle w:val="Normal"/>
        <w:spacing w:lineRule="auto" w:line="24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5. Перечень видов документов, которые могут быть  истребованы от юридических лиц, индивидуальных предпринимателей в ходе осуществления муниципального контроля: Устав или другой учредительный документ, содержащий полное и сокращенное название юридического лица, организационно-правовую форму деятельности, почтовый  адрес нахождения юридического лица, филиалов и представительств. Приказ о назначении руководителя, фамилию, имя, отчество индивидуального предпринимателя. Идентификационный номер налогоплательщика (ИНН), основной регистрационный номер юридического лица или основной регистрационный номер записи о государственной регистрации индивидуального предпринимателя (ОГРН). Правоустанавливающие документы на выполняемую деятельность и выполняемые в её составе работы (услуги), на объекты собств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Положения настоящего Регламента, устанавливающие порядок организации и проведения проверок, не применяются к мероприятиям по контролю, при проведении которых не требуется взаимодействие органов, уполномоченных на осуществление муниципа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муниципального контрол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Административны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К административным процедурам при осуществлении муниципального   контроля   относя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обращений заяв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плановых и внеплановых прове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актов проведения провер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мер в отношении фактов нарушений, выявленных при проведении прове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Обращения и заявления граждан, юридических лиц, индивидуальных предпринимателей, а также информация, поступающая от органов государственной власти, органов местного самоуправления, связанные с осуществлением муниципального контроля принимаются и рассматриваются в соответствии с действующим законодательством Российской Федерации.</w:t>
      </w:r>
    </w:p>
    <w:p>
      <w:pPr>
        <w:pStyle w:val="Normal"/>
        <w:spacing w:lineRule="auto" w:line="240"/>
        <w:jc w:val="both"/>
        <w:rPr/>
      </w:pPr>
      <w:r>
        <w:rPr>
          <w:rFonts w:cs="Times New Roman" w:ascii="Times New Roman" w:hAnsi="Times New Roman"/>
          <w:sz w:val="24"/>
          <w:szCs w:val="24"/>
        </w:rPr>
        <w:t xml:space="preserve">2.3. При наличии оснований, указанных в </w:t>
      </w:r>
      <w:hyperlink r:id="rId4">
        <w:r>
          <w:rPr>
            <w:rStyle w:val="InternetLink"/>
            <w:rFonts w:cs="Times New Roman" w:ascii="Times New Roman" w:hAnsi="Times New Roman"/>
            <w:color w:val="000000"/>
            <w:sz w:val="24"/>
            <w:szCs w:val="24"/>
            <w:u w:val="none"/>
          </w:rPr>
          <w:t>подпунктах "а"</w:t>
        </w:r>
      </w:hyperlink>
      <w:r>
        <w:rPr>
          <w:rFonts w:cs="Times New Roman" w:ascii="Times New Roman" w:hAnsi="Times New Roman"/>
          <w:sz w:val="24"/>
          <w:szCs w:val="24"/>
        </w:rPr>
        <w:t xml:space="preserve"> и </w:t>
      </w:r>
      <w:hyperlink r:id="rId5">
        <w:r>
          <w:rPr>
            <w:rStyle w:val="InternetLink"/>
            <w:rFonts w:cs="Times New Roman" w:ascii="Times New Roman" w:hAnsi="Times New Roman"/>
            <w:color w:val="000000"/>
            <w:sz w:val="24"/>
            <w:szCs w:val="24"/>
            <w:u w:val="none"/>
          </w:rPr>
          <w:t>"б" пункта 2 части 2 статьи 10</w:t>
        </w:r>
      </w:hyperlink>
      <w:r>
        <w:rPr>
          <w:rFonts w:cs="Times New Roman" w:ascii="Times New Roman" w:hAnsi="Times New Roman"/>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принятии руководителем уполномоченного органа решения о проведении внеплановой выездной проверки, ее проведение осуществляется после согласования такой проверки органом прокуратуры по месту осуществления деятельности таких юридических лиц, индивидуальных предпринимателей.                                                                                                                        2.4.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в течение двадцати четырех час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 Формы и   организация  административных процедур.</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1.  Организация и проведение плановой проверки.</w:t>
      </w:r>
    </w:p>
    <w:p>
      <w:pPr>
        <w:pStyle w:val="Normal"/>
        <w:spacing w:lineRule="auto" w:line="240" w:before="0" w:after="0"/>
        <w:jc w:val="both"/>
        <w:rPr/>
      </w:pPr>
      <w:r>
        <w:rPr>
          <w:rFonts w:cs="Times New Roman" w:ascii="Times New Roman" w:hAnsi="Times New Roman"/>
          <w:sz w:val="24"/>
          <w:szCs w:val="24"/>
        </w:rPr>
        <w:t xml:space="preserve">3.1.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Плановые проверки проводятся не чаще чем один раз в три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1.3.  Плановые проверки проводятся на основании разрабатываемых органом муниципального контроля в соответствии с их полномочиями ежегодных планов. В ежегодных планах проведения плановых проверок указываются следующи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ата и сроки проведения каждой планов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наименование органа государственного контроля (надзора) или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4. Утвержденный руководителем органа муниципального контроля ежегодный план проведения плановых проверок доводится до сведения заинтересованных лиц путем их непосредственного оповещения либо иным доступным способ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5. В срок до 1 сентября года, предшествующего году проведения плановых проверок, орган муниципального контроля направляет проекты ежегодных планов проведения плановых проверок в органы прокурату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рган муниципального контрол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Порядок подготовки ежегодного плана проведения плановых проверок, его представление в органы прокуратуры и согласование, а также типовая форма ежегодного плана проведения плановых проверок устанавливаются Правительством Российской Феде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6.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7. Плановая проверка проводится в форме документарной проверки и (или) выездной проверки в порядке, установленном соответственно статьями 4 и 5 настоящего регламен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8.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9.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2. Организация и проведение внепланов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2. Основанием для проведения внеплановой проверки явля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части 3.2.1. настоящей статьи, не могут служить основанием для проведения внепланов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2.4. Внеплановая проверка проводится в форме документарной проверки и (или) выездной проверк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5. Внеплановая выездная проверка юридических лиц, индивидуальных предпринимателей, относящихся в соответствии с действующим законодательством к субъектам малого или среднего предпринимательства, может быть проведена по основаниям, указанным в подпунктах «а» и «б» пункта 2 части 3.2. настоящей статьи,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6. Согласование органом муниципального контроля с органами прокуратуры проведение внеплановых выездных проверок юридического лица, индивидуального предпринимателя осуществляется в порядке,  установленном действующим законодательств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7. В день подписания распоряжения или приказа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2.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ью 3.7. настоящей статьи, в органы прокуратуры в течение двадцати четырех час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10.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3.  Организация  и проведение документарн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2. Организация документарной проверки (как плановой, так и внеплановой) осуществляется в порядке, установленном статьей 7 настоящего регламента, и проводится по месту нахождения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действующим законодательством,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jc w:val="both"/>
        <w:rPr/>
      </w:pPr>
      <w:r>
        <w:rPr>
          <w:rFonts w:cs="Times New Roman" w:ascii="Times New Roman" w:hAnsi="Times New Roman"/>
          <w:sz w:val="24"/>
          <w:szCs w:val="24"/>
        </w:rPr>
        <w:t>3.3.7.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части 4.7. настоящей статьи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8.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9.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4. Организация и проведение выездн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3. Выездная проверка проводится в случае, если при документарной проверке не представляется возможны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jc w:val="both"/>
        <w:rPr/>
      </w:pPr>
      <w:r>
        <w:rPr>
          <w:rFonts w:cs="Times New Roman" w:ascii="Times New Roman" w:hAnsi="Times New Roman"/>
          <w:sz w:val="24"/>
          <w:szCs w:val="24"/>
        </w:rPr>
        <w:t>3.4.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5. Срок проведения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1. Срок проведения каждой из проверок, предусмотренных статьями 5 и 6 настоящего регламента, не может превышать двадцать рабочи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2. В отношении одного  юридического лица, индивидуального предпринимателя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240"/>
        <w:jc w:val="both"/>
        <w:rPr/>
      </w:pPr>
      <w:r>
        <w:rPr>
          <w:rFonts w:cs="Times New Roman" w:ascii="Times New Roman" w:hAnsi="Times New Roman"/>
          <w:sz w:val="24"/>
          <w:szCs w:val="24"/>
        </w:rPr>
        <w:t xml:space="preserve">3.5.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w:t>
      </w:r>
      <w:r>
        <w:rPr>
          <w:rFonts w:cs="Times New Roman" w:ascii="Times New Roman" w:hAnsi="Times New Roman"/>
          <w:b/>
          <w:sz w:val="24"/>
          <w:szCs w:val="24"/>
        </w:rPr>
        <w:t>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3.6. Порядок организации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1. Проверка проводится на основании распоряжения руководителя, заместителя руководителя органа муниципального контроля.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2. 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наименование органа государственного контроля (надзора) или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проверка которых проводи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цели, задачи, предмет проверки и срок ее прове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перечень административных регламентов проведения мероприятий по контролю, административных регламентов взаимодейств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даты начала и окончания проведения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3. 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7. Ограничения при проведении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1.При проведении проверки должностные лица органа муниципального контроля не впра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3.2. статьи 3 настоящего регламен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превышать установленные сроки проведения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3.8.. Порядок оформления результатов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8.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в случае выявленных нарушений в трех экземпляра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2. В акте проверки указываю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наименование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дата и номер распоряжения или приказа руководителя, заместителя руководителя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дата, время, продолжительность и место проведения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подписи должностного лица или должностных лиц, проводивших провер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4. Акт проверки оформляется непосредственно после ее завершения в двух экземплярах или в трех, при выявленных нарушения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Меры, принимаемые должностными лицами орга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оля в отношении фактов</w:t>
      </w:r>
    </w:p>
    <w:p>
      <w:pPr>
        <w:pStyle w:val="Normal"/>
        <w:spacing w:lineRule="auto" w:line="240" w:before="0" w:after="0"/>
        <w:jc w:val="center"/>
        <w:rPr/>
      </w:pPr>
      <w:r>
        <w:rPr>
          <w:rFonts w:cs="Times New Roman" w:ascii="Times New Roman" w:hAnsi="Times New Roman"/>
          <w:b/>
          <w:sz w:val="24"/>
          <w:szCs w:val="24"/>
        </w:rPr>
        <w:t>нарушений,   выявленных при проведении проверки.</w:t>
      </w:r>
    </w:p>
    <w:p>
      <w:pPr>
        <w:pStyle w:val="Normal"/>
        <w:spacing w:lineRule="auto" w:line="240"/>
        <w:jc w:val="both"/>
        <w:rPr/>
      </w:pPr>
      <w:r>
        <w:rPr>
          <w:rFonts w:cs="Times New Roman" w:ascii="Times New Roman" w:hAnsi="Times New Roman"/>
          <w:sz w:val="24"/>
          <w:szCs w:val="24"/>
        </w:rPr>
        <w:t>4.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spacing w:lineRule="auto" w:line="240"/>
        <w:jc w:val="both"/>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Порядок и формы контроля за проведением провер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осуществлении муниципального контро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Должностные лица уполномоченного органа в случае ненадлежащего исполнения служеб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Normal"/>
        <w:spacing w:lineRule="auto" w:line="240"/>
        <w:jc w:val="both"/>
        <w:rPr/>
      </w:pPr>
      <w:r>
        <w:rPr>
          <w:rFonts w:cs="Times New Roman" w:ascii="Times New Roman" w:hAnsi="Times New Roman"/>
          <w:sz w:val="24"/>
          <w:szCs w:val="24"/>
        </w:rPr>
        <w:t>5.2. П уполномоченного органа либо по его поручению заместитель начальника уполномоченного органа осуществляет контроль за исполнением должностными лицами уполномоченно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Порядок обжалования действий (бездействия) должност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ц уполномоченного органа, а также принимаемых ими реш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осуществлении муниципального контро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 xml:space="preserve">6.1. Результаты проверки, проведенной уполномоченным органом с грубым нарушением требований, установленных настоящим Регламентом,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в сфере охраны окружающей среды, и подлежат отмене в порядке, установленном Федеральным </w:t>
      </w:r>
      <w:hyperlink r:id="rId6">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2. Действия(бездействия) должностных лиц уполномоченного органа подлежат обжалованию в порядке, установленном законодательством Российской Феде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
    </w:p>
    <w:p>
      <w:pPr>
        <w:pStyle w:val="Normal"/>
        <w:spacing w:lineRule="auto" w:line="240"/>
        <w:jc w:val="both"/>
        <w:rPr/>
      </w:pPr>
      <w:r>
        <w:rPr/>
      </w:r>
    </w:p>
    <w:p>
      <w:pPr>
        <w:pStyle w:val="Normal"/>
        <w:spacing w:lineRule="auto" w:line="240" w:before="0" w:after="200"/>
        <w:jc w:val="both"/>
        <w:rPr/>
      </w:pPr>
      <w:r>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E2D84F869A52E2517D06BB5754EE4D1A19922BBACBEDB5F181D2243AC6B9DE36D3A6024B15C5D9f0h6K" TargetMode="External"/><Relationship Id="rId3" Type="http://schemas.openxmlformats.org/officeDocument/2006/relationships/hyperlink" Target="consultantplus://offline/ref=CEE2D84F869A52E2517D06BB5754EE4D1A1A9524B9C0EDB5F181D2243AC6B9DE36D3A6024B15C7DFf0hBK" TargetMode="External"/><Relationship Id="rId4" Type="http://schemas.openxmlformats.org/officeDocument/2006/relationships/hyperlink" Target="consultantplus://offline/ref=CEE2D84F869A52E2517D06BB5754EE4D1A1A9524B9C0EDB5F181D2243AC6B9DE36D3A6024B15C7DCf0h7K" TargetMode="External"/><Relationship Id="rId5" Type="http://schemas.openxmlformats.org/officeDocument/2006/relationships/hyperlink" Target="consultantplus://offline/ref=CEE2D84F869A52E2517D06BB5754EE4D1A1A9524B9C0EDB5F181D2243AC6B9DE36D3A6024B15C7DDf0hEK" TargetMode="External"/><Relationship Id="rId6" Type="http://schemas.openxmlformats.org/officeDocument/2006/relationships/hyperlink" Target="consultantplus://offline/ref=CEE2D84F869A52E2517D06BB5754EE4D1A1A9524B9C0EDB5F181D2243AC6B9DE36D3A6024B15C6DBf0hF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10:00Z</dcterms:created>
  <dc:creator>user123</dc:creator>
  <dc:description/>
  <cp:keywords/>
  <dc:language>en-US</dc:language>
  <cp:lastModifiedBy>user123</cp:lastModifiedBy>
  <cp:lastPrinted>2015-02-19T13:35:00Z</cp:lastPrinted>
  <dcterms:modified xsi:type="dcterms:W3CDTF">2016-07-05T07:21:00Z</dcterms:modified>
  <cp:revision>6</cp:revision>
  <dc:subject/>
  <dc:title>АДМИНИСТРАЦИЯ НОВСКОГО СЕЛЬСКОГО ПОСЕЛЕНИЯ </dc:title>
</cp:coreProperties>
</file>