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дачу разрешения на строитель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 администрацию  Новского  сельского поселения  Приволжского района Ивановской области                          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 органа, осуществляющего выдачу разрешения на строитель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лное наименование организации – для юридического лиц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- для граждан, почтовый адрес, телефон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строительство,      реконструкцию                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енужное зачеркнут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наименование объекта капитального строительства, краткие  проектные характеристики объекта,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ля индивидуального жилищного строительства – планируемая общая площадь дома)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субъект Российской Федерации, 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ый район городское, сельское поселение, улица, номер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адастровый номер участка)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описью – лет, месяцев)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наименование документа на право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ости, владения, пользования, распоряжения земельным участком)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_____   ______г. №_____________,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на строительство объекта разработана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ной организации)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гласована в установленном порядке.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 сведений, приведенных в проекте и в настоящем заявлении, и проектных данных сообщить в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, осуществляющего выдачу разрешения на строительство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5730" w:leader="none"/>
        </w:tabs>
        <w:ind w:hanging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печать)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1__г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дление срока  разрешения на строитель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 администрацию Новского  сельского поселения  Приволжского района Ивановской области                         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 органа, осуществляющего выдачу разрешения на строитель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лное наименование организации – для юридического лиц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- для граждан, почтовый адрес, телефон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одлить разрешение на  строительство №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20____г сроком  на ____________________________,</w:t>
      </w:r>
    </w:p>
    <w:p>
      <w:pPr>
        <w:pStyle w:val="Normal"/>
        <w:tabs>
          <w:tab w:val="clear" w:pos="708"/>
          <w:tab w:val="left" w:pos="72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писью –  месяцев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анное    на 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о,   реконструкцию,     капитальный ремон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енужное зачеркнут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бъекта капитального строительства)</w:t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субъект Российской Федерации, 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ый район городское, сельское поселение, улица, номер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72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кадастровый номер участка)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наименование документа на право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ости, владения, пользования, распоряжения земельным участком)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_____   ______г. №_____________,</w:t>
      </w:r>
    </w:p>
    <w:p>
      <w:pPr>
        <w:pStyle w:val="Normal"/>
        <w:tabs>
          <w:tab w:val="clear" w:pos="708"/>
          <w:tab w:val="left" w:pos="573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_____________________________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печать)</w:t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1__г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_______________________________________</w:t>
      </w:r>
    </w:p>
    <w:p>
      <w:pPr>
        <w:pStyle w:val="Normal"/>
        <w:tabs>
          <w:tab w:val="clear" w:pos="708"/>
          <w:tab w:val="left" w:pos="538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>(наименование застройщика</w:t>
      </w:r>
    </w:p>
    <w:p>
      <w:pPr>
        <w:pStyle w:val="Normal"/>
        <w:tabs>
          <w:tab w:val="clear" w:pos="708"/>
          <w:tab w:val="left" w:pos="538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5385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– для граждан,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лное наименование организации – для юридических лиц)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го почтовый индекс и адрес)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ЕШЕНИЕ НА СТРОИТЕЛЬСТВО </w:t>
      </w:r>
    </w:p>
    <w:p>
      <w:pPr>
        <w:pStyle w:val="Normal"/>
        <w:tabs>
          <w:tab w:val="clear" w:pos="708"/>
          <w:tab w:val="left" w:pos="366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36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 Новского сельского поселения     Приволжского района </w:t>
      </w:r>
    </w:p>
    <w:p>
      <w:pPr>
        <w:pStyle w:val="Normal"/>
        <w:tabs>
          <w:tab w:val="clear" w:pos="708"/>
          <w:tab w:val="left" w:pos="3660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федерального органа исполнительно власти, или</w:t>
      </w:r>
    </w:p>
    <w:p>
      <w:pPr>
        <w:pStyle w:val="Normal"/>
        <w:tabs>
          <w:tab w:val="clear" w:pos="708"/>
          <w:tab w:val="left" w:pos="36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овской области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а  исполнительной власти субъекта Российской Федерации, или органа мест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15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моуправления,  осуществляющих выдачу разрешения на строительство) </w:t>
      </w:r>
    </w:p>
    <w:p>
      <w:pPr>
        <w:pStyle w:val="Normal"/>
        <w:tabs>
          <w:tab w:val="clear" w:pos="708"/>
          <w:tab w:val="left" w:pos="2115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51 Градостроительного кодекса Российской Федерации,разреша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роительство,реконструкцию,  капитальный ремонт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ненужное зачеркнуть)</w:t>
      </w:r>
    </w:p>
    <w:p>
      <w:pPr>
        <w:pStyle w:val="Normal"/>
        <w:tabs>
          <w:tab w:val="clear" w:pos="708"/>
          <w:tab w:val="left" w:pos="21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________________________________</w:t>
      </w:r>
    </w:p>
    <w:p>
      <w:pPr>
        <w:pStyle w:val="Normal"/>
        <w:tabs>
          <w:tab w:val="clear" w:pos="708"/>
          <w:tab w:val="left" w:pos="2115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</w:t>
      </w:r>
    </w:p>
    <w:p>
      <w:pPr>
        <w:pStyle w:val="Normal"/>
        <w:tabs>
          <w:tab w:val="clear" w:pos="708"/>
          <w:tab w:val="left" w:pos="211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15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ства в соответствии с проектной документацией, краткие проектные  характеристики,</w:t>
      </w:r>
    </w:p>
    <w:p>
      <w:pPr>
        <w:pStyle w:val="Normal"/>
        <w:tabs>
          <w:tab w:val="clear" w:pos="708"/>
          <w:tab w:val="left" w:pos="21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исание этапа строительства, реконструкции, если разрешение выдается на этап строительств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нструкци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лный адрес объекта капитального строительства с указани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разрешения до«_____»________________20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__________________________________                        </w:t>
      </w:r>
      <w:r>
        <w:rPr>
          <w:rFonts w:cs="Times New Roman" w:ascii="Times New Roman" w:hAnsi="Times New Roman"/>
          <w:sz w:val="20"/>
          <w:szCs w:val="20"/>
        </w:rPr>
        <w:t>(должность уполномоченного   сотрудника                        (подпись)                          (расшифровка подписи)органа, осуществляющего выдачу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азрешение на строительство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_20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разрешения продлено до «____»____________20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        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сотрудника                            (подпись)                            (расшифровка подписи органа, осуществляющего выдачу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азрешения на строительство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20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стройщи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– для граждан,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лное наименование организации - для юридических лиц)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го почтовый индекс и адрес)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казе в выдаче разрешения на строитель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"___"_____________201__г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Администрация  Новского сельского поселения    Приволжского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йона Ивановской области   </w:t>
      </w:r>
      <w:r>
        <w:rPr>
          <w:rFonts w:cs="Times New Roman" w:ascii="Times New Roman" w:hAnsi="Times New Roman"/>
          <w:bCs/>
          <w:sz w:val="28"/>
          <w:szCs w:val="28"/>
        </w:rPr>
        <w:t>__________________ _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органа, уполномоченного на выдачу разрешения)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яет об отказе в выдаче разрешения на строительство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чина отказа: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                ______________              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сотрудника                            (подпись)                            (расшифровка подписи)органа, осуществляющего выдачу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азрешения на строительство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201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Уведомление получил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       __________      "___"_______201__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руководителя организации,                                      (подпись)                  (дата получения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ное наименование организации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Ф.И.О. физического лица либо Ф.И.О.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ее (его) представителя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нитель: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амилия  имя  отчест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>Телефон: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стройщи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– для граждан,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лное наименование организации - для юридических лиц)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го почтовый индекс и адрес)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казе в продлении срока разрешения на строитель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"___"_____________201__г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Администрация  Новского  сельского поселения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органа, уполномоченного на выдачу разрешения)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яет об отказе в продлении срока  разрешения на строительство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чина отказа: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>____________________________             ______________              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сотрудника               (подпись)                           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ргана, осуществляющего выдачу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азрешения на строительство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201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Уведомление получил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       __________      "___"_______201__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руководителя организации,                                      (подпись)                  (дата получения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ное наименование организации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Ф.И.О. физического лица либо Ф.И.О.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ее (его) представителя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нитель: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амилия  имя  отчество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лефон:______________________________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 № 6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Журнал</w:t>
        <w:br/>
        <w:t>регистрации заявлений и учета выданных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азрешений  на строитель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тказов в выдаче разрешений на строительство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лжск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ата начала ведения журнала "____"____________20____г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ата окончания ведения журнала "____"_________20____г.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рок хранения журнала___________лет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6"/>
        <w:gridCol w:w="1980"/>
        <w:gridCol w:w="1980"/>
        <w:gridCol w:w="1440"/>
        <w:gridCol w:w="1440"/>
        <w:gridCol w:w="1440"/>
        <w:gridCol w:w="1449"/>
        <w:gridCol w:w="1620"/>
        <w:gridCol w:w="1611"/>
        <w:gridCol w:w="108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редстав-ления докумен-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заявителя, представившего докумен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милия и инициалы лица, представившего документы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жность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милия и инициалы должностного лица, принявшего  доку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дата выдачи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ередачи заявителю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ись лица, получившего разрешение на строительство (отказ в выдаче разрешения на строительство с приложением документов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 в выдаче разрешения на строитель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я на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а в выдаче разрешения на строительство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720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 № 7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Журнал</w:t>
        <w:br/>
        <w:t>регистрации заявлений на продление срока разрешения на строитель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тказов в продлении срока разрешения на строительство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ата начала ведения журнала "____"____________20____г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ата окончания ведения журнала "____"_________20____г.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рок хранения журнала___________ле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20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6"/>
        <w:gridCol w:w="1980"/>
        <w:gridCol w:w="1980"/>
        <w:gridCol w:w="1440"/>
        <w:gridCol w:w="1440"/>
        <w:gridCol w:w="1440"/>
        <w:gridCol w:w="1449"/>
        <w:gridCol w:w="1620"/>
        <w:gridCol w:w="1611"/>
        <w:gridCol w:w="108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редстав-ления докумен-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заявителя, представившего докумен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милия и инициалы лица, представившего документы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жность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милия и инициалы должностного лица, принявшего  доку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ередачи заявителю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ись лица, получившего разрешение на строительство (отказ в продлении срока разрешения на строительство с приложением документов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ия срока разрешение на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а в продлении срока разрешения на строитель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ного разрешения на строитель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а в продлении срока разрешения на строительство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720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/>
      </w:pPr>
      <w:r>
        <w:rPr/>
      </w:r>
    </w:p>
    <w:p>
      <w:pPr>
        <w:pStyle w:val="Normal"/>
        <w:ind w:firstLine="32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ЛОК - СХЕМА</w:t>
      </w:r>
    </w:p>
    <w:p>
      <w:pPr>
        <w:pStyle w:val="Normal"/>
        <w:ind w:firstLine="322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395</wp:posOffset>
                </wp:positionH>
                <wp:positionV relativeFrom="paragraph">
                  <wp:posOffset>18415</wp:posOffset>
                </wp:positionV>
                <wp:extent cx="3757930" cy="1139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139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ем в уполномоченный орган заявления  о выдаче разрешения на строительство или  заявления на продление срока разрешения на строительство с приложением соответствующих документов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89.75pt;mso-wrap-distance-left:9.05pt;mso-wrap-distance-right:9.05pt;mso-wrap-distance-top:0pt;mso-wrap-distance-bottom:0pt;margin-top:1.45pt;mso-position-vertical-relative:text;margin-left:4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ем в уполномоченный орган заявления  о выдаче разрешения на строительство или  заявления на продление срока разрешения на строительство с приложением соответствующих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9045</wp:posOffset>
                </wp:positionH>
                <wp:positionV relativeFrom="paragraph">
                  <wp:posOffset>92075</wp:posOffset>
                </wp:positionV>
                <wp:extent cx="0" cy="3333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7.25pt" to="198.35pt,33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59690" cy="433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70.9pt;margin-top:-249.4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006090</wp:posOffset>
                </wp:positionV>
                <wp:extent cx="0" cy="4171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6.7pt" to="126pt,269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2725</wp:posOffset>
                </wp:positionH>
                <wp:positionV relativeFrom="paragraph">
                  <wp:posOffset>13335</wp:posOffset>
                </wp:positionV>
                <wp:extent cx="2448560" cy="1242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242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Проверка наличия документов, прилагаемых к заявлению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оверка соответствия проектной документации (схемы планировочной организации - для ИЖС)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97.85pt;mso-wrap-distance-left:9.05pt;mso-wrap-distance-right:9.05pt;mso-wrap-distance-top:0pt;mso-wrap-distance-bottom:0pt;margin-top:1.05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Проверка наличия документов, прилагаемых к заявлению.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оверка соответствия проектной документации (схемы планировочной организации - для ИЖС).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573145</wp:posOffset>
                </wp:positionV>
                <wp:extent cx="2844165" cy="1342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342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Направление уполномоченным органом в течение трех дней со дня выдачи разрешения на строительство копии такого разрешения в орган, уполномоченный 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осуществление государственного строительног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дзора (в случае, если объект поднадзорен государственному строительному надзору)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5pt;height:105.7pt;mso-wrap-distance-left:9.05pt;mso-wrap-distance-right:9.05pt;mso-wrap-distance-top:0pt;mso-wrap-distance-bottom:0pt;margin-top:281.3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Направление уполномоченным органом в течение трех дней со дня выдачи разрешения на строительство копии такого разрешения в орган, уполномоченный 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осуществление государственного строительного </w:t>
                      </w:r>
                      <w:r>
                        <w:rPr>
                          <w:sz w:val="28"/>
                          <w:szCs w:val="28"/>
                        </w:rPr>
                        <w:t>надзора (в случае, если объект поднадзорен государственному строительному надзору)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89535</wp:posOffset>
                </wp:positionV>
                <wp:extent cx="0" cy="375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7.05pt" to="163.1pt,3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4870</wp:posOffset>
                </wp:positionH>
                <wp:positionV relativeFrom="paragraph">
                  <wp:posOffset>26035</wp:posOffset>
                </wp:positionV>
                <wp:extent cx="0" cy="41719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.05pt" to="268.1pt,34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170</wp:posOffset>
                </wp:positionH>
                <wp:positionV relativeFrom="paragraph">
                  <wp:posOffset>11430</wp:posOffset>
                </wp:positionV>
                <wp:extent cx="2093595" cy="11582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158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ыдача разрешения на строительств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одление срока  разрешения на строительств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91.2pt;mso-wrap-distance-left:9.05pt;mso-wrap-distance-right:9.05pt;mso-wrap-distance-top:0pt;mso-wrap-distance-bottom:0pt;margin-top:0.9pt;mso-position-vertical-relative:text;margin-left:2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ыдача разрешения на строительство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одление срока  разрешения на строительство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9770</wp:posOffset>
                </wp:positionH>
                <wp:positionV relativeFrom="paragraph">
                  <wp:posOffset>11430</wp:posOffset>
                </wp:positionV>
                <wp:extent cx="1971675" cy="1329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329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тказ в выдаче разрешения на строительств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тказ в продлении срока разрешения на строительство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104.65pt;mso-wrap-distance-left:9.05pt;mso-wrap-distance-right:9.05pt;mso-wrap-distance-top:0pt;mso-wrap-distance-bottom:0pt;margin-top:0.9pt;mso-position-vertical-relative:text;margin-left:25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Отказ в выдаче разрешения на строительство.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Отказ в продлении срока разрешения на строитель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2620</wp:posOffset>
                </wp:positionH>
                <wp:positionV relativeFrom="paragraph">
                  <wp:posOffset>127635</wp:posOffset>
                </wp:positionV>
                <wp:extent cx="7560310" cy="730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Застройщик в течении десяти дней со дня получения разрешения на строительство обязан безвозмездно передать органу, выдавшему разрешение на строительство сведения и копии документов для размещения в информационной системе обеспечения в градостроительной документ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57.5pt;mso-wrap-distance-left:9.05pt;mso-wrap-distance-right:9.05pt;mso-wrap-distance-top:0pt;mso-wrap-distance-bottom:0pt;margin-top:10.05pt;mso-position-vertical-relative:text;margin-left:-5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Застройщик в течении десяти дней со дня получения разрешения на строительство обязан безвозмездно передать органу, выдавшему разрешение на строительство сведения и копии документов для размещения в информационной системе обеспечения в градостроительной документации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17462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3.75pt;mso-wrap-distance-left:0pt;mso-wrap-distance-right:0pt;mso-wrap-distance-top:0pt;mso-wrap-distance-bottom:0pt;margin-top:0.05pt;mso-position-vertical-relative:text;margin-left:35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17462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3.7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17462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3.75pt;mso-wrap-distance-left:0pt;mso-wrap-distance-right:0pt;mso-wrap-distance-top:0pt;mso-wrap-distance-bottom:0pt;margin-top:0.05pt;mso-position-vertical-relative:text;margin-left:35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17462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3.7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APPLECONVERTEDSPACE1">
    <w:name w:val=".APPLE-CONVERTED-SPAC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ind w:left="708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6:15:00Z</dcterms:created>
  <dc:creator>Администратор</dc:creator>
  <dc:description/>
  <cp:keywords/>
  <dc:language>en-US</dc:language>
  <cp:lastModifiedBy>SamLab.ws</cp:lastModifiedBy>
  <cp:lastPrinted>2016-03-30T10:43:00Z</cp:lastPrinted>
  <dcterms:modified xsi:type="dcterms:W3CDTF">2016-04-11T16:15:00Z</dcterms:modified>
  <cp:revision>2</cp:revision>
  <dc:subject/>
  <dc:title>Административный регламент</dc:title>
</cp:coreProperties>
</file>