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 11.04.2016г                                             № 34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 месячника по благоустройст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Совета Новского сельского поселения  от  10.07.2013г № 30  «Об  утверждении правил благоустройства территории Новского сельского поселения, администрация Новского сельского поселен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сти  с 11 апреля по 11 мая месячник по благоустройству, санитарной очистке и озеленению населенных пунктов 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управляющей компании ООО  «Приволжское МПО ЖКХ Ивановской области» обеспечить уборку общедомовых территорий  многоквартирных домов с.Новое, с. Горки-Чириковы.  Предусмотреть установку мусоросборных у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МУП «Приволжское ТЭП»  обеспечить уборку от сухостоя территории котельной и  теплосетей,  своевременно восстанавливать и благоустраивать территорию земляных участков, на которых проводились земляные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старостам населенных пунктов, руководителям предприятий и организаций всех форм собственности  провести «субботники» по санитарной очистке и  благоустройству  населенных  пунктов    Новского  сельского  поселения в следующие числа- 22.04.2016г., 06.05.2016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нять необходимые меры  по наведению чистоты, благоустройству закрепленных территорий, подъездных путей и тротуаров.                              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-   полностью очистить территории, прилегающие  к жилым  домам,   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чебным и детским учреждениям от мусора,  листвы, веток, сухостоя,    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тив  внимание на бесхозные территории,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провести проверки по выявлению несанкционированных свалок  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рритории сельского поселения и принять меры к их немедленному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Рекомендовать собственникам, владельцам, пользователям  здани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оружений произвести  восстановительный  ремонт ограждений,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садов  зданий, наружного освещения.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онтроль за выполнением  настоящего  постановления  возложить на      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я  главы  администрации  Новского  сельского  поселения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йнуллина Н.Р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 поселения:                                  И.Л.Буглак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6:00Z</dcterms:created>
  <dc:creator>Admin</dc:creator>
  <dc:description/>
  <cp:keywords/>
  <dc:language>en-US</dc:language>
  <cp:lastModifiedBy>unit1</cp:lastModifiedBy>
  <cp:lastPrinted>2016-04-12T13:31:00Z</cp:lastPrinted>
  <dcterms:modified xsi:type="dcterms:W3CDTF">2016-04-12T09:31:00Z</dcterms:modified>
  <cp:revision>6</cp:revision>
  <dc:subject/>
  <dc:title>                       Администрация  Новского сельского поселения</dc:title>
</cp:coreProperties>
</file>