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6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13.07.2015г. № 41-п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 утверждении новой редакции административного регламента предоставления муниципальной услуги «Выдача решения о согласовании или отказе о согласовании перепланировки и (или) переустройства жилого помещ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территории Нов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.07.2015г. № 41-п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 утверждении новой редакции административного регламента предоставления муниципальной услуги «Выдача решения о согласовании или отказе о согласовании перепланировки и (или) переустройства жилого помещ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территории Новского сельского поселения» 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2. дополнить абзацами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dcterms:modified xsi:type="dcterms:W3CDTF">2016-06-27T06:51:00Z</dcterms:modified>
  <cp:revision>8</cp:revision>
  <dc:subject/>
  <dc:title/>
</cp:coreProperties>
</file>