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т 23.03.2016 г.                                                      № 28–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пециализированного жилого помещения по договору найма специализированного жилого помещения лицу, относящемуся к категории детей-сирот и детей, оставшихся без попечени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оответствии с ч.1 ст.99 Жилищного кодекса Российской федерации, в рамках государственной программы Ивановской области «Социальная поддержка граждан в Ивановской области", на основании письма Департамента социальной защиты населения Ивановской области № 1066-023/18-24 от 18.03.2016г. »,  администрация Новского сельского поселения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  <w:t xml:space="preserve">                                                </w:t>
      </w:r>
      <w:r>
        <w:rPr/>
        <w:t>П О С Т А Н О В Л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Предоставить специализированное жилое помещение, расположенное по адресу: </w:t>
      </w:r>
      <w:r>
        <w:rPr>
          <w:rFonts w:cs="Times New Roman" w:ascii="Times New Roman" w:hAnsi="Times New Roman"/>
          <w:sz w:val="28"/>
          <w:szCs w:val="28"/>
          <w:lang w:eastAsia="ru-RU"/>
        </w:rPr>
        <w:t>Ивановская область, Приволжский район, село Новое, микрорайон «Дружба», д.7 кв.4, Черновой Марине Борисовне, 10.04.1991 г.р., адрес регистрации по месту жительства: Ивановская область , Приволжский район, с.Красинское,  д.89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лючить с Черновой Мариной Борисовной  договор найма специализированного жилого помещения лицу, относящемуся к категории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Новского сельского поселения  Зайнуллина Н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24:00Z</dcterms:created>
  <dc:creator>Admin</dc:creator>
  <dc:description/>
  <cp:keywords/>
  <dc:language>en-US</dc:language>
  <cp:lastModifiedBy>unit1</cp:lastModifiedBy>
  <cp:lastPrinted>2016-03-23T16:42:00Z</cp:lastPrinted>
  <dcterms:modified xsi:type="dcterms:W3CDTF">2016-03-23T13:43:00Z</dcterms:modified>
  <cp:revision>10</cp:revision>
  <dc:subject/>
  <dc:title>                     Администрация  Новского сельского поселения</dc:title>
</cp:coreProperties>
</file>