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ского сельского поселения от 13.07.2015 № 40-п «Об утверждении новой редакции административного регламента предост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нятие на учет  граждан на учет в качестве нуждающихся в жилых помещен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С целью приведения постановления от 13.07.2015 № 40-п «Об утверждении новой редакции административного регламента предоста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инятие на учет  граждан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е с  требованиями жилищного законодательства и законодательства об организации предоставления государственных и муниципальных услуг, администрация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Новского сельского поселения от 13.07.2015 № 40-п «Об утверждении новой редакции административного регламента предоставление муниципальной услуги «Принятие на учет  граждан на учет в качестве нуждающихся в жилых помещениях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о тексту регламент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раздела 2 регламента дополнить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dcterms:modified xsi:type="dcterms:W3CDTF">2016-06-24T11:57:00Z</dcterms:modified>
  <cp:revision>5</cp:revision>
  <dc:subject/>
  <dc:title/>
</cp:coreProperties>
</file>