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Администрация Н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82" w:after="0"/>
        <w:ind w:right="13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11.01.2016г.</w:t>
        <w:tab/>
        <w:tab/>
        <w:tab/>
        <w:tab/>
        <w:tab/>
        <w:tab/>
        <w:tab/>
        <w:t>№  1-п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антитеррористической комиссии Новского сельского поселения и плана работы на  2016г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безопасности населения, повышения бдительности и оперативного реагирования при предотвращении чрезвычайных ситуаций и профилактики на территории Новского сельского поселения террористических актов</w:t>
      </w:r>
      <w:r>
        <w:rPr>
          <w:sz w:val="28"/>
          <w:szCs w:val="28"/>
        </w:rPr>
        <w:t xml:space="preserve"> и в связи с кадровыми изменениями в администрации Новского сельского поселения  администрация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  состав антитеррористической комиссии Новского сельского поселения (приложение № 1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лан работы антитеррористической комиссии на 2016г. (приложение №2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Новского сельского поселения</w:t>
        <w:tab/>
        <w:tab/>
        <w:tab/>
        <w:tab/>
        <w:t>И.Л. Бугла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ConsPlusTitle"/>
        <w:widowControl/>
        <w:jc w:val="center"/>
        <w:rPr/>
      </w:pPr>
      <w:r>
        <w:rPr/>
        <w:t>АНТИТЕРРОРИСТИЧЕСКОЙ КОМИССИИ 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лак И.Л.              Глава    Новского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председател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нуллин Н.Р.           заместитель    Главы    администрации Новского сельского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оселения,  заместитель председателя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рковникова И.В.</w:t>
        <w:tab/>
        <w:t xml:space="preserve"> инспектор администрации Новского сельского посел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екретар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шова Г.К.  директор МУ КБО Новского  сельского поселения (по согласова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Козырев В.В.        депутат Совета (по согласованию)</w:t>
      </w:r>
    </w:p>
    <w:p>
      <w:pPr>
        <w:pStyle w:val="Normal"/>
        <w:tabs>
          <w:tab w:val="clear" w:pos="708"/>
          <w:tab w:val="left" w:pos="3180" w:leader="none"/>
        </w:tabs>
        <w:rPr>
          <w:color w:val="000000"/>
          <w:spacing w:val="-5"/>
        </w:rPr>
      </w:pPr>
      <w:r>
        <w:rPr>
          <w:color w:val="000000"/>
          <w:spacing w:val="-5"/>
        </w:rPr>
        <w:tab/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Лакомкин П.Е.      врач общей практики отделения врача общей практики с.Новое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ab/>
        <w:tab/>
        <w:tab/>
        <w:t>(по согласованию)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1.01.2016 № 1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БОТЫ АНТИТЕРРОРИСТИЧЕСКОЙ КОМИССИИ НОВСКОГО СЕЛЬСКОГО ПОСЕЛЕНИЯ на 2016  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4320"/>
        <w:gridCol w:w="2295"/>
        <w:gridCol w:w="11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рове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е мероприят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</w:t>
              <w:br/>
              <w:t xml:space="preserve">об  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обеспечению антитеррористической безопасности в местах с массовым пребыванием люд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И.Л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    по     предупреждению</w:t>
              <w:br/>
              <w:t>террористической   угрозы    на</w:t>
              <w:br/>
              <w:t>объектах ЖК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ллин Н.Р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ие           </w:t>
              <w:br/>
              <w:t>мероприятия,    проводимые    в</w:t>
              <w:br/>
              <w:t xml:space="preserve">организациях в летний период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на</w:t>
              <w:br/>
              <w:t xml:space="preserve">объектах МУП «Приволжское ТЭП»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чкин С.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при подготовке к проведению Новогодних и Рождественских праздник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       итогах         работы</w:t>
              <w:br/>
              <w:t xml:space="preserve">антитеррористической комисс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глак И.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56:00Z</dcterms:created>
  <dc:creator>Admin</dc:creator>
  <dc:description/>
  <cp:keywords/>
  <dc:language>en-US</dc:language>
  <cp:lastModifiedBy>unit1</cp:lastModifiedBy>
  <cp:lastPrinted>2016-01-20T16:26:00Z</cp:lastPrinted>
  <dcterms:modified xsi:type="dcterms:W3CDTF">2016-01-21T10:28:00Z</dcterms:modified>
  <cp:revision>19</cp:revision>
  <dc:subject/>
  <dc:title>ИВАНОВСКАЯ ОБЛАСТЬ</dc:title>
</cp:coreProperties>
</file>