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6"/>
          <w:sz w:val="24"/>
          <w:szCs w:val="24"/>
        </w:rPr>
        <w:t xml:space="preserve">от 15.02.2017г. </w:t>
      </w:r>
      <w:r>
        <w:rPr>
          <w:iCs/>
          <w:color w:val="000000"/>
          <w:spacing w:val="6"/>
          <w:sz w:val="24"/>
          <w:szCs w:val="24"/>
        </w:rPr>
        <w:t>№ 8 -п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z w:val="24"/>
          <w:szCs w:val="24"/>
        </w:rPr>
      </w:pPr>
      <w:r>
        <w:rPr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роприятий по  предупреждению  и ликвидации  пожаров в пожароопасный период на территории Новского сельского поселения в 2017 году. 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7"/>
        <w:gridCol w:w="2410"/>
        <w:gridCol w:w="3062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.п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17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 (запас  бенз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 15. 02.20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.Л. Буглак - глава Новского сельского поселения</w:t>
            </w:r>
          </w:p>
        </w:tc>
      </w:tr>
      <w:tr>
        <w:trPr>
          <w:trHeight w:val="1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рель- 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.- зам. главы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ванова И.А. -инспектор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орковникова И.В.- инспектор администрации</w:t>
            </w:r>
          </w:p>
        </w:tc>
      </w:tr>
      <w:tr>
        <w:trPr>
          <w:trHeight w:val="23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МУП « Приволжское ТЭП» о проведении очистки территории, прилегающей к теплотрассам и вокруг котельных, водозаборов  от сухой прошлогодней растительност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спектор 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формировать ООО «Приволжское  МПО ЖКХ» о проведении очистки территории около многоквартирных домов, мусорных контейнер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спектор 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товности добровольных пожарных формирований (три формир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верстное,</w:t>
            </w:r>
          </w:p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Горки-Чириков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44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в состоянии готовности пожарной машины с. Горки-Чириковы,   ответственный по согласованию Розин О.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октябр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348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бровольной дружины с. Поверстное к тушению лесных пожаров и торфяник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мотопомпы, приобретение рукав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ащение дружины ГСМ и  подручными средств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255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мест для возможной эвакуации населения  в случае возгорания торфянников в зданиях Покровской школы, бывшего ЦС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лин Н.Р.</w:t>
            </w:r>
          </w:p>
        </w:tc>
      </w:tr>
      <w:tr>
        <w:trPr>
          <w:trHeight w:val="8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оведение опашки населенных пунктов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4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екомендовать ООО «Волга» провести опашку  лесного массива  севернее с. Поверстн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рель-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5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верка   способов  подачи сигналов оповещения в населенных пунктах, назначение ответственных членов ДП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- инспектор ГОиЧС</w:t>
            </w:r>
          </w:p>
        </w:tc>
      </w:tr>
      <w:tr>
        <w:trPr>
          <w:trHeight w:val="1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катов  по пожарной безопасности на стендах администрации и сайте администраци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ковникова И.В. - инспектор администрации</w:t>
            </w:r>
          </w:p>
        </w:tc>
      </w:tr>
      <w:tr>
        <w:trPr>
          <w:trHeight w:val="121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матических выставок по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това Т.В, Муравьева С.А. – библиотекари </w:t>
            </w:r>
          </w:p>
        </w:tc>
      </w:tr>
    </w:tbl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15.02.2017г  № 8 -п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rPr/>
      </w:pPr>
      <w:r>
        <w:rPr>
          <w:color w:val="000000"/>
          <w:spacing w:val="8"/>
          <w:sz w:val="25"/>
          <w:szCs w:val="25"/>
        </w:rPr>
        <w:t xml:space="preserve">проведения собраний граждан в населенных пунктах  Новского </w:t>
      </w:r>
      <w:r>
        <w:rPr>
          <w:color w:val="000000"/>
          <w:spacing w:val="9"/>
          <w:sz w:val="25"/>
          <w:szCs w:val="25"/>
        </w:rPr>
        <w:t>сельского поселения  по обеспечению пожарной безопасности в  пожароопасный  период 2017года.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. 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6"/>
                <w:sz w:val="24"/>
                <w:szCs w:val="24"/>
              </w:rPr>
              <w:t>населенного    пун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7"/>
                <w:sz w:val="24"/>
                <w:szCs w:val="24"/>
              </w:rPr>
              <w:t>провед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ветственные за </w:t>
            </w:r>
            <w:r>
              <w:rPr>
                <w:color w:val="000000"/>
                <w:spacing w:val="-4"/>
                <w:sz w:val="24"/>
                <w:szCs w:val="24"/>
              </w:rPr>
              <w:t>провед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. Парушево, д.Горки, 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8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уликов А.В. –депутат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. Нов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20 апреля 201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зырев В.В.- депутат, </w:t>
            </w:r>
            <w:r>
              <w:rPr>
                <w:color w:val="000000"/>
                <w:spacing w:val="-4"/>
                <w:sz w:val="24"/>
                <w:szCs w:val="24"/>
              </w:rPr>
              <w:t>Морковникова И.В. -  инспекто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.Митино, д.Храпун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21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 - зам.главы администрации, Морковникова И.В.- инспектор адм</w:t>
            </w:r>
            <w:r>
              <w:rPr>
                <w:color w:val="000000"/>
                <w:sz w:val="24"/>
                <w:szCs w:val="24"/>
              </w:rPr>
              <w:t>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.Поверстное, д.Антон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 апреля 20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20 сентябр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  - Громова Е.О. – депутат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.Горки-Чириковы, </w:t>
            </w:r>
            <w:r>
              <w:rPr>
                <w:color w:val="000000"/>
                <w:spacing w:val="-4"/>
                <w:sz w:val="24"/>
                <w:szCs w:val="24"/>
              </w:rPr>
              <w:t>д. Косик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5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Иванова И.А.-инспектор адм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.Меленки, Ряпо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ванова И.А.-инспектор администраци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5.02.2017     №  8 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противопожарной опашки  населенных пунктов Новского  сельского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оверст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. Буглак - глава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Парушево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еоргиевское, с. Еропки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. Буглак - глава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е,  д. Митино, </w:t>
            </w:r>
          </w:p>
          <w:p>
            <w:pPr>
              <w:pStyle w:val="Normal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. Полут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.Л. Буглак - глава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sectPr>
      <w:type w:val="nextPage"/>
      <w:pgSz w:w="11906" w:h="16838"/>
      <w:pgMar w:left="1276" w:right="85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48:00Z</dcterms:created>
  <dc:creator>Admin</dc:creator>
  <dc:description/>
  <dc:language>en-US</dc:language>
  <cp:lastModifiedBy>Миша</cp:lastModifiedBy>
  <cp:lastPrinted>2017-02-17T10:38:00Z</cp:lastPrinted>
  <dcterms:modified xsi:type="dcterms:W3CDTF">2017-02-27T15:48:00Z</dcterms:modified>
  <cp:revision>2</cp:revision>
  <dc:subject/>
  <dc:title/>
</cp:coreProperties>
</file>