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волжского муниципального района Иванов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 О С Т А Н О В Л Е Н И 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т 29.08.2017г                                             № 57-п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муниципальной программы Новского сельского поселения «Развитие физической культуры и спорта » на 2017-2020 годы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Уставом Новского сельского поселения, постановлением администрации Новского сельского поселения от 6 августа  2014г. № 40-п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утверждении Порядка разработки, реализации и оценки эффективности муниципальных программ 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, администрация Новского сельского поселения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Утвердить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ую программу Новского сельского поселения «Развитие физической культуры и спорта» на 2017-2020 год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>2. Разместить настоящее постановление на официальном сайте администрации Новского сельского посел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Контроль за исполнением настоящего постановления оставляю за собой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Глава Новского сельского поселения                                            И.Л.Буглак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А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овского сельского поселени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  29.08.2017  №  57-п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6"/>
          <w:szCs w:val="36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Муниципальная программа 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«Развитие физической культуры и спорта»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на 2017-2020 годы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спорт муниципальной программы Но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10069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261"/>
        <w:gridCol w:w="1163"/>
        <w:gridCol w:w="900"/>
        <w:gridCol w:w="900"/>
        <w:gridCol w:w="864"/>
        <w:gridCol w:w="851"/>
        <w:gridCol w:w="1705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азвитие физической культуры и спорта» на 2017-2020 годы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качества и доступности предоставляемых услуг массовой физической культуры и спорта на территории Новского сельского поселения.  </w:t>
            </w:r>
          </w:p>
        </w:tc>
      </w:tr>
      <w:tr>
        <w:trPr>
          <w:trHeight w:val="146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дачи муниципальной программы</w:t>
            </w:r>
          </w:p>
        </w:tc>
        <w:tc>
          <w:tcPr>
            <w:tcW w:w="63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1. </w:t>
            </w:r>
            <w:r>
              <w:rPr/>
              <w:t>Создание условий для развития</w:t>
            </w:r>
            <w:r>
              <w:rPr>
                <w:rFonts w:cs="Arial"/>
                <w:color w:val="000000"/>
              </w:rPr>
              <w:t xml:space="preserve"> физической культуры и массового спорта </w:t>
            </w:r>
            <w:r>
              <w:rPr/>
              <w:t>среди различных категорий населения поселения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2. </w:t>
            </w:r>
            <w:r>
              <w:rPr/>
              <w:t>Совершенствование системы обеспечения населения услугами спортивно-оздоровительного характера.</w:t>
            </w:r>
          </w:p>
          <w:p>
            <w:pPr>
              <w:pStyle w:val="Style19"/>
              <w:ind w:hanging="0"/>
              <w:rPr>
                <w:color w:val="000000"/>
              </w:rPr>
            </w:pPr>
            <w:r>
              <w:rPr/>
              <w:t xml:space="preserve">3. Развитие инфраструктуры и приведение в нормативное состояние объектов физической культуры и спорта. 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Сроки и этапы реализации 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: 2017- 2020 годы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а реализуется в один этап (с 2017 по 2020 годы).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чные результаты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период действия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населения, систематически занимающихся физической культурой и спортом на 15%  по отношению к 2016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ординатор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Новского сельского поселения (далее Администрация поселения)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исполнители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й программы</w:t>
            </w:r>
          </w:p>
        </w:tc>
        <w:tc>
          <w:tcPr>
            <w:tcW w:w="6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Муниципальное казенное учреждение КБО Новского сельского поселения» (далее МКУ КБО)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по всем источникам с разбивкой по годам реализации муниципальной 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ходы, тыс. руб.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3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9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ривол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сферы физической культуры и спорта Нов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указанием основных показателей и формулировкой основных пробле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Новского сельского поселения является наличие здорового поколения, развитие которого невозможно без использования разнообразных способов приобщения к занятиям физической культурой и спортом. Физическая культура и спорт как специфическая деятельность, направленная на формирование двигательных умений и навыков, повышение физических возможностей человека, сохранение и укрепление здоровья, гармоничное развитие личности, является мощным оздоровительным фактором, позволяющим использовать весь комплекс воздействия на человека, от внутренних установок и желания людей вести здоровый образ жизни до создания благоприятных условий, стимулирующих человека к отказу от вредных привычек и пристрастий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жителей поселения возможно путем утверждения в обществе ценностей здорового образа жизни, создания условий для развития массовой физической культуры и спорта.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предлагается решение следующих задач:</w:t>
      </w:r>
    </w:p>
    <w:p>
      <w:pPr>
        <w:pStyle w:val="Style19"/>
        <w:ind w:firstLine="720"/>
        <w:rPr/>
      </w:pPr>
      <w:r>
        <w:rPr>
          <w:color w:val="000000"/>
        </w:rPr>
        <w:t xml:space="preserve">- </w:t>
      </w:r>
      <w:r>
        <w:rPr/>
        <w:t>создание условий для развития</w:t>
      </w:r>
      <w:r>
        <w:rPr>
          <w:color w:val="000000"/>
        </w:rPr>
        <w:t xml:space="preserve"> физической культуры и массового спорта </w:t>
      </w:r>
      <w:r>
        <w:rPr/>
        <w:t>среди различных категорий населения посел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обеспечения населения услугами спортивно-оздоровитель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ского сельского поселения организацией физкультурно-оздоровительной работой 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ых услуг спортивно-оздоровительного характера населению </w:t>
      </w:r>
      <w:r>
        <w:rPr>
          <w:rFonts w:cs="Times New Roman" w:ascii="Times New Roman" w:hAnsi="Times New Roman"/>
          <w:sz w:val="28"/>
          <w:szCs w:val="28"/>
        </w:rPr>
        <w:t xml:space="preserve">заняты 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, далее ( МКУ КБО)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основным услугам,  оказыв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>,  населению относятс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тренировочные занятия групп  в секциях (шашки, дартс, настольный теннис, фитнес, уличный волейбол, баскетбол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нятия в тренажерном  зале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ренда универсального игрового  спортивного зал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се услуги оказываются на бесплатной и платной основе. Тарифы на услуги, оказыв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,  согласовываются с администрацией Н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привлечения большего  количества посет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</w:rPr>
        <w:t>, добавляются новые услуги. Все мероприятия, проводимые на 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 постоянно освещаются в средствах массовой информации, фото доступны для просмотра на официальном сайте администрации 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смены Новского сельского поселения принимают участие в следующих мероприятиях Привол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ые районные сельские спортивные игры (конкурс среди сельских поселений Приволжского района) по 5 видам спорт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е районные чемпионаты, кубки, турниры среди взрослого населения по 5 видам спор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нь физкультурника, «Лыжня России», </w:t>
      </w:r>
      <w:r>
        <w:rPr>
          <w:rFonts w:cs="Times New Roman" w:ascii="Times New Roman" w:hAnsi="Times New Roman"/>
          <w:bCs/>
          <w:sz w:val="28"/>
          <w:szCs w:val="28"/>
        </w:rPr>
        <w:t>традиционная легкоатлетическая эстафета на призы главы При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ля населения поселения в течение года проводятся более 20 мероприятий по различным видам спорта, жители Новского поселения принимают участие в районных и краевых соревнованиях. 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развития физической культуры и спорта в Российской Федерации на период до 2020 года к приоритетным направлениям реализации муниципальной программы относятся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едоставления физкультурно-оздоровительных и спортивных услуг населению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официальных физкультурно-оздоровительных и спортивных мероприятий Новского сельского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Развитие инфраструктуры для занятий массовым спортом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правления «Организация предоставления физкультурно-оздоровительных и спортивных услуг населению» предстоит обеспечить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спортивных сооружений, находящихся в составе имущества Новского сельского поселения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правления «Развитие массового спорта» предстоит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проведение на высоком организационном уровне спортивных мероприятий;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еспечить подготовку и участие сборных команд Новского сельского поселения в районных спортивных соревнованиях, спартакиадах, фестивалях;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 провести официальные чемпионаты Новского сельского поселения по видам спорта входящим в состав спартакиады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«Развитие инфраструктуры для занятий массовым спортом» предстоит обеспечить: 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вода в эксплуатацию, капитальные и текущие ремонты, приведение в нормативное состояние спортивных сооружений Новского сельского поселения.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 Прогноз развития сферы физической культуры и спорта Новского сельского поселения и планируемые показатели по итогам реализаци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исполнительной власти Новского сельского поселения в части развития физической культуры и массового спорта регламентируется следующими основными законами и нормативно-правовыми актами: Федеральным законом от 6 октября 2003 г. № 131-ФЗ «Об общих принципах организации местного самоуправления в Российской Федерации», Федеральным  законом от 4 декабря 2007 г. № 329-ФЗ «О физической культуре и спорте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истема организации предоставления государственных и муниципальных услуг в Российской Федерации регламентируется основополагающим законом - Федеральным законом от 27.07.2010 г. № 210-ФЗ «Об организации предоставления государственных и муниципальных услуг». Данным законом определено, что муниципальная услуга, предоставляемая органом местного самоуправления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                      6 октября 2003 года № 131-ФЗ «Об общих принципах организации местного самоуправления в Российской Федерации». 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и развитие физкультурно-спортивного движения в  Новском сельском поселении обеспечивается за счет реализации основных направлений развития физической культуры и спорта, предусматривающих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этапный рост массовости, занимающихся физической культурой и спорт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материально-технической базы и расширение сети спортивных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величение видов услуг спортивной направлен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иление пропаганды здорового образа жизни, культивируемых и новых видов спорта на территории поселения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, направленных на достижение стратегических целей спортивной политики, позволит добить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80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физической культуры и массового спорта среди различных категорий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ихся физической культурой и спортом на 15%  по отношению к 2016 год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о спортивных зан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оказания услуг спортивно-оздоровительного характер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ённых спортивных меропри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инфраструктуры и приведение в нормативное состояние учреждений физической культуры и спорт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извана обеспечить создание благоприятных условий для расширения участия населения в спортивной жизни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эффект реализации Программы носит ускоренный характер и проявляется в увеличении спортивного потенциала и уровня здоровья жителей поселения, изменении их ценностных ориентаций и норм поведения, сказывается, отчасти, и на модернизации всего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ртивной среды, создание которой и есть миссия учреждения спорта, влияет в итоге не только на общую социальную атмосферу, но и на экономическое развитие поселения. Высокая двигательная активность жителей поселения будет способствовать успешному решению стратегических задач и определять в значительной степени, будущее Новского сельского поселения.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 Основные цели и задачи Программы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повышение качества и доступности предоставляемых услуг массовой физической культуры и спорта на территории 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анной цели возможно при решении следующи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здание условий для развития физической культуры и массового спорта среди различных категорий населения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вершенствование системы обеспечения населения услугами спортивно-оздоровительного характера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>
          <w:rFonts w:cs="Arial"/>
          <w:color w:val="000000"/>
        </w:rPr>
      </w:pPr>
      <w:r>
        <w:rPr/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>В рамках решения задач необходимо провести комплекс следующих основных мероприятий: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организация предоставления физкультурно-оздоровительных и спортивных услуг населению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развитие массового спорта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ешение основного мероприятия «Организация предоставления физкультурно-оздоровительных и спортивных услуг населению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занятий физкультурно-спортивной направленности по месту проживания граждан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будут проведены работы по проведению физкультурно-спортивных занятий и работы по </w:t>
      </w:r>
      <w:r>
        <w:rPr>
          <w:rFonts w:cs="Times New Roman" w:ascii="Times New Roman" w:hAnsi="Times New Roman"/>
          <w:sz w:val="28"/>
          <w:szCs w:val="28"/>
        </w:rPr>
        <w:t xml:space="preserve">содержанию спортивных сооружений, находящихся в составе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Решение основного мероприятия «Развитие массового спорта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частия в официальных физкультурных (физкультурно-оздоровительных) мероприятий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будут выполнены работы по организации и проведению спартакиады поселения (конкурс среди спортивных команд  предприятий, организаций и команд сел, находящихся на территории поселения по 5 видам спорта),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выполнены работы по организации и проведению спортивных мероприятий, направленных на широкую спортивную аудиторию (праздничное подведение мероприятия «День спортсмена» и др.)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акже в рамках реализации данного программного мероприятия будут предусмотрены расходы на участие сборных команд поселения в чемпионатах, соревнованиях и фестивалях районного уровня.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Решение основного мероприятия «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  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4. Сроки и этапы реализации Программы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настоящей Программы – 2017-2020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е имеет строгого деления на этапы, мероприятия реализуются на протяжении всего срока ее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-экономического развития поселения.</w:t>
      </w:r>
    </w:p>
    <w:p>
      <w:pPr>
        <w:pStyle w:val="Normal"/>
        <w:widowControl/>
        <w:suppressAutoHyphens w:val="false"/>
        <w:snapToGrid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и краткое описание подпрограм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spacing w:lineRule="auto" w:line="276"/>
        <w:ind w:left="20" w:right="40" w:firstLine="5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раммой не предусматриваются подпрограммы.</w:t>
      </w:r>
    </w:p>
    <w:p>
      <w:p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боснование объема финансовых ресурсов, </w:t>
      </w:r>
    </w:p>
    <w:p>
      <w:pPr>
        <w:pStyle w:val="Normal"/>
        <w:widowControl/>
        <w:suppressAutoHyphens w:val="false"/>
        <w:snapToGrid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еобходимых для реализации Программы</w:t>
      </w:r>
    </w:p>
    <w:p>
      <w:pPr>
        <w:pStyle w:val="Normal"/>
        <w:widowControl/>
        <w:suppressAutoHyphens w:val="false"/>
        <w:snapToGrid w:val="false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точниками финансирова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» </w:t>
      </w:r>
      <w:r>
        <w:rPr>
          <w:rFonts w:cs="Times New Roman" w:ascii="Times New Roman" w:hAnsi="Times New Roman"/>
          <w:sz w:val="28"/>
          <w:szCs w:val="28"/>
        </w:rPr>
        <w:t>на 2016-2020 год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являются средства местного бюджета, а также внебюджетные источни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ая сумма ассигнований на финансирование Программы составляет 42343,1 тысяч</w:t>
      </w:r>
      <w:r>
        <w:rPr/>
        <w:t xml:space="preserve"> рублей, в том числе по годам:</w:t>
      </w:r>
    </w:p>
    <w:tbl>
      <w:tblPr>
        <w:tblW w:w="92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080"/>
        <w:gridCol w:w="1080"/>
        <w:gridCol w:w="1080"/>
        <w:gridCol w:w="1170"/>
        <w:gridCol w:w="2351"/>
      </w:tblGrid>
      <w:tr>
        <w:trPr>
          <w:trHeight w:val="27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финансирования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, тыс. руб.</w:t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0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Итого</w:t>
            </w:r>
          </w:p>
        </w:tc>
      </w:tr>
      <w:tr>
        <w:trPr>
          <w:trHeight w:val="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3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9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ривол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ы финансирования мероприятий Программы могут быть скорректированы в процессе реализации муниципальной программы и сходя из возможностей бюджетов на очередной финансовый год и фактических затра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 средств бюджета Новского сельского поселения, направленный на реализацию программы, ежегодно уточняется и утверждается решением Совета депутатов Новского сельского поселения на соответствующий финансовый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Характеристика основных мер правового регулирования в сфере реализации муниципальной программы и подпрограммы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Муниципальная Программа разработана в соответствии с требованиям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остановления администрации Новского сельского поселения от  06.08.2014 № 40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униципальная Программа разработана во исполн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 Федерального  закона от 04.12.2007 г. № 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2.3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целях реализации Программы необходимо принятие нормативных правовых актов администрации Н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Методы оценки эффективности и результативности реализации муниципальной программы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зультаты реализации Программы будут выражаться в повышении                           </w:t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чества и доступности предоставляемых услуг массовой физической культуры и спорта на территории Новского сельского поселения и увеличения участия населения в спортивной жизни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 Оценка эффективности Программы обеспечивается посредством ведения: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1.1. постоянного мониторинга, цель которого изучение и исследование: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оли населения Новского сельского поселения, систематически занимающихся физической культурой и спортом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выполнения календарного плана физкультурных и спортивных мероприятий;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оличества спортсменов, выступающих от Новского сельского поселения в составе сборных команд Приволжского муниципального района, человек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2. анализа замечаний надзорных органов, с целью приведения учреждений в нормативное состояние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3. контроля расходования финансовых средств, предусмотренных на реализацию мероприятий Программы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4. ежегодной оценки степени достижения цели, запланированных сроков и уровня затрат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ценка эффективности выполнения Программы проводится для обеспечения ответственного исполнителя Программы оперативной информацией о ходе и промежуточных результатах выполнения мероприятий Программы, подпрограммы и решения задач и реализации целе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рректировке сведений о планируемых значениях показателей Программы на тек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ировании плана реализации Программы на очередно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ценка эффективности осуществляется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кущего состояния сферы реализации Программы на основе достигнутых резуль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ая оценка хода и результатов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Методика оценки эффективности Программы учитывает необходимость проведения следующих оцен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1. Степень достижения целей и решения задач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= (СДП1 + СДП2 + СДПN) / N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– степень достижения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показателей (индикаторов) Программы (Подпрограмм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2. Степень достижения показателя (индикатора) Программы (Подпрограммы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 = ЗФ / З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ое значение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плановое значение показателя (индикатора) Программы (Подпрограммы) (для показателей (индикаторов), желаемой тенденцией развития которых является рост значений), и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= ЗП / ЗФ x 100% (для показателей (индикаторов), желаемой тенденцией развития которых является снижение знач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3. Степень соответствия запланированному уровню затрат и эффективности использования средств бюджета Новского сельского поселения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ы и сопоставления фактических и плановых объемов финансирования подпрограммы из всех источников ресурсного обеспечения в целом (федеральный бюджет, областной бюджет, внебюджетные источники)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 / Ф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– фактический объем финансовых ресурсов, направленный на реализацию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 –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4. Эффективность реализации Программы (Подпрограммы)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 = СДЦ x УФ /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 – эффективность реализации Программы (Подпрограммы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8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 эффективности ЭРП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– 79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% – 100 %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 %</w:t>
            </w:r>
          </w:p>
        </w:tc>
      </w:tr>
    </w:tbl>
    <w:p>
      <w:pPr>
        <w:pStyle w:val="TextBody"/>
        <w:spacing w:lineRule="auto" w:line="276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559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программе</w:t>
      </w:r>
    </w:p>
    <w:p>
      <w:pPr>
        <w:pStyle w:val="Normal"/>
        <w:ind w:left="10065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                         «Развитие физической культуры и спорта</w:t>
      </w:r>
      <w:r>
        <w:rPr>
          <w:rFonts w:cs="Times New Roman" w:ascii="Times New Roman" w:hAnsi="Times New Roman"/>
          <w:spacing w:val="-6"/>
          <w:sz w:val="24"/>
          <w:lang w:eastAsia="ar-SA"/>
        </w:rPr>
        <w:t>»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6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а 2017 – 2020  годы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ланируемых значениях показате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  Но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340"/>
        <w:gridCol w:w="900"/>
        <w:gridCol w:w="948"/>
        <w:gridCol w:w="1093"/>
        <w:gridCol w:w="1089"/>
        <w:gridCol w:w="2165"/>
      </w:tblGrid>
      <w:tr>
        <w:trPr>
          <w:trHeight w:val="1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Ед. изм.</w:t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лановое значение</w:t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201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а 2016-202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доли населения Новского сельского поселения, систематически занимающихся физической культурой и массовым спортом на 25%  по отношению к 2016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eastAsia="Calibri" w:cs="Times New Roman"/>
                <w:color w:val="00000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величение количества спортивных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величение количества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2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kern w:val="0"/>
      <w:sz w:val="26"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ourier New" w:hAnsi="Courier New" w:eastAsia="Times New Roman" w:cs="Courier New"/>
      <w:b/>
      <w:kern w:val="0"/>
      <w:sz w:val="44"/>
      <w:szCs w:val="20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i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6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Cs w:val="20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widowControl/>
      <w:spacing w:lineRule="exact" w:line="240" w:before="0" w:after="48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регистрационные поля"/>
    <w:basedOn w:val="Normal"/>
    <w:qFormat/>
    <w:pPr>
      <w:widowControl/>
      <w:suppressAutoHyphens w:val="false"/>
      <w:spacing w:lineRule="exact" w:line="24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 w:val="false"/>
      <w:i w:val="false"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43:00Z</dcterms:created>
  <dc:creator>КМЦ</dc:creator>
  <dc:description/>
  <cp:keywords/>
  <dc:language>en-US</dc:language>
  <cp:lastModifiedBy>unit1</cp:lastModifiedBy>
  <cp:lastPrinted>2017-09-05T14:44:00Z</cp:lastPrinted>
  <dcterms:modified xsi:type="dcterms:W3CDTF">2017-09-05T10:52:00Z</dcterms:modified>
  <cp:revision>18</cp:revision>
  <dc:subject/>
  <dc:title>Культура является фактором духовного здоровья, социальной стабильности и инвестиционной привлекательности территории</dc:title>
</cp:coreProperties>
</file>