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т 01.02.2017г                                                № 6 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а земельному учас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порядочения адресной части, администрация Нов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Земельному участку площадью 1000 кв.м, с кадастровым номером  37:13:032103:91, находящемуся в собственности Ильиной Софии Александровны, согласно свидетельства  на  право собственности  на  землю, бессрочного (постоянного) пользования  землей, выданного главой администрации Новского сельского Совета 19 июня 1994  года  №246 следующий  адрес: Ивановская область, Приволжский район, д.Горки, д.35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нное постановление вступает в силу с момента подпис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09:00Z</dcterms:created>
  <dc:creator>Admin</dc:creator>
  <dc:description/>
  <cp:keywords/>
  <dc:language>en-US</dc:language>
  <cp:lastModifiedBy>unit1</cp:lastModifiedBy>
  <cp:lastPrinted>2016-03-02T15:05:00Z</cp:lastPrinted>
  <dcterms:modified xsi:type="dcterms:W3CDTF">2017-02-01T05:30:00Z</dcterms:modified>
  <cp:revision>13</cp:revision>
  <dc:subject/>
  <dc:title>                        Администрация  Новского сельского поселения</dc:title>
</cp:coreProperties>
</file>