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Style16"/>
        <w:spacing w:before="0" w:after="0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Style16"/>
        <w:spacing w:before="0" w:after="0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color w:val="3C3C3C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об устранении нару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 ____________ 20___ г. N 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осуществления ________________________________контроля в ________________________________________ (муниципальное образование)  мною, __________________________________________________________________________, (Ф.И.О., должность, структурное подраздел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а проверка соблюдения требований в сфере________________________________, установленных муниципальными правовыми актами, на территории: ___________________________________________________________________________ (наименование и местонахождение юридического лица, индивидуального предпринимателя) В результате проверки установлено, что __________________________ ___________________________________________________________________________ ___________________________________________________________________________ ___________________________________________________________________________ (описание нарушения: где, когда, наименование законодательных и нормативно-правовых актов с указанием статей, требования которых были нарушены) Руководствуясь Административным регламентом по осуществлению муниципального контроля в сфере _________________________________на территории Новского сельского поселения, утвержденным Постановлением администрации Новского сельского поселения __________________ , на основании Акта проверки ________________________ рекомендуем: устранить вышеуказанное(ые) нарушение(я), а именно в срок до _______ ___________________________________________________________________________ (содержание предписания и срок его выполнения) Информацию об исполнении настоящего предписания с приложением необходимых документов, подтверждающих устранение нарушений, или ходатайство о продлении срока исполнения предписания с указанием причин и принятых мер по устранению нарушения предоставить по адресу: __________________________________________________________________________ Должностное лицо, выдавшее предписание: _____________ 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) (подпис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получившее предписание: _____________ 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 (подпис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осмотра (обследования) территории (объек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 20__ г. ____ ч. _____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(место составления акта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Административным регламентом по осуществлению муниципального контроля в сфере _______________________на территории Новского сельского поселения , мною,__________________________________________________ __________________________________________________________________________, (должность, фамилия и инициалы лица, составившего акт) в присутствии ___________________________________________________________________________ ___________________________________________________________________________ (ФИО, должность, подпись ответственного лица организации, присутствующего при проверке) Свидетели: 1. _______________________________________________________ ________________________________________________________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 ________________________________________________________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дения о юридическом лице (индивидуальном предпринимателе): ___________________________________________________________________________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, местонахождение юридического лица (индивидуального предпринимателя)) ____________________________________________________ ___________________________________________________________________________ произведен осмотр __________________________________________________ ___________________________________________________________________________ Осмотром установлено: (оборотная сторона) К акту прилагаются ___________________________________________________________________________ ___________________________________________________________________________ ___________________________________________________________________________ (материалы кино-, фотосъемки, видеозаписи, предписание об устранении выявленных нарушений (недостатков) и т.д.) Подписи: ______________________________________________________________ ___________________________________________________________________________ (подпись свидетелей) ___________________________________________________________________________ (подпись лица, составившего акт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акта получил(а) _______________________________________________________            (фамилия, инициалы, 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25:00Z</dcterms:created>
  <dc:creator>User</dc:creator>
  <dc:description/>
  <dc:language>en-US</dc:language>
  <cp:lastModifiedBy>Redaktor</cp:lastModifiedBy>
  <cp:lastPrinted>2017-06-13T12:39:00Z</cp:lastPrinted>
  <dcterms:modified xsi:type="dcterms:W3CDTF">2017-08-07T08:25:00Z</dcterms:modified>
  <cp:revision>2</cp:revision>
  <dc:subject/>
  <dc:title/>
</cp:coreProperties>
</file>