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НОВСКОГО СЕЛЬСКОГО ПОСЕЛЕНИЯ ПРИВОЛЖСКОГО МУНИЦИПАЛЬНОГО РАЙОНА                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 05.02. 2018 г                                              № 8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рядка утверждени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цены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Heading2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с Федераль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законом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i w:val="false"/>
          </w:rPr>
          <w:t>законом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от 27.07.2010 № 210-ФЗ «Об организации предоставления государственных и муниципальных услуг»,  Постановлением Правительства Российской Федерации от 30.04.2014 г. № 403 «Об исчерпывающем перечне процедур в сфере жилищного строительства»,  руководствуясь Уставом Новского сельского поселения, администрация Новского 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порядок утверждени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цен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 (приложение 1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на информационном стенде и официальном сайте администрации Новского сельского поселени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лава Новского сельского поселения:                                И.Л.Буглак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1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 постановлению администрации              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овского сельского поселени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>от 05.02.2018  № 8-п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ения цены и нормативов затрат, которые непосредственно связаны  с выращиванием деревьев и кустарников, а так же уходом за ними до возраста уничтоженных или поврежденных</w:t>
      </w:r>
    </w:p>
    <w:p>
      <w:pPr>
        <w:pStyle w:val="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 вынужденную вырубку (снос) зеленых насаждений на территории Новского сельского поселения с ответственных субъектов хозяйственной деятельности (заказчиков строительства, юридических и физических лиц) взыскивается компенсационная плата за уничтоженные или поврежденные зеленые насаждени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счет компенсационной платы за вырубку (снос) зеленых насаждений производи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счисления размера вреда, причиненного лесам, в том числе лесным насаждениям, или не отнесенным к лесным насаждениям деревьям, кустарникам и лианам вследствие нарушения лесного законодательства, утвержденной постановлением Правительства Российской Федерации от 08.05.2007 N 273 "Об исчислении размера вреда, причиненного лесам вследствие нарушения лесного законодательства"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змер компенсационной платы исчисляется как произведение цены и нормативов затрат, которые непосредственно связаны с выращиванием деревьев и кустарников, а также с уходом за ними до возраста уничтоженных или поврежденных, количества уничтоженных или поврежденных зеленых насаждений, коэффициента качественного состояния деревьев (хорошее - 1, удовлетворительное - 0,5, неудовлетворительное - 0) и с учетом коэффициентов увеличения согласно </w:t>
      </w:r>
      <w:hyperlink w:anchor="Par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12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widowControl/>
        <w:ind w:firstLine="540"/>
        <w:jc w:val="both"/>
        <w:rPr/>
      </w:pPr>
      <w:bookmarkStart w:id="0" w:name="Par11"/>
      <w:bookmarkEnd w:id="0"/>
      <w:r>
        <w:rPr>
          <w:rFonts w:cs="Times New Roman" w:ascii="Times New Roman" w:hAnsi="Times New Roman"/>
          <w:sz w:val="24"/>
          <w:szCs w:val="24"/>
        </w:rPr>
        <w:t xml:space="preserve">4. Размер компенсационной платы исчисляется с применением 5-кратного размера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це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ормативов затрат, которые непосредственно связаны с выращиванием деревьев и кустарников, а также с уходом за ними до возраста уничтоженных или поврежденных (приложение 1 к постановлению), на основани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а II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1 "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", утвержденного постановлением Правительства Российской Федерации от 08.05.2007 N 273 "Об исчислении размера вреда, причиненного лесам вследствие нарушения лесного законодательства"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2"/>
      <w:bookmarkEnd w:id="1"/>
      <w:r>
        <w:rPr>
          <w:rFonts w:cs="Times New Roman" w:ascii="Times New Roman" w:hAnsi="Times New Roman"/>
          <w:sz w:val="24"/>
          <w:szCs w:val="24"/>
        </w:rPr>
        <w:t>5. Размер компенсационной платы, исчисленный в соответствии с настоящим Порядком, увеличивается в 2 раза в случае рубки, уничтожения или повреждения деревьев и кустарников хвойных пород, осуществляемых в декабре - январ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иаметр ствола деревьев при исчислении размера компенсационной платы измеряется на высоте 1,3 метра, для кустарников - за каждый уничтоженный или поврежденный экземпляр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еречень видов (пород) деревьев и кустарников, заготовка древесины которых не допускается, определя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6 статьи 2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Лесного кодекса Российской Федерац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невозможности определить видовой и возрастной состав уничтоженных зеленых насаждений исчисление размера компенсационной платы проводится по максимальной цене и нормативу затрат, которые непосредственно связаны с выращиванием деревьев, а также с уходом за ними до возраста уничтоженных или поврежденных для лиственных видов деревьев диаметром 16 см и более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змер компенсационной стоимости исчисляется с точностью до 1 рубля.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Цена и нормативы затрат, которые непосредственно связаны с выращиванием деревьев и кустарников, а также с уходом за ними до возраста уничтоженных или поврежденных, в 2018 году и последующих годах применяются с учетом коэффициента инфляции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  <w:r>
        <w:rPr>
          <w:rFonts w:cs="Times New Roman" w:ascii="Times New Roman" w:hAnsi="Times New Roman"/>
          <w:bCs/>
          <w:sz w:val="24"/>
          <w:szCs w:val="24"/>
        </w:rPr>
        <w:t>Порядку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ия цены и нормативов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трат,  которые непосредственно связаны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с выращиванием деревьев и кустарников,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 так же уходом за ними до возраста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ничтоженных или поврежденных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А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НОРМАТИВЫ ЗАТРАТ, КОТОРЫЕ НЕПОСРЕДСТВЕННО СВЯЗАНЫ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ВЫРАЩИВАНИЕМ ДЕРЕВЬЕВ И КУСТАРНИКОВ, А ТАКЖЕ С УХОДОМ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НИМИ ДО ВОЗРАСТА УНИЧТОЖЕННЫХ ИЛИ ПОВРЕЖДЕННЫХ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2664"/>
        <w:gridCol w:w="2721"/>
      </w:tblGrid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хвойных пор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/шт.) за деревья хвойных пород с диаметром ствола 12 см и боле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/шт.) за деревья хвойных пород с диаметром ствола, не достигшим 12 см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заготовка древесины которых допускается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венниц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, пихт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 лиственных пор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/шт.) за деревья лиственных пород с диаметром ствола 16 см и боле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/шт.) за деревья лиственных пород с диаметром ствола, не достигшим 16 см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заготовка древесины которых не допускается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ья, заготовка древесины которых допускается: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, ясень, клен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ха черная, граб, ильм, лип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, ольха белая, тополь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</w:t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руб.) за каждый куст хвойных и лиственных пород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арники, заготовка древесины которых не допускается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и норматив затрат, которые непосредственно связаны с выращиванием деревьев, а также с уходом за ними до возраста уничтоженных или поврежденных, для деревьев диаметром 12 (16) см и более рассчитаны с учетом трехлетнего восстановительного периода деревьев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2">
    <w:name w:val="Гипертекстовая ссылка"/>
    <w:qFormat/>
    <w:rPr>
      <w:b/>
      <w:bCs/>
      <w:color w:val="00000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 (веб)1"/>
    <w:basedOn w:val="Normal"/>
    <w:qFormat/>
    <w:pPr>
      <w:widowControl/>
      <w:suppressAutoHyphens w:val="true"/>
      <w:autoSpaceDE w:val="true"/>
      <w:spacing w:lineRule="atLeast" w:line="312" w:before="0" w:after="280"/>
    </w:pPr>
    <w:rPr>
      <w:rFonts w:ascii="Times New Roman" w:hAnsi="Times New Roman" w:cs="Calibri"/>
      <w:sz w:val="24"/>
      <w:szCs w:val="24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1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FFE7360931A115526A922EFAB9A4835D036A10547E3EBBB3707B509715053E11EFD0BA7C26A1F6B0A144770CRAL" TargetMode="External"/><Relationship Id="rId3" Type="http://schemas.openxmlformats.org/officeDocument/2006/relationships/hyperlink" Target="consultantplus://offline/main?base=LAW;n=111900;fld=134;dst=100173" TargetMode="External"/><Relationship Id="rId4" Type="http://schemas.openxmlformats.org/officeDocument/2006/relationships/hyperlink" Target="consultantplus://offline/main?base=LAW;n=103023;fld=134;dst=100094" TargetMode="External"/><Relationship Id="rId5" Type="http://schemas.openxmlformats.org/officeDocument/2006/relationships/hyperlink" Target="consultantplus://offline/ref=3BFFE7360931A115526A922EFAB9A4835D036A10547E3EBBB3707B509715053E11EFD0BA7C26A1F6B0A144770CRAL" TargetMode="External"/><Relationship Id="rId6" Type="http://schemas.openxmlformats.org/officeDocument/2006/relationships/hyperlink" Target="consultantplus://offline/ref=FEB3D8F10FB76344AF23EBAD0433B1F57D5C369E92F083B663CA5E8379A213CF059A82010F8AD9BF36UDL" TargetMode="External"/><Relationship Id="rId7" Type="http://schemas.openxmlformats.org/officeDocument/2006/relationships/hyperlink" Target="consultantplus://offline/ref=FEB3D8F10FB76344AF23EBBB075FEDFA7851619B90F68EE8389C58D426F2159A45DA84544CCED4BB698361C53DU5L" TargetMode="External"/><Relationship Id="rId8" Type="http://schemas.openxmlformats.org/officeDocument/2006/relationships/hyperlink" Target="consultantplus://offline/ref=FEB3D8F10FB76344AF23EBAD0433B1F57D5C369E92F083B663CA5E8379A213CF059A82010F8AD9BF36UAL" TargetMode="External"/><Relationship Id="rId9" Type="http://schemas.openxmlformats.org/officeDocument/2006/relationships/hyperlink" Target="consultantplus://offline/ref=FEB3D8F10FB76344AF23EBAD0433B1F57E5A3A9199F783B663CA5E8379A213CF059A82020D38U2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1:00Z</dcterms:created>
  <dc:creator>comp</dc:creator>
  <dc:description/>
  <cp:keywords/>
  <dc:language>en-US</dc:language>
  <cp:lastModifiedBy>unit1</cp:lastModifiedBy>
  <cp:lastPrinted>2018-02-05T09:58:00Z</cp:lastPrinted>
  <dcterms:modified xsi:type="dcterms:W3CDTF">2018-02-05T07:23:00Z</dcterms:modified>
  <cp:revision>12</cp:revision>
  <dc:subject/>
  <dc:title>ИЗВЕЩЕНИЕ</dc:title>
</cp:coreProperties>
</file>