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НОВСКОГО СЕЛЬСКОГО ПОСЕЛЕНИЯ ПРИВОЛЖСКОГО МУНИЦИПАЛЬНОГО РАЙОНА                 ИВАНОВСКОЙ ОБЛАСТИ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567" w:firstLine="567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т 01.08.2018г.                                                 № 24-п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с. Новое </w:t>
      </w:r>
    </w:p>
    <w:p>
      <w:pPr>
        <w:pStyle w:val="Normal"/>
        <w:spacing w:lineRule="auto" w:line="27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 п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работке проекта бюджета Нов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9 год и плановый период 2020-2021 годов.</w:t>
      </w:r>
    </w:p>
    <w:p>
      <w:pPr>
        <w:pStyle w:val="Normal"/>
        <w:spacing w:lineRule="auto" w:line="27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целях своевременной разработки проекта бюджета Новского сельского поселения на 2019 год и плановый период 2020-2021 годов в соответствии с Положением о бюджетном процессе в Новском  сельском поселении, утвержденным Решением Совета Новского сельского поселения от 25.12.2012 года № 60 «Об утверждении Положения о бюджетном процессе в Новского сельском поселении Приволжского муниципального района» (в редакции Решения №54 от 24.12.2013), администрация Новского сельского посе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27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 </w:t>
      </w:r>
    </w:p>
    <w:p>
      <w:pPr>
        <w:pStyle w:val="Normal"/>
        <w:spacing w:lineRule="auto" w:line="278"/>
        <w:jc w:val="both"/>
        <w:rPr>
          <w:spacing w:val="-26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 xml:space="preserve">1.Утвердить прилагаемый план </w:t>
      </w:r>
      <w:r>
        <w:rPr>
          <w:sz w:val="28"/>
          <w:szCs w:val="28"/>
        </w:rPr>
        <w:t xml:space="preserve"> мероприятий по разработке </w:t>
      </w:r>
      <w:r>
        <w:rPr>
          <w:spacing w:val="-1"/>
          <w:sz w:val="28"/>
          <w:szCs w:val="28"/>
        </w:rPr>
        <w:t>проекта бюджета Новского поселения на 2019 год и на плановый  период 2020-2021 годов.</w:t>
      </w:r>
    </w:p>
    <w:p>
      <w:pPr>
        <w:pStyle w:val="Normal"/>
        <w:spacing w:lineRule="auto" w:line="278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Контроль за исполнением постановления оставляю  за собой.</w:t>
      </w:r>
    </w:p>
    <w:p>
      <w:pPr>
        <w:pStyle w:val="Normal"/>
        <w:spacing w:lineRule="auto" w:line="278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 Постановление вступает в силу с момента подписания.</w:t>
      </w:r>
    </w:p>
    <w:p>
      <w:pPr>
        <w:pStyle w:val="Normal"/>
        <w:spacing w:lineRule="auto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ского сельского поселения                         И.Л.Буглак </w:t>
      </w:r>
    </w:p>
    <w:p>
      <w:pPr>
        <w:pStyle w:val="Normal"/>
        <w:spacing w:lineRule="auto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spacing w:lineRule="auto" w:line="278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постановлением администрации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Новского 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от 01.08.2018 г.    №24 -п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</w:t>
      </w:r>
    </w:p>
    <w:p>
      <w:pPr>
        <w:pStyle w:val="Normal"/>
        <w:rPr>
          <w:b/>
          <w:b/>
        </w:rPr>
      </w:pPr>
      <w:r>
        <w:rPr>
          <w:b/>
        </w:rPr>
        <w:t>мероприятий по  разработке проекта  бюджета 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2019 год и на  плановый  период 2020-2021 годов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997"/>
        <w:gridCol w:w="1559"/>
        <w:gridCol w:w="2410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рогноза поступления доходов на 2019 год и на плановый период </w:t>
            </w:r>
          </w:p>
          <w:p>
            <w:pPr>
              <w:pStyle w:val="Normal"/>
              <w:rPr/>
            </w:pPr>
            <w:r>
              <w:rPr/>
              <w:t>2020-2021 г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8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: </w:t>
            </w:r>
          </w:p>
          <w:p>
            <w:pPr>
              <w:pStyle w:val="Normal"/>
              <w:rPr/>
            </w:pPr>
            <w:r>
              <w:rPr/>
              <w:t>- основных направлений бюджетной политики поселения на 2019 год и плановый период 2020-2021 годов;</w:t>
            </w:r>
          </w:p>
          <w:p>
            <w:pPr>
              <w:pStyle w:val="Normal"/>
              <w:rPr/>
            </w:pPr>
            <w:r>
              <w:rPr/>
              <w:t>- основные направления   налоговой политики поселения на 2019 год   и плановый период 2020-2021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08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и о предварительных итогах социально-экономического развития сельского поселения на 2018 год и плановый период 2019-2020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9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основных показателей прогноза  социально-экономического развития  поселения на 2019 и на плановый период 2020-2021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9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согласование предельных объёмов бюджетных ассигнований, предельного объёма принимаемых обязательств на очередной финансовый год и плановы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10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муниципальных  целевых программ, предлагаемых для реализации начиная с очередного финансового года или планового периода, а также изменений, вносимых в утвержденные програм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11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согласование методик распределения межбюджетных трансфертов бюджету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11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ожидаемого исполнения бюджета за 2018 год и прогноз основных характеристик бюджета поселения на 2019 год и плановый период 2020-2021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.11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, рассмотрения и согласование проекта бюджета в цел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11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обрение прогноза социально-экономического развития и проекта бюджета 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11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роекта решения о бюджете, документов и материалов, подлежащих представлению одновременно с проектом решения о бюджете на рассмотрение в  Совет Но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.11.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убличных слушаний по проекту бюджета  поселения на 2019 год и на плановый период 2020-2021 г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8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6:07:00Z</dcterms:created>
  <dc:creator>User</dc:creator>
  <dc:description/>
  <cp:keywords/>
  <dc:language>en-US</dc:language>
  <cp:lastModifiedBy>unit1</cp:lastModifiedBy>
  <cp:lastPrinted>2018-08-03T12:47:00Z</cp:lastPrinted>
  <dcterms:modified xsi:type="dcterms:W3CDTF">2018-08-03T08:47:00Z</dcterms:modified>
  <cp:revision>9</cp:revision>
  <dc:subject/>
  <dc:title>Утвержден</dc:title>
</cp:coreProperties>
</file>