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Нов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волжского муниципального района  Ива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8.03.2019г.  </w:t>
        <w:tab/>
        <w:tab/>
        <w:tab/>
        <w:tab/>
        <w:tab/>
        <w:tab/>
        <w:tab/>
        <w:t>№ 14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>с.Ново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основных мероприятий Новского сельского поселения (ПОМ) Приволжского муниципального района в области обеспечения пожарной безопасности на 2019 год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едотвращения пожаров  на территории Новского сельского поселения, в соответствии с действующими редакциями федеральных законов от 21.12.1994 N 69-ФЗ "О пожарной безопасности", от 06.10.2003 N 131-ФЗ "Об общих принципах организации местного самоуправления в Российской Федерации», Устава Новского сельского поселения   администрация Новс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Утвердить  План основных мероприятий Новского сельского поселения (ПОМ) Приволжского муниципального района в области обеспечения пожарной безопасности на 2019 год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 данного  постановления оставляю за собо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:                       Буглак И.Л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6:12:00Z</dcterms:created>
  <dc:creator>Admin</dc:creator>
  <dc:description/>
  <cp:keywords/>
  <dc:language>en-US</dc:language>
  <cp:lastModifiedBy>unit1</cp:lastModifiedBy>
  <cp:lastPrinted>2019-03-28T11:21:00Z</cp:lastPrinted>
  <dcterms:modified xsi:type="dcterms:W3CDTF">2019-03-28T08:22:00Z</dcterms:modified>
  <cp:revision>17</cp:revision>
  <dc:subject/>
  <dc:title>Российская Федерация</dc:title>
</cp:coreProperties>
</file>