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 НОВСКОГО СЕЛЬСКОГО ПОСЕЛЕНИЯ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от 19.08.2019                             № 37  -п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 перечня муниципальных программ, финансируемых из  бюджета Новского сельского поселения в 2020 году и плановый период 2021 и 2022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ском сельском поселении, утвержденного Решением Совета Новского сельского поселения № 23 от 09.10.2018 г. (в редакции решения № 7 от 09.04.2019года), постановления администрации от 06.08.2014 года № 40-п «</w:t>
      </w:r>
      <w:r>
        <w:rPr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Новского сельского поселения», администрация Новского сельского поселения</w:t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перечень муниципальных программ, финансируемых из бюджета Новского сельского поселения в 2020 году и плановый период 2021 и 2022 годов (прилагается)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Настоящее постановление вступает в силу со дня его подписания и подлежит размещению на официальном сайте администрации Новского сельского по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овского  сельского поселения                                         И.Л.Бугла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>УТВЕЖДЕН: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Н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от 19.08.2019 г. № 37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, финансируемых из бюджета Новского сельского поселения в 2020 году и плановый период 2021 и 2022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Муниципальная программа «Социально-экономического развитие Новского сельского поселения Приволжского муниципального района на 2020-2022 годы» включает в себя следующие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программа «Повышение эффективности местного самоуправления в Новском сельском поселении на 2020-2022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программа «Управление муниципальным имуществом и земельными ресурсами Новского  сельского поселени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на 2020-2022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программа «Пожарная безопасность и защита населения и территории населенных пунктов Новского сельского поселения от чрезвычайных ситуаций на 2020-2022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Комплексное благоустройство территории Новского сельского поселения на 2020-2022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Развитие культуры и библиотечного обслуживания населения Новского сельского поселения на 2020-2022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рограмма «Праздничные и иные зрелищные мероприятия в Новском сельском поселении на 2020-2022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Муниципальная программа «Развитие субъектов малого и среднего предпринимательства в Новском сельском поселении на 2020-2022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Муниципальная программа «Развитие физической культуры и спорта на 2020-2022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Муниципальная программа «</w:t>
      </w:r>
      <w:r>
        <w:rPr>
          <w:rStyle w:val="A1"/>
          <w:sz w:val="28"/>
          <w:szCs w:val="28"/>
          <w:shd w:fill="FFFFFF" w:val="clear"/>
        </w:rPr>
        <w:t>Комплексное развитие социальной инфраструктуры Новского сельского поселения Приволжского муниципального района на 2019-2029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1">
    <w:name w:val="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57:00Z</dcterms:created>
  <dc:creator>Администрация</dc:creator>
  <dc:description/>
  <cp:keywords/>
  <dc:language>en-US</dc:language>
  <cp:lastModifiedBy>unit1</cp:lastModifiedBy>
  <cp:lastPrinted>2019-09-03T13:57:00Z</cp:lastPrinted>
  <dcterms:modified xsi:type="dcterms:W3CDTF">2019-09-03T09:58:00Z</dcterms:modified>
  <cp:revision>15</cp:revision>
  <dc:subject/>
  <dc:title> </dc:title>
</cp:coreProperties>
</file>